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DUCAȚIE FIZICĂ ȘI SPORTURI MONTAN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EDUCAȚIE FIZICĂ ȘI MOTRICITATE SPECI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Atletismul, ramură a educației fizice și sportulu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Atletismul, sport educațional și formativ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Optimizarea performanței umane pe baza practic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rii atletismului/gimnasticii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șco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și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viaț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Orientări metodologice moderne aplicate în gimnastica școlar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Metodica predării gimnasticii în sistemul preuniversitar și universita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Alexandrescu, D., Neamțu, M. (2000). Atletism, Editura Omnia Uni SAST, Brașov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Bădău, D. (2004). Gimnastica de bază, Editura  Ommia, Brașov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Chera-Ferrario, B., Marinescu, S. (2014). Gimnastica de bază, Editura Bibliothec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Dulamă, M.E. (2006). Metodologie didactică, Editura Clusium, Cluj-Napoc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Mihăilescu, M., Mihăilescu, N. (2006). Atletismul în sistemul educațional, Editura Univ. Piteșt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Potop, V., Marinescu, S. (2014). Gimnastica în școal</w:t>
            </w:r>
            <w:r>
              <w:rPr>
                <w:rFonts w:cs="Book Antiqua" w:ascii="UT Sans" w:hAnsi="UT Sans"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color w:val="000000"/>
                <w:lang w:val="ro-RO"/>
              </w:rPr>
              <w:t>, Editura Discobolul, Bucureșt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Raț</w:t>
            </w:r>
            <w:r>
              <w:rPr>
                <w:rFonts w:cs="Book Antiqua" w:ascii="UT Sans" w:hAnsi="UT Sans"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color w:val="000000"/>
                <w:lang w:val="ro-RO"/>
              </w:rPr>
              <w:t>, G. (2002). Atletism. Tehnic</w:t>
            </w:r>
            <w:r>
              <w:rPr>
                <w:rFonts w:cs="Book Antiqua" w:ascii="UT Sans" w:hAnsi="UT Sans"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color w:val="000000"/>
                <w:lang w:val="ro-RO"/>
              </w:rPr>
              <w:t>. Metodic</w:t>
            </w:r>
            <w:r>
              <w:rPr>
                <w:rFonts w:cs="Book Antiqua" w:ascii="UT Sans" w:hAnsi="UT Sans"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color w:val="000000"/>
                <w:lang w:val="ro-RO"/>
              </w:rPr>
              <w:t>. Regulament, Editura Alma Mater, Bac</w:t>
            </w:r>
            <w:r>
              <w:rPr>
                <w:rFonts w:cs="Book Antiqua" w:ascii="UT Sans" w:hAnsi="UT Sans"/>
                <w:color w:val="000000"/>
                <w:lang w:val="ro-RO"/>
              </w:rPr>
              <w:t>ă</w:t>
            </w:r>
            <w:r>
              <w:rPr>
                <w:rFonts w:cs="UT Sans" w:ascii="UT Sans" w:hAnsi="UT Sans"/>
                <w:color w:val="000000"/>
                <w:lang w:val="ro-RO"/>
              </w:rPr>
              <w:t>u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 februarie 2022, ora 08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F, Strada Universității  Nr. 1, Sala FI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5:24:00Z</dcterms:created>
  <dc:creator>Mihaela Gheorghe</dc:creator>
  <dc:description/>
  <cp:keywords/>
  <dc:language>en-US</dc:language>
  <cp:lastModifiedBy>ANDREEA</cp:lastModifiedBy>
  <dcterms:modified xsi:type="dcterms:W3CDTF">2021-12-17T08:07:00Z</dcterms:modified>
  <cp:revision>6</cp:revision>
  <dc:subject/>
  <dc:title>Facultatea</dc:title>
</cp:coreProperties>
</file>