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tehnologică și management industria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a fabricați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6 (șaisprezece)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UT Sans" w:hAnsi="UT Sans Regular;UT Sans" w:cs="Arial"/>
                <w:sz w:val="28"/>
                <w:szCs w:val="28"/>
                <w:lang w:val="ro-RO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  <w:lang w:val="ro-RO"/>
              </w:rPr>
              <w:t>Prelegere publ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UT Sans Regular;UT Sans" w:hAnsi="UT Sans Regular;UT Sans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publ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Fiabilitatea experimentală a produselor industrial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Teste accelerate de fiabilitate. Aplicații industrial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Analiza fiabilității sistemelor industriale . Metode inductive și deductiv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Procedeul de fabricare aditivă prin extrudare termoplastică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Fabricarea aditivă și testarea produselor industrial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</w:rPr>
              <w:t>Dave, H.K., Davim, J.P., Fused Deposition Modeling Based 3D Printing (Materials Forming, Machining and Tribology), Cham, Springer, 202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</w:rPr>
              <w:t>Elsayed A.E., Reliability Engineering, Wiley, New Jersey, 202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Klyatis, L.M., Accelerated Reliability and Durability Testing Technology, Wiley, New Jersey, 201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Klyatis, L.M., Trends in Development of Accelerated Testing for Automotive and Aerospace Engineering, Academic Press,  London, 202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artinescu, I., Fiabilitatea </w:t>
            </w:r>
            <w:r>
              <w:rPr>
                <w:rFonts w:cs="UT Sans" w:ascii="UT Sans" w:hAnsi="UT Sans"/>
                <w:lang w:val="ro-RO"/>
              </w:rPr>
              <w:t>și securitatea sistemelor, Editura Lux Libris, Brașov, 2005</w:t>
            </w:r>
            <w:r>
              <w:rPr>
                <w:rFonts w:cs="UT Sans" w:ascii="UT Sans" w:hAnsi="UT San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Nelson, W., Accelerated Testing: Statistical Models, Test Plans, and Data Analysis, Wiley, New Jersey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</w:rPr>
              <w:t>Paulo, D.J., Rupinder, S., Additive manufacturing: applications and innovations, CRC Press, London, 201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Rausand, M., Hoyland, A., Barros, A., System Reliability Theory: Models, Statistical Methods, and Applications, Wiley, New Jersey, 2020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rivatsan, T.S., Sudarshan, T.S., Additive Manufacturing: Innovations, Advances, and Applications, CRC Press, London, 201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Tortorella, M., Reliability, Maintainability, and Supportability: Best Practices for Systems Engineers, Wiley, New Jersey, 2015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9 februarie 2022, ora 16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ada Mihai Viteazu Nr. 5, Sala VII3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  <w:lang w:val="ro-RO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5:00Z</dcterms:created>
  <dc:creator>Mihaela Gheorghe</dc:creator>
  <dc:description/>
  <cp:keywords/>
  <dc:language>en-US</dc:language>
  <cp:lastModifiedBy>Cristin - Olimpiu Morariu</cp:lastModifiedBy>
  <dcterms:modified xsi:type="dcterms:W3CDTF">2021-12-17T08:04:00Z</dcterms:modified>
  <cp:revision>39</cp:revision>
  <dc:subject/>
  <dc:title>Facultatea</dc:title>
</cp:coreProperties>
</file>