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EDUCAȚIE FIZICĂ ȘI SPORTURI MONTAN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EDUCAȚIE FIZICĂ ȘI MOTRICITATE SPECIAL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Metodologia pregătirii inițiale în proba de  combinată nordic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>Aspecte diferențiate de programare a conținuturilor de instruire în probele schiului fond -probe libere vizavi de probe clasic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Progresia procesului de instruire în schi sărituri, de la nivel de inițiere la  nivel de avansaț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Proceduri de măsurare - evaluare a capacității de efort aerob, interpretarea parametrilor și corelarea acestora cu ramura/ proba sportivă practicată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Balint, L., Grosz, W.R., Gaspar, P., 2009,  ABC-ul în schi-sărituri: Teoria și metodica instruirii de baz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, , Editura Universității Transilvania,  Brașo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ompa, T.O., 2003, Totul despre pregatirea tinerilor campioni, Ed. Ex Ponto, Constanț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ompa, T.O., 2002, Periodizarea: Teoria și metodologia antrenamentului, Ed. Ta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Cordun, M., 2009, Kinantropometrie, Ed. CD P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Demeter, A., 1979, Fiziologia sporturilor, Ed. Sport-Turism, Bucureș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Dragnea,  C.A.,  Teodorescu-Mate,  S., 2002,  Teoria  Sportului,  Ed.  FEST, Bucureș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Dragnea,  C.A., 1984, Măsurarea și evaluarea </w:t>
            </w:r>
            <w:r>
              <w:rPr>
                <w:rFonts w:cs="Book Antiqua" w:ascii="UT Sans" w:hAnsi="UT Sans"/>
              </w:rPr>
              <w:t>î</w:t>
            </w:r>
            <w:r>
              <w:rPr>
                <w:rFonts w:cs="UT Sans" w:ascii="UT Sans" w:hAnsi="UT Sans"/>
              </w:rPr>
              <w:t>n educație fizic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 și sport, Ed. Sport-Turism, Bucureșt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Drăgan, I.,  2002, Medicină sportivă, Ed. Medical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Epuran, M., 1991, Modelarea conduitei sportive, Ed. Sport-Turism, Bucureșt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Epuran, M., 2005, Metodologia cercetării activităților corporale, Ed. Fest, Bucureș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Grosz, W.R., 2014, Noțiuni fundamentale pentru pregătirea fizică și tehnic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 </w:t>
            </w:r>
            <w:r>
              <w:rPr>
                <w:rFonts w:cs="Book Antiqua" w:ascii="UT Sans" w:hAnsi="UT Sans"/>
              </w:rPr>
              <w:t>î</w:t>
            </w:r>
            <w:r>
              <w:rPr>
                <w:rFonts w:cs="UT Sans" w:ascii="UT Sans" w:hAnsi="UT Sans"/>
              </w:rPr>
              <w:t>n s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rituri cu schiurile, Ed. Universit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ții Transilvania, Brașov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Grosz, W.R., 2015, Polivalenț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 sportiv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 Schi s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rituri, Ed. Universit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ții Transilvania, Brașo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Pelin, F., 2007, Tehnica şi metodica disciplinelor montane, Ed. Printe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Pelin, F., Lungociu, I., Gaspar, P., 2007Schi fond. Antrenament. Planificare. Modelare, Ed. Kavallioti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Pelin, F., Lungociu, I., Gaspar, P., 2008, Linie metodică schi fo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Pernich, H., Staudacher, A., 1998, Antrenamentul condiției fizice-traducere Goiceanu, B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Platonov, V.N., 2015, Periodizarea antrenamentului sportiv, Ed. Discobolul, Bucureș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Roșu, D., 2007, Metodica disciplinelor montane, Ed. Universitaria, Craio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TS-CCPS, 1996, Exerciții pliometrice, Colecția SDP, București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8 februarie 2022, ora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F, Strada Universității  Nr. 1, Sala FI7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5:24:00Z</dcterms:created>
  <dc:creator>Mihaela Gheorghe</dc:creator>
  <dc:description/>
  <cp:keywords/>
  <dc:language>en-US</dc:language>
  <cp:lastModifiedBy>ANDREEA</cp:lastModifiedBy>
  <dcterms:modified xsi:type="dcterms:W3CDTF">2021-12-16T18:08:00Z</dcterms:modified>
  <cp:revision>5</cp:revision>
  <dc:subject/>
  <dc:title>Facultatea</dc:title>
</cp:coreProperties>
</file>