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nagement și Informatică Econom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  <w:t>1. Analiza multidimensională a datelor cu aplicații în marketing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  <w:t xml:space="preserve">2. Sisteme suport pentru decizia în marketing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  <w:t>3. Noile tehnologii informatice utilizate în marketing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8"/>
                <w:szCs w:val="28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  <w:sz w:val="28"/>
                <w:szCs w:val="28"/>
              </w:rPr>
              <w:t>Wrembel, R., Koncilia, Ch., (2006), Data Warehouses and Olap: Concepts, Architectures and Solutions , Editura IGI Global, ISBN 978-159904364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</w:rPr>
              <w:t>Yukio O., Katsutoshi Y., (2017) Data Mining for Design and Marketing, , Editura Chapman and Hall/CRC, ISBN 978-113811347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sz w:val="28"/>
                <w:szCs w:val="28"/>
                <w:lang w:val="ro-RO"/>
              </w:rPr>
              <w:t>Theodosios T., (2015), Trends and Innovations in Marketing Information Systems, Editura IGI-Global, ISBN 978-1466684591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.02.2022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Strada Colina Universității Nr. 1, Sala AII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6:00Z</dcterms:created>
  <dc:creator>Mihaela Gheorghe</dc:creator>
  <dc:description/>
  <cp:keywords/>
  <dc:language>en-US</dc:language>
  <cp:lastModifiedBy>Radu LIXANDROIU</cp:lastModifiedBy>
  <dcterms:modified xsi:type="dcterms:W3CDTF">2021-12-16T10:55:00Z</dcterms:modified>
  <cp:revision>10</cp:revision>
  <dc:subject/>
  <dc:title>Facultatea</dc:title>
</cp:coreProperties>
</file>