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ş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ş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5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UT Sans Regular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spacing w:before="0" w:after="280"/>
              <w:ind w:left="720" w:hanging="0"/>
              <w:rPr>
                <w:rFonts w:ascii="UT Sans Regular" w:hAnsi="UT Sans Regular" w:eastAsia="UT Sans Regular" w:cs="UT Sans Regular"/>
                <w:sz w:val="28"/>
                <w:szCs w:val="28"/>
              </w:rPr>
            </w:pPr>
            <w:r>
              <w:rPr>
                <w:rFonts w:eastAsia="UT Sans Regular" w:cs="UT Sans Regular" w:ascii="UT Sans Regular" w:hAnsi="UT Sans Regular"/>
                <w:sz w:val="28"/>
                <w:szCs w:val="28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UT Sans Regular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 Detecția modificării distribuției datelor în modele de învățare automată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. Modelul regresiei liniare si estimarea acurateței coeficienților estimați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. Tranzacții şi nivele de izolare în SQL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A. Bifet, R. Gavalda, G. Holmes, B. Pfahringer, “Machine Learning for Data Streams”, MIT Press, 201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G. James, D. Witten, T. Hastie, R. Tibshirani, “An Introduction to Statistical Learning”, Springer, 2017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H. Garcia-Molina, J. Ullman, J. Widom, “Database Systems: The Complete Book”,  Pearson, 2</w:t>
            </w:r>
            <w:r>
              <w:rPr>
                <w:rFonts w:cs="UT Sans" w:ascii="UT Sans" w:hAnsi="UT Sans"/>
                <w:vertAlign w:val="superscript"/>
              </w:rPr>
              <w:t>nd</w:t>
            </w:r>
            <w:r>
              <w:rPr>
                <w:rFonts w:cs="UT Sans" w:ascii="UT Sans" w:hAnsi="UT Sans"/>
              </w:rPr>
              <w:t xml:space="preserve"> ed, 2008 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8 februarie 2022, ora 16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Corp P, Strada Iuliu Maniu Nr. 50, Sala PI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UT Sans Regula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UT Sans Regular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auto"/>
        <w:lang w:val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UT Sans Regular" w:hAnsi="UT Sans Regular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3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auto"/>
      <w:sz w:val="24"/>
      <w:szCs w:val="24"/>
      <w:lang w:val="en-US" w:bidi="ar-SA"/>
    </w:rPr>
  </w:style>
  <w:style w:type="character" w:styleId="WW8Num2z0">
    <w:name w:val="WW8Num2z0"/>
    <w:qFormat/>
    <w:rPr>
      <w:rFonts w:ascii="UT Sans Regular" w:hAnsi="UT Sans Regular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T Sans Regular" w:hAnsi="UT Sans Regular" w:cs="Times New Roman"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7:00Z</dcterms:created>
  <dc:creator>Mihaela Gheorghe</dc:creator>
  <dc:description/>
  <dc:language>en-US</dc:language>
  <cp:lastModifiedBy>Ovidiu</cp:lastModifiedBy>
  <dcterms:modified xsi:type="dcterms:W3CDTF">2021-12-16T09:17:00Z</dcterms:modified>
  <cp:revision>2</cp:revision>
  <dc:subject/>
  <dc:title>Facultatea</dc:title>
</cp:coreProperties>
</file>