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Specialități Medicale și Chirurgic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z. 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odele de dezvoltare a serviciilor de îngrijiri paliative la nivel de bază și specializa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>Evaluarea holistică a pacientului în îngrijiri pali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>Fiziopatologia și managementul simptomelor respiratori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>Pierdere și doliu. Modele stadiale ale doliulu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municarea empatică în împărtășirea veștilor proast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Silbermann M. Palliative Care for Chronic Cancer Patients in the Community. Global Approaches and Future Applications; Springer International Pubishing, 202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Watson M, Campbell R, Vaillath N, Ward S, Wells J. Oxford Handbook of Palliative Care, 3rd edition; Oxford University Press; 201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Bruera E, Higginson I, Morita T, von Gunten C.F. Textbook of Palliative Medicine and Supportive Care; Taylor and Francis Group, 201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Kissane D.W.  et al. Oxford Textbook of Communication in Oncology and Palliative Care; Oxford University Press, 201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Moșoiu D. Protocoale Clinice în Îngrijiri Paliative. Ediția 2, Haco International, 2014; ISBN 978-973-7706-28-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Firth P, Luff G, Oliviere D. Pierderea, Adaptarea și Doliul în Îngrijirea Paliativă ( traducere), HCS Brasov  2012.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/>
                <w:b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b/>
                <w:szCs w:val="22"/>
                <w:lang w:val="ro-RO"/>
              </w:rPr>
              <w:t>Prezentarea publică a planului de dezvoltare a carierei universitare</w:t>
            </w:r>
          </w:p>
          <w:p>
            <w:pPr>
              <w:pStyle w:val="Normal"/>
              <w:spacing w:lineRule="auto" w:line="276"/>
              <w:jc w:val="center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elegerea științifică: </w:t>
            </w:r>
            <w:r>
              <w:rPr>
                <w:rFonts w:cs="UT Sans" w:ascii="UT Sans" w:hAnsi="UT Sans"/>
                <w:sz w:val="22"/>
                <w:lang w:val="ro-RO"/>
              </w:rPr>
              <w:t>18 Februarie 2022, ora 12.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lang w:val="ro-RO"/>
              </w:rPr>
              <w:t>18 Februarie 2022, ora 13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lang w:val="ro-RO"/>
              </w:rPr>
              <w:t>Prelegerea științifică</w:t>
            </w: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6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  <w:t xml:space="preserve">Prezentarea publică a planului de dezvoltare a carierei universitare: 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Facultatea de Medicină, corp K, str. Nicolae Bălcescu nr. 56, sala K II 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IRIMIE Marius</cp:lastModifiedBy>
  <dcterms:modified xsi:type="dcterms:W3CDTF">2021-12-17T06:16:00Z</dcterms:modified>
  <cp:revision>7</cp:revision>
  <dc:subject/>
  <dc:title>Facultatea</dc:title>
</cp:coreProperties>
</file>