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Silvicultură şi exploatări forestie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;Calibri" w:ascii="UT Sans;Calibri" w:hAnsi="UT Sans;Calibri"/>
                <w:b/>
                <w:color w:val="FFFFFF"/>
                <w:lang w:val="ro-RO"/>
              </w:rPr>
              <w:t>Exploatări forestiere, amenajarea pădurilor şi măsurători terestre</w:t>
            </w: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21</w:t>
            </w:r>
          </w:p>
        </w:tc>
      </w:tr>
      <w:tr>
        <w:trPr>
          <w:trHeight w:val="2624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legere științif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1. Principii, mijloace şi modalități de organizare teritorială a pădurilor 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. Fondul de producţie norma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3. Modalități de reglementare a procesului de producţie al pădurilor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4. Reglementarea procesului de producţie în codru grădinărit, codru cvasigrădinărit şi în codru regulat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5. Inventarierea pădurilor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6. Cubarea şi sortarea arboretelor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7. Creșterea şi dezvoltarea arborilor şi arboretelor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sz w:val="22"/>
                <w:lang w:val="it-IT"/>
              </w:rPr>
            </w:pPr>
            <w:r>
              <w:rPr>
                <w:rFonts w:cs="UT Sans Medium;Calibri" w:ascii="UT Sans Medium;Calibri" w:hAnsi="UT Sans Medium;Calibri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>Leahu I., 1994: Dendrometrie. Editura Didactică şi Pedagogică, Bucureş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>Leahu I., 2001: Amenajarea pădurilor. Editura Didactică şi Pedagogică, Bucureş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>Rucăreanu N., Leahu I., 1982: Amenajarea pădurilor. Editura Ceres, Bucureş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>Giurgiu V., Decei I., ş.a., 1972: Biometria arborilor şi arboretelor din România. Editura Ceres, Bucureş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>Giurgiu V., Decei I., Drăghiciu D., 2004: Modele şi tabele dendrometrice. Editura Ceres, Bucureş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>Giurgiu V., Drăghiciu D., 2004: Modele matematico-auxologice şi tabele de producţie pentru arborete. Editura Ceres, Bucureş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>Seceleanu I., 2012: Amenajarea pădurilor. Organizare şi conducere structurală. Editura Ceres, Bucureş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>M.A.P.P.M., 2000: Norme tehnice pentru evaluarea masei lemnoas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;Calibri" w:ascii="UT Sans;Calibri" w:hAnsi="UT Sans;Calibri"/>
                <w:lang w:val="ro-RO"/>
              </w:rPr>
              <w:t xml:space="preserve">M.A.P.P.M., 2000: Norme tehnice pentru amenajarea pădurilor.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>M.A.P.P.M., 2000: Norme tehnice privind alegerea şi aplicarea tratamentel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>M.A.P.P.M., 2000: Norme tehnice pentru îngrijirea şi conducerea arboretel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>M.A.P.P.M., 2000: Norme tehnice privind compoziții, scheme şi tehnologii de regenerare a pădurilor şi de împădurire a terenurilor degrada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>Legea 46/2008: Codul silvic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lang w:val="ro-RO"/>
              </w:rPr>
            </w:pPr>
            <w:r>
              <w:rPr>
                <w:rFonts w:cs="UT Sans;Calibri" w:ascii="UT Sans;Calibri" w:hAnsi="UT Sans;Calibri"/>
                <w:lang w:val="ro-RO"/>
              </w:rPr>
              <w:t>O.M. 766/2018 pentru aprobarea Normelor tehnice privind elaborarea amenajamentelor silvice, modificarea prevederilor acestora şi schimbarea categoriei de folosință a terenurilor din fondul forestier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0 Februarie 2022, ora 10</w:t>
            </w:r>
            <w:r>
              <w:rPr>
                <w:rFonts w:cs="UT Sans Medium;Calibri" w:ascii="UT Sans Medium;Calibri" w:hAnsi="UT Sans Medium;Calibri"/>
                <w:vertAlign w:val="superscript"/>
                <w:lang w:val="ro-RO"/>
              </w:rPr>
              <w:t>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S, Strada Şirul Beethoven  Nr. 1, Sala SP1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</w:rPr>
      </w:pPr>
      <w:r>
        <w:rPr>
          <w:rFonts w:cs="UT Sans Medium;Calibri" w:ascii="UT Sans Medium;Calibri" w:hAnsi="UT Sans Medium;Calibri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alibri"/>
    <w:charset w:val="00"/>
    <w:family w:val="auto"/>
    <w:pitch w:val="variable"/>
  </w:font>
  <w:font w:name="UT Sans">
    <w:altName w:val="Calibri"/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05:00Z</dcterms:created>
  <dc:creator>Mihaela Gheorghe</dc:creator>
  <dc:description/>
  <cp:keywords/>
  <dc:language>en-US</dc:language>
  <cp:lastModifiedBy>Reviewer</cp:lastModifiedBy>
  <dcterms:modified xsi:type="dcterms:W3CDTF">2021-12-17T12:32:00Z</dcterms:modified>
  <cp:revision>6</cp:revision>
  <dc:subject/>
  <dc:title>Faculta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