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de Muzic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Interpretare și Pedogogie Muzical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lecto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24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Courier New" w:hAnsi="UT Sans Regular;Courier New" w:cs="UT Sans Regular;Courier New"/>
                <w:sz w:val="24"/>
                <w:szCs w:val="24"/>
              </w:rPr>
            </w:pPr>
            <w:r>
              <w:rPr>
                <w:rFonts w:cs="Arial" w:ascii="UT Sans Regular;Courier New" w:hAnsi="UT Sans Regular;Courier New"/>
                <w:sz w:val="24"/>
                <w:szCs w:val="24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ourier New" w:hAnsi="UT Sans Regular;Courier New" w:cs="Arial"/>
                <w:sz w:val="24"/>
                <w:szCs w:val="24"/>
              </w:rPr>
            </w:pPr>
            <w:r>
              <w:rPr>
                <w:rFonts w:cs="Arial" w:ascii="UT Sans Regular;Courier New" w:hAnsi="UT Sans Regular;Courier New"/>
                <w:sz w:val="24"/>
                <w:szCs w:val="24"/>
              </w:rPr>
              <w:t xml:space="preserve">Prezentarea publică a planului de dezvoltare a carierei universitare </w:t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ă prelegere / probă scrisă / orală / practică</w:t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/>
            </w:pPr>
            <w:r>
              <w:rPr>
                <w:rFonts w:cs="UT Sans" w:ascii="UT Sans" w:hAnsi="UT Sans"/>
                <w:lang w:val="ro-RO" w:eastAsia="ro-RO"/>
              </w:rPr>
              <w:t>1. Strategia repertorială abordată într-o orchestră de studenți.</w:t>
            </w:r>
          </w:p>
          <w:p>
            <w:pPr>
              <w:pStyle w:val="Normal"/>
              <w:rPr/>
            </w:pPr>
            <w:r>
              <w:rPr>
                <w:rFonts w:cs="UT Sans" w:ascii="UT Sans" w:hAnsi="UT Sans"/>
                <w:lang w:val="ro-RO" w:eastAsia="ro-RO"/>
              </w:rPr>
              <w:t>2. Modalități și tehnici de lucru la disciplina orchestră (organizarea, conducerea și controlul activității).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lang w:val="ro-RO" w:eastAsia="ro-RO"/>
              </w:rPr>
              <w:t>3. Implimentarea anumitor deprinderi în aparatul orchestral studențesc (studiul partiturii, urmărirea gestului dirijoral, obisnuința de a asculta și a cânta împreună).</w:t>
            </w:r>
          </w:p>
          <w:p>
            <w:pPr>
              <w:pStyle w:val="Normal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Bibliografie minimală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Ana-Maria Botnaru, Barocul în literatură și artele vizuale sau miracolul unei idei, Revista Opus Nr.1/1998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Pepin Braunstein, Ghid de cultură muzicală, Editura Orizonturi, București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Jack Bratin, Calendarul muzicii universale, Editura Muzicală a Uniunii Compozitorilor, Buc., 1966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Ada Brumaru, Romantismul în muzică, Editura Muzicală, București 2012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George Bălan, Muzica și lumea ideilor, Editura Muzicală, București, 1973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Wilhelm Berger, Clasicismul de la Bach la Beethoven, Editura Muzicală, București, 1991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Liviu Brumaru, Istoria muzicii și formele muzicale, Editura Didactică și Pedagogică, București, 1995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Radu Gheciu, Mozart, Editura Muzicală, București, 1970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Spike Hiughes, Mozart, Opera Kalauz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Jean-Victor Hocquard, Mozart, Edition de Seuil, 1958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O. John, W.A.Mozart, Leipzig, 1886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Mihai Rădulescu, Mozart-7 zile pentru nemurire, Editura Muzicală, București, 1987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Mircea Nicolescu, Haendel, Editura Muzicală a Uniunii Compozitorilor, București, 1963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Romain Rolland, Călătorie în țara muzicii, Editura Muzicală a Uniunii Compozitorilor, Buc., 1964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G. de Saint-Foix, Mozart, Paris, 1930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Eugenia Sperantia, Medalioane muzicale, Editura Muzicală a Uniunii Compozitorilor, Buc., 1966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J. Weiberg, Mozart, Editura Muzicală, București, 1962 </w:t>
            </w:r>
          </w:p>
          <w:p>
            <w:pPr>
              <w:pStyle w:val="Normal"/>
              <w:jc w:val="both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</w:rPr>
              <w:t>Dean Winton, Haendel, Edition du Rocher, 1966</w:t>
            </w:r>
            <w:r>
              <w:rPr>
                <w:rFonts w:cs="UT Sans" w:ascii="UT Sans" w:hAnsi="UT Sans"/>
                <w:color w:val="000000"/>
                <w:lang w:val="ro-RO"/>
              </w:rPr>
              <w:t xml:space="preserve"> 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" w:hAnsi="UT Sans" w:cs="UT Sans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" w:hAnsi="UT Sans" w:cs="UT Sans"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" w:ascii="UT Sans" w:hAnsi="UT Sans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Ziua 18  luna 02 anul 2022, ora 17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" w:hAnsi="UT Sans" w:cs="UT Sans"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Corp Z, Strada Șaguna Nr, Sala ZI5</w:t>
            </w:r>
          </w:p>
        </w:tc>
      </w:tr>
    </w:tbl>
    <w:p>
      <w:pPr>
        <w:pStyle w:val="Normal"/>
        <w:rPr>
          <w:rFonts w:ascii="UT Sans" w:hAnsi="UT Sans" w:cs="UT Sans"/>
        </w:rPr>
      </w:pPr>
      <w:r>
        <w:rPr>
          <w:rFonts w:cs="UT Sans" w:ascii="UT Sans" w:hAnsi="UT San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auto"/>
    <w:pitch w:val="variable"/>
  </w:font>
  <w:font w:name="UT Sans">
    <w:charset w:val="00"/>
    <w:family w:val="auto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Courier New" w:hAnsi="UT Sans Regular;Courier New" w:cs="UT Sans Regular;Courier New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N.B. </w:t>
      </w:r>
      <w:r>
        <w:rPr>
          <w:rFonts w:cs="Arial" w:ascii="UT Sans Regular;Courier New" w:hAnsi="UT Sans Regular;Courier New"/>
          <w:sz w:val="20"/>
          <w:szCs w:val="20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Fontdeparagrafimplicit">
    <w:name w:val="Font de paragraf implicit"/>
    <w:qFormat/>
    <w:rPr/>
  </w:style>
  <w:style w:type="character" w:styleId="TextnotdesubsolCaracter">
    <w:name w:val="Text notă de subsol Caracte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6:46:00Z</dcterms:created>
  <dc:creator>Mihaela Gheorghe</dc:creator>
  <dc:description/>
  <cp:keywords/>
  <dc:language>en-US</dc:language>
  <cp:lastModifiedBy>Filip Ignác</cp:lastModifiedBy>
  <dcterms:modified xsi:type="dcterms:W3CDTF">2021-12-14T16:46:00Z</dcterms:modified>
  <cp:revision>2</cp:revision>
  <dc:subject/>
  <dc:title>Facultatea</dc:title>
</cp:coreProperties>
</file>