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limentație și Turism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a și Managementul Alimentației si Turismulu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a orală / practică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Ecologie și protecția mediului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eastAsia="UT Sans Medium" w:cs="UT Sans Medium" w:ascii="UT Sans Medium" w:hAnsi="UT Sans Medium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Reglementări de mediu necesare desfășurării activităților specifice alimentației și turismului (Autorizația de mediu, Autorizație integrată de mediu, Aviz de mediu, Acord de mediu, Aviz Natura 2000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grame de finanțare destinate imbunătățirii performanței de mediu în activitățile de alimentație și turism (Programele Operaționale, Programele Spațiului Economic European, Programele Guvernamentale, Programe ale Fundațiilor/Asociațiilor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Biodiversitatea (Componente al biodiversității, Diversitatea locală ( Diversitatea </w:t>
            </w:r>
            <w:r>
              <w:rPr>
                <w:rFonts w:cs="Times New Roman" w:ascii="Times New Roman" w:hAnsi="Times New Roman"/>
                <w:lang w:val="ro-RO"/>
              </w:rPr>
              <w:t>α</w:t>
            </w:r>
            <w:r>
              <w:rPr>
                <w:rFonts w:cs="UT Sans Medium" w:ascii="UT Sans Medium" w:hAnsi="UT Sans Medium"/>
                <w:lang w:val="ro-RO"/>
              </w:rPr>
              <w:t xml:space="preserve">), Schimbarea diversității de-a lungul unui gradient (Diversitatea </w:t>
            </w:r>
            <w:r>
              <w:rPr>
                <w:rFonts w:cs="Times New Roman" w:ascii="Times New Roman" w:hAnsi="Times New Roman"/>
                <w:lang w:val="ro-RO"/>
              </w:rPr>
              <w:t>β</w:t>
            </w:r>
            <w:r>
              <w:rPr>
                <w:rFonts w:cs="UT Sans Medium" w:ascii="UT Sans Medium" w:hAnsi="UT Sans Medium"/>
                <w:lang w:val="ro-RO"/>
              </w:rPr>
              <w:t xml:space="preserve"> ), Diversitatea zonală sau ecositemică (Diversitatea </w:t>
            </w:r>
            <w:r>
              <w:rPr>
                <w:rFonts w:cs="Times New Roman" w:ascii="Times New Roman" w:hAnsi="Times New Roman"/>
                <w:lang w:val="ro-RO"/>
              </w:rPr>
              <w:t>γ</w:t>
            </w:r>
            <w:r>
              <w:rPr>
                <w:rFonts w:cs="UT Sans Medium" w:ascii="UT Sans Medium" w:hAnsi="UT Sans Medium"/>
                <w:lang w:val="ro-RO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riile naturale protejate – (calsificare, importanta ariilor naturale protejate în contextul pierderii biodiversității și al schimbărilor climatice, valori și beneficii asociate ariilor naturale protejate în domeniul alimentației și turismulu)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ilvicultură și produse ale pădurii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onarea vegetației forestiere în Români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erviciile de ecositem furnizate de fitocenozele forestier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  <w:lang w:val="ro-RO"/>
              </w:rPr>
              <w:t>Flora și fauna montană ca resursă în dezvoltarea pachetelor ecoturistic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Resurse forestiere valorificabile în alimentație și agroturism (modalități de identificare, legislația națională in domeniul colectării fructelor/ciupercilor de pădure, modalități de valorificare);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Valorificarea resurselor tradiționale rurale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esurse tradiționale, definiții clasificări, integrare în circuitele agroturist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Valorificarea meșteșugurilor tradiționale rurale – olăritul ca metodă de bună practică în susținerea comunităților meșteșugărerști rur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Valorificarea produselor alimentare tradiționale – etichete cu valoare adăugată aplicabile produselor alimentare tradițion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lanul Național de Dezvolatre Rurală ca suport în susținerea și valorificarea resurselor tradiționale rurale;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82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it-IT"/>
              </w:rPr>
              <w:t xml:space="preserve">Beldeanu, E.C., 2004: </w:t>
            </w:r>
            <w:r>
              <w:rPr>
                <w:rFonts w:cs="UT Sans" w:ascii="UT Sans" w:hAnsi="UT Sans"/>
                <w:i/>
                <w:color w:val="000000"/>
                <w:lang w:val="it-IT"/>
              </w:rPr>
              <w:t>Specii de interes sanogen din fondul forestier</w:t>
            </w:r>
            <w:r>
              <w:rPr>
                <w:rFonts w:cs="UT Sans" w:ascii="UT Sans" w:hAnsi="UT Sans"/>
                <w:color w:val="000000"/>
                <w:lang w:val="it-IT"/>
              </w:rPr>
              <w:t xml:space="preserve">. Editura Universității </w:t>
            </w:r>
            <w:r>
              <w:rPr>
                <w:rFonts w:cs="UT Sans" w:ascii="UT Sans" w:hAnsi="UT Sans"/>
                <w:i/>
                <w:color w:val="000000"/>
                <w:lang w:val="it-IT"/>
              </w:rPr>
              <w:t>Transilvania</w:t>
            </w:r>
            <w:r>
              <w:rPr>
                <w:rFonts w:cs="UT Sans" w:ascii="UT Sans" w:hAnsi="UT Sans"/>
                <w:color w:val="000000"/>
                <w:lang w:val="it-IT"/>
              </w:rPr>
              <w:t>, Braşov, 260 p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82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it-IT"/>
              </w:rPr>
              <w:t xml:space="preserve">Beldeanu, E.C., 2008: </w:t>
            </w:r>
            <w:r>
              <w:rPr>
                <w:rFonts w:cs="UT Sans" w:ascii="UT Sans" w:hAnsi="UT Sans"/>
                <w:i/>
                <w:color w:val="000000"/>
                <w:lang w:val="it-IT"/>
              </w:rPr>
              <w:t>Produse forestiere</w:t>
            </w:r>
            <w:r>
              <w:rPr>
                <w:rFonts w:cs="UT Sans" w:ascii="UT Sans" w:hAnsi="UT Sans"/>
                <w:color w:val="000000"/>
                <w:lang w:val="it-IT"/>
              </w:rPr>
              <w:t xml:space="preserve">. Editura Universității </w:t>
            </w:r>
            <w:r>
              <w:rPr>
                <w:rFonts w:cs="UT Sans" w:ascii="UT Sans" w:hAnsi="UT Sans"/>
                <w:i/>
                <w:color w:val="000000"/>
                <w:lang w:val="it-IT"/>
              </w:rPr>
              <w:t>Transilvania</w:t>
            </w:r>
            <w:r>
              <w:rPr>
                <w:rFonts w:cs="UT Sans" w:ascii="UT Sans" w:hAnsi="UT Sans"/>
                <w:color w:val="000000"/>
                <w:lang w:val="it-IT"/>
              </w:rPr>
              <w:t>, Braşov, 331 p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82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Bernea E.</w:t>
            </w:r>
            <w:r>
              <w:rPr>
                <w:rFonts w:cs="UT Sans" w:ascii="UT Sans" w:hAnsi="UT Sans"/>
                <w:i/>
                <w:color w:val="000000"/>
                <w:lang w:val="ro-RO"/>
              </w:rPr>
              <w:t xml:space="preserve">, Civilizaţia română sătească, 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Editura Vremea, 200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Botnariuc N. Vădineanu A., 1982 – Ecologie, Editura Didactică și Pedagogică Bucureș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it-IT"/>
              </w:rPr>
              <w:t>Brasoveanu N. - Economia agriculturii montane, Editura Academiei Romane, Bucuresti, 199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Butură, Valer, </w:t>
            </w:r>
            <w:r>
              <w:rPr>
                <w:rFonts w:cs="UT Sans" w:ascii="UT Sans" w:hAnsi="UT Sans"/>
                <w:i/>
                <w:lang w:val="ro-RO"/>
              </w:rPr>
              <w:t xml:space="preserve">Etnografia poporului român, </w:t>
            </w:r>
            <w:r>
              <w:rPr>
                <w:rFonts w:cs="UT Sans" w:ascii="UT Sans" w:hAnsi="UT Sans"/>
                <w:lang w:val="ro-RO"/>
              </w:rPr>
              <w:t>Editura Dacia, Cluj-Napoca, 1978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it-IT"/>
              </w:rPr>
              <w:t xml:space="preserve">Lupu Maria –Magdalena, </w:t>
            </w:r>
            <w:r>
              <w:rPr>
                <w:rFonts w:cs="UT Sans" w:ascii="UT Sans" w:hAnsi="UT Sans"/>
                <w:i/>
                <w:lang w:val="it-IT"/>
              </w:rPr>
              <w:t>Fondurile Europene</w:t>
            </w:r>
            <w:r>
              <w:rPr>
                <w:rFonts w:cs="UT Sans" w:ascii="UT Sans" w:hAnsi="UT Sans"/>
                <w:lang w:val="it-IT"/>
              </w:rPr>
              <w:t xml:space="preserve"> 2017-2020 Editura Gold 20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raoveanu I., Lazăr A., </w:t>
            </w:r>
            <w:r>
              <w:rPr>
                <w:rFonts w:cs="UT Sans" w:ascii="UT Sans" w:hAnsi="UT Sans"/>
                <w:i/>
              </w:rPr>
              <w:t xml:space="preserve">Valorificarea resurselor tradiționale în turism, </w:t>
            </w:r>
            <w:r>
              <w:rPr>
                <w:rFonts w:cs="UT Sans" w:ascii="UT Sans" w:hAnsi="UT Sans"/>
              </w:rPr>
              <w:t>Editura Universității Transilvania din Brașov, Brașov 2021, ISBN: 978-606-19-1380-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Praoveanu, Ioan, </w:t>
            </w:r>
            <w:r>
              <w:rPr>
                <w:rFonts w:cs="UT Sans" w:ascii="UT Sans" w:hAnsi="UT Sans"/>
                <w:i/>
                <w:lang w:val="ro-RO"/>
              </w:rPr>
              <w:t xml:space="preserve">Etnografa poporului român (curs universitar), </w:t>
            </w:r>
            <w:r>
              <w:rPr>
                <w:rFonts w:cs="UT Sans" w:ascii="UT Sans" w:hAnsi="UT Sans"/>
                <w:lang w:val="ro-RO"/>
              </w:rPr>
              <w:t>Editura Paralela 45, Braşov, 2001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Sirbu I., Benedek A.M., </w:t>
            </w:r>
            <w:r>
              <w:rPr>
                <w:rFonts w:cs="UT Sans" w:ascii="UT Sans" w:hAnsi="UT Sans"/>
                <w:i/>
                <w:lang w:val="ro-RO"/>
              </w:rPr>
              <w:t>Ecologie practică</w:t>
            </w:r>
            <w:r>
              <w:rPr>
                <w:rFonts w:cs="UT Sans" w:ascii="UT Sans" w:hAnsi="UT Sans"/>
                <w:lang w:val="ro-RO"/>
              </w:rPr>
              <w:t xml:space="preserve"> – Editura Universității Lucian Blaga din Sibiu, Sibiu, 2012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 nr. 818/2003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pm.ro/documents/12220/2046999/ORDIN+818+-+2003.pdf/574f7d78-e0e9-48c4-9d1a-5a8049a47836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gii nr.278/2013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osol.ro/wp-content/uploads/linkuri/legea-278-din-24-10-2013-privind-Emisiile-industriale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amentul (CE) nr. 1.069/2009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ur-lex.europa.eu/legal-content/RO/TXT/PDF/?uri=CELEX:32009R1069&amp;from=R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 nr. 36/2004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ge5.ro/gratuit/guzdknbs/ordinul-nr-36-2004-privind-aprobarea-ghidului-tehnic-general-pentru-aplicarea-procedurii-de-emitere-a-autorizatiei-integrate-de-medi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donanţei de urgenţă a Guvernului nr. 57/2007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egislatie.just.ro/Public/DetaliiDocument/8328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gea nr. 49/2011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egislatie.just.ro/Public/DetaliiDocumentAfis/1277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G nr 195 din 2005 actualizata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egislatie.just.ro/Public/DetaliiDocument/676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hyperlink r:id="rId9">
              <w:r>
                <w:rPr>
                  <w:rStyle w:val="InternetLink"/>
                  <w:rFonts w:cs="UT Sans" w:ascii="UT Sans" w:hAnsi="UT Sans"/>
                  <w:lang w:val="ro-RO"/>
                </w:rPr>
                <w:t>http://www.madr.ro/docs/dezvoltare-rurala/programare-2014-2020/PNDR_2014_-_2020_01.07.2014.pdf</w:t>
              </w:r>
            </w:hyperlink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 18.02.2022,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R, Strada Castelului Nr 148, Sala RP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m.ro/documents/12220/2046999/ORDIN+818+-+2003.pdf/574f7d78-e0e9-48c4-9d1a-5a8049a47836" TargetMode="External"/><Relationship Id="rId3" Type="http://schemas.openxmlformats.org/officeDocument/2006/relationships/hyperlink" Target="https://biosol.ro/wp-content/uploads/linkuri/legea-278-din-24-10-2013-privind-Emisiile-industriale.pdf" TargetMode="External"/><Relationship Id="rId4" Type="http://schemas.openxmlformats.org/officeDocument/2006/relationships/hyperlink" Target="https://eur-lex.europa.eu/legal-content/RO/TXT/PDF/?uri=CELEX:32009R1069&amp;from=RO" TargetMode="External"/><Relationship Id="rId5" Type="http://schemas.openxmlformats.org/officeDocument/2006/relationships/hyperlink" Target="https://lege5.ro/gratuit/guzdknbs/ordinul-nr-36-2004-privind-aprobarea-ghidului-tehnic-general-pentru-aplicarea-procedurii-de-emitere-a-autorizatiei-integrate-de-mediu" TargetMode="External"/><Relationship Id="rId6" Type="http://schemas.openxmlformats.org/officeDocument/2006/relationships/hyperlink" Target="http://legislatie.just.ro/Public/DetaliiDocument/83289" TargetMode="External"/><Relationship Id="rId7" Type="http://schemas.openxmlformats.org/officeDocument/2006/relationships/hyperlink" Target="http://legislatie.just.ro/Public/DetaliiDocumentAfis/127715" TargetMode="External"/><Relationship Id="rId8" Type="http://schemas.openxmlformats.org/officeDocument/2006/relationships/hyperlink" Target="http://legislatie.just.ro/Public/DetaliiDocument/67634" TargetMode="External"/><Relationship Id="rId9" Type="http://schemas.openxmlformats.org/officeDocument/2006/relationships/hyperlink" Target="http://www.madr.ro/docs/dezvoltare-rurala/programare-2014-2020/PNDR_2014_-_2020_01.07.2014.pdf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0:00Z</dcterms:created>
  <dc:creator>Mihaela Gheorghe</dc:creator>
  <dc:description/>
  <cp:keywords/>
  <dc:language>en-US</dc:language>
  <cp:lastModifiedBy>Windows User</cp:lastModifiedBy>
  <cp:lastPrinted>2021-12-13T14:32:00Z</cp:lastPrinted>
  <dcterms:modified xsi:type="dcterms:W3CDTF">2021-12-17T13:20:00Z</dcterms:modified>
  <cp:revision>2</cp:revision>
  <dc:subject/>
  <dc:title>Facultatea</dc:title>
</cp:coreProperties>
</file>