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DESIGN DE MOBILIER ȘI INGINERIE A LEMNULUI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sz w:val="22"/>
                <w:szCs w:val="22"/>
                <w:lang w:val="ro-RO"/>
              </w:rPr>
              <w:t>PRELUCRAREA LEMNULUI ȘI DESIGNUL PRODUSELOR DIN LEMN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ȘEF LUCRĂRI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18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" w:hAnsi="UT Sans" w:cs="UT Sans"/>
                <w:sz w:val="28"/>
                <w:szCs w:val="28"/>
              </w:rPr>
            </w:pPr>
            <w:r>
              <w:rPr>
                <w:rFonts w:cs="Arial" w:ascii="UT Sans" w:hAnsi="UT Sans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UT Sans" w:hAnsi="UT Sans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 xml:space="preserve">Tematică prelegere 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. Stiluri și Ornamente la Mobilier – Un periplu vizual prin etapele stilistice majore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. Spațiul și volumetria mediului construit – cum aplicăm metodele geometriei în proiectarea de ambient și creația de mobilier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>Bartha, B., Cionca, M., Muscu, I. (2017) Stiluri și Ornamente la Mobilier. Îndrumar pentru lucrări practice, Editura Universității Transilvania din Brașov, ISBN 978-606-19-0920-9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Bartha, B. (2014) Defining a Place in All the Space – Space within a Space, Inside-Outside-In -between I/II Working with a Village, New Design University, Sankt Pölten-Austria, pp. 118-121, ISBN 978-3-9503515-1-4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Bartha, B. (2020) Guide for Value-Adding Architecture and Furniture in Vernacular Spirit, Editura LAP Lambert Academic Publishing, ISBN 978-620-3-04177-4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Bartha, B. (2014) Traditional Structures Regarding Wooden Vernacular Architecture and Furniture in Sibiu, Vâlcea and Buzău Counties – Romania, Bulletin of the Transilvania University of Brasov, vol. 7 (56), no. 2 – 2014 series II - Forestry.Wood Industry.Agricultural Food Engineering, ISSN 2065-2135 (print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Bartha, B., Olărescu, A., (2017) Guide for Value-Adding Contemporary Architecture and Furniture Design in Contemporary Spirit, Jurnal BDI: PRO LIGNO 13 (4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Bartha B. (2020) Neo-Vernacular Architectural and Furnishing Patterns of Europe: Concepts for Value-Adding in Contemporary Design, Jurnal BDI: PRO LIGNO 16 (2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Bartha B., Olărescu A. (2020) Neo-Vernacular Concepts for Value-Adding in Contemporary European Architecture and Design, Bulletin of the Transilvania University of Brasov, vol. 13 (62), no. 2 – 2020 series II - Forestry. Wood Industry. Agricultural Food Engineering, ISSN 2065-2135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Cionca, M., Muscu, I., Bartha, B. (2013) Mid-20th Century Innovations in Chair Design, PRO LIGNO 9(4), December 2013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Cionca, M., Muscu, I., Bartha, B., Raycheva, R. (2015) Postwar European Chair Design. A Comeback of the Style Connection, PRO LIGNO 11 (4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Muscu, I., Cionca, M., Bartha, B., (2017) A Vision of the Human Body as a Seating Concept, Jurnal BDI: PRO LIGNO 13 (4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Cionca, M., Muscu, I., Bartha, B. (2014) Turning Points of Eames Design, Technology in Times of Transition, Proceedings of the 41st ICOHTEC Symposium, Editura Lux Libris din Brașov, 2014, pg. 107, ISBN – 978-606-19-0382-5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Cionca, M., Muscu, I., Bartha, B. (2015) 1950’s Chair Design Experience, Seven Study Cases, Proceedings of the XXVIIth International Conference Research for Furniture Industry, 17-18 Sept 2015, Gazi University, Ankar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Muscu, I., Bartha, B., Olărescu A., (2019) Analysis of the Geometric Design of Three Wire Chairs, Innovation in Woodworking Industry and Engineering Design – INNO Conference Proceedings, University of Forestry, Faculty of Forest Industry, ISSN 1314 – 6149</w:t>
            </w:r>
          </w:p>
          <w:p>
            <w:pPr>
              <w:pStyle w:val="Normal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</w:r>
          </w:p>
          <w:p>
            <w:pPr>
              <w:pStyle w:val="Normal"/>
              <w:jc w:val="both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8.02.2022, ora 10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L, Strada Universității nr.1  Nr, Sala LII4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UT Sans" w:ascii="UT Sans" w:hAnsi="UT Sans"/>
          <w:sz w:val="20"/>
          <w:szCs w:val="20"/>
        </w:rPr>
        <w:t xml:space="preserve"> </w:t>
      </w:r>
      <w:r>
        <w:rPr>
          <w:rFonts w:cs="UT Sans" w:ascii="UT Sans" w:hAnsi="UT Sans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" w:ascii="UT Sans" w:hAnsi="UT Sans"/>
          <w:sz w:val="20"/>
          <w:szCs w:val="20"/>
          <w:lang w:val="ro-RO"/>
        </w:rPr>
        <w:t xml:space="preserve">N.B. </w:t>
      </w:r>
      <w:r>
        <w:rPr>
          <w:rFonts w:cs="Arial" w:ascii="UT Sans" w:hAnsi="UT Sans"/>
          <w:sz w:val="20"/>
          <w:szCs w:val="20"/>
        </w:rPr>
        <w:t>Prezentarea publică a planului de dezvoltare a carierei universitare este obligatorie pentru toate posturile.</w:t>
      </w:r>
      <w:r>
        <w:rPr>
          <w:rFonts w:cs="Arial" w:ascii="UT Sans Regular;Courier New" w:hAnsi="UT Sans Regular;Courier New"/>
          <w:sz w:val="20"/>
          <w:szCs w:val="20"/>
        </w:rPr>
        <w:t xml:space="preserve">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" w:ascii="UT Sans" w:hAnsi="UT Sans"/>
          <w:sz w:val="20"/>
          <w:szCs w:val="20"/>
        </w:rPr>
        <w:t xml:space="preserve"> </w:t>
      </w:r>
      <w:r>
        <w:rPr>
          <w:rFonts w:cs="UT Sans" w:ascii="UT Sans" w:hAnsi="UT Sans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1:00:00Z</dcterms:created>
  <dc:creator>Mihaela Gheorghe</dc:creator>
  <dc:description/>
  <cp:keywords/>
  <dc:language>en-US</dc:language>
  <cp:lastModifiedBy>DPLDPL</cp:lastModifiedBy>
  <dcterms:modified xsi:type="dcterms:W3CDTF">2021-12-16T11:22:00Z</dcterms:modified>
  <cp:revision>3</cp:revision>
  <dc:subject/>
  <dc:title>Facultatea</dc:title>
</cp:coreProperties>
</file>