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a și Ingineri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a Materialelor și Sudur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UT Sans" w:hAnsi="UT Sans Regular;UT Sans" w:cs="UT Sans Regular;UT Sans"/>
                <w:sz w:val="28"/>
                <w:szCs w:val="28"/>
                <w:lang w:val="ro-RO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UT Sans" w:hAnsi="UT Sans Regular;UT Sans" w:cs="Arial"/>
                <w:sz w:val="28"/>
                <w:szCs w:val="28"/>
                <w:lang w:val="ro-RO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Materiale compozite funcționale cu matrice polimerică. Tehnologii de obținere. Caracterizare. Aplicații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Materiale polimerice aditivate. Tehnologii de obținere. Proprietăți. Aplicații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Acoperiri metal-oxidice cu proprietăți fotocatalitice.</w:t>
            </w:r>
            <w:r>
              <w:rPr/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Tehnologii de obținere prin pulverizare termică. Caracterizare. Aplicați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lang w:val="en-GB"/>
              </w:rPr>
            </w:pPr>
            <w:r>
              <w:rPr>
                <w:rFonts w:cs="UT Sans" w:ascii="UT Sans" w:hAnsi="UT Sans"/>
                <w:lang w:val="en-GB"/>
              </w:rPr>
              <w:t>Wang, R.-M., Zheng, S.-R., Zheng, Y.-P. (2011) Polymer Matrix Composites and Technology. Woodhead Publishing, Elsevier, Sawston, Cambridge, M.B., ISBN 978-0-85709-222-9 (online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en-GB"/>
              </w:rPr>
            </w:pPr>
            <w:r>
              <w:rPr>
                <w:rFonts w:cs="UT Sans" w:ascii="UT Sans" w:hAnsi="UT Sans"/>
                <w:lang w:val="en-GB"/>
              </w:rPr>
              <w:t>Friedrich, K.., Breuer, U. (2015) Multi-Functionality of Polymer Composites: Challenges and New Solutions. William Andrew, Elsevier, Waltham, MA, S.U.A., ISBN: 978-0-323-26434-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en-GB"/>
              </w:rPr>
            </w:pPr>
            <w:r>
              <w:rPr>
                <w:rFonts w:cs="UT Sans" w:ascii="UT Sans" w:hAnsi="UT Sans"/>
                <w:color w:val="000000"/>
                <w:lang w:val="en-GB"/>
              </w:rPr>
              <w:t>Wypych, G. (editor) (2020) Handbook of UV Degradation and Stabilization, 3</w:t>
            </w:r>
            <w:r>
              <w:rPr>
                <w:rFonts w:cs="UT Sans" w:ascii="UT Sans" w:hAnsi="UT Sans"/>
                <w:color w:val="000000"/>
                <w:vertAlign w:val="superscript"/>
                <w:lang w:val="en-GB"/>
              </w:rPr>
              <w:t xml:space="preserve">rd </w:t>
            </w:r>
            <w:r>
              <w:rPr>
                <w:rFonts w:cs="UT Sans" w:ascii="UT Sans" w:hAnsi="UT Sans"/>
                <w:color w:val="000000"/>
                <w:lang w:val="en-GB"/>
              </w:rPr>
              <w:t>edition.  ChemTec Publishing, Toronto, Ontario, Canada, ISBN 978-1-927885-57-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en-GB"/>
              </w:rPr>
            </w:pPr>
            <w:r>
              <w:rPr>
                <w:rFonts w:cs="UT Sans" w:ascii="UT Sans" w:hAnsi="UT Sans"/>
                <w:color w:val="000000"/>
                <w:lang w:val="en-GB"/>
              </w:rPr>
              <w:t xml:space="preserve">Tolinski, M. (2009) Additives for Polyolefins. </w:t>
            </w:r>
            <w:r>
              <w:rPr>
                <w:rFonts w:cs="UT Sans" w:ascii="UT Sans" w:hAnsi="UT Sans"/>
                <w:lang w:val="en-GB"/>
              </w:rPr>
              <w:t>William Andrew, Elsevier, Waltham, MA, S.U.A.,</w:t>
            </w:r>
            <w:r>
              <w:rPr>
                <w:lang w:val="en-GB"/>
              </w:rPr>
              <w:t xml:space="preserve"> </w:t>
            </w:r>
            <w:r>
              <w:rPr>
                <w:rFonts w:cs="UT Sans" w:ascii="UT Sans" w:hAnsi="UT Sans"/>
                <w:lang w:val="en-GB"/>
              </w:rPr>
              <w:t>ISBN: 978-0-81-552051-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en-GB"/>
              </w:rPr>
              <w:t>Nosaka, Y., Nosaka, A. (2016) Introduction to Photocatalysis: From Basic Science to Applications.</w:t>
            </w:r>
            <w:r>
              <w:rPr>
                <w:lang w:val="en-GB"/>
              </w:rPr>
              <w:t xml:space="preserve"> </w:t>
            </w:r>
            <w:r>
              <w:rPr>
                <w:rFonts w:cs="UT Sans" w:ascii="UT Sans" w:hAnsi="UT Sans"/>
                <w:color w:val="000000"/>
                <w:lang w:val="en-GB"/>
              </w:rPr>
              <w:t>Royal Society of Chemistry, Cambridge, M.B., ISBN: 978-1-78262-320-5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.02.2022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I, Strada Universității  Nr. 1, Sala II6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UT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Catalin Croitoru</cp:lastModifiedBy>
  <dcterms:modified xsi:type="dcterms:W3CDTF">2021-12-14T09:11:00Z</dcterms:modified>
  <cp:revision>19</cp:revision>
  <dc:subject/>
  <dc:title>Facultatea</dc:title>
</cp:coreProperties>
</file>