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Marketing, Turism - Servicii și Afaceri Internațion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color w:val="000000"/>
              </w:rPr>
              <w:t xml:space="preserve">Metode de cercetare frecvent utilizate în domeniul turismului, comerțului și serviciilo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Măsurarea în cercetarea de marke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Eşantionare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 xml:space="preserve">Anchetele pe bază de sondaj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color w:val="000000"/>
              </w:rPr>
              <w:t xml:space="preserve">Metode calitative bazate pe tehnici individua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 xml:space="preserve">Metode calitative de gru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 xml:space="preserve">Tehnici proiective </w:t>
            </w:r>
          </w:p>
          <w:p>
            <w:pPr>
              <w:pStyle w:val="Normal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 xml:space="preserve">Baker, R. (2016) Challenges and Benefits Big Data: A Survey Research Perspective. In Proceedings of the Statistics Canada Symposium 2016 Growth in Statistical Information, Ottawa, ON, Canada, 22–24 March 2016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Bell, E., Bryman, A., Harley, B.  (2018) Business Research Methods, 5th ed.; Oxford University Press: Oxford, U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 xml:space="preserve">Brance, I. (2018) Questionnaire design, how to plan, structure and write survey material for effective market research. London: Kogan Page Limited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Carson, D., Gilmore, A., Perry, C., Gronhaug, K. (2001) Qualitative Marketing Research; Sage Publications Inc.: Thousand Oaks, CA, U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Cătoiu I. (coordonator) (2002) Cercetări de marketing. Editura Uranu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Cho, J., Trent, A. (2006) Validity in qualitative research revisited. Qual. Res., 6, 319–34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Donoghue, S. (2000) Projective Techniques in Consumer Research. J. Fam. Ecol. Consumer Sci., 28, 47–5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 xml:space="preserve">Fern, E.F. (2001) Advanced Focus Group Research; Sage Publications: London, UK, p. 181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Golafshani, N. (2003)  Understanding reliability and validity in qualitative research. Qual. Rep., 8, 597–606. Available online: </w:t>
            </w:r>
            <w:hyperlink r:id="rId2" w:tgtFrame="_blank">
              <w:r>
                <w:rPr>
                  <w:rStyle w:val="InternetLink"/>
                  <w:rFonts w:cs="UT Sans" w:ascii="UT Sans" w:hAnsi="UT Sans"/>
                  <w:color w:val="000000"/>
                </w:rPr>
                <w:t>http://nsuworks.nova.edu/tqr/vol8/iss4/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Knoesen, B.C., Goliath, V., Soji, Z., Steenkamp, L. (2017) Truter, I. Recording of nonverbal communication during focus group discussions in health research. Afr. J. Phys. Act. Health Sci., 2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Kotler, Ph., Keller, K. L. (2006), Marketing Management, 12th Edition, Prentice Hal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Kotler, Ph., &amp; Armstrong G. Principles of Marketing, Pearson Education Hall, 201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Kotler, Ph., Bowen J, &amp; Makens J – Marketing for Hospitality and Tourism, Prentice Hall,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Lefter, C. (2004), Cercetarea de Marketing. Teorie şi aplicaţii. Braşov,  Editura Infomarke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 xml:space="preserve">Malhotra, N. (2004), Marketing Research. An Applied Orientation. International Edition. Pearson Education International, 2004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Middleton, V.T.C., Fyall, A. și Morgan, M. Marketing in Travel and Tourism, fourth ed. Oxford: Butterworth-Heinemann. 200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Moisander, J., Valtonen, A. (2006) Qualitative Marketing Research; SAGE Publications: London, U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Yin, R.K. (2009) Case Study Research and Applications: Design and Methods, 4th ed.; Sage Publication: Thousand Oaks, CA, USA; pp. 47–48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iua luna anul, ora 18 februarie 2021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Corp A, Strada</w:t>
            </w:r>
            <w:r>
              <w:rPr>
                <w:rFonts w:cs="Cambria" w:ascii="Cambria" w:hAnsi="Cambria"/>
                <w:b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Universității Nr. 1,  Sala AIII1.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/>
      <w:color w:val="FF0000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Htmlxx">
    <w:name w:val="html-xx"/>
    <w:basedOn w:val="Normal"/>
    <w:qFormat/>
    <w:pPr>
      <w:spacing w:before="280" w:after="280"/>
    </w:pPr>
    <w:rPr>
      <w:rFonts w:ascii="Times New Roman" w:hAnsi="Times New Roman" w:cs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uworks.nova.edu/tqr/vol8/iss4/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7:21:00Z</dcterms:created>
  <dc:creator>Mihaela Gheorghe</dc:creator>
  <dc:description/>
  <cp:keywords/>
  <dc:language>en-US</dc:language>
  <cp:lastModifiedBy>User</cp:lastModifiedBy>
  <dcterms:modified xsi:type="dcterms:W3CDTF">2021-12-16T17:31:00Z</dcterms:modified>
  <cp:revision>4</cp:revision>
  <dc:subject/>
  <dc:title>Facultatea</dc:title>
</cp:coreProperties>
</file>