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Știința și Ingineria Material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Știința Material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Tehnici de obținere a nanomaterialelor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Metode de analiza specifice nanomaterialelor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Ingineria suprafețelor și straturi subțir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Dinesh C. Agrawal - Introduction to Nanoscience and Nanomaterials – 2013, World Scientific Publis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Ratna Tantra – Nanomaterial Characterization: An Introduction – 2016, John Wiley &amp; Sons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Yury Gogotsi - Nanomaterials Handbook – 2017, Taylor &amp; Francis Gro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Guozhong Cao – Nanostructures &amp; Nanomaterials: Synthesis, Properties &amp; Applications – 2004, Imperial College P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ilton Ohring - Materials Science of Thin Films Deposition and Structure-2002, Elsevier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8.02.2022,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I, Strada Universității, nr. 1,  Sala I I 6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cp:keywords/>
  <dc:language>en-US</dc:language>
  <cp:lastModifiedBy>CRISTEA Daniel</cp:lastModifiedBy>
  <dcterms:modified xsi:type="dcterms:W3CDTF">2021-12-15T09:26:00Z</dcterms:modified>
  <cp:revision>10</cp:revision>
  <dc:subject/>
  <dc:title>Facultatea</dc:title>
</cp:coreProperties>
</file>