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strucții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ginerie Civilă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1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ind w:left="432" w:hanging="432"/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>1. Reabilitarea structurilor pentru clădiri cu ajutorul betoanelor armate dispers.</w:t>
            </w:r>
          </w:p>
          <w:p>
            <w:pPr>
              <w:pStyle w:val="Normal"/>
              <w:autoSpaceDE w:val="false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2. Proiectarea la starea limită ultimă elementelor din beton armat.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UT Sans" w:ascii="UT Sans" w:hAnsi="UT Sans"/>
                <w:lang w:val="ro-RO"/>
              </w:rPr>
              <w:t>3. Cauze și forme de manifestare ale degradării betonului. Conceptul de durabilitate.</w:t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Dragan Delia, Barbinta Dorin, Alb Claudia: Desen tehnic si infografica pentru constructii, Editura UTPRESS. 20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T. Onet, R. Olar-Betonul armat, curs general, Ed. UT Press 2003.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  <w:lang w:val="ro-RO"/>
              </w:rPr>
              <w:t>Z. Kiss, T. Oneţ – Proiectarea structurilor de beton după SR – EN 1992-1, Abel 2008.</w:t>
            </w:r>
          </w:p>
          <w:p>
            <w:pPr>
              <w:pStyle w:val="Normal"/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  <w:lang w:val="ro-RO"/>
              </w:rPr>
              <w:t>18 02 2022, 12: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Corp J, Strada Turnului  Nr. 5, Sala JI1.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szCs w:val="20"/>
      <w:lang w:val="en-A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lang w:val="en-AU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14:00Z</dcterms:created>
  <dc:creator>Mihaela Gheorghe</dc:creator>
  <dc:description/>
  <cp:keywords/>
  <dc:language>en-US</dc:language>
  <cp:lastModifiedBy>Editor</cp:lastModifiedBy>
  <dcterms:modified xsi:type="dcterms:W3CDTF">2021-12-17T13:28:00Z</dcterms:modified>
  <cp:revision>3</cp:revision>
  <dc:subject/>
  <dc:title>Facultatea</dc:title>
</cp:coreProperties>
</file>