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SIGN DE MOBILIER ȘI INGINERIE A LEMNULU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ELUCRAREA LEMNULUI ȘI DESIGNUL PRODUSELOR DIN LEMN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ŞEF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19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ştiințif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eastAsia="UT Sans Medium" w:cs="UT Sans Medium" w:ascii="UT Sans Medium" w:hAnsi="UT Sans Medium"/>
                <w:lang w:val="ro-RO"/>
              </w:rPr>
              <w:t xml:space="preserve">   </w:t>
            </w:r>
            <w:r>
              <w:rPr>
                <w:rFonts w:cs="UT Sans Medium" w:ascii="UT Sans Medium" w:hAnsi="UT Sans Medium"/>
              </w:rPr>
              <w:t>Integrarea sistemelor CAD-CAM în producția de mobilier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Brenci, L., Coșereanu, C. 2019 Modelarea 3D și tehnologia de fabricație a produselor de mobilă. </w:t>
            </w:r>
            <w:bookmarkStart w:id="0" w:name="_Hlk90441240"/>
            <w:r>
              <w:rPr>
                <w:rFonts w:cs="UT Sans" w:ascii="UT Sans" w:hAnsi="UT Sans"/>
              </w:rPr>
              <w:t xml:space="preserve">Ed. Univ. Transilvania, Brasov, ISBN: </w:t>
            </w:r>
            <w:bookmarkEnd w:id="0"/>
            <w:r>
              <w:rPr>
                <w:rFonts w:cs="UT Sans" w:ascii="UT Sans" w:hAnsi="UT Sans"/>
              </w:rPr>
              <w:t>978-606-19-1194-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udău, G., Ispas, M. 2014 Mașini-unelte pentru prelucrarea lemnului. Ed. Lux Libris, Brașov ISBN:</w:t>
            </w:r>
            <w:r>
              <w:rPr>
                <w:rFonts w:cs="UT Sans" w:ascii="UT Sans" w:hAnsi="UT Sans"/>
                <w:lang w:val="ro-RO"/>
              </w:rPr>
              <w:t xml:space="preserve"> 978-973-131-302-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udău, G., Ispas, M. 1996 Comanda numerică a mașinilor-unelte pentru prelucrarea lemnului. Ed. Lux Libris, Braș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ungu, A., Ispas, M., Brenci L.M. Răcășan, S. Coșereanu, C. Comparative Study on Wood CNC Routing Methods for Transposing a Traditional Motif from Romanian Textile Heritage into Furniture Decoration. Journal of Cultural Heritage 52(1) ISSN: 1296-207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Răcășan, S. 2011 Contribuții la optimizarea prelucrării mecanice a lemnului prin frezare pe centre de prelucrare cu comandă numerică. Teză de doctorat. Universitatea Transilvania din Braşov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Țaran, N., Răcășan, S. 2005 Analiza functională a mașinilor-unelte cu CN si a centrelor de prelucrare CNC. Știința și ingineria lemnului în mileniul III. Ed. Univ. Transilvania, Brasov, ISBN: 973-635-602-7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</w:rPr>
              <w:t>18</w:t>
            </w:r>
            <w:r>
              <w:rPr>
                <w:rFonts w:cs="UT Sans Medium" w:ascii="UT Sans Medium" w:hAnsi="UT Sans Medium"/>
                <w:lang w:val="ro-RO"/>
              </w:rPr>
              <w:t>.0</w:t>
            </w:r>
            <w:r>
              <w:rPr>
                <w:rFonts w:cs="UT Sans Medium" w:ascii="UT Sans Medium" w:hAnsi="UT Sans Medium"/>
              </w:rPr>
              <w:t>2</w:t>
            </w:r>
            <w:r>
              <w:rPr>
                <w:rFonts w:cs="UT Sans Medium" w:ascii="UT Sans Medium" w:hAnsi="UT Sans Medium"/>
                <w:lang w:val="ro-RO"/>
              </w:rPr>
              <w:t>.202</w:t>
            </w:r>
            <w:r>
              <w:rPr>
                <w:rFonts w:cs="UT Sans Medium" w:ascii="UT Sans Medium" w:hAnsi="UT Sans Medium"/>
              </w:rPr>
              <w:t>2</w:t>
            </w:r>
            <w:r>
              <w:rPr>
                <w:rFonts w:cs="UT Sans Medium" w:ascii="UT Sans Medium" w:hAnsi="UT Sans Medium"/>
                <w:lang w:val="ro-RO"/>
              </w:rPr>
              <w:t>, ora 1</w:t>
            </w:r>
            <w:r>
              <w:rPr>
                <w:rFonts w:cs="UT Sans Medium" w:ascii="UT Sans Medium" w:hAnsi="UT Sans Medium"/>
              </w:rPr>
              <w:t>3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L, Strada Universității Nr. 1, Sala LII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16:00Z</dcterms:created>
  <dc:creator>Mihaela Gheorghe</dc:creator>
  <dc:description/>
  <cp:keywords/>
  <dc:language>en-US</dc:language>
  <cp:lastModifiedBy>DPLDPL</cp:lastModifiedBy>
  <dcterms:modified xsi:type="dcterms:W3CDTF">2021-12-16T11:21:00Z</dcterms:modified>
  <cp:revision>4</cp:revision>
  <dc:subject/>
  <dc:title>Facultatea</dc:title>
</cp:coreProperties>
</file>