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CONSTRUCȚII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civil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1. Influența defectelor în comportarea structurilor metalice la solicitări repetate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Tensiuni și deformații elastice în elemente metalice cu fisur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3. Evaluarea duratei de exploatare rămasă a structurilor metalice existente, aplicând principiile mecanicii ruperii 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Anderson, T.L., “Fracture Mechanics – Fundamentals and Application”, CRC Press Inc., 1991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Hobbacher, A.F., “Recommendations for Fatigue Design of Welded Joints and Components”, Second Edition, IIW Collection, New York 2016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</w:rPr>
              <w:t xml:space="preserve">BS 7910/2013, “Guide to methods for assessing the acceptability of flaws in metallic structures”, BSI British Standards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Ansel C. Ugural, Saul K. Fenster, </w:t>
              <w:tab/>
              <w:t xml:space="preserve">Advanced Strength and Applied Elasticity, </w:t>
              <w:tab/>
              <w:t>Prentice Hall 201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J.R. Barber, Elasticity, Springer, 2003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bCs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vertAlign w:val="superscript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8 Februarie 2022 – ora 9</w:t>
            </w:r>
            <w:r>
              <w:rPr>
                <w:rFonts w:cs="UT Sans Medium" w:ascii="UT Sans Medium" w:hAnsi="UT Sans Medium"/>
                <w:vertAlign w:val="superscript"/>
                <w:lang w:val="ro-RO"/>
              </w:rPr>
              <w:t>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J, Strada Turnului  Nr. 5, Sala J I 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02:00Z</dcterms:created>
  <dc:creator>Mihaela Gheorghe</dc:creator>
  <dc:description/>
  <cp:keywords/>
  <dc:language>en-US</dc:language>
  <cp:lastModifiedBy>Editor</cp:lastModifiedBy>
  <dcterms:modified xsi:type="dcterms:W3CDTF">2021-12-17T13:30:00Z</dcterms:modified>
  <cp:revision>4</cp:revision>
  <dc:subject/>
  <dc:title>Facultatea</dc:title>
</cp:coreProperties>
</file>