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Lingvistică teoretică și aplicat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5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UT Sans" w:hAnsi="UT Sans Regular;UT Sans" w:cs="UT Sans Regular;UT Sans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>Probă oral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</w:rPr>
              <w:t xml:space="preserve">Probă practică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UT Sans" w:hAnsi="UT Sans Regular;UT Sans" w:cs="Arial"/>
                <w:sz w:val="28"/>
                <w:szCs w:val="28"/>
                <w:lang w:val="fr-CA"/>
              </w:rPr>
            </w:pPr>
            <w:r>
              <w:rPr>
                <w:rFonts w:cs="Arial" w:ascii="UT Sans Regular;UT Sans" w:hAnsi="UT Sans Regular;UT Sans"/>
                <w:sz w:val="28"/>
                <w:szCs w:val="28"/>
                <w:lang w:val="fr-CA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a de concurs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 w:eastAsia="ro-RO"/>
              </w:rPr>
              <w:t>1</w:t>
            </w: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. Dificultăți morfosintactice ale limbii române: verbul și grupul verbal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2. Dificultăți morfosintactice ale limbii române: grupul nominal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3. Selecția lexicală în predarea limbii române ca limbă străină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4. Cadrul european comun de referință pentru învățarea limbilor străine </w:t>
            </w:r>
          </w:p>
          <w:p>
            <w:pPr>
              <w:pStyle w:val="Normal"/>
              <w:ind w:left="459" w:hanging="141"/>
              <w:rPr>
                <w:rFonts w:ascii="UT Sans" w:hAnsi="UT Sans" w:cs="UT Sans"/>
                <w:sz w:val="28"/>
                <w:szCs w:val="28"/>
                <w:lang w:val="ro-RO" w:eastAsia="ro-RO"/>
              </w:rPr>
            </w:pPr>
            <w:r>
              <w:rPr>
                <w:rFonts w:cs="Arial" w:ascii="UT Sans" w:hAnsi="UT Sans"/>
                <w:color w:val="000000"/>
                <w:sz w:val="28"/>
                <w:szCs w:val="28"/>
                <w:lang w:val="ro-RO" w:eastAsia="ro-RO"/>
              </w:rPr>
              <w:t>5. Principii și metode ale didacticii limbilor străine (L2)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8"/>
                <w:szCs w:val="28"/>
                <w:lang w:val="ro-RO" w:eastAsia="ro-RO"/>
              </w:rPr>
            </w:pPr>
            <w:r>
              <w:rPr>
                <w:rFonts w:cs="UT Sans" w:ascii="UT Sans" w:hAnsi="UT Sans"/>
                <w:b/>
                <w:sz w:val="28"/>
                <w:szCs w:val="28"/>
                <w:lang w:val="ro-RO" w:eastAsia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COUNCIL OF EUROPE, 2001, Common European Framework of Reference for Languages: Learning. Teaching, Assessment. </w:t>
            </w:r>
            <w:hyperlink r:id="rId2">
              <w:r>
                <w:rPr>
                  <w:rStyle w:val="InternetLink"/>
                  <w:rFonts w:cs="UT Sans" w:ascii="UT Sans" w:hAnsi="UT Sans"/>
                </w:rPr>
                <w:t>https://rm.coe.int/16802fc1bf</w:t>
              </w:r>
            </w:hyperlink>
            <w:r>
              <w:rPr>
                <w:rFonts w:cs="UT Sans" w:ascii="UT Sans" w:hAnsi="UT Sans"/>
              </w:rPr>
              <w:t xml:space="preserve"> (cap. 4, 5, 6 și 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BOCOȘ, Cristina, 2017, ”The Complexity and Accuracy of Noun Phrases with Modifiers in Written Productions of Learners of Romanian as a Foreign Language”, Studia UBB Philologia, LXII, 2, pp. 79-92. </w:t>
            </w:r>
            <w:hyperlink r:id="rId3">
              <w:r>
                <w:rPr>
                  <w:rStyle w:val="InternetLink"/>
                  <w:rFonts w:cs="UT Sans" w:ascii="UT Sans" w:hAnsi="UT Sans"/>
                </w:rPr>
                <w:t>https://www.diacronia.ro/ro/indexing/details/A26287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  <w:lang w:val="fr-CA"/>
              </w:rPr>
              <w:t xml:space="preserve">CONSTANTINESCU MIHAELA-VIORICA, STOICA GABRIELA, 2020, Româna ca limbă străină. </w:t>
            </w:r>
            <w:r>
              <w:rPr>
                <w:rFonts w:cs="UT Sans" w:ascii="UT Sans" w:hAnsi="UT Sans"/>
              </w:rPr>
              <w:t>Corpus, Editura Universității din București, pp. 13-7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>GROSU-RĂDULESCU, Lucia-Mihaela (ed.), 2018, Foreign Language Teaching in Romanian Higher Education Teaching Methods, Learning Outcomes, Springer, pp. 83-12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 xml:space="preserve">JIEANU Ioana, Loredana Netedu și Paul Nanu (ed.), 2020, Predarea, receptarea </w:t>
            </w:r>
            <w:r>
              <w:rPr>
                <w:rFonts w:cs="Cambria" w:ascii="UT Sans" w:hAnsi="UT Sans"/>
              </w:rPr>
              <w:t>ș</w:t>
            </w:r>
            <w:r>
              <w:rPr>
                <w:rFonts w:cs="UT Sans" w:ascii="UT Sans" w:hAnsi="UT Sans"/>
              </w:rPr>
              <w:t>i evaluarea limbii rom</w:t>
            </w:r>
            <w:r>
              <w:rPr>
                <w:rFonts w:cs="Book Antiqua" w:ascii="UT Sans" w:hAnsi="UT Sans"/>
              </w:rPr>
              <w:t>â</w:t>
            </w:r>
            <w:r>
              <w:rPr>
                <w:rFonts w:cs="UT Sans" w:ascii="UT Sans" w:hAnsi="UT Sans"/>
              </w:rPr>
              <w:t>ne ca limb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 str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>in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. Actualitate </w:t>
            </w:r>
            <w:r>
              <w:rPr>
                <w:rFonts w:cs="Cambria" w:ascii="UT Sans" w:hAnsi="UT Sans"/>
              </w:rPr>
              <w:t>ș</w:t>
            </w:r>
            <w:r>
              <w:rPr>
                <w:rFonts w:cs="UT Sans" w:ascii="UT Sans" w:hAnsi="UT Sans"/>
              </w:rPr>
              <w:t>i perspectiv</w:t>
            </w:r>
            <w:r>
              <w:rPr>
                <w:rFonts w:cs="Book Antiqua" w:ascii="UT Sans" w:hAnsi="UT Sans"/>
              </w:rPr>
              <w:t>ă</w:t>
            </w:r>
            <w:r>
              <w:rPr>
                <w:rFonts w:cs="UT Sans" w:ascii="UT Sans" w:hAnsi="UT Sans"/>
              </w:rPr>
              <w:t xml:space="preserve">. Turku: Universitatea din Turku. </w:t>
            </w:r>
            <w:hyperlink r:id="rId4">
              <w:r>
                <w:rPr>
                  <w:rStyle w:val="InternetLink"/>
                  <w:rFonts w:cs="UT Sans" w:ascii="UT Sans" w:hAnsi="UT Sans"/>
                </w:rPr>
                <w:t>https://ficros.eu/research/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ro-RO"/>
              </w:rPr>
            </w:pPr>
            <w:r>
              <w:rPr>
                <w:rFonts w:cs="UT Sans" w:ascii="UT Sans" w:hAnsi="UT Sans"/>
              </w:rPr>
              <w:t>MOLDOVAN, Victoria, Liana POP, Lucia URICARU, 2001, Nivel prag. Pentru învă</w:t>
            </w:r>
            <w:r>
              <w:rPr>
                <w:rFonts w:cs="Cambria" w:ascii="UT Sans" w:hAnsi="UT Sans"/>
              </w:rPr>
              <w:t>ț</w:t>
            </w:r>
            <w:r>
              <w:rPr>
                <w:rFonts w:cs="UT Sans" w:ascii="UT Sans" w:hAnsi="UT Sans"/>
              </w:rPr>
              <w:t xml:space="preserve">area limbii române ca limbă străină, Strasbourg, Consiliul Europei. </w:t>
            </w:r>
            <w:hyperlink r:id="rId5">
              <w:r>
                <w:rPr>
                  <w:rStyle w:val="InternetLink"/>
                  <w:rFonts w:cs="UT Sans" w:ascii="UT Sans" w:hAnsi="UT Sans"/>
                </w:rPr>
                <w:t>https://www.ilr.ro/nivel-prag/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" w:ascii="UT Sans" w:hAnsi="UT Sans"/>
              </w:rPr>
              <w:t xml:space="preserve">PLATON, Elena, SONEA, Ioana, VASIU, Lavinia, VÎLCU, Dina, 2014, Descrierea minimală a limbii române (A1, A2, B1, B2), Editura Casa Cărții de Știință, Cluj-Napoca. </w:t>
            </w:r>
            <w:hyperlink r:id="rId6">
              <w:r>
                <w:rPr>
                  <w:rStyle w:val="InternetLink"/>
                  <w:rFonts w:cs="UT Sans" w:ascii="UT Sans" w:hAnsi="UT Sans"/>
                </w:rPr>
                <w:t>http://learnromanianlanguage.com/wp-content/uploads/2019/02/Descrierea-minimal%C4%83-a-limbii-rom%C3%A2ne.pdf</w:t>
              </w:r>
            </w:hyperlink>
            <w:r>
              <w:rPr>
                <w:rFonts w:cs="UT Sans" w:ascii="UT Sans" w:hAnsi="UT Sans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ș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ba practică: 25 ianuarie 2022, ora 8: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oba orală: 25 ianuarie 2022, ora 10:00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Prezentarea publică: 25 ianuarie 2022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 U, Strada Iuliu Maniu,  nr. 41A, Sala U II 2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CA"/>
        </w:rPr>
      </w:pPr>
      <w:r>
        <w:rPr>
          <w:rFonts w:cs="UT Sans Medium" w:ascii="UT Sans Medium" w:hAnsi="UT Sans Medium"/>
          <w:lang w:val="fr-CA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charset w:val="ee"/>
    <w:family w:val="auto"/>
    <w:pitch w:val="variable"/>
  </w:font>
  <w:font w:name="UT Sans">
    <w:charset w:val="ee"/>
    <w:family w:val="auto"/>
    <w:pitch w:val="variable"/>
  </w:font>
  <w:font w:name="UT Sans Regular">
    <w:altName w:val="UT San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UT Sans" w:hAnsi="UT Sans Regular;UT Sans" w:cs="UT Sans Regular;UT Sans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fr-CA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UT Sans" w:ascii="UT Sans Regular;UT Sans" w:hAnsi="UT Sans Regular;UT Sans"/>
          <w:sz w:val="20"/>
          <w:szCs w:val="20"/>
          <w:lang w:val="ro-RO"/>
        </w:rPr>
        <w:t xml:space="preserve">N.B. </w:t>
      </w:r>
      <w:r>
        <w:rPr>
          <w:rFonts w:cs="Arial" w:ascii="UT Sans Regular;UT Sans" w:hAnsi="UT Sans Regular;UT Sans"/>
          <w:sz w:val="20"/>
          <w:szCs w:val="20"/>
          <w:lang w:val="fr-CA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UT Sans" w:ascii="UT Sans Regular;UT Sans" w:hAnsi="UT Sans Regular;UT Sans"/>
          <w:sz w:val="20"/>
          <w:szCs w:val="20"/>
          <w:lang w:val="fr-CA"/>
        </w:rPr>
        <w:t xml:space="preserve"> </w:t>
      </w:r>
      <w:r>
        <w:rPr>
          <w:rFonts w:cs="UT Sans Regular;UT Sans" w:ascii="UT Sans Regular;UT Sans" w:hAnsi="UT Sans Regular;UT Sans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Gmaildefault">
    <w:name w:val="gmail_defaul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.coe.int/16802fc1bf" TargetMode="External"/><Relationship Id="rId3" Type="http://schemas.openxmlformats.org/officeDocument/2006/relationships/hyperlink" Target="https://www.diacronia.ro/ro/indexing/details/A26287" TargetMode="External"/><Relationship Id="rId4" Type="http://schemas.openxmlformats.org/officeDocument/2006/relationships/hyperlink" Target="https://ficros.eu/research/" TargetMode="External"/><Relationship Id="rId5" Type="http://schemas.openxmlformats.org/officeDocument/2006/relationships/hyperlink" Target="https://www.ilr.ro/nivel-prag/" TargetMode="External"/><Relationship Id="rId6" Type="http://schemas.openxmlformats.org/officeDocument/2006/relationships/hyperlink" Target="http://learnromanianlanguage.com/wp-content/uploads/2019/02/Descrierea-minimal&#259;-a-limbii-rom&#226;ne.pdf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0:00Z</dcterms:created>
  <dc:creator>Mihaela Gheorghe</dc:creator>
  <dc:description/>
  <cp:keywords/>
  <dc:language>en-US</dc:language>
  <cp:lastModifiedBy>Project</cp:lastModifiedBy>
  <dcterms:modified xsi:type="dcterms:W3CDTF">2021-12-14T12:16:00Z</dcterms:modified>
  <cp:revision>7</cp:revision>
  <dc:subject/>
  <dc:title>Facultatea</dc:title>
</cp:coreProperties>
</file>