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8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8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atematică și Informat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Matematică și Informatică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 universita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Pozitia 8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" w:hAnsi="UT Sans Regular" w:cs="Arial"/>
                <w:sz w:val="28"/>
                <w:szCs w:val="28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UT Sans Regular" w:hAnsi="UT Sans Regular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1. Programare logică. Limbajul de programare Prolog. Aplicații în Inteligența Artificială</w:t>
            </w:r>
            <w:r>
              <w:rPr/>
              <w:t xml:space="preserve"> </w:t>
            </w:r>
            <w:r>
              <w:rPr>
                <w:rFonts w:cs="UT Sans Medium" w:ascii="UT Sans Medium" w:hAnsi="UT Sans Medium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Programare funcțională. Importanța programării funcționale ca paradigmă de programare</w:t>
            </w:r>
          </w:p>
          <w:p>
            <w:pPr>
              <w:pStyle w:val="Normal"/>
              <w:rPr>
                <w:rFonts w:ascii="UT Sans Medium" w:hAnsi="UT Sans Medium" w:cs="UT Sans"/>
                <w:b/>
                <w:b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. Limbaje de modelare în Ingineria Software. </w:t>
            </w:r>
          </w:p>
          <w:p>
            <w:pPr>
              <w:pStyle w:val="Normal"/>
              <w:rPr>
                <w:rFonts w:ascii="UT Sans Medium" w:hAnsi="UT Sans Medium" w:cs="UT Sans"/>
                <w:b/>
                <w:b/>
                <w:lang w:val="ro-RO"/>
              </w:rPr>
            </w:pPr>
            <w:r>
              <w:rPr>
                <w:rFonts w:cs="UT Sans" w:ascii="UT Sans Medium" w:hAnsi="UT Sans Medium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</w:rPr>
              <w:t xml:space="preserve">Ulle Endriss – Lecture Notes: An introduction to Prolog Programming, Universiteit von Amsterdam, 2015 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color w:val="000000"/>
              </w:rPr>
              <w:t>Gabriela Czibula, H.F. Pop, Elemente Avansate de Programare in Lisp si Prolog. Aplicatii in Inteligenta Artificiala, Editura Albastra, Cluj, 201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color w:val="000000"/>
              </w:rPr>
              <w:t>B. Bruegge, A.H. Dutoit – Object-Oriented Software Engineering – using UML, Patterns and JAVA, 3</w:t>
            </w:r>
            <w:r>
              <w:rPr>
                <w:rFonts w:cs="UT Sans" w:ascii="UT Sans" w:hAnsi="UT Sans"/>
                <w:color w:val="000000"/>
                <w:vertAlign w:val="superscript"/>
              </w:rPr>
              <w:t>rd</w:t>
            </w:r>
            <w:r>
              <w:rPr>
                <w:rFonts w:cs="UT Sans" w:ascii="UT Sans" w:hAnsi="UT Sans"/>
                <w:color w:val="000000"/>
              </w:rPr>
              <w:t xml:space="preserve"> edition Prentice Hall Press, USA, 2009.  </w:t>
            </w:r>
          </w:p>
          <w:p>
            <w:pPr>
              <w:pStyle w:val="Normal"/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5.01.2022, ora 15 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P,  Strada Iuliu Maniu Nr 50, Sala PI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UT Sans Regula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ab/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" w:ascii="UT Sans Regular" w:hAnsi="UT Sans Regular"/>
          <w:sz w:val="20"/>
          <w:szCs w:val="20"/>
          <w:lang w:val="ro-RO"/>
        </w:rPr>
        <w:tab/>
        <w:t xml:space="preserve">N.B. </w:t>
      </w:r>
      <w:r>
        <w:rPr>
          <w:rFonts w:cs="Arial" w:ascii="UT Sans Regular" w:hAnsi="UT Sans Regular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" w:ascii="UT Sans Regular" w:hAnsi="UT Sans Regular"/>
          <w:sz w:val="20"/>
          <w:szCs w:val="20"/>
        </w:rPr>
        <w:tab/>
        <w:t xml:space="preserve"> </w:t>
      </w:r>
      <w:r>
        <w:rPr>
          <w:rFonts w:cs="UT Sans Regular" w:ascii="UT Sans Regular" w:hAnsi="UT Sans Regular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UT Sans Regular" w:hAnsi="UT Sans Regular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UT Sans Regular" w:hAnsi="UT Sans Regular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T Sans Regular" w:hAnsi="UT Sans Regular" w:cs="Times New Roman"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6:00Z</dcterms:created>
  <dc:creator>Mihaela Gheorghe</dc:creator>
  <dc:description/>
  <dc:language>en-US</dc:language>
  <cp:lastModifiedBy>Ovidiu</cp:lastModifiedBy>
  <dcterms:modified xsi:type="dcterms:W3CDTF">2021-12-16T10:06:00Z</dcterms:modified>
  <cp:revision>2</cp:revision>
  <dc:subject/>
  <dc:title>Facultatea</dc:title>
</cp:coreProperties>
</file>