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>Silvicultură şi exploatări forestiere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;Calibri" w:ascii="UT Sans;Calibri" w:hAnsi="UT Sans;Calibri"/>
                <w:b/>
                <w:color w:val="FFFFFF"/>
                <w:lang w:val="ro-RO"/>
              </w:rPr>
              <w:t>Exploatări forestiere, amenajarea pădurilor şi măsurători terestre</w:t>
            </w: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>Şef lucrări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>28</w:t>
            </w:r>
          </w:p>
        </w:tc>
      </w:tr>
      <w:tr>
        <w:trPr>
          <w:trHeight w:val="2624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 xml:space="preserve">Prelegere științifică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rPr>
                <w:rFonts w:ascii="UT Sans Medium;Calibri" w:hAnsi="UT Sans Medium;Calibri" w:cs="UT Sans Medium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1. Tocarea lemnului.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2. Tractoare forestiere: parametri tehnici şi tehnologici, indicatori pentru caracterizare, clasificare.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3. Echipamentul specializat pentru colectare al utilajelor forestiere.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4. Grupurile de acționare ale instalațiilor cu cabluri.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5. Calculul hidraulic al podurilor.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6. Poduri pe structuri de grinzi de beton armat.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7. Infrastructura podurilor.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8. Uzuri şi defecte: cauze, efecte produse.</w:t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9. Lucrări de întreţinere, revizii şi reparații.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10. Calcule tehnico-economice (necesarul de manoperă pentru lucrări, cheltuielile de materiale, consumul normat de combustibil şi lubrifianți)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lang w:val="ro-RO"/>
              </w:rPr>
            </w:pPr>
            <w:r>
              <w:rPr>
                <w:rFonts w:cs="UT Sans;Calibri" w:ascii="UT Sans;Calibri" w:hAnsi="UT Sans;Calibri"/>
                <w:b/>
                <w:lang w:val="ro-RO"/>
              </w:rPr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sz w:val="22"/>
                <w:lang w:val="it-IT"/>
              </w:rPr>
            </w:pPr>
            <w:r>
              <w:rPr>
                <w:rFonts w:cs="UT Sans Medium;Calibri" w:ascii="UT Sans Medium;Calibri" w:hAnsi="UT Sans Medium;Calibri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  <w:lang w:val="es-EC"/>
              </w:rPr>
            </w:pPr>
            <w:r>
              <w:rPr>
                <w:rFonts w:cs="UT Sans;Calibri" w:ascii="UT Sans;Calibri" w:hAnsi="UT Sans;Calibri"/>
                <w:lang w:val="es-EC"/>
              </w:rPr>
              <w:t>Ungureanu S. Mecanizarea exploatărilor forestiere. Editura Universităţii Transilvania din Braşov, 199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  <w:lang w:val="es-EC"/>
              </w:rPr>
            </w:pPr>
            <w:r>
              <w:rPr>
                <w:rFonts w:cs="UT Sans;Calibri" w:ascii="UT Sans;Calibri" w:hAnsi="UT Sans;Calibri"/>
                <w:lang w:val="es-EC"/>
              </w:rPr>
              <w:t>Chiru V. Utilaje pentru exploatări forestiere, Editura Didactică şi Pedagogică Bucureşti, 198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Verani S., Sperandio G., Picchio R., Spinelli R., Picchi G. Field handbook – poplar harvesting, FAO, 200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Richardson R., Bjorheden P., Hakkila P., Lowe A.T., Smith C.T. Bioenergy from sustainable forestry: guiding principles and practice - Mechanization of operations forestry academic manual. Springer Science &amp; Business Media, 2006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Greulich F., Hanley D., McNeel J., Baumgartner D. A primer for timber harvesting. Washington State University Extension Pullman, Washington, 1996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fr-FR"/>
              </w:rPr>
              <w:t xml:space="preserve">Ionaşcu G. </w:t>
            </w:r>
            <w:r>
              <w:rPr>
                <w:rFonts w:cs="UT Sans;Calibri" w:ascii="UT Sans;Calibri" w:hAnsi="UT Sans;Calibri"/>
                <w:lang w:val="ro-RO"/>
              </w:rPr>
              <w:t>Curs general de poduri, tuneluri şi ziduri de sprijin. Litografia Universității din Braşov</w:t>
            </w:r>
            <w:r>
              <w:rPr>
                <w:rFonts w:cs="UT Sans;Calibri" w:ascii="UT Sans;Calibri" w:hAnsi="UT Sans;Calibri"/>
                <w:lang w:val="fr-FR"/>
              </w:rPr>
              <w:t>, 1971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</w:rPr>
              <w:t>Reis J. Bridge design – concepts and analysis. John Wiley &amp; Sons, 2019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  <w:lang w:val="es-EC"/>
              </w:rPr>
            </w:pPr>
            <w:r>
              <w:rPr>
                <w:rFonts w:cs="UT Sans;Calibri" w:ascii="UT Sans;Calibri" w:hAnsi="UT Sans;Calibri"/>
                <w:lang w:val="es-EC"/>
              </w:rPr>
              <w:t>Benchea N. Curs general de poduri şi poduri din lemn. Editura Didactică şi Pedagogică, Bucureşti, 1973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  <w:lang w:val="es-EC"/>
              </w:rPr>
              <w:t>Ciobanu V. Utilaje pentru instalaţii pentru construcţii forestiere. Editura Orator, Braşov, 200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  <w:lang w:val="es-EC"/>
              </w:rPr>
            </w:pPr>
            <w:r>
              <w:rPr>
                <w:rFonts w:cs="UT Sans;Calibri" w:ascii="UT Sans;Calibri" w:hAnsi="UT Sans;Calibri"/>
                <w:lang w:val="es-EC"/>
              </w:rPr>
              <w:t xml:space="preserve">Nanu A. Manualaul inginerului mecanic. Tehnologia construcţiilor de maşini. Editura Tehnică, Bucureşti, 1972.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25 Ianuarie 2022, ora 10</w:t>
            </w:r>
            <w:r>
              <w:rPr>
                <w:rFonts w:cs="UT Sans Medium;Calibri" w:ascii="UT Sans Medium;Calibri" w:hAnsi="UT Sans Medium;Calibri"/>
                <w:vertAlign w:val="superscript"/>
                <w:lang w:val="ro-RO"/>
              </w:rPr>
              <w:t>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Corp S, Strada Şirul Beethoven Nr. 1, Sala SP1</w:t>
            </w:r>
          </w:p>
        </w:tc>
      </w:tr>
    </w:tbl>
    <w:p>
      <w:pPr>
        <w:pStyle w:val="Normal"/>
        <w:rPr>
          <w:rFonts w:ascii="UT Sans Medium;Calibri" w:hAnsi="UT Sans Medium;Calibri" w:cs="UT Sans Medium;Calibri"/>
        </w:rPr>
      </w:pPr>
      <w:r>
        <w:rPr>
          <w:rFonts w:cs="UT Sans Medium;Calibri" w:ascii="UT Sans Medium;Calibri" w:hAnsi="UT Sans Medium;Calibri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altName w:val="Calibri"/>
    <w:charset w:val="00"/>
    <w:family w:val="auto"/>
    <w:pitch w:val="variable"/>
  </w:font>
  <w:font w:name="UT Sans">
    <w:altName w:val="Calibri"/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  <w:t>F09-</w:t>
    </w:r>
    <w:r>
      <w:rPr>
        <w:rFonts w:cs="UT Sans;Calibri" w:ascii="UT Sans;Calibri" w:hAnsi="UT Sans;Calibri"/>
        <w:sz w:val="20"/>
        <w:szCs w:val="20"/>
        <w:lang w:val="it-IT"/>
      </w:rPr>
      <w:t>PS6.2-01/ed.3,rev.0</w:t>
    </w:r>
  </w:p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11:00Z</dcterms:created>
  <dc:creator>Mihaela Gheorghe</dc:creator>
  <dc:description/>
  <cp:keywords/>
  <dc:language>en-US</dc:language>
  <cp:lastModifiedBy>Reviewer</cp:lastModifiedBy>
  <dcterms:modified xsi:type="dcterms:W3CDTF">2021-12-17T12:40:00Z</dcterms:modified>
  <cp:revision>8</cp:revision>
  <dc:subject/>
  <dc:title>Facultat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