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3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 xml:space="preserve">Relația ereditate-mediu-educație – analiza, teorii, exemp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Teorii și modele actuale ale instruirii-analiză criti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Strategia didactică – modalitate de eficientizare a procesului de instrui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Dimensiunile managementului clasei de elevi-analiza din perspectiva învățamântului centrat pe el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Managemntul crizelor educaționale: cauze, explicații, intervenț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boradări actuale in psihopedagogia special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Rolul profesorului in promovarea educației incluzive</w:t>
            </w:r>
          </w:p>
          <w:p>
            <w:pPr>
              <w:pStyle w:val="Normal"/>
              <w:ind w:left="720" w:hanging="0"/>
              <w:rPr>
                <w:rFonts w:ascii="UT Sans" w:hAnsi="UT Sans" w:cs="Book Antiqua"/>
                <w:color w:val="FF0000"/>
                <w:lang w:val="ro-RO"/>
              </w:rPr>
            </w:pPr>
            <w:r>
              <w:rPr>
                <w:rFonts w:cs="Book Antiqua" w:ascii="UT Sans" w:hAnsi="UT Sans"/>
                <w:color w:val="FF0000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Gherguț, A. (2016). Educația incluziv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 și pedagogia d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. Iaș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Hattie, J. (2014). Învățarea vizibil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. Ghid pentru profesori.  București: Editura Trei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Iucu, R. (2006). Managementul clasei de elevi. 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Illeris, K. (2014). Teorii contemporane ale învă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i. Autori de referin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Joița, E. (2006). Instruirea constructivis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 - o alternativ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Fundamente. Strategii. Bucure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ti: Ed.Aram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Joița, E. (coord.), (2007). Formarea pedagogică a profesorului. Instrumente de învățare cognitiv-constructivis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Bucure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ti: E.D.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Langa, C., Bulgaru, I. (2009). Managementul clasei de elevi. O abordare aplicativă. Pitești: Editura Un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 din Piteș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Marzano, R., J. (2015). Arta și știința pred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i. Un cadru cuprinz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tor pentru o instruire eficien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Noveanu, E. (coorodonare generală)  (2007). Științele educației. Dicționar enciclopedic.  București: Editura Sigm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Olsen, J., Nielsen, T., W. (2009). Noi metode și strategii pentru managementul clasei. București: Didactica Publishing Hou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Oprea, C., L., ( 2007).  Strategii didactice interactive, Bucureşti: ED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Paloş, R. (2011). Teoriile învăț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rii. Timi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oara: Editura Universit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ții de V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Potolea, D., Neacşu, I., Iucu, R. B., Panişoară, I.-O. (coord.). (2010). Pregătirea psihopedagogica. Manual pentru definitivat si gradul didactic II, Iaşi: Polir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>Roșan, A. (coord). (2017). Psihopedagogie special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 xml:space="preserve">. Metode de evaluare și intervenție. Iași: Poliro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Verza, E.F. (2002). Introducere în psihopedagogia specială şi în asistența social</w:t>
            </w:r>
            <w:r>
              <w:rPr>
                <w:rFonts w:cs="Book Antiqua" w:ascii="UT Sans" w:hAnsi="UT Sans"/>
                <w:lang w:val="ro-RO"/>
              </w:rPr>
              <w:t>ă</w:t>
            </w:r>
            <w:r>
              <w:rPr>
                <w:rFonts w:cs="UT Sans" w:ascii="UT Sans" w:hAnsi="UT Sans"/>
                <w:lang w:val="ro-RO"/>
              </w:rPr>
              <w:t>. Bucure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ti: Ed. Fundației Humanitas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  ianuarie 2022, ora 9.00 porba 1; ora 15.00 proba 2 si 3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5:00Z</dcterms:created>
  <dc:creator>Mihaela Gheorghe</dc:creator>
  <dc:description/>
  <cp:keywords/>
  <dc:language>en-US</dc:language>
  <cp:lastModifiedBy>Mihaela</cp:lastModifiedBy>
  <dcterms:modified xsi:type="dcterms:W3CDTF">2021-12-17T08:56:00Z</dcterms:modified>
  <cp:revision>7</cp:revision>
  <dc:subject/>
  <dc:title>Facultatea</dc:title>
</cp:coreProperties>
</file>