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Construcț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civil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ef de lucrăr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alibri" w:hAnsi="UT Sans Regular;Calibri" w:cs="UT Sans Regular;Calibri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alibri" w:hAnsi="UT Sans Regular;Calibri" w:cs="Arial"/>
                <w:sz w:val="28"/>
                <w:szCs w:val="28"/>
              </w:rPr>
            </w:pPr>
            <w:r>
              <w:rPr>
                <w:rFonts w:cs="Arial" w:ascii="UT Sans Regular;Calibri" w:hAnsi="UT Sans Regular;Calibri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prelegere / probă scrisă / orală / practică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1. Soluții moderne de consolidare a podurilor masiv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Execuția construcțiilor subterane la adâncimi mici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Interacțiunea teren-structură la poduri și construcții subterane pe durata acțiunii seismice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it-IT"/>
              </w:rPr>
            </w:pPr>
            <w:r>
              <w:rPr>
                <w:rFonts w:cs="UT Sans" w:ascii="UT Sans" w:hAnsi="UT Sans"/>
                <w:lang w:val="it-IT"/>
              </w:rPr>
              <w:t>P. I. Radu și E. Negoescu și P. Ionescu, “Poduri din beton armat”, Editura Didactică și Pedagogică București , 198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T. Iftimie, Tuneluri Partea I Elemente introductive, Universitatea Tehnică de Construcții București, 1997-200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J.O.Bickel și T.R. Kuesel și E.H.King, Tunnel Engineering Handbook Second Edition, Kluwer Academic Publichers, 199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Lysmer J., „Analitical Procedures in Soil Dynamics,” Berkeley, California, 197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</w:rPr>
              <w:t>Lysmer J. and Tabataie-Raissi M. and Tajirian F. and Vahdani S. and Ostadan F., „SASSI A System for Analysis of Soil-Structure Interaction,” 1981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 25 ianuarie 2022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25 ianuarie 2022, ora 10</w:t>
            </w:r>
            <w:r>
              <w:rPr>
                <w:rFonts w:cs="UT Sans Medium" w:ascii="UT Sans Medium" w:hAnsi="UT Sans Medium"/>
                <w:bCs/>
                <w:color w:val="000000"/>
                <w:vertAlign w:val="superscript"/>
                <w:lang w:val="ro-RO"/>
              </w:rPr>
              <w:t>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J, Strada Turnului,  Nr. 5, Sala JI1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  <w:t>F09-</w:t>
    </w:r>
    <w:r>
      <w:rPr>
        <w:rFonts w:cs="UT Sans" w:ascii="UT Sans" w:hAnsi="UT Sans"/>
        <w:sz w:val="20"/>
        <w:szCs w:val="20"/>
        <w:lang w:val="it-IT"/>
      </w:rPr>
      <w:t>PS6.2-01/ed.3,rev.0</w:t>
    </w:r>
  </w:p>
  <w:p>
    <w:pPr>
      <w:pStyle w:val="Footer"/>
      <w:rPr>
        <w:rFonts w:ascii="UT Sans" w:hAnsi="UT Sans" w:cs="UT Sans"/>
        <w:sz w:val="20"/>
        <w:szCs w:val="20"/>
        <w:lang w:val="ro-RO"/>
      </w:rPr>
    </w:pPr>
    <w:r>
      <w:rPr>
        <w:rFonts w:cs="UT Sans" w:ascii="UT Sans" w:hAnsi="UT Sans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alibri" w:hAnsi="UT Sans Regular;Calibri" w:cs="UT Sans Regular;Calibri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N.B. </w:t>
      </w:r>
      <w:r>
        <w:rPr>
          <w:rFonts w:cs="Arial" w:ascii="UT Sans Regular;Calibri" w:hAnsi="UT Sans Regular;Calibri"/>
          <w:sz w:val="20"/>
          <w:szCs w:val="20"/>
          <w:lang w:val="ro-RO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 xml:space="preserve"> </w:t>
      </w:r>
      <w:r>
        <w:rPr>
          <w:rFonts w:cs="UT Sans Regular;Calibri" w:ascii="UT Sans Regular;Calibri" w:hAnsi="UT Sans Regular;Calibri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11:00Z</dcterms:created>
  <dc:creator>Mihaela Gheorghe</dc:creator>
  <dc:description/>
  <dc:language>en-US</dc:language>
  <cp:lastModifiedBy>user98</cp:lastModifiedBy>
  <dcterms:modified xsi:type="dcterms:W3CDTF">2021-12-17T10:11:00Z</dcterms:modified>
  <cp:revision>2</cp:revision>
  <dc:subject/>
  <dc:title>Facultatea</dc:title>
</cp:coreProperties>
</file>