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Economice și Administrarea Afacerilor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Finanțe, Contabilitate și Teorie Economică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Implementarea unui sistem ERP în entitățile economice din Româ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Controllingul ca funcție de legătură între managementul și contabilitatea organizați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Activitățile de planificare și control în valorificarea informațiilor furnizate de controlling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b/>
                <w:b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/>
                <w:lang w:val="ro-RO"/>
              </w:rPr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ourier New" w:hAnsi="UT Sans Medium;Courier New" w:cs="UT Sans Medium;Courier New"/>
                <w:sz w:val="22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Matiș, D., &amp; Pop, A. (2010). Contabilitate financiară. Cluj-Napoca: Casa Cărții de Științ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Epuran, M., Băbăiță, V., &amp; Grosu, C. (1999). Contabilitate și control de gestiune. București: Ed. Economic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Weber, J., &amp; Schäffer, U. (2011). Einführung in das Controlling. Stuttgart: Schäffer-Poeschel Verla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Oargă, V. (2009). Controlling as a Unit of Production Planning and Control. Romanian Case Studies. The Romanian Economic Journal, 61-8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Dimov, O., &amp; Iliev, P. (2010). CONTROLLING – A MODERN SYSTEM OF MANAGEMENT AND CONTROL. FACTA UNIVERSITATIS, Series: Economics and Organization, 7, 253 - 26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Teittinen, H., Pellinen, J., &amp; Järvenpää, M. (2013). ERP in action — Challenges and benefits for management control in SME context. International Journal of Accounting Information Systems, Volume 14, Issue 4, 278-2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 Medium;Courier New" w:hAnsi="UT Sans Medium;Courier New" w:cs="UT Sans Medium;Courier New"/>
                <w:lang w:val="it-IT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>Rajan, C.A., &amp; Baral, R. (2015). Adoption of ERP system: An empirical study of factors influencing the usage of ERP and its impact on end user. IIMB Management Review, Volume 27, Issue 2, 105-11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it-IT"/>
              </w:rPr>
              <w:t xml:space="preserve">O'Leary, D. (2000). Enterprise Resource Planning Systems: Systems, Life Cycle, Electronic Commerce, and Risk. Cambridge: Cambridge University Press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ourier New" w:hAnsi="UT Sans Medium;Courier New" w:cs="UT Sans Medium;Courier New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25.01.2022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ourier New" w:hAnsi="UT Sans Medium;Courier New" w:cs="UT Sans Medium;Courier New"/>
                <w:bCs/>
                <w:color w:val="000000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ourier New" w:hAnsi="UT Sans Medium;Courier New" w:cs="UT Sans Medium;Courier New"/>
                <w:lang w:val="ro-RO"/>
              </w:rPr>
            </w:pPr>
            <w:r>
              <w:rPr>
                <w:rFonts w:cs="UT Sans Medium;Courier New" w:ascii="UT Sans Medium;Courier New" w:hAnsi="UT Sans Medium;Courier New"/>
                <w:lang w:val="ro-RO"/>
              </w:rPr>
              <w:t>Strada Colina Universității, Nr.1, Universitatea Transilvania din Brașov, Corp A, Sala AV2</w:t>
            </w:r>
          </w:p>
        </w:tc>
      </w:tr>
    </w:tbl>
    <w:p>
      <w:pPr>
        <w:pStyle w:val="Normal"/>
        <w:rPr>
          <w:rFonts w:ascii="UT Sans Medium;Courier New" w:hAnsi="UT Sans Medium;Courier New" w:cs="UT Sans Medium;Courier New"/>
        </w:rPr>
      </w:pPr>
      <w:r>
        <w:rPr>
          <w:rFonts w:cs="UT Sans Medium;Courier New" w:ascii="UT Sans Medium;Courier New" w:hAnsi="UT Sans Medium;Courier Ne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UT Sans Medium">
    <w:altName w:val="Courier New"/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letext">
    <w:name w:val="tit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mbria" w:hAnsi="Cambria" w:eastAsia="MS Mincho;MS Gothic" w:cs="Cambria"/>
      <w:lang w:val="en-GB"/>
    </w:rPr>
  </w:style>
  <w:style w:type="paragraph" w:styleId="MDPI71References">
    <w:name w:val="MDPI_7.1_References"/>
    <w:basedOn w:val="Normal"/>
    <w:qFormat/>
    <w:pPr>
      <w:numPr>
        <w:ilvl w:val="0"/>
        <w:numId w:val="2"/>
      </w:numPr>
      <w:snapToGrid w:val="false"/>
      <w:spacing w:lineRule="atLeast" w:line="260"/>
      <w:ind w:left="425" w:hanging="425"/>
      <w:jc w:val="both"/>
    </w:pPr>
    <w:rPr>
      <w:rFonts w:ascii="Palatino Linotype" w:hAnsi="Palatino Linotype" w:cs="Palatino Linotype"/>
      <w:color w:val="000000"/>
      <w:sz w:val="18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4:00Z</dcterms:created>
  <dc:creator>Mihaela Gheorghe</dc:creator>
  <dc:description/>
  <cp:keywords/>
  <dc:language>en-US</dc:language>
  <cp:lastModifiedBy>Constantin Duguleana</cp:lastModifiedBy>
  <dcterms:modified xsi:type="dcterms:W3CDTF">2021-12-20T08:42:00Z</dcterms:modified>
  <cp:revision>3</cp:revision>
  <dc:subject/>
  <dc:title>Facultatea</dc:title>
</cp:coreProperties>
</file>