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0"/>
      </w:tblGrid>
      <w:tr>
        <w:trPr>
          <w:trHeight w:val="1155" w:hRule="atLeast"/>
        </w:trPr>
        <w:tc>
          <w:tcPr>
            <w:tcW w:w="351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Facultatea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Departamentul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Postul vacant</w:t>
            </w:r>
          </w:p>
          <w:p>
            <w:pPr>
              <w:pStyle w:val="Normal"/>
              <w:rPr>
                <w:rFonts w:ascii="UT Sans;Courier New" w:hAnsi="UT Sans;Courier New" w:cs="UT Sans;Courier New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Poziția în statul de funcțiuni</w:t>
            </w:r>
          </w:p>
        </w:tc>
        <w:tc>
          <w:tcPr>
            <w:tcW w:w="677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>
                <w:rFonts w:ascii="UT Sans;Courier New" w:hAnsi="UT Sans;Courier New" w:cs="UT Sans;Courier New"/>
                <w:b/>
                <w:b/>
                <w:color w:val="FFFFFF"/>
                <w:lang w:val="ro-RO"/>
              </w:rPr>
            </w:pPr>
            <w:r>
              <w:rPr>
                <w:rFonts w:cs="UT Sans;Courier New" w:ascii="UT Sans;Courier New" w:hAnsi="UT Sans;Courier New"/>
                <w:b/>
                <w:bCs/>
                <w:color w:val="FFFFFF"/>
                <w:lang w:val="ro-RO"/>
              </w:rPr>
              <w:t>Științe Economice și Administrarea Afacerilor</w:t>
            </w:r>
          </w:p>
          <w:p>
            <w:pPr>
              <w:pStyle w:val="Normal"/>
              <w:ind w:left="34" w:hanging="34"/>
              <w:rPr>
                <w:rFonts w:ascii="UT Sans;Courier New" w:hAnsi="UT Sans;Courier New" w:cs="UT Sans;Courier New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;Courier New" w:ascii="UT Sans;Courier New" w:hAnsi="UT Sans;Courier New"/>
                <w:b/>
                <w:color w:val="FFFFFF"/>
                <w:lang w:val="ro-RO"/>
              </w:rPr>
              <w:t>Marketing, Turism Servicii și Afaceri Internaționale</w:t>
            </w:r>
          </w:p>
          <w:p>
            <w:pPr>
              <w:pStyle w:val="Normal"/>
              <w:ind w:left="34" w:hanging="34"/>
              <w:rPr>
                <w:rFonts w:ascii="UT Sans;Courier New" w:hAnsi="UT Sans;Courier New" w:cs="UT Sans;Courier New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;Courier New" w:ascii="UT Sans;Courier New" w:hAnsi="UT Sans;Courier New"/>
                <w:b/>
                <w:bCs/>
                <w:color w:val="FFFFFF"/>
                <w:lang w:val="ro-RO"/>
              </w:rPr>
              <w:t>Lector</w:t>
            </w:r>
          </w:p>
          <w:p>
            <w:pPr>
              <w:pStyle w:val="Normal"/>
              <w:ind w:left="34" w:hanging="34"/>
              <w:rPr>
                <w:rFonts w:ascii="UT Sans;Courier New" w:hAnsi="UT Sans;Courier New" w:cs="UT Sans;Courier New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;Courier New" w:ascii="UT Sans;Courier New" w:hAnsi="UT Sans;Courier New"/>
                <w:b/>
                <w:bCs/>
                <w:color w:val="FFFFFF"/>
                <w:lang w:val="ro-RO"/>
              </w:rPr>
              <w:t>28</w:t>
            </w:r>
          </w:p>
        </w:tc>
      </w:tr>
      <w:tr>
        <w:trPr>
          <w:trHeight w:val="1068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jc w:val="center"/>
              <w:rPr>
                <w:rFonts w:ascii="UT Sans;Courier New" w:hAnsi="UT Sans;Courier New" w:cs="UT Sans;Courier New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;Courier New" w:ascii="UT Sans;Courier New" w:hAnsi="UT Sans;Courier New"/>
                <w:b/>
                <w:bCs/>
                <w:color w:val="000000"/>
                <w:sz w:val="28"/>
                <w:szCs w:val="28"/>
                <w:lang w:val="ro-RO"/>
              </w:rPr>
              <w:t>PROBELE DE CONCURS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280" w:after="0"/>
              <w:rPr>
                <w:rFonts w:ascii="UT Sans;Courier New" w:hAnsi="UT Sans;Courier New" w:cs="UT Sans;Courier New"/>
                <w:sz w:val="28"/>
                <w:szCs w:val="28"/>
              </w:rPr>
            </w:pPr>
            <w:r>
              <w:rPr>
                <w:rFonts w:cs="Arial" w:ascii="UT Sans;Courier New" w:hAnsi="UT Sans;Courier New"/>
                <w:sz w:val="28"/>
                <w:szCs w:val="28"/>
              </w:rPr>
              <w:t>Probă orală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/>
            </w:pPr>
            <w:r>
              <w:rPr>
                <w:rFonts w:cs="Arial" w:ascii="UT Sans;Courier New" w:hAnsi="UT Sans;Courier New"/>
                <w:sz w:val="28"/>
                <w:szCs w:val="28"/>
              </w:rPr>
              <w:t xml:space="preserve">Prezentarea publică a planului de dezvoltare a carierei universitare </w:t>
            </w:r>
          </w:p>
          <w:p>
            <w:pPr>
              <w:pStyle w:val="Normal"/>
              <w:rPr>
                <w:rFonts w:ascii="UT Sans;Courier New" w:hAnsi="UT Sans;Courier New" w:cs="UT Sans;Courier New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;Courier New" w:ascii="UT Sans;Courier New" w:hAnsi="UT Sans;Courier New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Tematică probă orală</w:t>
            </w:r>
          </w:p>
          <w:p>
            <w:pPr>
              <w:pStyle w:val="Normal"/>
              <w:jc w:val="center"/>
              <w:rPr>
                <w:rFonts w:ascii="UT Sans;Courier New" w:hAnsi="UT Sans;Courier New" w:cs="UT Sans;Courier New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;Courier New" w:ascii="UT Sans;Courier New" w:hAnsi="UT Sans;Courier New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1. Cercetarea de marketing și procesul cercetării de marketing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2. Anchetele pe bază de sondaj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3. Mixul de marketing. Tehnici promoționale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4. Analiza preliminară a datelor rezultate din cercetările de marketing și interpretarea rezultatelor obținute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5. Analiza bivariată a datelor de marketing (Statistica inferențială, Teste statistice de analiză bivariată)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6. Analiza multivariată a datelor de marketing (Modele de analiză a datelor)</w:t>
            </w:r>
          </w:p>
          <w:p>
            <w:pPr>
              <w:pStyle w:val="Normal"/>
              <w:rPr>
                <w:rFonts w:ascii="UT Sans;Courier New" w:hAnsi="UT Sans;Courier New" w:cs="UT Sans;Courier New"/>
                <w:b/>
                <w:b/>
                <w:lang w:val="ro-RO"/>
              </w:rPr>
            </w:pPr>
            <w:r>
              <w:rPr>
                <w:rFonts w:cs="UT Sans;Courier New" w:ascii="UT Sans;Courier New" w:hAnsi="UT Sans;Courier New"/>
                <w:b/>
                <w:lang w:val="ro-RO"/>
              </w:rPr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Bibliografie minimală:</w:t>
            </w:r>
          </w:p>
          <w:p>
            <w:pPr>
              <w:pStyle w:val="Normal"/>
              <w:rPr>
                <w:rFonts w:ascii="UT Sans Medium" w:hAnsi="UT Sans Medium" w:cs="UT Sans Medium"/>
                <w:sz w:val="22"/>
                <w:lang w:val="it-IT"/>
              </w:rPr>
            </w:pPr>
            <w:r>
              <w:rPr>
                <w:rFonts w:cs="UT Sans Medium" w:ascii="UT Sans Medium" w:hAnsi="UT Sans Medium"/>
                <w:sz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UT Sans;Courier New" w:ascii="UT Sans;Courier New" w:hAnsi="UT Sans;Courier New"/>
                <w:color w:val="000000"/>
                <w:lang w:val="ro-RO"/>
              </w:rPr>
              <w:t>Aspinwall, J.M. (1992), The caracteristics of goods thoery, in managerial process, Perspectives and Viewpoints, Homewood III, Richard D. Irwin, Inc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;Courier New" w:hAnsi="UT Sans;Courier New" w:cs="UT Sans;Courier New"/>
                <w:color w:val="000000"/>
                <w:lang w:val="ro-RO"/>
              </w:rPr>
            </w:pPr>
            <w:r>
              <w:rPr>
                <w:rFonts w:cs="UT Sans;Courier New" w:ascii="UT Sans;Courier New" w:hAnsi="UT Sans;Courier New"/>
                <w:color w:val="000000"/>
                <w:lang w:val="ro-RO"/>
              </w:rPr>
              <w:t>Balaure, V. (coord.), (2002), Marketing, ediția a II-a, Editura Uranus, Bucureșt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;Courier New" w:hAnsi="UT Sans;Courier New" w:cs="UT Sans;Courier New"/>
                <w:color w:val="000000"/>
                <w:lang w:val="ro-RO"/>
              </w:rPr>
            </w:pPr>
            <w:r>
              <w:rPr>
                <w:rFonts w:cs="UT Sans;Courier New" w:ascii="UT Sans;Courier New" w:hAnsi="UT Sans;Courier New"/>
                <w:color w:val="000000"/>
                <w:lang w:val="ro-RO"/>
              </w:rPr>
              <w:t>Bălășescu, S. (2014), Contributions to the foundation of the marketing mix for retail companies, Bulletin of the Transilvania University of Brașov, Series V: Economic Sciences, Vol. 7 (56) No. 1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;Courier New" w:hAnsi="UT Sans;Courier New" w:cs="UT Sans;Courier New"/>
                <w:color w:val="000000"/>
                <w:lang w:val="ro-RO"/>
              </w:rPr>
            </w:pPr>
            <w:r>
              <w:rPr>
                <w:rFonts w:cs="UT Sans;Courier New" w:ascii="UT Sans;Courier New" w:hAnsi="UT Sans;Courier New"/>
                <w:color w:val="000000"/>
                <w:lang w:val="ro-RO"/>
              </w:rPr>
              <w:t>Beenet, P.D. (1988), Dictionary of Marketing Terms, A.M.A., Chicago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;Courier New" w:hAnsi="UT Sans;Courier New" w:cs="UT Sans;Courier New"/>
                <w:color w:val="000000"/>
                <w:lang w:val="ro-RO"/>
              </w:rPr>
            </w:pPr>
            <w:r>
              <w:rPr>
                <w:rFonts w:cs="UT Sans;Courier New" w:ascii="UT Sans;Courier New" w:hAnsi="UT Sans;Courier New"/>
                <w:color w:val="000000"/>
                <w:lang w:val="ro-RO"/>
              </w:rPr>
              <w:t>Brătucu, G., Țierean, O. (2012), Marketing general, Editura Universității Transilvania, Brașov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;Courier New" w:hAnsi="UT Sans;Courier New" w:cs="UT Sans;Courier New"/>
                <w:color w:val="000000"/>
                <w:lang w:val="ro-RO"/>
              </w:rPr>
            </w:pPr>
            <w:r>
              <w:rPr>
                <w:rFonts w:cs="UT Sans;Courier New" w:ascii="UT Sans;Courier New" w:hAnsi="UT Sans;Courier New"/>
                <w:color w:val="000000"/>
                <w:lang w:val="ro-RO"/>
              </w:rPr>
              <w:t>Chițu, I.B. (2013), Tehnici promoționale, Editura Universității Transilvania, Braşov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;Courier New" w:hAnsi="UT Sans;Courier New" w:cs="UT Sans;Courier New"/>
                <w:color w:val="000000"/>
                <w:lang w:val="ro-RO"/>
              </w:rPr>
            </w:pPr>
            <w:r>
              <w:rPr>
                <w:rFonts w:cs="UT Sans;Courier New" w:ascii="UT Sans;Courier New" w:hAnsi="UT Sans;Courier New"/>
                <w:color w:val="000000"/>
                <w:lang w:val="ro-RO"/>
              </w:rPr>
              <w:t>Constantin, C. (2014), Principal Component Analysis – a powerful tool in computing marketing information, Bulletin of the Transilvania University of Brașov, Series V: Economic Sciences, Vol. 7 (56) No. 2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;Courier New" w:hAnsi="UT Sans;Courier New" w:cs="UT Sans;Courier New"/>
                <w:color w:val="000000"/>
                <w:lang w:val="ro-RO"/>
              </w:rPr>
            </w:pPr>
            <w:r>
              <w:rPr>
                <w:rFonts w:cs="UT Sans;Courier New" w:ascii="UT Sans;Courier New" w:hAnsi="UT Sans;Courier New"/>
                <w:color w:val="000000"/>
                <w:lang w:val="ro-RO"/>
              </w:rPr>
              <w:t>Constantin, C. (2006), Sisteme informatice de marketing. Analiza și prelucrarea datelor de marketing, Editura Infomarket, Brașov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UT Sans;Courier New" w:ascii="UT Sans;Courier New" w:hAnsi="UT Sans;Courier New"/>
                <w:color w:val="000000"/>
                <w:lang w:val="ro-RO"/>
              </w:rPr>
              <w:t>Constantin, C. (2015), Using the Logistic Regression model in supporting decisions of establishing marketing strategies, Bulletin of the Transilvania University of Brașov, Series V: Economic Sciences, Vol. 8 (57) No. 2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;Courier New" w:hAnsi="UT Sans;Courier New" w:cs="UT Sans;Courier New"/>
                <w:color w:val="000000"/>
                <w:lang w:val="ro-RO"/>
              </w:rPr>
            </w:pPr>
            <w:r>
              <w:rPr>
                <w:rFonts w:cs="UT Sans;Courier New" w:ascii="UT Sans;Courier New" w:hAnsi="UT Sans;Courier New"/>
                <w:color w:val="000000"/>
                <w:lang w:val="ro-RO"/>
              </w:rPr>
              <w:t>Constantin, C. (2017), Using the Regression Model in multivariate data analysis, Bulletin of the Transilvania University of Brașov, Series V: Economic Sciences, Vol. 10 (59) No. 1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;Courier New" w:hAnsi="UT Sans;Courier New" w:cs="UT Sans;Courier New"/>
                <w:color w:val="000000"/>
                <w:lang w:val="ro-RO"/>
              </w:rPr>
            </w:pPr>
            <w:r>
              <w:rPr>
                <w:rFonts w:cs="UT Sans;Courier New" w:ascii="UT Sans;Courier New" w:hAnsi="UT Sans;Courier New"/>
                <w:color w:val="000000"/>
                <w:lang w:val="ro-RO"/>
              </w:rPr>
              <w:t>Constantin, C., Tecău, A. (2013), Introducere în cercetarea de marketing, Editura Universitară, Brașov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;Courier New" w:hAnsi="UT Sans;Courier New" w:cs="UT Sans;Courier New"/>
                <w:color w:val="000000"/>
                <w:lang w:val="ro-RO"/>
              </w:rPr>
            </w:pPr>
            <w:r>
              <w:rPr>
                <w:rFonts w:cs="UT Sans;Courier New" w:ascii="UT Sans;Courier New" w:hAnsi="UT Sans;Courier New"/>
                <w:color w:val="000000"/>
                <w:lang w:val="ro-RO"/>
              </w:rPr>
              <w:t>Duguleană, L. (2002), Statistică, editura Infomarket, Brașov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;Courier New" w:hAnsi="UT Sans;Courier New" w:cs="UT Sans;Courier New"/>
                <w:color w:val="000000"/>
                <w:lang w:val="ro-RO"/>
              </w:rPr>
            </w:pPr>
            <w:r>
              <w:rPr>
                <w:rFonts w:cs="UT Sans;Courier New" w:ascii="UT Sans;Courier New" w:hAnsi="UT Sans;Courier New"/>
                <w:color w:val="000000"/>
                <w:lang w:val="ro-RO"/>
              </w:rPr>
              <w:t>Lefter, C. (2004), Cercetarea de marketing. Teorie și aplicații, Editura Infomarket, Brașov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;Courier New" w:hAnsi="UT Sans;Courier New" w:cs="UT Sans;Courier New"/>
                <w:color w:val="000000"/>
                <w:lang w:val="ro-RO"/>
              </w:rPr>
            </w:pPr>
            <w:r>
              <w:rPr>
                <w:rFonts w:cs="UT Sans;Courier New" w:ascii="UT Sans;Courier New" w:hAnsi="UT Sans;Courier New"/>
                <w:color w:val="000000"/>
                <w:lang w:val="ro-RO"/>
              </w:rPr>
              <w:t>Kotler, Ph. (2000), Marketing Management, The Millennium Edition, Prentice Hall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;Courier New" w:hAnsi="UT Sans;Courier New" w:cs="UT Sans;Courier New"/>
                <w:color w:val="000000"/>
                <w:lang w:val="ro-RO"/>
              </w:rPr>
            </w:pPr>
            <w:r>
              <w:rPr>
                <w:rFonts w:cs="UT Sans;Courier New" w:ascii="UT Sans;Courier New" w:hAnsi="UT Sans;Courier New"/>
                <w:color w:val="000000"/>
                <w:lang w:val="ro-RO"/>
              </w:rPr>
              <w:t>Kotler, Ph., Armstrong, G. (2008), Principiile marketingului, editia a 4-a, Bucuresti, Editura Teor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;Courier New" w:hAnsi="UT Sans;Courier New" w:cs="UT Sans;Courier New"/>
                <w:color w:val="000000"/>
                <w:lang w:val="ro-RO"/>
              </w:rPr>
            </w:pPr>
            <w:r>
              <w:rPr>
                <w:rFonts w:cs="UT Sans;Courier New" w:ascii="UT Sans;Courier New" w:hAnsi="UT Sans;Courier New"/>
                <w:color w:val="000000"/>
                <w:lang w:val="ro-RO"/>
              </w:rPr>
              <w:t>Kotler, Ph., Keller, K. L. (2006), Marketing Management, 12th Edition, Prentice Hall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;Courier New" w:hAnsi="UT Sans;Courier New" w:cs="UT Sans;Courier New"/>
                <w:color w:val="000000"/>
                <w:lang w:val="ro-RO"/>
              </w:rPr>
            </w:pPr>
            <w:r>
              <w:rPr>
                <w:rFonts w:cs="UT Sans;Courier New" w:ascii="UT Sans;Courier New" w:hAnsi="UT Sans;Courier New"/>
                <w:color w:val="000000"/>
                <w:lang w:val="ro-RO"/>
              </w:rPr>
              <w:t>Malhorta, N. (2004), Marketing Research. An applied orientation, ediția a 4-a, Editura Pearson education Onternational, New Jerse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;Courier New" w:hAnsi="UT Sans;Courier New" w:cs="UT Sans;Courier New"/>
                <w:color w:val="000000"/>
                <w:lang w:val="ro-RO"/>
              </w:rPr>
            </w:pPr>
            <w:r>
              <w:rPr>
                <w:rFonts w:cs="UT Sans;Courier New" w:ascii="UT Sans;Courier New" w:hAnsi="UT Sans;Courier New"/>
                <w:color w:val="000000"/>
                <w:lang w:val="ro-RO"/>
              </w:rPr>
              <w:t>Papuc, M. (2004), Tehnici promoționale, Editura Universitară, Bucureşt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;Courier New" w:hAnsi="UT Sans;Courier New" w:cs="UT Sans;Courier New"/>
                <w:color w:val="000000"/>
                <w:lang w:val="ro-RO"/>
              </w:rPr>
            </w:pPr>
            <w:r>
              <w:rPr>
                <w:rFonts w:cs="UT Sans;Courier New" w:ascii="UT Sans;Courier New" w:hAnsi="UT Sans;Courier New"/>
                <w:color w:val="000000"/>
                <w:lang w:val="ro-RO"/>
              </w:rPr>
              <w:t>Petcu, N. (2003), Statistică. Teorie și aplicații în SPSS, Editura Infomarket, Brașov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;Courier New" w:hAnsi="UT Sans;Courier New" w:cs="UT Sans;Courier New"/>
                <w:color w:val="000000"/>
                <w:lang w:val="ro-RO"/>
              </w:rPr>
            </w:pPr>
            <w:r>
              <w:rPr>
                <w:rFonts w:cs="UT Sans;Courier New" w:ascii="UT Sans;Courier New" w:hAnsi="UT Sans;Courier New"/>
                <w:color w:val="000000"/>
                <w:lang w:val="ro-RO"/>
              </w:rPr>
              <w:t>Rotariu, T. (2000), Metode statistice aplicate în științele sociale, Editura Polirom, Iaș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;Courier New" w:hAnsi="UT Sans;Courier New" w:cs="UT Sans;Courier New"/>
                <w:color w:val="000000"/>
                <w:lang w:val="ro-RO"/>
              </w:rPr>
            </w:pPr>
            <w:r>
              <w:rPr>
                <w:rFonts w:cs="UT Sans;Courier New" w:ascii="UT Sans;Courier New" w:hAnsi="UT Sans;Courier New"/>
                <w:color w:val="000000"/>
                <w:lang w:val="ro-RO"/>
              </w:rPr>
              <w:t>Zikmund, W. (1994), Exploring Marketing Research, ediția a 5-a, Editura The Dryen Press-Harcourt Brace College Publishers</w:t>
            </w:r>
          </w:p>
        </w:tc>
      </w:tr>
      <w:tr>
        <w:trPr/>
        <w:tc>
          <w:tcPr>
            <w:tcW w:w="10280" w:type="dxa"/>
            <w:gridSpan w:val="2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UT Sans;Courier New" w:hAnsi="UT Sans;Courier New" w:cs="UT Sans;Courier New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;Courier New" w:ascii="UT Sans;Courier New" w:hAnsi="UT Sans;Courier New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UT Sans;Courier New" w:hAnsi="UT Sans;Courier New" w:cs="UT Sans;Courier New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;Courier New" w:ascii="UT Sans;Courier New" w:hAnsi="UT Sans;Courier New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3510" w:type="dxa"/>
            <w:tcBorders/>
            <w:shd w:fill="DAEEF3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>Data şi ora</w:t>
            </w:r>
          </w:p>
        </w:tc>
        <w:tc>
          <w:tcPr>
            <w:tcW w:w="6770" w:type="dxa"/>
            <w:tcBorders/>
            <w:shd w:fill="DAEEF3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9.07.2021, ora 13.00</w:t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 xml:space="preserve">Locul </w:t>
            </w:r>
          </w:p>
        </w:tc>
        <w:tc>
          <w:tcPr>
            <w:tcW w:w="6770" w:type="dxa"/>
            <w:tcBorders/>
            <w:shd w:fill="EDF6F9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Corp A, Strada Universității  Nr. 1, Sala A IV2</w:t>
            </w:r>
          </w:p>
        </w:tc>
      </w:tr>
    </w:tbl>
    <w:p>
      <w:pPr>
        <w:pStyle w:val="Normal"/>
        <w:rPr>
          <w:rFonts w:ascii="UT Sans Medium" w:hAnsi="UT Sans Medium" w:cs="UT Sans Medium"/>
        </w:rPr>
      </w:pPr>
      <w:r>
        <w:rPr>
          <w:rFonts w:cs="UT Sans Medium" w:ascii="UT Sans Medium" w:hAnsi="UT Sans Medium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UT Sans Medium">
    <w:charset w:val="00"/>
    <w:family w:val="modern"/>
    <w:pitch w:val="variable"/>
  </w:font>
  <w:font w:name="UT Sans">
    <w:altName w:val="Courier New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UT Sans;Courier New" w:hAnsi="UT Sans;Courier New" w:cs="UT Sans;Courier New"/>
        <w:sz w:val="20"/>
        <w:szCs w:val="20"/>
        <w:lang w:val="ro-RO"/>
      </w:rPr>
    </w:pPr>
    <w:r>
      <w:rPr>
        <w:rFonts w:cs="UT Sans;Courier New" w:ascii="UT Sans;Courier New" w:hAnsi="UT Sans;Courier New"/>
        <w:sz w:val="20"/>
        <w:szCs w:val="20"/>
        <w:lang w:val="ro-RO"/>
      </w:rPr>
      <w:t>F09-</w:t>
    </w:r>
    <w:r>
      <w:rPr>
        <w:rFonts w:cs="UT Sans;Courier New" w:ascii="UT Sans;Courier New" w:hAnsi="UT Sans;Courier New"/>
        <w:sz w:val="20"/>
        <w:szCs w:val="20"/>
        <w:lang w:val="it-IT"/>
      </w:rPr>
      <w:t>PS6.2-01/ed.3,rev.0</w:t>
    </w:r>
  </w:p>
  <w:p>
    <w:pPr>
      <w:pStyle w:val="Footer"/>
      <w:rPr>
        <w:rFonts w:ascii="UT Sans;Courier New" w:hAnsi="UT Sans;Courier New" w:cs="UT Sans;Courier New"/>
        <w:sz w:val="20"/>
        <w:szCs w:val="20"/>
        <w:lang w:val="ro-RO"/>
      </w:rPr>
    </w:pPr>
    <w:r>
      <w:rPr>
        <w:rFonts w:cs="UT Sans;Courier New" w:ascii="UT Sans;Courier New" w:hAnsi="UT Sans;Courier New"/>
        <w:sz w:val="20"/>
        <w:szCs w:val="20"/>
        <w:lang w:val="ro-RO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color w:val="000000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Book Antiqua" w:hAnsi="Book Antiqua" w:eastAsia="Times New Roman" w:cs="Book Antiqua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MS Mincho;ＭＳ 明朝" w:cs="Times New Roman"/>
      <w:sz w:val="20"/>
      <w:szCs w:val="20"/>
    </w:rPr>
  </w:style>
  <w:style w:type="paragraph" w:styleId="Footnote">
    <w:name w:val="Footnote Text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10:09:00Z</dcterms:created>
  <dc:creator>Mihaela Gheorghe</dc:creator>
  <dc:description/>
  <cp:keywords/>
  <dc:language>en-US</dc:language>
  <cp:lastModifiedBy>cry</cp:lastModifiedBy>
  <dcterms:modified xsi:type="dcterms:W3CDTF">2021-05-17T10:17:00Z</dcterms:modified>
  <cp:revision>3</cp:revision>
  <dc:subject/>
  <dc:title>Facultatea</dc:title>
</cp:coreProperties>
</file>