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civi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Arial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Soluții moderne de consolidare a podurilor masiv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Execuția construcțiilor subterane la adâncimi mic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Interacțiunea teren-structură la poduri și construcții subterane pe durata acțiunii seismic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. I. Radu și E. Negoescu și P. Ionescu, “Poduri din beton armat”, Editura Didactică și Pedagogică București , 198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. Iftimie, Tuneluri Partea I Elemente introductive, Universitatea Tehnică de Construcții București, 1997-200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.O.Bickel și T.R. Kuesel și E.H.King, Tunnel Engineering Handbook Second Edition, Kluwer Academic Publichers, 199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ysmer J., „Analitical Procedures in Soil Dynamics,” Berkeley, California, 197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ysmer J. and Tabataie-Raissi M. and Tajirian F. and Vahdani S. and Ostadan F., „SASSI A System for Analysis of Soil-Structure Interaction,” 1981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 IULIE  2021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 Nr 5, Sala J I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alibri" w:hAnsi="UT Sans Regular;Calibri" w:cs="UT Sans Regular;Calibri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N.B. </w:t>
      </w:r>
      <w:r>
        <w:rPr>
          <w:rFonts w:cs="Arial" w:ascii="UT Sans Regular;Calibri" w:hAnsi="UT Sans Regular;Calibri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41:00Z</dcterms:created>
  <dc:creator>Mihaela Gheorghe</dc:creator>
  <dc:description/>
  <cp:keywords/>
  <dc:language>en-US</dc:language>
  <cp:lastModifiedBy>Dana Stroe</cp:lastModifiedBy>
  <cp:lastPrinted>2021-05-14T11:52:00Z</cp:lastPrinted>
  <dcterms:modified xsi:type="dcterms:W3CDTF">2021-05-20T13:15:00Z</dcterms:modified>
  <cp:revision>18</cp:revision>
  <dc:subject/>
  <dc:title>Facultatea</dc:title>
</cp:coreProperties>
</file>