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Facultatea de Construcți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Civil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Planificarea lucrărilor de construcții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Casa pasivă - o soluție pentru dezvoltarea durabilă în construcț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Materiale de construcții pentru clădiri sustenabil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nastasiu, L., Managementul lucrărilor de construcții (II) - Suport de curs, Ed. UTPRES, Cluj-Napoca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Hossu T., Blaga, A., Managementul firmelor de constructii, Ed. Casa Cărții de Ştiință, Cluj-Napoca, 200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ere, J., An Introduction to passive house, RIBIA Publishing, Londra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itts, A., Passive House and Low Energy Buildings: Barriers and Opportunities for Future Development within UK Practice, Sustainability, 9, 272, 2017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Sabie, D.D., Ghiaus, A.-G., Case Pasive – Clădiri eficiente și sustenabile, Romanian Journal of Building Services, Vol. 2, Nr. 1, 201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oc, G., Christiansen, B. (ed.), Reusable and Sustainable Building Materials in Modern Architecture, IGI Global, Hershey, 201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Delgado, J.M.P.Q. (ed.), Sustainable Materials in Building Construction, Springer Nature Switzerland, Cham, 2020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8 Iulie 2021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, Nr. 5, Sala J 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de-DE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7:11:00Z</dcterms:created>
  <dc:creator>Mihaela Gheorghe</dc:creator>
  <dc:description/>
  <cp:keywords/>
  <dc:language>en-US</dc:language>
  <cp:lastModifiedBy>user98</cp:lastModifiedBy>
  <cp:lastPrinted>2021-05-13T09:45:00Z</cp:lastPrinted>
  <dcterms:modified xsi:type="dcterms:W3CDTF">2021-05-14T11:39:00Z</dcterms:modified>
  <cp:revision>13</cp:revision>
  <dc:subject/>
  <dc:title>Facultatea</dc:title>
</cp:coreProperties>
</file>