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e Muz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Interpretare și Pedagogie Muzicală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FFFFFF"/>
              </w:rPr>
            </w:pPr>
            <w:r>
              <w:rPr>
                <w:rFonts w:cs="UT Sans" w:ascii="UT Sans" w:hAnsi="UT Sans"/>
                <w:color w:val="FFFFFF"/>
              </w:rPr>
              <w:t>Lector - Instrument-violă/Muzică de camer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4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hd w:fill="D5DCE4" w:val="clear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1"/>
              </w:numPr>
              <w:shd w:fill="D5DCE4" w:val="clear"/>
              <w:spacing w:before="280" w:after="0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 xml:space="preserve">Prelegere științifică </w:t>
            </w:r>
          </w:p>
          <w:p>
            <w:pPr>
              <w:pStyle w:val="NormalWeb"/>
              <w:numPr>
                <w:ilvl w:val="0"/>
                <w:numId w:val="1"/>
              </w:numPr>
              <w:shd w:fill="D5DCE4" w:val="clear"/>
              <w:spacing w:before="0" w:after="280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>Probă orală: lecție deschisă</w:t>
            </w:r>
          </w:p>
          <w:p>
            <w:pPr>
              <w:pStyle w:val="NormalWeb"/>
              <w:numPr>
                <w:ilvl w:val="0"/>
                <w:numId w:val="1"/>
              </w:numPr>
              <w:shd w:fill="D5DCE4" w:val="clear"/>
              <w:spacing w:before="0" w:after="280"/>
              <w:rPr>
                <w:rFonts w:ascii="UT Sans" w:hAnsi="UT Sans" w:cs="Arial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>Probă practică: recital instrumental</w:t>
            </w:r>
          </w:p>
          <w:p>
            <w:pPr>
              <w:pStyle w:val="NormalWeb"/>
              <w:numPr>
                <w:ilvl w:val="0"/>
                <w:numId w:val="1"/>
              </w:numPr>
              <w:shd w:fill="D5DCE4" w:val="clear"/>
              <w:spacing w:before="0" w:after="280"/>
              <w:rPr>
                <w:rFonts w:ascii="UT Sans" w:hAnsi="UT Sans" w:cs="Arial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Web"/>
              <w:shd w:fill="D5DCE4" w:val="clear"/>
              <w:spacing w:before="280" w:after="0"/>
              <w:jc w:val="center"/>
              <w:rPr>
                <w:rFonts w:ascii="UT Sans" w:hAnsi="UT Sans" w:cs="UT Sans"/>
                <w:b/>
                <w:b/>
                <w:sz w:val="24"/>
                <w:szCs w:val="24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4"/>
                <w:szCs w:val="24"/>
                <w:lang w:val="ro-RO"/>
              </w:rPr>
              <w:t xml:space="preserve">Tematică prelegere </w:t>
            </w:r>
            <w:r>
              <w:rPr>
                <w:rFonts w:cs="Arial" w:ascii="UT Sans" w:hAnsi="UT Sans"/>
                <w:b/>
                <w:sz w:val="24"/>
                <w:szCs w:val="24"/>
              </w:rPr>
              <w:t>științifică</w:t>
            </w:r>
          </w:p>
        </w:tc>
      </w:tr>
      <w:tr>
        <w:trPr/>
        <w:tc>
          <w:tcPr>
            <w:tcW w:w="10280" w:type="dxa"/>
            <w:gridSpan w:val="2"/>
            <w:tcBorders/>
            <w:shd w:fill="F2F2F2" w:val="clear"/>
          </w:tcPr>
          <w:p>
            <w:pPr>
              <w:pStyle w:val="Normal"/>
              <w:shd w:fill="D5DCE4" w:val="clear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1. Tehnica ansamblului de coarde</w:t>
            </w:r>
          </w:p>
          <w:p>
            <w:pPr>
              <w:pStyle w:val="Normal"/>
              <w:shd w:fill="D5DCE4" w:val="clear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2. Interpretarea ca un act creator</w:t>
            </w:r>
          </w:p>
          <w:p>
            <w:pPr>
              <w:pStyle w:val="Normal"/>
              <w:shd w:fill="D5DCE4" w:val="clear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3. Sisteme de intonație</w:t>
            </w:r>
          </w:p>
          <w:p>
            <w:pPr>
              <w:pStyle w:val="Normal"/>
              <w:shd w:fill="D5DCE4" w:val="clear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shd w:fill="D5DCE4" w:val="clear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/>
            </w:pPr>
            <w:r>
              <w:rPr>
                <w:rFonts w:cs="Helvetica" w:ascii="UT Sans" w:hAnsi="UT Sans"/>
                <w:color w:val="1D2228"/>
              </w:rPr>
              <w:t>The Grove Dicyionary of  Music,McMillan&amp;Co. Limited, London, 1900</w:t>
            </w:r>
          </w:p>
          <w:p>
            <w:pPr>
              <w:pStyle w:val="Normal"/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Encyclopedie de la musique, Fasquelle Etiteurs, Paris, 1961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Carmen Chelaru, Paul Chitic - Muzica ce camera in cuvinte, Cvartetul de coarde Ad Libitum, Editura Artes, Iasi, 2009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Constantin Ionescu Vovu - Interpretarea muzicala - Gandirea specifica, vol. I-II, editura Grafoart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Georges Migot - Lexique du termes utilises en musique, Edition Didier, Paris, 1946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Haruki Murakami, Seiji Ozawa - Pur si simplu despre muzica, Polirom, 2018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Mihail Cozmei - Voces sau triumful cvartetului, Editura Inspectoratului pentru cultura, Iasi, 1993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Robert Craft - Igor Stravinsky. Memorii si comentarii, University of California Press, 1959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Stefan Niculescu - Reflectii despre muzica, Editura Muzicala, Bucuresti, 1980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Valentin Timaru - Muzica noastra cea spre fiinta, Editura AXA, Botosani, 2001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Valentin Timaru - Sisteme de intonatie, Lucrari de muzicologie nr. 8-9, Cluj, 1979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>
                <w:rFonts w:ascii="UT Sans" w:hAnsi="UT Sans" w:cs="Helvetica"/>
                <w:color w:val="1D2228"/>
              </w:rPr>
            </w:pPr>
            <w:r>
              <w:rPr>
                <w:rFonts w:cs="Helvetica" w:ascii="UT Sans" w:hAnsi="UT Sans"/>
                <w:color w:val="1D2228"/>
              </w:rPr>
              <w:t>Valentin Timaru - Diapazonul si sistemele de intonatie, Lucrari de muzicologie nr. 12-13, Cluj, 1979</w:t>
            </w:r>
          </w:p>
          <w:p>
            <w:pPr>
              <w:pStyle w:val="Normal"/>
              <w:numPr>
                <w:ilvl w:val="0"/>
                <w:numId w:val="2"/>
              </w:numPr>
              <w:shd w:fill="D5DCE4" w:val="clear"/>
              <w:rPr/>
            </w:pPr>
            <w:r>
              <w:rPr>
                <w:rFonts w:cs="Helvetica" w:ascii="UT Sans" w:hAnsi="UT Sans"/>
                <w:color w:val="1D2228"/>
              </w:rPr>
              <w:t>William Hogarth - Analiza frumosuului, Editura Meridiane, Bucuresti, 1981</w:t>
            </w:r>
          </w:p>
          <w:p>
            <w:pPr>
              <w:pStyle w:val="Normal"/>
              <w:shd w:fill="D5DCE4" w:val="clear"/>
              <w:jc w:val="center"/>
              <w:rPr>
                <w:rFonts w:ascii="UT Sans" w:hAnsi="UT Sans" w:cs="UT Sans"/>
                <w:b/>
                <w:b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lang w:val="ro-RO"/>
              </w:rPr>
            </w:r>
          </w:p>
          <w:p>
            <w:pPr>
              <w:pStyle w:val="Normal"/>
              <w:shd w:fill="D5DCE4" w:val="clear"/>
              <w:jc w:val="center"/>
              <w:rPr>
                <w:rFonts w:ascii="UT Sans" w:hAnsi="UT Sans" w:cs="UT Sans"/>
                <w:b/>
                <w:b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lang w:val="ro-RO"/>
              </w:rPr>
              <w:t>Tematică probă practică: recital instrumental</w:t>
            </w:r>
          </w:p>
          <w:p>
            <w:pPr>
              <w:pStyle w:val="Normal"/>
              <w:shd w:fill="D5DCE4" w:val="clear"/>
              <w:jc w:val="center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Recital cu repertoriu minim 2 lucrări/30 min.,  din epoci stilistice diferit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hd w:fill="D5DCE4" w:val="clear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hd w:fill="D5DCE4" w:val="clear"/>
              <w:jc w:val="center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esfăşurarea concursului</w:t>
            </w:r>
          </w:p>
          <w:p>
            <w:pPr>
              <w:pStyle w:val="Normal"/>
              <w:shd w:fill="D5DCE4" w:val="clear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shd w:fill="D5DCE4" w:val="clear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" w:ascii="UT Sans" w:hAnsi="UT Sans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shd w:fill="D5DCE4" w:val="clear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06.07.2021,ora 14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shd w:fill="D5DCE4" w:val="clear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shd w:fill="D5DCE4" w:val="clear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rp Z, Strada  Șaguna nr. 2.  Nr, Sala I 5</w:t>
            </w:r>
          </w:p>
        </w:tc>
      </w:tr>
    </w:tbl>
    <w:p>
      <w:pPr>
        <w:pStyle w:val="Normal"/>
        <w:shd w:fill="D5DCE4" w:val="clear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Filip Ignác</cp:lastModifiedBy>
  <dcterms:modified xsi:type="dcterms:W3CDTF">2021-05-16T17:53:00Z</dcterms:modified>
  <cp:revision>4</cp:revision>
  <dc:subject/>
  <dc:title>Facultatea</dc:title>
</cp:coreProperties>
</file>