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Silvicultură și Exploatări Forestie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Silvicultur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Nr. 2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a prelegerii public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Principalii factori care influențează managementul faunei de interes cinegetic;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Ecologia și etologia carnivorelor mari;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Metode de monitorizare și inventariere a faunei;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Creșterea intensivă a salmonizilor;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Ovidiu Ionescu, Georgeta Ionescu, 2003 - Tehnici de Cercetare și Evaluare a Vânatului. Editura Universității “Transilvania” din Braşov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Ioan Micu. 2005 - Etologia faunei cinegetice, Editura CERES, Bucureşti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urel Negrutiu, Vladimir Popescu, 2006 - Analiza si Managementul populațiilor de interes cinegetic, Editura Universității “Transilvania” din Braş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Sandor A., Ionescu G., Ionescu O., Jurj R., Cazacu C., Adamescu C., Fedorca A., Pasca C., POPA M., Mirea I., Sîrbu G., 2013 - Ghid sintetic de monitorizare pentru speciile de mamifere de interes comunitar din România, Editura Silvică,  Bucureşti  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 Iulie 2021, ora 9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S, Strada Sirul Beethoven Nr 1, Sala SII6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12:00Z</dcterms:created>
  <dc:creator>Mihaela Gheorghe</dc:creator>
  <dc:description/>
  <cp:keywords/>
  <dc:language>en-US</dc:language>
  <cp:lastModifiedBy>Windows User</cp:lastModifiedBy>
  <dcterms:modified xsi:type="dcterms:W3CDTF">2021-05-17T11:55:00Z</dcterms:modified>
  <cp:revision>4</cp:revision>
  <dc:subject/>
  <dc:title>Facultatea</dc:title>
</cp:coreProperties>
</file>