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Arial" w:hAnsi="UT Sans Medium;Arial" w:cs="UT Sans Medium;Arial"/>
                <w:color w:val="FFFFFF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Arial" w:hAnsi="UT Sans Medium;Arial" w:cs="UT Sans Medium;Arial"/>
                <w:color w:val="FFFFFF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Arial" w:hAnsi="UT Sans Medium;Arial" w:cs="UT Sans Medium;Arial"/>
                <w:color w:val="FFFFFF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mbria" w:hAnsi="UT Sans;Cambria" w:cs="UT Sans;Cambria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;Cambria" w:ascii="UT Sans;Cambria" w:hAnsi="UT Sans;Cambria"/>
                <w:b/>
                <w:bCs/>
                <w:color w:val="FFFFFF"/>
                <w:lang w:val="ro-RO"/>
              </w:rPr>
              <w:t xml:space="preserve">Științe Economice și Administrarea Afacerilor </w:t>
            </w:r>
          </w:p>
          <w:p>
            <w:pPr>
              <w:pStyle w:val="Normal"/>
              <w:ind w:left="34" w:hanging="34"/>
              <w:rPr>
                <w:rFonts w:ascii="UT Sans;Cambria" w:hAnsi="UT Sans;Cambria" w:cs="UT Sans;Cambria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mbria" w:ascii="UT Sans;Cambria" w:hAnsi="UT Sans;Cambria"/>
                <w:b/>
                <w:bCs/>
                <w:color w:val="FFFFFF"/>
                <w:lang w:val="ro-RO"/>
              </w:rPr>
              <w:t>Management și informatică economică</w:t>
            </w:r>
          </w:p>
          <w:p>
            <w:pPr>
              <w:pStyle w:val="Normal"/>
              <w:ind w:left="34" w:hanging="34"/>
              <w:rPr>
                <w:rFonts w:ascii="UT Sans;Cambria" w:hAnsi="UT Sans;Cambria" w:cs="UT Sans;Cambria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mbria" w:ascii="UT Sans;Cambria" w:hAnsi="UT Sans;Cambria"/>
                <w:b/>
                <w:bCs/>
                <w:color w:val="FFFFFF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;Cambria" w:hAnsi="UT Sans;Cambria" w:cs="UT Sans;Cambria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mbria" w:ascii="UT Sans;Cambria" w:hAnsi="UT Sans;Cambria"/>
                <w:b/>
                <w:bCs/>
                <w:color w:val="FFFFFF"/>
                <w:lang w:val="ro-RO"/>
              </w:rPr>
              <w:t>2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ambria" w:hAnsi="UT Sans;Cambria" w:cs="UT Sans;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mbria" w:ascii="UT Sans;Cambria" w:hAnsi="UT Sans;Cambria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Cambria" w:ascii="UT Sans;Cambria" w:hAnsi="UT Sans;Cambria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;Arial" w:hAnsi="UT Sans Medium;Arial" w:cs="UT Sans Medium;Arial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;Cambria" w:hAnsi="UT Sans;Cambria" w:cs="UT Sans;Cambria"/>
                <w:b/>
                <w:b/>
                <w:bCs/>
                <w:color w:val="000000"/>
                <w:sz w:val="26"/>
                <w:szCs w:val="26"/>
                <w:lang w:val="ro-RO"/>
              </w:rPr>
            </w:pPr>
            <w:r>
              <w:rPr>
                <w:rFonts w:cs="UT Sans;Cambria" w:ascii="UT Sans;Cambria" w:hAnsi="UT Sans;Cambria"/>
                <w:b/>
                <w:bCs/>
                <w:color w:val="000000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1. Dezvoltarea resurselor umane</w:t>
            </w:r>
          </w:p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2. Teoriile motivației</w:t>
            </w:r>
          </w:p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3. Leadership-ul organizațional ca parte a managementului strategic</w:t>
            </w:r>
          </w:p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4. Alinierea strategiilor umane cu strategia de afaceri</w:t>
            </w:r>
          </w:p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5. Diferențe individuale și comportamentul în muncă. Percepția, atitudinile și personalitatea</w:t>
            </w:r>
          </w:p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 xml:space="preserve">6. Tehnici de negociere </w:t>
            </w:r>
          </w:p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7. Analiza mediului intern și extern al organizației</w:t>
            </w:r>
          </w:p>
          <w:p>
            <w:pPr>
              <w:pStyle w:val="Normal"/>
              <w:rPr>
                <w:rFonts w:ascii="UT Sans;Cambria" w:hAnsi="UT Sans;Cambria" w:cs="UT Sans;Cambria"/>
                <w:b/>
                <w:b/>
                <w:lang w:val="ro-RO"/>
              </w:rPr>
            </w:pPr>
            <w:r>
              <w:rPr>
                <w:rFonts w:cs="UT Sans;Cambria" w:ascii="UT Sans;Cambria" w:hAnsi="UT Sans;Cambria"/>
                <w:b/>
                <w:lang w:val="ro-RO"/>
              </w:rPr>
            </w:r>
          </w:p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Arial" w:hAnsi="UT Sans Medium;Arial" w:cs="UT Sans Medium;Arial"/>
                <w:sz w:val="20"/>
                <w:szCs w:val="20"/>
                <w:lang w:val="it-IT"/>
              </w:rPr>
            </w:pPr>
            <w:r>
              <w:rPr>
                <w:rFonts w:cs="UT Sans Medium;Arial" w:ascii="UT Sans Medium;Arial" w:hAnsi="UT Sans Medium;Arial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mbria" w:ascii="UT Sans;Cambria" w:hAnsi="UT Sans;Cambria"/>
              </w:rPr>
              <w:t xml:space="preserve">Foris, T.., (2010), „Managementul resurselor umane”, Brașov: Editura Universităţii Transilvania din Braşov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mbria" w:ascii="UT Sans;Cambria" w:hAnsi="UT Sans;Cambria"/>
              </w:rPr>
              <w:t xml:space="preserve">Armstrong, M. (2009) „Armstrong’s Handbook of Human Resource Management Practice”, Ed. XI, Londra: Kogan Page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mbria" w:ascii="UT Sans;Cambria" w:hAnsi="UT Sans;Cambria"/>
              </w:rPr>
              <w:t xml:space="preserve">Holbeche, L., (2009) „Aligning human resource and business strategy”, Ed. A II-a, Oxford: Butterworth-Heinemann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mbria" w:ascii="UT Sans;Cambria" w:hAnsi="UT Sans;Cambria"/>
              </w:rPr>
              <w:t xml:space="preserve">Stanciu, Ș., Ionescu, M.A., (2005) „Cultură și comportament organizațional”, București: Comunicare.ro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mbria" w:ascii="UT Sans;Cambria" w:hAnsi="UT Sans;Cambria"/>
              </w:rPr>
              <w:t xml:space="preserve">Hisrich, R., Peters, M., Shepherd, D., (2013), „Entrepreneurship”, Tenth Edition, New York: McGraw-Hill Irwin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mbria" w:ascii="UT Sans;Cambria" w:hAnsi="UT Sans;Cambria"/>
              </w:rPr>
              <w:t xml:space="preserve">Judge, Timothy A., (2017), „Organizational Behaviour”, Harlow: Pearson Education Limite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mbria" w:hAnsi="UT Sans;Cambria" w:cs="UT Sans;Cambria"/>
              </w:rPr>
            </w:pPr>
            <w:r>
              <w:rPr>
                <w:rFonts w:cs="UT Sans;Cambria" w:ascii="UT Sans;Cambria" w:hAnsi="UT Sans;Cambria"/>
              </w:rPr>
              <w:t>C. Coman (2019), „Tehnici de negociere”, Ed. a 2-a, București, C.H. Beck.</w:t>
            </w:r>
          </w:p>
          <w:p>
            <w:pPr>
              <w:pStyle w:val="Normal"/>
              <w:jc w:val="both"/>
              <w:rPr>
                <w:rFonts w:ascii="UT Sans;Cambria" w:hAnsi="UT Sans;Cambria" w:cs="UT Sans;Cambria"/>
                <w:color w:val="000000"/>
                <w:lang w:val="ro-RO"/>
              </w:rPr>
            </w:pPr>
            <w:r>
              <w:rPr>
                <w:rFonts w:cs="UT Sans;Cambria" w:ascii="UT Sans;Cambria" w:hAnsi="UT Sans;Cambria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mbria" w:hAnsi="UT Sans;Cambria" w:cs="UT Sans;Cambria"/>
                <w:b/>
                <w:b/>
                <w:bCs/>
                <w:color w:val="000000"/>
                <w:sz w:val="26"/>
                <w:szCs w:val="26"/>
                <w:lang w:val="ro-RO"/>
              </w:rPr>
            </w:pPr>
            <w:r>
              <w:rPr>
                <w:rFonts w:cs="UT Sans;Cambria" w:ascii="UT Sans;Cambria" w:hAnsi="UT Sans;Cambria"/>
                <w:b/>
                <w:bCs/>
                <w:color w:val="000000"/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Arial" w:hAnsi="UT Sans Medium;Arial" w:cs="UT Sans Medium;Arial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mbria" w:hAnsi="UT Sans;Cambria" w:cs="UT Sans;Cambria"/>
                <w:b/>
                <w:b/>
                <w:bCs/>
                <w:color w:val="000000"/>
                <w:sz w:val="26"/>
                <w:szCs w:val="26"/>
                <w:lang w:val="ro-RO"/>
              </w:rPr>
            </w:pPr>
            <w:r>
              <w:rPr>
                <w:rFonts w:cs="UT Sans;Cambria" w:ascii="UT Sans;Cambria" w:hAnsi="UT Sans;Cambria"/>
                <w:b/>
                <w:bCs/>
                <w:color w:val="000000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Arial" w:hAnsi="UT Sans Medium;Arial" w:cs="UT Sans Medium;Arial"/>
                <w:bCs/>
                <w:color w:val="000000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Arial" w:ascii="UT Sans Medium;Arial" w:hAnsi="UT Sans Medium;Arial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08 iulie 2021, ora 13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Arial" w:hAnsi="UT Sans Medium;Arial" w:cs="UT Sans Medium;Arial"/>
                <w:bCs/>
                <w:color w:val="000000"/>
                <w:lang w:val="ro-RO"/>
              </w:rPr>
            </w:pPr>
            <w:r>
              <w:rPr>
                <w:rFonts w:cs="UT Sans Medium;Arial" w:ascii="UT Sans Medium;Arial" w:hAnsi="UT Sans Medium;Arial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Arial" w:hAnsi="UT Sans Medium;Arial" w:cs="UT Sans Medium;Arial"/>
                <w:lang w:val="ro-RO"/>
              </w:rPr>
            </w:pPr>
            <w:r>
              <w:rPr>
                <w:rFonts w:cs="UT Sans Medium;Arial" w:ascii="UT Sans Medium;Arial" w:hAnsi="UT Sans Medium;Arial"/>
                <w:lang w:val="ro-RO"/>
              </w:rPr>
              <w:t>Corp A, Strada Colina Universității,  Nr 1, Sala AV II</w:t>
            </w:r>
          </w:p>
        </w:tc>
      </w:tr>
    </w:tbl>
    <w:p>
      <w:pPr>
        <w:pStyle w:val="Normal"/>
        <w:rPr>
          <w:rFonts w:ascii="UT Sans Medium;Arial" w:hAnsi="UT Sans Medium;Arial" w:cs="UT Sans Medium;Arial"/>
        </w:rPr>
      </w:pPr>
      <w:r>
        <w:rPr>
          <w:rFonts w:cs="UT Sans Medium;Arial" w:ascii="UT Sans Medium;Arial" w:hAnsi="UT Sans Medium;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Arial"/>
    <w:charset w:val="00"/>
    <w:family w:val="auto"/>
    <w:pitch w:val="variable"/>
  </w:font>
  <w:font w:name="UT Sans">
    <w:altName w:val="Cambria"/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mbria" w:hAnsi="UT Sans;Cambria" w:cs="UT Sans;Cambria"/>
        <w:sz w:val="20"/>
        <w:szCs w:val="20"/>
        <w:lang w:val="ro-RO"/>
      </w:rPr>
    </w:pPr>
    <w:r>
      <w:rPr>
        <w:rFonts w:cs="UT Sans;Cambria" w:ascii="UT Sans;Cambria" w:hAnsi="UT Sans;Cambria"/>
        <w:sz w:val="20"/>
        <w:szCs w:val="20"/>
        <w:lang w:val="ro-RO"/>
      </w:rPr>
      <w:t>F09-</w:t>
    </w:r>
    <w:r>
      <w:rPr>
        <w:rFonts w:cs="UT Sans;Cambria" w:ascii="UT Sans;Cambria" w:hAnsi="UT Sans;Cambria"/>
        <w:sz w:val="20"/>
        <w:szCs w:val="20"/>
        <w:lang w:val="it-IT"/>
      </w:rPr>
      <w:t>PS6.2-01/ed.3,rev.0</w:t>
    </w:r>
  </w:p>
  <w:p>
    <w:pPr>
      <w:pStyle w:val="Footer"/>
      <w:rPr>
        <w:rFonts w:ascii="UT Sans;Cambria" w:hAnsi="UT Sans;Cambria" w:cs="UT Sans;Cambria"/>
        <w:sz w:val="20"/>
        <w:szCs w:val="20"/>
        <w:lang w:val="ro-RO"/>
      </w:rPr>
    </w:pPr>
    <w:r>
      <w:rPr>
        <w:rFonts w:cs="UT Sans;Cambria" w:ascii="UT Sans;Cambria" w:hAnsi="UT Sans;Cambria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18"/>
          <w:szCs w:val="18"/>
        </w:rPr>
        <w:t xml:space="preserve"> </w:t>
      </w:r>
      <w:r>
        <w:rPr>
          <w:rFonts w:cs="UT Sans Regular;Courier New" w:ascii="UT Sans Regular;Courier New" w:hAnsi="UT Sans Regular;Courier New"/>
          <w:sz w:val="18"/>
          <w:szCs w:val="18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18"/>
          <w:szCs w:val="18"/>
          <w:lang w:val="ro-RO"/>
        </w:rPr>
        <w:t xml:space="preserve">N.B. </w:t>
      </w:r>
      <w:r>
        <w:rPr>
          <w:rFonts w:cs="Arial" w:ascii="UT Sans Regular;Courier New" w:hAnsi="UT Sans Regular;Courier New"/>
          <w:sz w:val="18"/>
          <w:szCs w:val="18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18"/>
          <w:szCs w:val="18"/>
        </w:rPr>
        <w:t xml:space="preserve"> </w:t>
      </w:r>
      <w:r>
        <w:rPr>
          <w:rFonts w:cs="UT Sans Regular;Courier New" w:ascii="UT Sans Regular;Courier New" w:hAnsi="UT Sans Regular;Courier New"/>
          <w:sz w:val="18"/>
          <w:szCs w:val="18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50:00Z</dcterms:created>
  <dc:creator>Mihaela Gheorghe</dc:creator>
  <dc:description/>
  <cp:keywords/>
  <dc:language>en-US</dc:language>
  <cp:lastModifiedBy>Ecaterina Coman</cp:lastModifiedBy>
  <dcterms:modified xsi:type="dcterms:W3CDTF">2021-05-17T05:50:00Z</dcterms:modified>
  <cp:revision>2</cp:revision>
  <dc:subject/>
  <dc:title>Facultatea</dc:title>
</cp:coreProperties>
</file>