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tehnologică și management industrial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a fabricație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ef de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30* (treizeci)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UT Sans" w:hAnsi="UT Sans Regular;UT Sans" w:cs="Arial"/>
                <w:sz w:val="28"/>
                <w:szCs w:val="28"/>
                <w:lang w:val="ro-RO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  <w:lang w:val="ro-RO"/>
              </w:rPr>
              <w:t>Prelegere publ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 Regular;UT Sans" w:hAnsi="UT Sans Regular;UT Sans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1. Fabricația digitală a produselor industriale în contextul Industry 4.0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Implementări ale modelării Digital Twins în ingineria fabricație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Necesitatea dezvoltării computerizate a aplicațiilor în proiectarea și fabricarea produselor industrial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Proiectarea pentru fabricație a produselor industrial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. Proiectarea planului de separație al matrițelor utilizînd metodologia suprafețelor complex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Industry 4.0  managing the digital transformation, Cevikcan, Emre; Ustundag, Alp  Series: Springer series in advanced manufacturing, Publisher: Springer, Year: 2018, ISBN: 978-3-319-57870-5,3319578707,978-3-319-57869-9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Cyber-physical Systems and Digital Twins: Proceedings of the 16th International Conference on Remote Engineering and Virtual Instrumentation,  Michael E. Auer, Kalyan Ram B., Series: Lecture Notes in Networks and Systems 80, Publisher: Springer International Publishing, Year: 2020, ISBN: 978-3-030-23161-3;978-3-030-23162-0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Design for the Unexpected. From Holonic Manufacturing Systems Towards a Humane Mechatronics Society, Paul Valckenaers, Hendrik Van Brussel, Publisher: Butterworth-Heinemann, Year: 2015, ISBN: 0128036621,978-0-12-803662-4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Mold Tooling Design, (2016), </w:t>
            </w:r>
            <w:hyperlink r:id="rId2">
              <w:r>
                <w:rPr>
                  <w:rStyle w:val="InternetLink"/>
                  <w:rFonts w:cs="UT Sans" w:ascii="UT Sans" w:hAnsi="UT Sans"/>
                  <w:lang w:val="ro-RO"/>
                </w:rPr>
                <w:t>http://catiadesign.org</w:t>
              </w:r>
            </w:hyperlink>
            <w:r>
              <w:rPr>
                <w:rFonts w:cs="UT Sans" w:ascii="UT Sans" w:hAnsi="UT Sans"/>
                <w:lang w:val="ro-RO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Catia-v6r2018-advanced-surface-design, (2019), </w:t>
            </w:r>
            <w:hyperlink r:id="rId3">
              <w:r>
                <w:rPr>
                  <w:rStyle w:val="InternetLink"/>
                  <w:rFonts w:cs="UT Sans" w:ascii="UT Sans" w:hAnsi="UT Sans"/>
                  <w:lang w:val="ro-RO"/>
                </w:rPr>
                <w:t>https://resources.ascented.com</w:t>
              </w:r>
            </w:hyperlink>
            <w:r>
              <w:rPr>
                <w:rFonts w:cs="UT Sans" w:ascii="UT Sans" w:hAnsi="UT Sans"/>
                <w:lang w:val="ro-RO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Anderson, D. M., Design for Manufacturability: How to Use Concurrent Engineering to Rapidly Develop Low-Cost, High-Quality Products for Lean Production Hardcover, 2014, ISBN-13: 000-1482204924 ISBN10: 148220492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ș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 iulie 2021, ora 14: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V, Strada Mihai Viteazu Nr. 5, Sala VII3</w:t>
            </w:r>
          </w:p>
        </w:tc>
      </w:tr>
    </w:tbl>
    <w:p>
      <w:pPr>
        <w:pStyle w:val="Normal"/>
        <w:rPr>
          <w:rFonts w:ascii="UT Sans" w:hAnsi="UT Sans" w:cs="UT Sans"/>
          <w:lang w:val="ro-RO"/>
        </w:rPr>
      </w:pPr>
      <w:r>
        <w:rPr>
          <w:rFonts w:cs="UT Sans" w:ascii="UT Sans" w:hAnsi="UT Sans"/>
          <w:lang w:val="ro-RO"/>
        </w:rPr>
      </w:r>
    </w:p>
    <w:p>
      <w:pPr>
        <w:pStyle w:val="Normal"/>
        <w:rPr/>
      </w:pPr>
      <w:r>
        <w:rPr>
          <w:rFonts w:cs="UT Sans" w:ascii="UT Sans" w:hAnsi="UT Sans"/>
          <w:sz w:val="20"/>
          <w:szCs w:val="20"/>
          <w:lang w:val="ro-RO"/>
        </w:rPr>
        <w:t>* Pe perioadă determinată</w:t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UT San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UT Sans" w:hAnsi="UT Sans Regular;UT Sans" w:cs="UT Sans Regular;UT Sans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N.B. </w:t>
      </w:r>
      <w:r>
        <w:rPr>
          <w:rFonts w:cs="Arial" w:ascii="UT Sans Regular;UT Sans" w:hAnsi="UT Sans Regular;UT Sans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eastAsia="Calibri" w:cs="Times New Roman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iadesign.org/" TargetMode="External"/><Relationship Id="rId3" Type="http://schemas.openxmlformats.org/officeDocument/2006/relationships/hyperlink" Target="https://resources.ascented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6:17:00Z</dcterms:created>
  <dc:creator>Mihaela Gheorghe</dc:creator>
  <dc:description/>
  <cp:keywords/>
  <dc:language>en-US</dc:language>
  <cp:lastModifiedBy>Cristin - Olimpiu Morariu</cp:lastModifiedBy>
  <dcterms:modified xsi:type="dcterms:W3CDTF">2021-05-17T06:54:00Z</dcterms:modified>
  <cp:revision>100</cp:revision>
  <dc:subject/>
  <dc:title>Facultatea</dc:title>
</cp:coreProperties>
</file>