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;Courier New" w:hAnsi="UT Sans Medium;Courier New" w:cs="UT Sans Medium;Courier New"/>
                <w:color w:val="FFFFFF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color w:val="FFFFFF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color w:val="FFFFFF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;Courier New" w:hAnsi="UT Sans;Courier New" w:cs="UT Sans;Courier New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;Courier New" w:hAnsi="UT Sans;Courier New" w:cs="UT Sans;Courier New"/>
                <w:b/>
                <w:b/>
                <w:color w:val="FFFFFF"/>
                <w:lang w:val="ro-RO"/>
              </w:rPr>
            </w:pPr>
            <w:r>
              <w:rPr>
                <w:rFonts w:cs="UT Sans;Courier New" w:ascii="UT Sans;Courier New" w:hAnsi="UT Sans;Courier New"/>
                <w:b/>
                <w:bCs/>
                <w:color w:val="FFFFFF"/>
                <w:lang w:val="ro-RO"/>
              </w:rPr>
              <w:t>Științe Economice și Administrarea Afacerilor</w:t>
            </w:r>
          </w:p>
          <w:p>
            <w:pPr>
              <w:pStyle w:val="Normal"/>
              <w:ind w:left="34" w:hanging="34"/>
              <w:rPr>
                <w:rFonts w:ascii="UT Sans;Courier New" w:hAnsi="UT Sans;Courier New" w:cs="UT Sans;Courier New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Courier New" w:ascii="UT Sans;Courier New" w:hAnsi="UT Sans;Courier New"/>
                <w:b/>
                <w:color w:val="FFFFFF"/>
                <w:lang w:val="ro-RO"/>
              </w:rPr>
              <w:t>Management și Informatică Economică</w:t>
            </w:r>
          </w:p>
          <w:p>
            <w:pPr>
              <w:pStyle w:val="Normal"/>
              <w:ind w:left="34" w:hanging="34"/>
              <w:rPr>
                <w:rFonts w:ascii="UT Sans;Courier New" w:hAnsi="UT Sans;Courier New" w:cs="UT Sans;Courier New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Courier New" w:ascii="UT Sans;Courier New" w:hAnsi="UT Sans;Courier New"/>
                <w:b/>
                <w:bCs/>
                <w:color w:val="FFFFFF"/>
                <w:lang w:val="ro-RO"/>
              </w:rPr>
              <w:t>Lector universitar</w:t>
            </w:r>
          </w:p>
          <w:p>
            <w:pPr>
              <w:pStyle w:val="Normal"/>
              <w:ind w:left="34" w:hanging="34"/>
              <w:rPr>
                <w:rFonts w:ascii="UT Sans;Courier New" w:hAnsi="UT Sans;Courier New" w:cs="UT Sans;Courier New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Courier New" w:ascii="UT Sans;Courier New" w:hAnsi="UT Sans;Courier New"/>
                <w:b/>
                <w:bCs/>
                <w:color w:val="FFFFFF"/>
                <w:lang w:val="ro-RO"/>
              </w:rPr>
              <w:t>15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;Courier New" w:hAnsi="UT Sans;Courier New" w:cs="UT Sans;Courier New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ourier New" w:ascii="UT Sans;Courier New" w:hAnsi="UT Sans;Courier New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;Courier New" w:ascii="UT Sans;Courier New" w:hAnsi="UT Sans;Courier New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;Courier New" w:hAnsi="UT Sans;Courier New" w:cs="UT Sans;Courier New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ourier New" w:ascii="UT Sans;Courier New" w:hAnsi="UT Sans;Courier New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Courier New" w:hAnsi="UT Sans Medium;Courier New" w:cs="UT Sans Medium;Courier New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000000"/>
                <w:sz w:val="28"/>
                <w:szCs w:val="28"/>
                <w:lang w:val="ro-RO"/>
              </w:rPr>
              <w:t xml:space="preserve">Tematică prelegere </w:t>
            </w:r>
          </w:p>
          <w:p>
            <w:pPr>
              <w:pStyle w:val="Normal"/>
              <w:jc w:val="center"/>
              <w:rPr>
                <w:rFonts w:ascii="UT Sans;Courier New" w:hAnsi="UT Sans;Courier New" w:cs="UT Sans;Courier New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ourier New" w:ascii="UT Sans;Courier New" w:hAnsi="UT Sans;Courier New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;Courier New" w:hAnsi="UT Sans Medium;Courier New" w:cs="UT Sans Medium;Courier New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lang w:val="ro-RO"/>
              </w:rPr>
              <w:t>1. Etica în afaceri şi diferenţele culturale pe plan internaţional</w:t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lang w:val="ro-RO"/>
              </w:rPr>
              <w:t>2. Responsabilitate socială corporativă</w:t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lang w:val="ro-RO"/>
              </w:rPr>
              <w:t>3. The concept of physical distribution and logistics</w:t>
            </w:r>
          </w:p>
          <w:p>
            <w:pPr>
              <w:pStyle w:val="Normal"/>
              <w:rPr>
                <w:rFonts w:ascii="UT Sans;Courier New" w:hAnsi="UT Sans;Courier New" w:cs="UT Sans;Courier New"/>
                <w:b/>
                <w:b/>
                <w:lang w:val="ro-RO"/>
              </w:rPr>
            </w:pPr>
            <w:r>
              <w:rPr>
                <w:rFonts w:cs="UT Sans;Courier New" w:ascii="UT Sans;Courier New" w:hAnsi="UT Sans;Courier New"/>
                <w:b/>
                <w:lang w:val="ro-RO"/>
              </w:rPr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sz w:val="22"/>
                <w:lang w:val="it-IT"/>
              </w:rPr>
            </w:pPr>
            <w:r>
              <w:rPr>
                <w:rFonts w:cs="UT Sans Medium;Courier New" w:ascii="UT Sans Medium;Courier New" w:hAnsi="UT Sans Medium;Courier New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ourier New" w:hAnsi="UT Sans;Courier New" w:cs="UT Sans;Courier New"/>
              </w:rPr>
            </w:pPr>
            <w:r>
              <w:rPr>
                <w:rFonts w:cs="UT Sans;Courier New" w:ascii="UT Sans;Courier New" w:hAnsi="UT Sans;Courier New"/>
              </w:rPr>
              <w:t>Philip Kotler, Nancy Lee, Corporate Social Responsibility: Doing the Most Good for Your Company and Your Cause, Best practices from Hewlett-Packard, Ben &amp; Jerry’s, and other leading companies, John Wiley &amp; Sons, Inc., New Jersey, USA, 2005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Courier New" w:ascii="UT Sans;Courier New" w:hAnsi="UT Sans;Courier New"/>
              </w:rPr>
              <w:t xml:space="preserve">Cadiș, M. N., Mâlcomete, P. (coord.) - Cercetări privind managementul calității în învățământul tehnic preuniversitar din Municipiul Iași, Teză de doctorat, Universitatea Gh. Asachi, Iași, 2013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ourier New" w:hAnsi="UT Sans;Courier New" w:cs="UT Sans;Courier New"/>
              </w:rPr>
            </w:pPr>
            <w:r>
              <w:rPr>
                <w:rFonts w:cs="UT Sans;Courier New" w:ascii="UT Sans;Courier New" w:hAnsi="UT Sans;Courier New"/>
              </w:rPr>
              <w:t>Warner, Malcolm, The Concise International Encyclopedia of Business &amp; Management, International Thomson Business Press, Londra, 1997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ourier New" w:hAnsi="UT Sans;Courier New" w:cs="UT Sans;Courier New"/>
              </w:rPr>
            </w:pPr>
            <w:r>
              <w:rPr>
                <w:rFonts w:cs="UT Sans;Courier New" w:ascii="UT Sans;Courier New" w:hAnsi="UT Sans;Courier New"/>
              </w:rPr>
              <w:t>Detomasi, David Antony, The Multinational Corporation and Global Governance: Modelling Global Public Policy Networks, Journal of Business Ethics, Vol. 71, No. 3, pag. 321-334, Springer Netherlands, Dordrecht, Netherlands, 2007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ourier New" w:hAnsi="UT Sans;Courier New" w:cs="UT Sans;Courier New"/>
              </w:rPr>
            </w:pPr>
            <w:r>
              <w:rPr>
                <w:rFonts w:cs="UT Sans;Courier New" w:ascii="UT Sans;Courier New" w:hAnsi="UT Sans;Courier New"/>
              </w:rPr>
              <w:t>Emilian, Radu, Managementul serviciilor: motivaţii, principii, metode, organizare, Editura Expert, Bucureşti, 200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ourier New" w:hAnsi="UT Sans;Courier New" w:cs="UT Sans;Courier New"/>
              </w:rPr>
            </w:pPr>
            <w:r>
              <w:rPr>
                <w:rFonts w:cs="UT Sans;Courier New" w:ascii="UT Sans;Courier New" w:hAnsi="UT Sans;Courier New"/>
              </w:rPr>
              <w:t>Genest, Christina M., Cultures, Organizations and Philanthropy, Corporate Communications: An International Journal, Vol. 10, No. 4, pag. 315-327, Emerald Group Publishing Ltd., Bradford, UK, 2005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ourier New" w:hAnsi="UT Sans;Courier New" w:cs="UT Sans;Courier New"/>
              </w:rPr>
            </w:pPr>
            <w:r>
              <w:rPr>
                <w:rFonts w:cs="UT Sans;Courier New" w:ascii="UT Sans;Courier New" w:hAnsi="UT Sans;Courier New"/>
              </w:rPr>
              <w:t>Kolk, Ans, Tulder, Rob Van, Poverty Alleviation as Business Strategy? Evaluating Commitments of Frontrunner Multinational Corporations, World Development, Vol. 34, Issue 5, pag. 789-801, Pergamon-Elsevier Science Ltd., Oxford, UK, 2006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ourier New" w:hAnsi="UT Sans;Courier New" w:cs="UT Sans;Courier New"/>
              </w:rPr>
            </w:pPr>
            <w:r>
              <w:rPr>
                <w:rFonts w:cs="UT Sans;Courier New" w:ascii="UT Sans;Courier New" w:hAnsi="UT Sans;Courier New"/>
              </w:rPr>
              <w:t>Kotler, Philip, Lee, Nancy, Corporate Social Responsibility: Doing the Most Good for Your Company and Your Cause, Best practices from Hewlett-Packard, Ben &amp; Jerry’s, and other leading companies, John Wiley &amp; Sons, Inc., New Jersey, USA, 2005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ourier New" w:hAnsi="UT Sans;Courier New" w:cs="UT Sans;Courier New"/>
              </w:rPr>
            </w:pPr>
            <w:r>
              <w:rPr>
                <w:rFonts w:cs="UT Sans;Courier New" w:ascii="UT Sans;Courier New" w:hAnsi="UT Sans;Courier New"/>
              </w:rPr>
              <w:t>Mahoney, Jack, Teaching Business Ethics in the U.K., Europe and the U.S.A. – A Comparative Study, The Athlone Press, London &amp; Atlantic Highlands International Thomson Business Press, Londra, 1997</w:t>
            </w:r>
          </w:p>
          <w:p>
            <w:pPr>
              <w:pStyle w:val="Normal"/>
              <w:jc w:val="both"/>
              <w:rPr>
                <w:rFonts w:ascii="UT Sans;Courier New" w:hAnsi="UT Sans;Courier New" w:cs="UT Sans;Courier New"/>
                <w:color w:val="000000"/>
                <w:lang w:val="ro-RO"/>
              </w:rPr>
            </w:pPr>
            <w:r>
              <w:rPr>
                <w:rFonts w:cs="UT Sans;Courier New" w:ascii="UT Sans;Courier New" w:hAnsi="UT Sans;Courier New"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;Courier New" w:hAnsi="UT Sans;Courier New" w:cs="UT Sans;Courier New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ourier New" w:ascii="UT Sans;Courier New" w:hAnsi="UT Sans;Courier New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Courier New" w:hAnsi="UT Sans Medium;Courier New" w:cs="UT Sans Medium;Courier New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;Courier New" w:hAnsi="UT Sans;Courier New" w:cs="UT Sans;Courier New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ourier New" w:ascii="UT Sans;Courier New" w:hAnsi="UT Sans;Courier New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;Courier New" w:hAnsi="UT Sans Medium;Courier New" w:cs="UT Sans Medium;Courier New"/>
                <w:bCs/>
                <w:color w:val="000000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;Courier New" w:ascii="UT Sans Medium;Courier New" w:hAnsi="UT Sans Medium;Courier New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;Courier New" w:hAnsi="UT Sans Medium;Courier New" w:cs="UT Sans Medium;Courier New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lang w:val="ro-RO"/>
              </w:rPr>
              <w:t>8 Iulie 2021, ora 13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;Courier New" w:hAnsi="UT Sans Medium;Courier New" w:cs="UT Sans Medium;Courier New"/>
                <w:bCs/>
                <w:color w:val="000000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;Courier New" w:hAnsi="UT Sans Medium;Courier New" w:cs="UT Sans Medium;Courier New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lang w:val="ro-RO"/>
              </w:rPr>
              <w:t>Corp A, Strada</w:t>
            </w:r>
            <w:r>
              <w:rPr/>
              <w:t xml:space="preserve"> </w:t>
            </w:r>
            <w:r>
              <w:rPr>
                <w:rFonts w:cs="UT Sans Medium;Courier New" w:ascii="UT Sans Medium;Courier New" w:hAnsi="UT Sans Medium;Courier New"/>
                <w:lang w:val="ro-RO"/>
              </w:rPr>
              <w:t xml:space="preserve">Colina Universității  Nr. 1, Sala A 5.2. </w:t>
            </w:r>
          </w:p>
        </w:tc>
      </w:tr>
    </w:tbl>
    <w:p>
      <w:pPr>
        <w:pStyle w:val="Normal"/>
        <w:rPr>
          <w:rFonts w:ascii="UT Sans Medium;Courier New" w:hAnsi="UT Sans Medium;Courier New" w:cs="UT Sans Medium;Courier New"/>
        </w:rPr>
      </w:pPr>
      <w:r>
        <w:rPr>
          <w:rFonts w:cs="UT Sans Medium;Courier New" w:ascii="UT Sans Medium;Courier New" w:hAnsi="UT Sans Medium;Courier New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altName w:val="Courier New"/>
    <w:charset w:val="00"/>
    <w:family w:val="auto"/>
    <w:pitch w:val="variable"/>
  </w:font>
  <w:font w:name="UT Sans">
    <w:altName w:val="Courier New"/>
    <w:charset w:val="00"/>
    <w:family w:val="auto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;Courier New" w:hAnsi="UT Sans;Courier New" w:cs="UT Sans;Courier New"/>
        <w:sz w:val="20"/>
        <w:szCs w:val="20"/>
        <w:lang w:val="ro-RO"/>
      </w:rPr>
    </w:pPr>
    <w:r>
      <w:rPr>
        <w:rFonts w:cs="UT Sans;Courier New" w:ascii="UT Sans;Courier New" w:hAnsi="UT Sans;Courier New"/>
        <w:sz w:val="20"/>
        <w:szCs w:val="20"/>
        <w:lang w:val="ro-RO"/>
      </w:rPr>
      <w:t>F09-</w:t>
    </w:r>
    <w:r>
      <w:rPr>
        <w:rFonts w:cs="UT Sans;Courier New" w:ascii="UT Sans;Courier New" w:hAnsi="UT Sans;Courier New"/>
        <w:sz w:val="20"/>
        <w:szCs w:val="20"/>
        <w:lang w:val="it-IT"/>
      </w:rPr>
      <w:t>PS6.2-01/ed.3,rev.0</w:t>
    </w:r>
  </w:p>
  <w:p>
    <w:pPr>
      <w:pStyle w:val="Footer"/>
      <w:rPr>
        <w:rFonts w:ascii="UT Sans;Courier New" w:hAnsi="UT Sans;Courier New" w:cs="UT Sans;Courier New"/>
        <w:sz w:val="20"/>
        <w:szCs w:val="20"/>
        <w:lang w:val="ro-RO"/>
      </w:rPr>
    </w:pPr>
    <w:r>
      <w:rPr>
        <w:rFonts w:cs="UT Sans;Courier New" w:ascii="UT Sans;Courier New" w:hAnsi="UT Sans;Courier New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ourier New" w:hAnsi="UT Sans Regular;Courier New" w:cs="UT Sans Regular;Courier New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N.B. </w:t>
      </w:r>
      <w:r>
        <w:rPr>
          <w:rFonts w:cs="Arial" w:ascii="UT Sans Regular;Courier New" w:hAnsi="UT Sans Regular;Courier New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MS Gothic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7:36:00Z</dcterms:created>
  <dc:creator>Mihaela Gheorghe</dc:creator>
  <dc:description/>
  <dc:language>en-US</dc:language>
  <cp:lastModifiedBy>Ale</cp:lastModifiedBy>
  <cp:lastPrinted>2021-05-17T08:38:00Z</cp:lastPrinted>
  <dcterms:modified xsi:type="dcterms:W3CDTF">2021-05-17T05:39:00Z</dcterms:modified>
  <cp:revision>15</cp:revision>
  <dc:subject/>
  <dc:title>Facultatea</dc:title>
</cp:coreProperties>
</file>