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Specialități Medicale și Chirurgic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universitar perioadă determin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obă clin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clin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 Medium" w:hAnsi="UT Sans Medium" w:eastAsia="MS Mincho;ＭＳ 明朝" w:cs="Cambria"/>
                <w:b/>
                <w:b/>
                <w:bCs/>
                <w:color w:val="000000"/>
                <w:szCs w:val="22"/>
                <w:lang w:val="ro-RO"/>
              </w:rPr>
            </w:pPr>
            <w:r>
              <w:rPr>
                <w:rFonts w:eastAsia="MS Mincho;ＭＳ 明朝" w:cs="Cambria" w:ascii="UT Sans Medium" w:hAnsi="UT Sans Medium"/>
                <w:b/>
                <w:bCs/>
                <w:color w:val="000000"/>
                <w:szCs w:val="22"/>
                <w:lang w:val="ro-RO"/>
              </w:rPr>
              <w:t>Tematica probei scrise</w:t>
            </w:r>
          </w:p>
          <w:p>
            <w:pPr>
              <w:pStyle w:val="Normal"/>
              <w:rPr>
                <w:rFonts w:ascii="UT Sans Medium" w:hAnsi="UT Sans Medium" w:eastAsia="MS Mincho;ＭＳ 明朝" w:cs="UT Sans Medium"/>
                <w:b/>
                <w:b/>
                <w:bCs/>
                <w:color w:val="000000"/>
                <w:szCs w:val="22"/>
                <w:lang w:val="ro-RO"/>
              </w:rPr>
            </w:pPr>
            <w:r>
              <w:rPr>
                <w:rFonts w:eastAsia="MS Mincho;ＭＳ 明朝" w:cs="UT Sans Medium" w:ascii="UT Sans Medium" w:hAnsi="UT Sans Medium"/>
                <w:b/>
                <w:bCs/>
                <w:color w:val="000000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Asepsia. Antiseps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Infecțiile chirurgicale. Antibioticele în chirurg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Hemoragia și hemosta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ontuziilor și plăgi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Semiologia în traumatologia cranio-cerebral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a gât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în patologia traumatică a torace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în patologia traumatică a abdomen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în patologia traumatică a mâin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în patologia traumatică părților mo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Semiologia arsurilor și a traumatismelor prin electrocuț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și patologia degerături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și patologia traumatismului prin în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șocului posttrauma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patologiei tumo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a sân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afecțiunilor chirurgicale ale peretelui abdomi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în hern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afecțiunilor chirurgicale ale esofag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afecțiunilor chirurgicale ale diafragm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abdomenului acut chirurgi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a stomac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a duoden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a intestinului subțire si gr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a rect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hepato-biliar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a bolilor pancreasului și splin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ocluziilor intesti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Infarctul enteromezenteric, hemoragia internă, torsiunea de orga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Semiologia chirurgicală în peritoni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Semiologia chirurgicală în patologia arterial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Semiologia chirurgicală în patologia venoas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emiologia chirurgicală în patologia limfatică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Angelescu N. – Tratat de Chirurgie, Ed. Medicala, București, 200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Angelescu N.- Propedeutică medico-chirurgicală, Ed. Medicală, București 199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Cucu A.- Semiologie și patologie chirurgicală, Brașov, 1996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Simici P.- Elemente de semiologie clinică și chirurgicală, Ed. Medicală, București, 1983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Popescu I. – Tratat de Chirurgie, Vol. VII, IX, Ed. Academiei Romane, București, 2009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Kaufmann A.- Propedeutica, semiologie și patologie chirurgicală, vol. I - II, Cluj, 199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Schwartz’s  Principles of Surgery, 10-th Edition, New York, 201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Coman C., Coman B. – Urgențe medico- chirurgicale toracice, Ed. Medicală Burc. 1989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center"/>
              <w:rPr>
                <w:rFonts w:ascii="UT Sans Medium" w:hAnsi="UT Sans Medium" w:cs="UT Sans Medium"/>
                <w:b/>
                <w:b/>
                <w:bCs/>
                <w:szCs w:val="22"/>
              </w:rPr>
            </w:pPr>
            <w:r>
              <w:rPr>
                <w:rFonts w:cs="UT Sans Medium" w:ascii="UT Sans Medium" w:hAnsi="UT Sans Medium"/>
                <w:b/>
                <w:bCs/>
                <w:szCs w:val="22"/>
              </w:rPr>
              <w:t>Tematica probei clinice</w:t>
            </w:r>
          </w:p>
          <w:p>
            <w:pPr>
              <w:pStyle w:val="Default"/>
              <w:jc w:val="center"/>
              <w:rPr>
                <w:rFonts w:ascii="UT Sans" w:hAnsi="UT Sans" w:cs="UT Sans"/>
                <w:b/>
                <w:b/>
                <w:bCs/>
                <w:sz w:val="22"/>
                <w:szCs w:val="22"/>
              </w:rPr>
            </w:pPr>
            <w:r>
              <w:rPr>
                <w:rFonts w:cs="UT Sans" w:ascii="UT Sans" w:hAnsi="UT San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eastAsia="UT Sans" w:cs="UT Sans" w:ascii="UT Sans" w:hAnsi="UT Sans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xaminarea și prezentarea unui caz clinic din subiectele de Patologie chirurgicală.</w:t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szCs w:val="22"/>
                <w:lang w:val="ro-RO"/>
              </w:rPr>
              <w:t>Prezentarea publică a planului de dezvoltare a carierei universitar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171" w:hanging="0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ind w:left="171" w:hanging="0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171" w:hanging="0"/>
              <w:jc w:val="both"/>
              <w:rPr>
                <w:rFonts w:ascii="UT Sans" w:hAnsi="UT Sans" w:cs="UT Sans"/>
                <w:color w:val="000000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Cs w:val="22"/>
                <w:lang w:val="ro-RO"/>
              </w:rPr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oba clinică: </w:t>
            </w:r>
            <w:r>
              <w:rPr>
                <w:rFonts w:cs="UT Sans" w:ascii="UT Sans" w:hAnsi="UT Sans"/>
                <w:sz w:val="22"/>
                <w:lang w:val="ro-RO"/>
              </w:rPr>
              <w:t>09 Iulie 2021, ora 09.30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oba scrisă: </w:t>
            </w:r>
            <w:r>
              <w:rPr>
                <w:rFonts w:cs="UT Sans" w:ascii="UT Sans" w:hAnsi="UT Sans"/>
                <w:sz w:val="22"/>
                <w:lang w:val="ro-RO"/>
              </w:rPr>
              <w:t>09 Iulie 2021, ora 11.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ezentarea publică a planului de dezvoltare a carierei universitare: </w:t>
            </w:r>
            <w:r>
              <w:rPr>
                <w:rFonts w:cs="UT Sans" w:ascii="UT Sans" w:hAnsi="UT Sans"/>
                <w:sz w:val="22"/>
                <w:lang w:val="ro-RO"/>
              </w:rPr>
              <w:t>09 Iulie 2021, ora 15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oba clinic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Spitalul Clinic de Urgență Brașov, str. Calea București, nr. 25-26, Secția clinică Chirurgie 1.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oba scrisă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7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ezentarea publică a planului de dezvoltare a carierei universitare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cs="UT San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11:00Z</dcterms:created>
  <dc:creator>Mihaela Gheorghe</dc:creator>
  <dc:description/>
  <cp:keywords/>
  <dc:language>en-US</dc:language>
  <cp:lastModifiedBy>IRIMIE Marius</cp:lastModifiedBy>
  <dcterms:modified xsi:type="dcterms:W3CDTF">2021-05-15T19:48:00Z</dcterms:modified>
  <cp:revision>33</cp:revision>
  <dc:subject/>
  <dc:title>Facultatea</dc:title>
</cp:coreProperties>
</file>