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scrisă și practică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1. Procesele cognitive de nivel senzorial: analiză comparativă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2. Memoria: tipuri de sisteme mnezice, procesele memoriei, optimizarea funcționării mnezice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3. Gândirea: caracterizare generală, conceptul și activitatea de conceptualizare, operațiile și strategiile gândirii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4. Limbajul și comunicarea. Competența comunicațională și optimizarea ei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5. Inteligența ca aptitudine generală.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6.</w:t>
              <w:tab/>
              <w:t>Interacțiunea ereditate – mediu în dezvoltarea umană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7. Dimensiuni ale dezvoltării cognitive de-a lungul vieții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8. Dezvoltarea psiho-socială a copilului și adolescentului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9. Modele ale deciziei de carier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UT Sans" w:ascii="UT Sans" w:hAnsi="UT Sans"/>
                <w:lang w:val="ro-RO"/>
              </w:rPr>
              <w:t>Clinciu, A. I. (2014). Fundamentele psihologiei, vol. I și II. Editura Universi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ii Transilvania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UT Sans" w:ascii="UT Sans" w:hAnsi="UT Sans"/>
                <w:lang w:val="ro-RO"/>
              </w:rPr>
              <w:t>Cocoradă, E., Cazan, A.M., Truța C.M. (2014). Consiliere educațional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Curs ID. Ed. Univ. Transilvania din Brasov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smovici, A. (1996). Psihologie generală. Editura Polirom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Hayes, N., &amp; Orrell, S. (1992).Introducere n psihologie. Editura All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UT Sans" w:ascii="UT Sans" w:hAnsi="UT Sans"/>
                <w:lang w:val="ro-RO"/>
              </w:rPr>
              <w:t>Luca, M. R. (2018). Elemente teoretice și metodice pentru consilierea carierei in școal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Editura Universi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ii Transilvania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apalia, D., Wendkos Olds, S. &amp; Feldman, R. (2010). Dezvoltarea umană. Ed. Trei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adu, I. (1991). Introducere în psihologia contemporană. Editura Sincron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Şchiopu, U. &amp; Verza, E.(1997). Psihologia vârstelor. EDP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Zlate, M. (2000). Fundamentele psihologiei. Editura Pro  Humanitat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 iulie 2021, ora 14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 .56, Sala K I 1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4:47:00Z</dcterms:created>
  <dc:creator>Mihaela Gheorghe</dc:creator>
  <dc:description/>
  <cp:keywords/>
  <dc:language>en-US</dc:language>
  <cp:lastModifiedBy>Mihaela</cp:lastModifiedBy>
  <dcterms:modified xsi:type="dcterms:W3CDTF">2021-05-17T04:19:00Z</dcterms:modified>
  <cp:revision>4</cp:revision>
  <dc:subject/>
  <dc:title>Facultatea</dc:title>
</cp:coreProperties>
</file>