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pt-B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pt-B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obă scrisă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Starea spațială de tensiun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chilibrul sistemelor de solid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Ciclurile ideale ale motoarelor cu ardere internă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pt-BR"/>
              </w:rPr>
            </w:pPr>
            <w:r>
              <w:rPr>
                <w:rFonts w:cs="UT Sans" w:ascii="UT Sans" w:hAnsi="UT Sans"/>
                <w:lang w:val="pt-BR"/>
              </w:rPr>
              <w:t>Rezistența materialelor-Solicitări simple și teoria elasticității, P. Tripa, Editura Mirton, Timișoara, 199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pt-BR"/>
              </w:rPr>
            </w:pPr>
            <w:r>
              <w:rPr>
                <w:rFonts w:cs="UT Sans" w:ascii="UT Sans" w:hAnsi="UT Sans"/>
                <w:lang w:val="pt-BR"/>
              </w:rPr>
              <w:t>Mecanică-statică, S.Vlase, Editura Infomarket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pt-BR"/>
              </w:rPr>
            </w:pPr>
            <w:r>
              <w:rPr>
                <w:rFonts w:cs="UT Sans" w:ascii="UT Sans" w:hAnsi="UT Sans"/>
                <w:lang w:val="pt-BR"/>
              </w:rPr>
              <w:t>Termotehnică, mașini și instalații termice, Baze teoretice,  probleme, Editura Universității Transilvania Brașov, 1998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06 luna iulie anul 2021, ora 09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 Nr.1, Sala NP1b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pt-BR"/>
        </w:rPr>
      </w:pPr>
      <w:r>
        <w:rPr>
          <w:rFonts w:cs="UT Sans Medium" w:ascii="UT Sans Medium" w:hAnsi="UT Sans Medium"/>
          <w:lang w:val="pt-B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pt-B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pt-B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pt-B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4:50:00Z</dcterms:created>
  <dc:creator>Mihaela Gheorghe</dc:creator>
  <dc:description/>
  <dc:language>en-US</dc:language>
  <cp:lastModifiedBy>Luminita</cp:lastModifiedBy>
  <dcterms:modified xsi:type="dcterms:W3CDTF">2021-05-15T14:50:00Z</dcterms:modified>
  <cp:revision>2</cp:revision>
  <dc:subject/>
  <dc:title>Facultatea</dc:title>
</cp:coreProperties>
</file>