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Specialități Medicale și Chirurgical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UT Sans" w:hAnsi="UT Sans Regular;UT Sans" w:cs="UT Sans Regular;UT Sans"/>
                <w:sz w:val="26"/>
                <w:szCs w:val="24"/>
              </w:rPr>
            </w:pPr>
            <w:r>
              <w:rPr>
                <w:rFonts w:cs="Arial" w:ascii="UT Sans Regular;UT Sans" w:hAnsi="UT Sans Regular;UT Sans"/>
                <w:sz w:val="26"/>
                <w:szCs w:val="24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UT Sans" w:hAnsi="UT Sans Regular;UT Sans" w:cs="Arial"/>
                <w:sz w:val="26"/>
                <w:szCs w:val="24"/>
              </w:rPr>
            </w:pPr>
            <w:r>
              <w:rPr>
                <w:rFonts w:cs="Arial" w:ascii="UT Sans Regular;UT Sans" w:hAnsi="UT Sans Regular;UT Sans"/>
                <w:sz w:val="26"/>
                <w:szCs w:val="24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științif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" w:ascii="UT Sans" w:hAnsi="UT Sans"/>
              </w:rPr>
              <w:t>Vertijul paroxistic pozitional benign</w:t>
            </w:r>
            <w:r>
              <w:rPr>
                <w:rFonts w:cs="UT Sans" w:ascii="UT Sans" w:hAnsi="UT Sans"/>
                <w:lang w:val="ro-RO"/>
              </w:rPr>
              <w:t>: diagnostic și trata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" w:ascii="UT Sans" w:hAnsi="UT Sans"/>
                <w:lang w:val="ro-RO"/>
              </w:rPr>
              <w:t>Sindromul de instabilitate posturală în practica OR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Hipoacuzia  brusc instalat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" w:ascii="UT Sans" w:hAnsi="UT Sans"/>
                <w:lang w:val="ro-RO"/>
              </w:rPr>
              <w:t>Rinosinuzitele cronice: diagnostic și indicații terapeu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Managementul  sindromului vestibular în urgență</w:t>
            </w:r>
          </w:p>
          <w:p>
            <w:pPr>
              <w:pStyle w:val="Normal"/>
              <w:ind w:left="720" w:hanging="0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2"/>
                <w:lang w:val="it-IT"/>
              </w:rPr>
              <w:t>Vertiges: manuel de diagnostic et de réhabilitation by Jean-Pierre Sauvage , MASSON (February 5, 2014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2"/>
                <w:lang w:val="it-IT"/>
              </w:rPr>
              <w:t>Rapid Interpretation of Balance Function Tests by Michael J. Ruckenstein , Plural Publishing, Inc.; 1st edition (December 1, 2014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lang w:val="it-IT"/>
              </w:rPr>
            </w:pPr>
            <w:r>
              <w:rPr>
                <w:rFonts w:cs="UT Sans" w:ascii="UT Sans" w:hAnsi="UT Sans"/>
                <w:sz w:val="22"/>
                <w:lang w:val="it-IT"/>
              </w:rPr>
              <w:t>Vestibular Testing Interpretation: Drill and Practice by Matthew G. Crowson , Plural Publishing, Inc.; 1st edition (August 1, 2019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2"/>
                <w:lang w:val="it-IT"/>
              </w:rPr>
              <w:t>Balance Function Assessment and Management, by Gary P. Jacobson, Neil T. Shepard, Plural Publishing, Inc.; 2st edition 2016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2"/>
                <w:lang w:val="it-IT"/>
              </w:rPr>
              <w:t>Otorhinolaryngology, Head and Neck Surgery (European Manual of Medicine), by Matti Anniko (Editor), Manuel Bernal-Sprekelsen (Editor), Victor Bonkowsky (Editor), Patrick Bradley (Editor), Salvatore Iurato (Editor),Springer; (January 27, 2010)</w:t>
            </w:r>
          </w:p>
          <w:p>
            <w:pPr>
              <w:pStyle w:val="Normal"/>
              <w:spacing w:lineRule="auto" w:line="276"/>
              <w:jc w:val="center"/>
              <w:rPr>
                <w:rFonts w:ascii="UT Sans Medium" w:hAnsi="UT Sans Medium" w:cs="UT Sans Medium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UT Sans Medium" w:hAnsi="UT Sans Medium" w:cs="UT Sans Medium"/>
                <w:b/>
                <w:b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b/>
                <w:szCs w:val="22"/>
                <w:lang w:val="ro-RO"/>
              </w:rPr>
              <w:t>Prezentarea publică a planului de dezvoltare a carierei universitare</w:t>
            </w:r>
          </w:p>
          <w:p>
            <w:pPr>
              <w:pStyle w:val="Normal"/>
              <w:spacing w:lineRule="auto" w:line="276"/>
              <w:jc w:val="center"/>
              <w:rPr>
                <w:rFonts w:ascii="UT Sans" w:hAnsi="UT Sans" w:cs="UT Sans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Cs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sz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lang w:val="ro-RO"/>
              </w:rPr>
              <w:t xml:space="preserve">Prelegerea științifică: </w:t>
            </w:r>
            <w:r>
              <w:rPr>
                <w:rFonts w:cs="UT Sans" w:ascii="UT Sans" w:hAnsi="UT Sans"/>
                <w:sz w:val="22"/>
                <w:lang w:val="ro-RO"/>
              </w:rPr>
              <w:t>09 Iulie 2021, ora 12.00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lang w:val="ro-RO"/>
              </w:rPr>
              <w:t xml:space="preserve">Prezentarea publică a planului de dezvoltare a carierei universitare: </w:t>
            </w:r>
            <w:r>
              <w:rPr>
                <w:rFonts w:cs="UT Sans" w:ascii="UT Sans" w:hAnsi="UT Sans"/>
                <w:sz w:val="22"/>
                <w:lang w:val="ro-RO"/>
              </w:rPr>
              <w:t>09 Iulie 2021, ora 13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lang w:val="ro-RO"/>
              </w:rPr>
              <w:t>Prelegerea științifică</w:t>
            </w: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: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Facultatea de Medicină, corp K, str. Nicolae Bălcescu nr. 56, sala K II 6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Prezentarea publică a planului de dezvoltare a carierei universitare: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Facultatea de Medicină, corp K, str. Nicolae Bălcescu nr. 56, sala K II 6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UT San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UT Sans" w:hAnsi="UT Sans Regular;UT Sans" w:cs="UT Sans Regular;UT Sans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N.B. </w:t>
      </w:r>
      <w:r>
        <w:rPr>
          <w:rFonts w:cs="Arial" w:ascii="UT Sans Regular;UT Sans" w:hAnsi="UT Sans Regular;UT Sans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04:00Z</dcterms:created>
  <dc:creator>Mihaela Gheorghe</dc:creator>
  <dc:description/>
  <cp:keywords/>
  <dc:language>en-US</dc:language>
  <cp:lastModifiedBy>IRIMIE Marius</cp:lastModifiedBy>
  <dcterms:modified xsi:type="dcterms:W3CDTF">2021-05-15T19:33:00Z</dcterms:modified>
  <cp:revision>18</cp:revision>
  <dc:subject/>
  <dc:title>Facultatea</dc:title>
</cp:coreProperties>
</file>