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stalații pentru construcț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1. </w:t>
            </w:r>
            <w:r>
              <w:rPr>
                <w:rFonts w:cs="UT Sans" w:ascii="UT Sans" w:hAnsi="UT Sans"/>
                <w:b/>
                <w:bCs/>
                <w:sz w:val="20"/>
                <w:szCs w:val="20"/>
              </w:rPr>
              <w:t>PERFORMANȚA ENERGETICĂ A ANVELOPEI CLĂDIRILOR CU FAȚADĂ DUBL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. </w:t>
            </w:r>
            <w:r>
              <w:rPr>
                <w:rFonts w:cs="UT Sans" w:ascii="UT Sans" w:hAnsi="UT Sans"/>
                <w:b/>
                <w:bCs/>
                <w:sz w:val="20"/>
                <w:szCs w:val="20"/>
              </w:rPr>
              <w:t>POMPE DE CĂLDUR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3. </w:t>
            </w:r>
            <w:r>
              <w:rPr>
                <w:rFonts w:cs="UT Sans" w:ascii="UT Sans" w:hAnsi="UT Sans"/>
                <w:b/>
                <w:bCs/>
                <w:sz w:val="20"/>
                <w:szCs w:val="20"/>
              </w:rPr>
              <w:t>SURSE NECONVENȚIONALE DE ENERGI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0"/>
                <w:szCs w:val="20"/>
              </w:rPr>
              <w:t>Alexandru Șerban, Florea Chiriac - „Instalații frigorifice” - Seria: Cursuri Universitare. Masterat, Editura AGIR, București, 2010, ISBN: 978-973-720-356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0"/>
                <w:szCs w:val="20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>Șerban A., Chiriac F., Năstase G. – Instalații Frigorifice – Aplicații și probleme rezolvate, Editura AGIR, București, 2011, ISBN: 978-973-720-425-7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0"/>
                <w:szCs w:val="20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>Ioan Boian – ”Termotehnică Mașini și Instalații Termice” – Editura Universității Transilvania din Brașov, 2001, ISBN: 973-8124-66-2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0"/>
                <w:szCs w:val="20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>Ioan Boian – ”Pompe de căldură” – Editura MatrixROM București, 2013, ISBN: 978-606-25-0045-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0"/>
                <w:szCs w:val="20"/>
              </w:rPr>
              <w:t>Șerban A., Chiriac F., Năstase G. – ”Instalații Frigorifice – Aplicații și probleme rezolvate”, Editura AGIR, București, 2011, 215 pag., ISBN: 978-973-720-425-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sz w:val="20"/>
                <w:szCs w:val="20"/>
              </w:rPr>
              <w:t>Năstase G., Șerban A. - „Fațade duble de sticlă pentru clădiri de birouri. Studiu de caz Brasov”, Editura Napoca Star Cluj-Napoca, 2014, 203 pag., ISBN: 978-606-690-151-2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ș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9 iulie 2021, ora 9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 Turnului Nr. 5, Sala J IV8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02:00Z</dcterms:created>
  <dc:creator>Mihaela Gheorghe</dc:creator>
  <dc:description/>
  <dc:language>en-US</dc:language>
  <cp:lastModifiedBy>user98</cp:lastModifiedBy>
  <cp:lastPrinted>2021-05-14T11:02:00Z</cp:lastPrinted>
  <dcterms:modified xsi:type="dcterms:W3CDTF">2021-05-14T08:02:00Z</dcterms:modified>
  <cp:revision>2</cp:revision>
  <dc:subject/>
  <dc:title>Facultatea</dc:title>
</cp:coreProperties>
</file>