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iscipline Fundamentale, Profilactice și Clinic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Asistent universitar perioadă nedeterminată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7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UT Sans" w:hAnsi="UT Sans Regular;UT Sans" w:cs="UT Sans Regular;UT Sans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UT Sans" w:hAnsi="UT Sans Regular;UT Sans" w:cs="UT Sans Regular;UT Sans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>Probă clin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 xml:space="preserve">Adenoame hipofizar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afecțiunilor hipofizare. Insuficiența hipofizară. Coma hipofizar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tulburărilor secreției de hormon antidiuretic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 xml:space="preserve">Fiziopatologia afecțiunilor tiroidiene. Tireotoxicoze. Criza tireotoxică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Boala Graves – Basedow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 xml:space="preserve">Fiziopatologia insuficienței tiroidien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comei mixedematoa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Tiroidit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carenței de iod. Gușa endemică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Nodulul tiroidia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Cancerul tiroidia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afecțiunilor paratiroidiene. Hiperparatiroidism primar si secundar. Hipoparatiroidismu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osteomalaciei și rahitismulu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afecțiunilor corticosuprarenalei. Insuficiența corticosuprarenală cronică primară. Sindromul Cush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Sindromul adrenogenital (hiperplazia adrenală congenitală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insuficienței suprarenale acut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Corticoterap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tulburărilor de secreție ale aldosteronului. Hiperaldosteronismul primar și secundar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HTA endocrin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afecțiunilor medulosupraren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eocromocitomul și paraganglionu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Neoplazii endocrine multip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Disgenezii ale tubilor seminiferi – sindrom Klinefelt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Disgenezii ovariene – sindrom Turner/ variant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Ginecomast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 xml:space="preserve">Fiziopatologia afecțiunilor ovarien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Amenoreea primar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Amenoreea secundar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Sindromul ovarului polichistic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Hirsutismu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Contracepția hormonal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menopauze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Testiculul – morfologie, fiziologie, explorare morfofuncțional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Insuficiența orhiti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Investigarea și tratamentul infertilității endocrine (feminine, masculine si de cuplu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 xml:space="preserve">Fiziopatologia pancreasului endocri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comportamentului alimentar – anorexia nervoasa, bulim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metabolismului intermediar glucidic. Etiopatogenia, clasificarea, diagnosticul şi screening-ul D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metabolismului intermediar glucidic. Complicațiile metabolice cronice ale DZ. Sindroamele hipoglicemice. Sindroamele de rezistență la insulin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metabolismului intermediar al lipidelor. Dislipidemii primare şi secundare. Obezitate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metabolismului intermediar al proteinelo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 xml:space="preserve">Fiziopatologia metabolismului fosfo-calcic. Hipocalcemia acută. Osteoporoz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Fiziopatologia echilibrului acido-bazic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UT Sans" w:hAnsi="UT Sans" w:eastAsia="MS Mincho;ＭＳ 明朝" w:cs="UT Sans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MS Mincho;ＭＳ 明朝" w:cs="UT Sans" w:ascii="UT Sans" w:hAnsi="UT Sans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276"/>
              <w:rPr>
                <w:rFonts w:ascii="UT Sans" w:hAnsi="UT Sans" w:cs="UT Sans"/>
                <w:b/>
                <w:b/>
                <w:sz w:val="22"/>
                <w:szCs w:val="22"/>
                <w:lang w:val="fr-FR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fr-FR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/>
            </w:pPr>
            <w:r>
              <w:rPr>
                <w:rFonts w:cs="UT Sans" w:ascii="UT Sans" w:hAnsi="UT Sans"/>
                <w:sz w:val="22"/>
                <w:lang w:val="ro-RO"/>
              </w:rPr>
              <w:t>Jameson  L.J., DeGroot L.J. – Endocrinology: Adult and Pediatric, Ed. a VII-a, Elsevier, 2015, ISBN: 978-0-323-18907-1</w:t>
            </w:r>
            <w:r>
              <w:rPr>
                <w:rFonts w:cs="UT Sans" w:ascii="UT Sans" w:hAnsi="UT Sans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jc w:val="both"/>
              <w:rPr/>
            </w:pPr>
            <w:r>
              <w:rPr>
                <w:rFonts w:cs="UT Sans" w:ascii="UT Sans" w:hAnsi="UT Sans"/>
                <w:sz w:val="22"/>
              </w:rPr>
              <w:t>Jameson J.L. - Harrison's Endocrinology, 4th Edition, Mc Graw Hill, 2017, ISBN: 9781259835728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</w:rPr>
            </w:pPr>
            <w:r>
              <w:rPr>
                <w:rFonts w:cs="UT Sans" w:ascii="UT Sans" w:hAnsi="UT Sans"/>
                <w:sz w:val="22"/>
              </w:rPr>
              <w:t>Melmed S., Polonsky K.S., Reed Larsen P., Kronenberg H.M. - Williams Textbook of Endocrinology. Ed. a 13–a Elsevier, 2016, ISBN: 978-0-323-29738-7.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</w:rPr>
            </w:pPr>
            <w:r>
              <w:rPr>
                <w:rFonts w:cs="UT Sans" w:ascii="UT Sans" w:hAnsi="UT Sans"/>
                <w:sz w:val="22"/>
              </w:rPr>
              <w:t>Webster-Gandy J., Madden A., Holdsworth M. - Oxford Handbook of Nutrition and Dietetics. Oxford University Press. Second ed., 2012, ISBN: 978-0-19-958582-3.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</w:rPr>
            </w:pPr>
            <w:r>
              <w:rPr>
                <w:rFonts w:cs="UT Sans" w:ascii="UT Sans" w:hAnsi="UT Sans"/>
                <w:sz w:val="22"/>
                <w:lang w:val="ro-RO"/>
              </w:rPr>
              <w:t>Harrison’s Principles of Internal Medicine.  19th edition.  McGraw-Hill Companies, 2015.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</w:rPr>
            </w:pPr>
            <w:r>
              <w:rPr>
                <w:rFonts w:cs="UT Sans" w:ascii="UT Sans" w:hAnsi="UT Sans"/>
                <w:sz w:val="22"/>
                <w:lang w:val="ro-RO"/>
              </w:rPr>
              <w:t>McPhee SJ, Hammer GD. Pathophysiology of disease. An introduction to clinical medicine. 6th edition. McGraw-Hill Medical Publishing, 2009.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</w:rPr>
            </w:pPr>
            <w:r>
              <w:rPr>
                <w:rFonts w:cs="UT Sans" w:ascii="UT Sans" w:hAnsi="UT Sans"/>
                <w:sz w:val="22"/>
                <w:lang w:val="ro-RO"/>
              </w:rPr>
              <w:t>McCance SE, Huether SE, Brashers VL, Rote NS. Pathophysiology. The biologic basis for disease in adults and children. Sixth edition. Elsevier Health Sciences, 2010.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</w:rPr>
            </w:pPr>
            <w:r>
              <w:rPr>
                <w:rFonts w:cs="UT Sans" w:ascii="UT Sans" w:hAnsi="UT Sans"/>
                <w:sz w:val="22"/>
                <w:lang w:val="ro-RO"/>
              </w:rPr>
              <w:t>Crowley L. An introduction to human disease: pathology and pathophysiology correlations. Eight edition. Jones &amp; Bartlett Publications, 2009.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</w:rPr>
            </w:pPr>
            <w:r>
              <w:rPr>
                <w:rFonts w:cs="UT Sans" w:ascii="UT Sans" w:hAnsi="UT Sans"/>
                <w:sz w:val="22"/>
                <w:lang w:val="ro-RO"/>
              </w:rPr>
              <w:t>Kumar V, Abbas AK, Fausto N, Aster JC. Robbins and Cotran pathologic basis of disease. 8th ed. Saunders. Elsevier Health Sciences, 2009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Default"/>
              <w:jc w:val="center"/>
              <w:rPr>
                <w:rFonts w:ascii="UT Sans" w:hAnsi="UT Sans" w:cs="UT Sans"/>
                <w:b/>
                <w:b/>
                <w:bCs/>
                <w:sz w:val="22"/>
                <w:szCs w:val="22"/>
              </w:rPr>
            </w:pPr>
            <w:r>
              <w:rPr>
                <w:rFonts w:cs="UT Sans" w:ascii="UT Sans" w:hAnsi="UT Sans"/>
                <w:b/>
                <w:bCs/>
                <w:sz w:val="22"/>
                <w:szCs w:val="22"/>
              </w:rPr>
              <w:t>Tematica probei clinice</w:t>
            </w:r>
          </w:p>
          <w:p>
            <w:pPr>
              <w:pStyle w:val="Default"/>
              <w:jc w:val="center"/>
              <w:rPr>
                <w:rFonts w:ascii="UT Sans" w:hAnsi="UT Sans" w:cs="UT Sans"/>
                <w:b/>
                <w:b/>
                <w:bCs/>
                <w:sz w:val="22"/>
                <w:szCs w:val="22"/>
              </w:rPr>
            </w:pPr>
            <w:r>
              <w:rPr>
                <w:rFonts w:cs="UT Sans" w:ascii="UT Sans" w:hAnsi="UT San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eastAsia="UT Sans" w:cs="UT Sans" w:ascii="UT Sans" w:hAnsi="UT Sans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Examinarea și prezentarea unui caz clinic din tematica probei scrise. 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UT Sans Regular;UT Sans" w:hAnsi="UT Sans Regular;UT Sans"/>
                <w:b/>
                <w:bCs/>
                <w:sz w:val="22"/>
                <w:szCs w:val="20"/>
              </w:rPr>
              <w:t>Prezentarea publică a planului de dezvoltare a carierei universitare</w:t>
            </w:r>
          </w:p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oba scrisă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9 iulie 2021, ora 10.00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oba clinică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9 iulie 2021, ora 8.3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elegerea publică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9 iulie 2021, ora 14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jc w:val="both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oba clinică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Spitalul MedLife Brașov, Str. Turnului, nr. 5</w:t>
            </w:r>
          </w:p>
          <w:p>
            <w:pPr>
              <w:pStyle w:val="Normal"/>
              <w:jc w:val="both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oba scrisă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Facultatea de Medicină, corp K, str. Nicolae Bălcescu nr. 56, sala K II 5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elegerea publică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Facultatea de Medicină, corp K, str. Nicolae Bălcescu nr. 56, sala K II 5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57:00Z</dcterms:created>
  <dc:creator>Mihaela Gheorghe</dc:creator>
  <dc:description/>
  <cp:keywords/>
  <dc:language>en-US</dc:language>
  <cp:lastModifiedBy>Lorena Dima</cp:lastModifiedBy>
  <dcterms:modified xsi:type="dcterms:W3CDTF">2021-05-18T12:20:00Z</dcterms:modified>
  <cp:revision>3</cp:revision>
  <dc:subject/>
  <dc:title>Facultatea</dc:title>
</cp:coreProperties>
</file>