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Construcți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Instalații pentru Construcți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Șef de lucrăr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5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alibri" w:hAnsi="UT Sans Regular;Calibri" w:cs="UT Sans Regular;Calibri"/>
                <w:sz w:val="28"/>
                <w:szCs w:val="28"/>
              </w:rPr>
            </w:pPr>
            <w:r>
              <w:rPr>
                <w:rFonts w:cs="Arial" w:ascii="UT Sans Regular;Calibri" w:hAnsi="UT Sans Regular;Calibri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alibri" w:hAnsi="UT Sans Regular;Calibri" w:cs="Arial"/>
                <w:sz w:val="28"/>
                <w:szCs w:val="28"/>
              </w:rPr>
            </w:pPr>
            <w:r>
              <w:rPr>
                <w:rFonts w:cs="Arial" w:ascii="UT Sans Regular;Calibri" w:hAnsi="UT Sans Regular;Calibri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Hidraulica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Sisteme moderne de iluminat natural și electric în clădiri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Gestionarea și exploatarea instalațiilor.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C. Bianchi, N. Mira, D. Moroldo, A. Georgescu, H.Moroldo-“Sisteme de iluminat interior și exterior”, Editura Matrixrom, ediția 3, 2001 ISBN 973-9390-15-3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Brezeanu A.I., Dragomir G., „Instalații electrice de iluminat interior” Editura Universității Transilvania din Brașov, 2018, ISBN: 978-606-19-1014-4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Manual de instalatii electrice, ATECNO 201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Manual de instalații sanitare, ATECNO 201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Manual de instalații termice, ATECNO 201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Manual de instalații de ventilare, ATECNO 201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C. Iamandi,</w:t>
            </w:r>
            <w:r>
              <w:rPr/>
              <w:t xml:space="preserve"> “</w:t>
            </w:r>
            <w:r>
              <w:rPr>
                <w:rFonts w:cs="UT Sans" w:ascii="UT Sans" w:hAnsi="UT Sans"/>
              </w:rPr>
              <w:t>Hidraulica Instalatiilor. Calculul Sistemelor Hidraulice”,</w:t>
            </w:r>
            <w:r>
              <w:rPr/>
              <w:t xml:space="preserve"> </w:t>
            </w:r>
            <w:r>
              <w:rPr>
                <w:rFonts w:cs="UT Sans" w:ascii="UT Sans" w:hAnsi="UT Sans"/>
              </w:rPr>
              <w:t>2002, ISBN: 973-31-0861-8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8 iulie 2021, ora 9.00 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J, Strada Turnului  Nr. 5 , Sala J IV8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alibri" w:hAnsi="UT Sans Regular;Calibri" w:cs="UT Sans Regular;Calibri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alibri" w:ascii="UT Sans Regular;Calibri" w:hAnsi="UT Sans Regular;Calibri"/>
          <w:sz w:val="20"/>
          <w:szCs w:val="20"/>
        </w:rPr>
        <w:t xml:space="preserve"> </w:t>
      </w:r>
      <w:r>
        <w:rPr>
          <w:rFonts w:cs="UT Sans Regular;Calibri" w:ascii="UT Sans Regular;Calibri" w:hAnsi="UT Sans Regular;Calibri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alibri" w:ascii="UT Sans Regular;Calibri" w:hAnsi="UT Sans Regular;Calibri"/>
          <w:sz w:val="20"/>
          <w:szCs w:val="20"/>
          <w:lang w:val="ro-RO"/>
        </w:rPr>
        <w:t xml:space="preserve">N.B. </w:t>
      </w:r>
      <w:r>
        <w:rPr>
          <w:rFonts w:cs="Arial" w:ascii="UT Sans Regular;Calibri" w:hAnsi="UT Sans Regular;Calibri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alibri" w:ascii="UT Sans Regular;Calibri" w:hAnsi="UT Sans Regular;Calibri"/>
          <w:sz w:val="20"/>
          <w:szCs w:val="20"/>
        </w:rPr>
        <w:t xml:space="preserve"> </w:t>
      </w:r>
      <w:r>
        <w:rPr>
          <w:rFonts w:cs="UT Sans Regular;Calibri" w:ascii="UT Sans Regular;Calibri" w:hAnsi="UT Sans Regular;Calibri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05:00Z</dcterms:created>
  <dc:creator>Mihaela Gheorghe</dc:creator>
  <dc:description/>
  <dc:language>en-US</dc:language>
  <cp:lastModifiedBy>user98</cp:lastModifiedBy>
  <dcterms:modified xsi:type="dcterms:W3CDTF">2021-05-14T09:05:00Z</dcterms:modified>
  <cp:revision>2</cp:revision>
  <dc:subject/>
  <dc:title>Facultatea</dc:title>
</cp:coreProperties>
</file>