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rketing, Turism Servicii și Afaceri Internațion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" w:hAnsi="UT Sans" w:cs="UT Sans"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sz w:val="28"/>
                <w:szCs w:val="28"/>
                <w:lang w:val="ro-RO"/>
              </w:rPr>
              <w:t>Probă oral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" w:hAnsi="UT Sans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Tematică probă oral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lang w:val="ro-RO"/>
              </w:rPr>
              <w:t>1.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lang w:val="ro-RO"/>
              </w:rPr>
              <w:t>Fondurile de investiții ca sursă de finanțare a afacerilor antreprenoriale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2. Principalele reguli de gestiune financiară antreprenorială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lang w:val="ro-RO"/>
              </w:rPr>
              <w:t>3. Leasingul, tehnică specială de finanțare în comerțul internațional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4. Finanțarea exporturilor prin factoring 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5. Managementul investițiilor pe termen lung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MDPI71References"/>
              <w:numPr>
                <w:ilvl w:val="0"/>
                <w:numId w:val="0"/>
              </w:numPr>
              <w:ind w:left="0" w:hanging="0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Austin</w:t>
            </w:r>
            <w:bookmarkStart w:id="0" w:name="refTemp22"/>
            <w:bookmarkEnd w:id="0"/>
            <w:r>
              <w:rPr>
                <w:rFonts w:cs="UT Sans" w:ascii="UT Sans" w:hAnsi="UT Sans"/>
                <w:sz w:val="24"/>
                <w:szCs w:val="24"/>
              </w:rPr>
              <w:t xml:space="preserve">, J.; Stevenson, H.; Wei-Skillern, J. (2006), Social and commercial entrepreneurship. Some, different, or both?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Entrep. Theory Pract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.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30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Binder</w:t>
            </w:r>
            <w:bookmarkStart w:id="1" w:name="refTemp11"/>
            <w:bookmarkEnd w:id="1"/>
            <w:r>
              <w:rPr>
                <w:rFonts w:cs="UT Sans" w:ascii="UT Sans" w:hAnsi="UT Sans"/>
                <w:sz w:val="24"/>
                <w:szCs w:val="24"/>
              </w:rPr>
              <w:t>, J.; Belz, F.M. (</w:t>
            </w:r>
            <w:r>
              <w:rPr>
                <w:rFonts w:cs="UT Sans" w:ascii="UT Sans" w:hAnsi="UT Sans"/>
                <w:bCs/>
                <w:sz w:val="24"/>
                <w:szCs w:val="24"/>
              </w:rPr>
              <w:t>2014),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 Sustainable entrepreneurship: What it is. </w:t>
            </w:r>
            <w:r>
              <w:rPr>
                <w:rFonts w:cs="UT Sans" w:ascii="UT Sans" w:hAnsi="UT Sans"/>
                <w:iCs/>
                <w:sz w:val="24"/>
                <w:szCs w:val="24"/>
              </w:rPr>
              <w:t>In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 Handbook of Entrepreneurship and Sustainable Development</w:t>
            </w:r>
            <w:r>
              <w:rPr>
                <w:rFonts w:cs="UT Sans" w:ascii="UT Sans" w:hAnsi="UT Sans"/>
                <w:sz w:val="24"/>
                <w:szCs w:val="24"/>
              </w:rPr>
              <w:t>; Kyrö, P., Ed.; Elgar: Cheltenham, UK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Cantamessa</w:t>
            </w:r>
            <w:bookmarkStart w:id="2" w:name="refTemp39"/>
            <w:bookmarkEnd w:id="2"/>
            <w:r>
              <w:rPr>
                <w:rFonts w:cs="UT Sans" w:ascii="UT Sans" w:hAnsi="UT Sans"/>
                <w:sz w:val="24"/>
                <w:szCs w:val="24"/>
              </w:rPr>
              <w:t xml:space="preserve">, M.; Gatteschi, V.; Perboli, G.; Rosano, M. (2018), Startups’ roads to failure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Sustainability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/>
              <w:jc w:val="both"/>
              <w:rPr>
                <w:rFonts w:ascii="UT Sans" w:hAnsi="UT Sans" w:eastAsia="Palatino Linotype" w:cs="Palatino Linotype"/>
                <w:lang w:val="en-GB"/>
              </w:rPr>
            </w:pPr>
            <w:r>
              <w:rPr>
                <w:rFonts w:eastAsia="Palatino Linotype" w:cs="Palatino Linotype" w:ascii="UT Sans" w:hAnsi="UT Sans"/>
                <w:lang w:val="en-GB"/>
              </w:rPr>
              <w:t xml:space="preserve">Carree, M. A.; Thurik, A. R. (2003), </w:t>
            </w:r>
            <w:r>
              <w:rPr>
                <w:rFonts w:eastAsia="Palatino Linotype" w:cs="Palatino Linotype" w:ascii="UT Sans" w:hAnsi="UT Sans"/>
                <w:i/>
                <w:lang w:val="en-GB"/>
              </w:rPr>
              <w:t>The impact of entrepreneurship on economic growth</w:t>
            </w:r>
            <w:r>
              <w:rPr>
                <w:rFonts w:eastAsia="Palatino Linotype" w:cs="Palatino Linotype" w:ascii="UT Sans" w:hAnsi="UT Sans"/>
                <w:lang w:val="en-GB"/>
              </w:rPr>
              <w:t>. Boston, MA: Springer US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Cohen</w:t>
            </w:r>
            <w:bookmarkStart w:id="3" w:name="refTemp5"/>
            <w:bookmarkEnd w:id="3"/>
            <w:r>
              <w:rPr>
                <w:rFonts w:cs="UT Sans" w:ascii="UT Sans" w:hAnsi="UT Sans"/>
                <w:sz w:val="24"/>
                <w:szCs w:val="24"/>
              </w:rPr>
              <w:t xml:space="preserve">, B.(2006), Sustainable valley entrepreneurial ecosystems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Bus. Strategy Environ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Crals</w:t>
            </w:r>
            <w:bookmarkStart w:id="4" w:name="refTemp30"/>
            <w:bookmarkEnd w:id="4"/>
            <w:r>
              <w:rPr>
                <w:rFonts w:cs="UT Sans" w:ascii="UT Sans" w:hAnsi="UT Sans"/>
                <w:sz w:val="24"/>
                <w:szCs w:val="24"/>
              </w:rPr>
              <w:t xml:space="preserve">, E.; Vereeck, L. (2005), The affordability of sustainable entrepreneurship certification for SMEs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Int. J. Sustain. Dev. World Ecol</w:t>
            </w:r>
            <w:r>
              <w:rPr>
                <w:rFonts w:cs="UT Sans" w:ascii="UT Sans" w:hAnsi="UT Sans"/>
                <w:sz w:val="24"/>
                <w:szCs w:val="24"/>
              </w:rPr>
              <w:t>.,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12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  <w:lang w:eastAsia="es-ES"/>
              </w:rPr>
            </w:pPr>
            <w:r>
              <w:rPr>
                <w:rFonts w:cs="UT Sans" w:ascii="UT Sans" w:hAnsi="UT Sans"/>
                <w:sz w:val="24"/>
                <w:szCs w:val="24"/>
                <w:lang w:eastAsia="zh-CN"/>
              </w:rPr>
              <w:t>Drucker</w:t>
            </w:r>
            <w:bookmarkStart w:id="5" w:name="refTemp3"/>
            <w:bookmarkEnd w:id="5"/>
            <w:r>
              <w:rPr>
                <w:rFonts w:cs="UT Sans" w:ascii="UT Sans" w:hAnsi="UT Sans"/>
                <w:sz w:val="24"/>
                <w:szCs w:val="24"/>
                <w:lang w:eastAsia="zh-CN"/>
              </w:rPr>
              <w:t>, P.F. (1985), Innovation and Entrepreneurship: Practice and Principles; Routledge: Abingdon, UK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Dushnitsky</w:t>
            </w:r>
            <w:bookmarkStart w:id="6" w:name="refTemp43"/>
            <w:bookmarkEnd w:id="6"/>
            <w:r>
              <w:rPr>
                <w:rFonts w:cs="UT Sans" w:ascii="UT Sans" w:hAnsi="UT Sans"/>
                <w:sz w:val="24"/>
                <w:szCs w:val="24"/>
              </w:rPr>
              <w:t xml:space="preserve">, G.; Lenox, M.J. (2005), When do incumbents learn from entrepreneurial ventures?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Res. Policy ,3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Ghenea, M. (2011),  Antreprenoriat. Drumul de la idei catre oprtunitati si succes in afaceri, Ed. Universul juridic, Bucureş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Ghenea, M. (2021),  Antreprenoriat. Drumul de la idei catre oprtunitati si succes in afaceri, Ed. Evrika Publishing, Bucureşti 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Godelnik</w:t>
            </w:r>
            <w:bookmarkStart w:id="7" w:name="refTemp1"/>
            <w:bookmarkEnd w:id="7"/>
            <w:r>
              <w:rPr>
                <w:rFonts w:cs="UT Sans" w:ascii="UT Sans" w:hAnsi="UT Sans"/>
                <w:sz w:val="24"/>
                <w:szCs w:val="24"/>
              </w:rPr>
              <w:t>, R.; van der Meer, J. (2019), Sustainable Business Models in an Entrepreneurial Environment. In Sustainable Business Models; Aagaard, A., Ed.; Palgrave Macmillan: Cham, Germa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Guda, I. (2018),  De ce esueaza companiile?, Ed. Publica, Bucureş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Guda, I. (2020) , Economia in vremea coronavirusului, Ed. Publica, Bucureşti 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Hall</w:t>
            </w:r>
            <w:bookmarkStart w:id="8" w:name="refTemp28"/>
            <w:bookmarkEnd w:id="8"/>
            <w:r>
              <w:rPr>
                <w:rFonts w:cs="UT Sans" w:ascii="UT Sans" w:hAnsi="UT Sans"/>
                <w:sz w:val="24"/>
                <w:szCs w:val="24"/>
              </w:rPr>
              <w:t xml:space="preserve">, J.; Daneke, G.; Lenox, M. (2010), Sustainable development and entrepreneurship: Past contributions and future directions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J. Bus. Ventur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2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bCs/>
                <w:lang w:val="ro-RO"/>
              </w:rPr>
              <w:t xml:space="preserve">Hinkelman, E. G. (2000) -  Plăți internaționale, Ed. Teora, Bucureşti 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  <w:lang w:eastAsia="en-US"/>
              </w:rPr>
              <w:t>Hisrich, R.D. (1998), Entrepreneurship: Starting, Developing and Managing a New Enterprise; Irwin/McGraw-Hill: Boston, MA, USA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Isaak</w:t>
            </w:r>
            <w:bookmarkStart w:id="9" w:name="refTemp14"/>
            <w:bookmarkEnd w:id="9"/>
            <w:r>
              <w:rPr>
                <w:rFonts w:cs="UT Sans" w:ascii="UT Sans" w:hAnsi="UT Sans"/>
                <w:sz w:val="24"/>
                <w:szCs w:val="24"/>
              </w:rPr>
              <w:t xml:space="preserve">, R. (2002), The making of the ecopreneur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Green. Manag. Int.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38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Kim</w:t>
            </w:r>
            <w:bookmarkStart w:id="10" w:name="refTemp37"/>
            <w:bookmarkEnd w:id="10"/>
            <w:r>
              <w:rPr>
                <w:rFonts w:cs="UT Sans" w:ascii="UT Sans" w:hAnsi="UT Sans"/>
                <w:sz w:val="24"/>
                <w:szCs w:val="24"/>
              </w:rPr>
              <w:t xml:space="preserve">, B.; Kim, H.; Jeon, Y. (2018), Critical success factors of a design startup business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Sustainability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10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Kuckertz</w:t>
            </w:r>
            <w:bookmarkStart w:id="11" w:name="refTemp2"/>
            <w:bookmarkEnd w:id="11"/>
            <w:r>
              <w:rPr>
                <w:rFonts w:cs="UT Sans" w:ascii="UT Sans" w:hAnsi="UT Sans"/>
                <w:sz w:val="24"/>
                <w:szCs w:val="24"/>
              </w:rPr>
              <w:t xml:space="preserve">, A.; Wagner, M. (2010), The influence of sustainability orientation on entrepreneurial intentions—Investigating the role of business experience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J. Bus. Ventur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.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25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Kuckertz</w:t>
            </w:r>
            <w:bookmarkStart w:id="12" w:name="refTemp36"/>
            <w:bookmarkEnd w:id="12"/>
            <w:r>
              <w:rPr>
                <w:rFonts w:cs="UT Sans" w:ascii="UT Sans" w:hAnsi="UT Sans"/>
                <w:sz w:val="24"/>
                <w:szCs w:val="24"/>
              </w:rPr>
              <w:t xml:space="preserve">, A. (2019), Let’s take the entrepreneurial ecosystem metaphor seriously!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J. Bus. Ventur. Insights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11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  <w:lang w:eastAsia="en-US"/>
              </w:rPr>
              <w:t>Kuratko</w:t>
            </w:r>
            <w:bookmarkStart w:id="13" w:name="refTemp45"/>
            <w:bookmarkEnd w:id="13"/>
            <w:r>
              <w:rPr>
                <w:rFonts w:cs="UT Sans" w:ascii="UT Sans" w:hAnsi="UT Sans"/>
                <w:sz w:val="24"/>
                <w:szCs w:val="24"/>
                <w:lang w:eastAsia="en-US"/>
              </w:rPr>
              <w:t xml:space="preserve">, D.F.; Ireland, R.D.; Covin, J.G.; Hornsby, J.S. (2005), A Modle of Middle-Level Manager’s Entrepreneurial Behaviour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eastAsia="en-US"/>
              </w:rPr>
              <w:t>Entrep. Theory Pract</w:t>
            </w:r>
            <w:r>
              <w:rPr>
                <w:rFonts w:cs="UT Sans" w:ascii="UT Sans" w:hAnsi="UT Sans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UT Sans" w:ascii="UT Sans" w:hAnsi="UT Sans"/>
                <w:i/>
                <w:sz w:val="24"/>
                <w:szCs w:val="24"/>
                <w:lang w:eastAsia="en-US"/>
              </w:rPr>
              <w:t>29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Lehmann</w:t>
            </w:r>
            <w:bookmarkStart w:id="14" w:name="refTemp16"/>
            <w:bookmarkEnd w:id="14"/>
            <w:r>
              <w:rPr>
                <w:rFonts w:cs="UT Sans" w:ascii="UT Sans" w:hAnsi="UT Sans"/>
                <w:sz w:val="24"/>
                <w:szCs w:val="24"/>
              </w:rPr>
              <w:t xml:space="preserve">, M.; Christensen, P.; Møller Larsen, J. (2005), Self-regulation and new institutions. The case of green networks in Denmark. In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Corporate Environmental Strategy and Competitive Advantage</w:t>
            </w:r>
            <w:r>
              <w:rPr>
                <w:rFonts w:cs="UT Sans" w:ascii="UT Sans" w:hAnsi="UT Sans"/>
                <w:sz w:val="24"/>
                <w:szCs w:val="24"/>
              </w:rPr>
              <w:t>; Sharma, S., Aragón-Correa, J.A., Eds.; Elgar: Northampton, MA, USA</w:t>
            </w:r>
          </w:p>
          <w:p>
            <w:pPr>
              <w:pStyle w:val="MDPI71References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sz w:val="24"/>
                <w:szCs w:val="24"/>
              </w:rPr>
              <w:t>Luengo</w:t>
            </w:r>
            <w:bookmarkStart w:id="15" w:name="refTemp8"/>
            <w:bookmarkEnd w:id="15"/>
            <w:r>
              <w:rPr>
                <w:rFonts w:cs="UT Sans" w:ascii="UT Sans" w:hAnsi="UT Sans"/>
                <w:sz w:val="24"/>
                <w:szCs w:val="24"/>
              </w:rPr>
              <w:t xml:space="preserve">, M.J.; Obeso, M. (2013), The triple helix effect on innovation performance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Revista Administração Empresas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53</w:t>
            </w:r>
            <w:r>
              <w:rPr>
                <w:rFonts w:cs="UT Sans" w:ascii="UT Sans" w:hAnsi="UT Sans"/>
                <w:sz w:val="24"/>
                <w:szCs w:val="24"/>
              </w:rPr>
              <w:t>,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 xml:space="preserve">Mionel, O.  (2018), Tehnici si instrumente de plata si finantare utilizate in afacerile internationale, ed. III, Ed. Universitara, 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Bucureşti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Muñoz</w:t>
            </w:r>
            <w:bookmarkStart w:id="16" w:name="refTemp26"/>
            <w:bookmarkEnd w:id="16"/>
            <w:r>
              <w:rPr>
                <w:rFonts w:cs="UT Sans" w:ascii="UT Sans" w:hAnsi="UT Sans"/>
                <w:sz w:val="24"/>
                <w:szCs w:val="24"/>
              </w:rPr>
              <w:t xml:space="preserve">, P.; Cohen, B. (2017), Sustainable entrepreneurship research: Taking stock and looking ahead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Bus. Strategy Environ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.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27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Munoz</w:t>
            </w:r>
            <w:bookmarkStart w:id="17" w:name="refTemp4"/>
            <w:bookmarkEnd w:id="17"/>
            <w:r>
              <w:rPr>
                <w:rFonts w:cs="UT Sans" w:ascii="UT Sans" w:hAnsi="UT Sans"/>
                <w:sz w:val="24"/>
                <w:szCs w:val="24"/>
              </w:rPr>
              <w:t xml:space="preserve">, P.; Dimov, D. (2015), The call of the whole in understanding the development of sustainable ventures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J. Bus. Ventur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.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3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bCs/>
                <w:lang w:val="ro-RO"/>
              </w:rPr>
              <w:t xml:space="preserve">Negruş, M. (2008)  -   Plăți şi garanții internaționale, Ed. All Beck, Bucureşti </w:t>
            </w:r>
          </w:p>
          <w:p>
            <w:pPr>
              <w:pStyle w:val="MDPI71References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sz w:val="24"/>
                <w:szCs w:val="24"/>
                <w:lang w:eastAsia="zh-CN"/>
              </w:rPr>
              <w:t>Nicolls</w:t>
            </w:r>
            <w:bookmarkStart w:id="18" w:name="refTemp20"/>
            <w:bookmarkEnd w:id="18"/>
            <w:r>
              <w:rPr>
                <w:rFonts w:cs="UT Sans" w:ascii="UT Sans" w:hAnsi="UT Sans"/>
                <w:sz w:val="24"/>
                <w:szCs w:val="24"/>
                <w:lang w:eastAsia="zh-CN"/>
              </w:rPr>
              <w:t>, A. (2006), Social Entrepreneurship: New Models of Sustainable Social Change; Oxford University Press</w:t>
            </w:r>
            <w:r>
              <w:rPr>
                <w:rFonts w:cs="UT Sans" w:ascii="UT Sans" w:hAnsi="UT Sans"/>
                <w:sz w:val="24"/>
                <w:szCs w:val="24"/>
              </w:rPr>
              <w:t>: Oxford, UK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Oviatt</w:t>
            </w:r>
            <w:bookmarkStart w:id="19" w:name="refTemp29"/>
            <w:bookmarkEnd w:id="19"/>
            <w:r>
              <w:rPr>
                <w:rFonts w:cs="UT Sans" w:ascii="UT Sans" w:hAnsi="UT Sans"/>
                <w:sz w:val="24"/>
                <w:szCs w:val="24"/>
              </w:rPr>
              <w:t xml:space="preserve">, B.M.; McDougall, P.P. (1997), Challenges for Internationalization Process Theory: The Case of International New Ventures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Manag. Int. Rev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37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Păunescu</w:t>
            </w:r>
            <w:bookmarkStart w:id="20" w:name="refTemp38"/>
            <w:bookmarkEnd w:id="20"/>
            <w:r>
              <w:rPr>
                <w:rFonts w:cs="UT Sans" w:ascii="UT Sans" w:hAnsi="UT Sans"/>
                <w:sz w:val="24"/>
                <w:szCs w:val="24"/>
              </w:rPr>
              <w:t>, C.; Popescu, M.C.; Duennweber, M. (2018), Factors determining desirability of entrepreneurship in Romania.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 xml:space="preserve"> Sustainability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10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Peltoniemi</w:t>
            </w:r>
            <w:bookmarkStart w:id="21" w:name="refTemp33"/>
            <w:bookmarkEnd w:id="21"/>
            <w:r>
              <w:rPr>
                <w:rFonts w:cs="UT Sans" w:ascii="UT Sans" w:hAnsi="UT Sans"/>
                <w:sz w:val="24"/>
                <w:szCs w:val="24"/>
              </w:rPr>
              <w:t xml:space="preserve">, M.; Vuori, E. (2004), Business ecosystem as the new approach to complex adaptive business environments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Proc. eBus. Res. Forum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2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Porlezza</w:t>
            </w:r>
            <w:bookmarkStart w:id="22" w:name="refTemp31"/>
            <w:bookmarkEnd w:id="22"/>
            <w:r>
              <w:rPr>
                <w:rFonts w:cs="UT Sans" w:ascii="UT Sans" w:hAnsi="UT Sans"/>
                <w:sz w:val="24"/>
                <w:szCs w:val="24"/>
              </w:rPr>
              <w:t xml:space="preserve">, C.; Colapinto, C. (2012), Innovation in Creative Industries: From the Quadruple Helix Model to the Systems Theory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J. Knowl. Econ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.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eastAsia="Palatino Linotype" w:cs="Palatino Linotype" w:ascii="UT Sans" w:hAnsi="UT Sans"/>
                <w:lang w:val="en-GB"/>
              </w:rPr>
              <w:t xml:space="preserve">Porter, M. E.; Heppelmann, J. E. (2014),  How smart, connected products are transforming competition. </w:t>
            </w:r>
            <w:r>
              <w:rPr>
                <w:rFonts w:eastAsia="Palatino Linotype" w:cs="Palatino Linotype" w:ascii="UT Sans" w:hAnsi="UT Sans"/>
                <w:i/>
                <w:lang w:val="en-GB"/>
              </w:rPr>
              <w:t>Harvard Business Review</w:t>
            </w:r>
            <w:r>
              <w:rPr>
                <w:rFonts w:eastAsia="Palatino Linotype" w:cs="Palatino Linotype" w:ascii="UT Sans" w:hAnsi="UT Sans"/>
                <w:lang w:val="en-GB"/>
              </w:rPr>
              <w:t>, 92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Sarango</w:t>
            </w:r>
            <w:bookmarkStart w:id="23" w:name="refTemp10"/>
            <w:bookmarkEnd w:id="23"/>
            <w:r>
              <w:rPr>
                <w:rFonts w:cs="UT Sans" w:ascii="UT Sans" w:hAnsi="UT Sans"/>
                <w:sz w:val="24"/>
                <w:szCs w:val="24"/>
              </w:rPr>
              <w:t xml:space="preserve">-Lalangui, P.; Santos, J.L.S.; Hormiga, E. (2018), The Development of Sustainable Entrepreneurship Research Field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Sustainability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10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 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Saura</w:t>
            </w:r>
            <w:bookmarkStart w:id="24" w:name="refTemp40"/>
            <w:bookmarkEnd w:id="24"/>
            <w:r>
              <w:rPr>
                <w:rFonts w:cs="UT Sans" w:ascii="UT Sans" w:hAnsi="UT Sans"/>
                <w:sz w:val="24"/>
                <w:szCs w:val="24"/>
              </w:rPr>
              <w:t>, J.R.; Palos-Sanchez, P.; Grilo, A. (2019), Detecting indicators for startup business success: Sentiment analysis using text data mining.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 xml:space="preserve"> Sustainability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 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11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Schaltegger</w:t>
            </w:r>
            <w:bookmarkStart w:id="25" w:name="refTemp25"/>
            <w:bookmarkEnd w:id="25"/>
            <w:r>
              <w:rPr>
                <w:rFonts w:cs="UT Sans" w:ascii="UT Sans" w:hAnsi="UT Sans"/>
                <w:sz w:val="24"/>
                <w:szCs w:val="24"/>
              </w:rPr>
              <w:t xml:space="preserve">, S.; Wagner, M. (2011), Sustainable entrepreneurship and sustainability innovation: Categories and interactions.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Bus. Strategy Environ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20</w:t>
            </w:r>
          </w:p>
          <w:p>
            <w:pPr>
              <w:pStyle w:val="MDPI71References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sz w:val="24"/>
                <w:szCs w:val="24"/>
              </w:rPr>
              <w:t>Schaper</w:t>
            </w:r>
            <w:bookmarkStart w:id="26" w:name="refTemp17"/>
            <w:bookmarkEnd w:id="26"/>
            <w:r>
              <w:rPr>
                <w:rFonts w:cs="UT Sans" w:ascii="UT Sans" w:hAnsi="UT Sans"/>
                <w:sz w:val="24"/>
                <w:szCs w:val="24"/>
              </w:rPr>
              <w:t xml:space="preserve">, M.; Volery, T.; Weber, P.; Lewis, K. (2010),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Entrepreneurship and Small Business</w:t>
            </w:r>
            <w:r>
              <w:rPr>
                <w:rFonts w:cs="UT Sans" w:ascii="UT Sans" w:hAnsi="UT Sans"/>
                <w:sz w:val="24"/>
                <w:szCs w:val="24"/>
              </w:rPr>
              <w:t>; John Wiley &amp; Sons: Hoboken, NJ, USA</w:t>
            </w:r>
          </w:p>
          <w:p>
            <w:pPr>
              <w:pStyle w:val="MDPI71References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sz w:val="24"/>
                <w:szCs w:val="24"/>
              </w:rPr>
              <w:t>Schumpeter</w:t>
            </w:r>
            <w:bookmarkStart w:id="27" w:name="refTemp27"/>
            <w:bookmarkEnd w:id="27"/>
            <w:r>
              <w:rPr>
                <w:rFonts w:cs="UT Sans" w:ascii="UT Sans" w:hAnsi="UT Sans"/>
                <w:sz w:val="24"/>
                <w:szCs w:val="24"/>
              </w:rPr>
              <w:t xml:space="preserve">, J.A. (1942),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The Theory of Economic Development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; Oxford University Press: Oxford, UK 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Thompson</w:t>
            </w:r>
            <w:bookmarkStart w:id="28" w:name="refTemp12"/>
            <w:bookmarkEnd w:id="28"/>
            <w:r>
              <w:rPr>
                <w:rFonts w:cs="UT Sans" w:ascii="UT Sans" w:hAnsi="UT Sans"/>
                <w:sz w:val="24"/>
                <w:szCs w:val="24"/>
              </w:rPr>
              <w:t xml:space="preserve">, N.A.; Kiefer, K.; York, J.G. (2011), Distinctions not dichotomies: Exploring social, sustainable, and environmental entrepreneurship. </w:t>
            </w:r>
            <w:r>
              <w:rPr>
                <w:rFonts w:cs="UT Sans" w:ascii="UT Sans" w:hAnsi="UT Sans"/>
                <w:iCs/>
                <w:sz w:val="24"/>
                <w:szCs w:val="24"/>
              </w:rPr>
              <w:t>In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 xml:space="preserve"> Social and Sustainable Entrepreneurship (Advances in Entrepreneurship, Firm Emergence and Growth)</w:t>
            </w:r>
            <w:r>
              <w:rPr>
                <w:rFonts w:cs="UT Sans" w:ascii="UT Sans" w:hAnsi="UT Sans"/>
                <w:sz w:val="24"/>
                <w:szCs w:val="24"/>
              </w:rPr>
              <w:t>; Emerald Books: Bingley, UK,  Volume 13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Tripathi</w:t>
            </w:r>
            <w:bookmarkStart w:id="29" w:name="refTemp35"/>
            <w:bookmarkEnd w:id="29"/>
            <w:r>
              <w:rPr>
                <w:rFonts w:cs="UT Sans" w:ascii="UT Sans" w:hAnsi="UT Sans"/>
                <w:sz w:val="24"/>
                <w:szCs w:val="24"/>
              </w:rPr>
              <w:t xml:space="preserve">, N.; Oivo, M.; Liukkunen, K.; Markkula, J. (2019), Startup ecosystem effect on minimum viable product development in software startups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Inf. Softw. Technol.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114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Tsujimoto</w:t>
            </w:r>
            <w:bookmarkStart w:id="30" w:name="refTemp34"/>
            <w:bookmarkEnd w:id="30"/>
            <w:r>
              <w:rPr>
                <w:rFonts w:cs="UT Sans" w:ascii="UT Sans" w:hAnsi="UT Sans"/>
                <w:sz w:val="24"/>
                <w:szCs w:val="24"/>
              </w:rPr>
              <w:t xml:space="preserve">, M.; Kajikawa, Y.; Tomita, J.; Matsumoto, Y. (2018), A review of the ecosystem concept—Towards coherent ecosystem design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 xml:space="preserve">Technol. Forecast. Soc. Change </w:t>
            </w:r>
            <w:r>
              <w:rPr>
                <w:rFonts w:cs="UT Sans" w:ascii="UT Sans" w:hAnsi="UT Sans"/>
                <w:iCs/>
                <w:sz w:val="24"/>
                <w:szCs w:val="24"/>
              </w:rPr>
              <w:t xml:space="preserve">,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</w:rPr>
              <w:t>136</w:t>
            </w:r>
          </w:p>
          <w:p>
            <w:pPr>
              <w:pStyle w:val="MDPI71References"/>
              <w:numPr>
                <w:ilvl w:val="0"/>
                <w:numId w:val="2"/>
              </w:numPr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UT Sans" w:ascii="UT Sans" w:hAnsi="UT Sans"/>
                <w:sz w:val="24"/>
                <w:szCs w:val="24"/>
              </w:rPr>
              <w:t>Walley</w:t>
            </w:r>
            <w:bookmarkStart w:id="31" w:name="refTemp15"/>
            <w:bookmarkEnd w:id="31"/>
            <w:r>
              <w:rPr>
                <w:rFonts w:cs="UT Sans" w:ascii="UT Sans" w:hAnsi="UT Sans"/>
                <w:sz w:val="24"/>
                <w:szCs w:val="24"/>
              </w:rPr>
              <w:t xml:space="preserve">, E.E.; Taylor, D.W. (2002), Opportunists, Champions, Mavericks...?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Green. Manag. Int</w:t>
            </w:r>
            <w:r>
              <w:rPr>
                <w:rFonts w:cs="UT Sans" w:ascii="UT Sans" w:hAnsi="UT Sans"/>
                <w:sz w:val="24"/>
                <w:szCs w:val="24"/>
              </w:rPr>
              <w:t xml:space="preserve">., </w:t>
            </w:r>
            <w:r>
              <w:rPr>
                <w:rFonts w:cs="UT Sans" w:ascii="UT Sans" w:hAnsi="UT Sans"/>
                <w:i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 xml:space="preserve">8 iulie 2021, ora 13.00     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Strada  Universității  Nr. 1, Corp A, Sala A IV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CommentReference">
    <w:name w:val="Comment Reference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Fieldcontent">
    <w:name w:val="field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MDPI71References">
    <w:name w:val="MDPI_7.1_References"/>
    <w:basedOn w:val="Normal"/>
    <w:qFormat/>
    <w:pPr>
      <w:numPr>
        <w:ilvl w:val="0"/>
        <w:numId w:val="1"/>
      </w:numPr>
      <w:snapToGrid w:val="false"/>
      <w:spacing w:lineRule="atLeast" w:line="260"/>
      <w:ind w:left="425" w:hanging="425"/>
      <w:jc w:val="both"/>
    </w:pPr>
    <w:rPr>
      <w:rFonts w:ascii="Palatino Linotype" w:hAnsi="Palatino Linotype" w:cs="Palatino Linotype"/>
      <w:color w:val="000000"/>
      <w:sz w:val="18"/>
      <w:szCs w:val="20"/>
      <w:lang w:bidi="en-US"/>
    </w:rPr>
  </w:style>
  <w:style w:type="paragraph" w:styleId="CommentText">
    <w:name w:val="Comment Text"/>
    <w:basedOn w:val="Normal"/>
    <w:qFormat/>
    <w:pPr>
      <w:spacing w:lineRule="atLeast" w:line="340"/>
      <w:jc w:val="both"/>
    </w:pPr>
    <w:rPr>
      <w:rFonts w:ascii="Times New Roman" w:hAnsi="Times New Roman" w:cs="Times New Roman"/>
      <w:color w:val="00000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04:00Z</dcterms:created>
  <dc:creator>Mihaela Gheorghe</dc:creator>
  <dc:description/>
  <dc:language>en-US</dc:language>
  <cp:lastModifiedBy>cry</cp:lastModifiedBy>
  <dcterms:modified xsi:type="dcterms:W3CDTF">2021-05-17T10:04:00Z</dcterms:modified>
  <cp:revision>2</cp:revision>
  <dc:subject/>
  <dc:title>Facultatea</dc:title>
</cp:coreProperties>
</file>