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Inginerie electrică și știința calculatoarel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Inginerie electrică și fizică aplicat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Șef lucrăr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20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120" w:after="0"/>
              <w:rPr>
                <w:rFonts w:ascii="UT Sans" w:hAnsi="UT Sans" w:cs="UT Sans"/>
                <w:b/>
                <w:b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sz w:val="28"/>
                <w:szCs w:val="28"/>
                <w:lang w:val="ro-RO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UT Sans" w:hAnsi="UT Sans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UT Sans" w:hAnsi="UT Sans"/>
                <w:b/>
                <w:sz w:val="28"/>
                <w:szCs w:val="28"/>
                <w:lang w:val="ro-RO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Programare și limbaje de programare in inginerie electrică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Electrotehnică și mașini electric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  <w:lang w:val="en-GB"/>
              </w:rPr>
              <w:t>D. Ungureanu, Programare procedurală folosind C/C++, Editura Universității Transilvania din Brașov, 2008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en-GB"/>
              </w:rPr>
            </w:pPr>
            <w:r>
              <w:rPr>
                <w:rFonts w:cs="UT Sans" w:ascii="UT Sans" w:hAnsi="UT Sans"/>
                <w:lang w:val="en-GB"/>
              </w:rPr>
              <w:t>P. J. Deitel, H. M. Deitel, and D. T. Quirk, „Visual C++ 2008”, How to Program, Second edition, Pearson International Edition, Pearson Education International, Prentice Hall, 2008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  <w:lang w:val="en-GB"/>
              </w:rPr>
              <w:t>Kris Jamsa and Lars Klander, „Totul despre C si C++,” traducere de Eugen Dumitrescu, Editura Teora, Bucuresti, 2006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bCs/>
                <w:lang w:val="en-GB"/>
              </w:rPr>
            </w:pPr>
            <w:r>
              <w:rPr>
                <w:rFonts w:cs="UT Sans" w:ascii="UT Sans" w:hAnsi="UT Sans"/>
                <w:bCs/>
                <w:lang w:val="en-GB"/>
              </w:rPr>
              <w:t>Andrei Nicolaide, “Electrotechnics: General Theory of the Electromagnetic Field”, Transilvania University Press, Brasov, 2002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bCs/>
                <w:lang w:val="en-GB"/>
              </w:rPr>
            </w:pPr>
            <w:r>
              <w:rPr>
                <w:rFonts w:cs="UT Sans" w:ascii="UT Sans" w:hAnsi="UT Sans"/>
                <w:bCs/>
                <w:lang w:val="en-GB"/>
              </w:rPr>
              <w:t>R. Radulet, “Bazele teoretice ale electrotehnicii. Vol. 3 : Retele de curent alternativ. Transformatoare si masini electrice”, Politehnica Press, 2011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7 iulie 2021 ora 1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N, Strada Politehnicii  Nr 1, Sala NP 18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>Prezentarea publică a planului de dezvoltare a carierei universitare este obligatorie pentru toate postur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1:46:00Z</dcterms:created>
  <dc:creator>Mihaela Gheorghe</dc:creator>
  <dc:description/>
  <dc:language>en-US</dc:language>
  <cp:lastModifiedBy>Lia</cp:lastModifiedBy>
  <dcterms:modified xsi:type="dcterms:W3CDTF">2021-05-14T11:46:00Z</dcterms:modified>
  <cp:revision>2</cp:revision>
  <dc:subject/>
  <dc:title>Facultatea</dc:title>
</cp:coreProperties>
</file>