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2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Facultatea 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Departamentul 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Postul vacant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Poziția în statul de funcțiuni </w:t>
            </w:r>
          </w:p>
        </w:tc>
        <w:tc>
          <w:tcPr>
            <w:tcW w:w="708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Finanțe, contabilitate și teorie economic</w:t>
            </w:r>
            <w:r>
              <w:rPr>
                <w:rFonts w:cs="Book Antiqua" w:ascii="UT Sans" w:hAnsi="UT Sans"/>
                <w:b/>
                <w:bCs/>
                <w:color w:val="FFFFFF"/>
                <w:lang w:val="ro-RO"/>
              </w:rPr>
              <w:t>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592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92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e de stabilire a prețurilor serviciilor în industria ospitalităț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naliza fundamentala a sectorului farmaceutic ce coteaza la Bursa de Valori Bucureșt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Cum influențeaza frica comportamentul pe piața de capita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Barabasi A-L, 2017. Linked: noua stiință a rețelelor, Ed. BrumaR, Timişoara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aum CF,2006, An Introducing to Modern Econometrics Using Stata, Stata Corp LP, Texas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Browne C. H.,2007.  Minighid de investiții bazate pe valoare, Ed Publica, Bucureşti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Cartwright E, 2011, Behavioral Economics,</w:t>
            </w:r>
            <w:r>
              <w:rPr>
                <w:rFonts w:cs="TimesNewRomanPSMT" w:ascii="TimesNewRomanPSMT" w:hAnsi="TimesNewRomanPSMT"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NewRomanPSMT" w:ascii="UT Sans Medium" w:hAnsi="UT Sans Medium"/>
                <w:lang w:val="ro-RO"/>
              </w:rPr>
              <w:t>Taylor &amp; Francis e-Library</w:t>
            </w:r>
            <w:r>
              <w:rPr>
                <w:rFonts w:cs="UT Sans Medium" w:ascii="UT Sans Medium" w:hAnsi="UT Sans Medium"/>
                <w:lang w:val="ro-RO"/>
              </w:rPr>
              <w:t xml:space="preserve"> , New York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Fabozzi FJ, Peterson Drake Pamela, </w:t>
            </w:r>
            <w:r>
              <w:rPr>
                <w:rFonts w:cs="Sabon-BoldItalic" w:ascii="UT Sans Medium" w:hAnsi="UT Sans Medium"/>
                <w:bCs/>
                <w:iCs/>
                <w:lang w:val="ro-RO"/>
              </w:rPr>
              <w:t>Capital Mar</w:t>
            </w:r>
            <w:r>
              <w:rPr>
                <w:rFonts w:cs="Sabon-BoldItalic" w:ascii="UT Sans Medium" w:hAnsi="UT Sans Medium"/>
                <w:bCs/>
                <w:iCs/>
              </w:rPr>
              <w:t xml:space="preserve">kets, Financial Management, and Investment Management, </w:t>
            </w:r>
            <w:r>
              <w:rPr>
                <w:rFonts w:cs="Sabon-Bold" w:ascii="UT Sans Medium" w:hAnsi="UT Sans Medium"/>
                <w:bCs/>
              </w:rPr>
              <w:t>John Wiley &amp; Sons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MD"/>
              </w:rPr>
            </w:pPr>
            <w:r>
              <w:rPr>
                <w:rFonts w:cs="UT Sans Medium" w:ascii="UT Sans Medium" w:hAnsi="UT Sans Medium"/>
                <w:lang w:val="ro-MD"/>
              </w:rPr>
              <w:t>Gheorghiu, A. , 2011. Diagnostic bursier, Ed Victor, Bucureşti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MD"/>
              </w:rPr>
              <w:t>Graham, B., 2010. Investitorul inteligent. Manual complet de investiții în acțiuni subevaluate, Ed CH Beck, Bucureşt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Hill D, 2010, Emotionomics, Publica, Bucureşti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Hirsch JA, 2014, Minighid de cicluri ale pieței de capital, Publica, Bucureşt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Sabon-Bold" w:ascii="UT Sans Medium" w:hAnsi="UT Sans Medium"/>
                <w:bCs/>
                <w:lang w:val="ro-MD"/>
              </w:rPr>
              <w:t>Ianole R, 2017, Applie</w:t>
            </w:r>
            <w:r>
              <w:rPr>
                <w:rFonts w:cs="Sabon-Bold" w:ascii="UT Sans Medium" w:hAnsi="UT Sans Medium"/>
                <w:bCs/>
              </w:rPr>
              <w:t>d Behavioral Economics Research and Trends, ISI Global, Hershey, US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Kahneman D , 2015. Gândire rapidă, gândire lentă, Publica, Bucuresti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Kotler P., KellerK.L., 2006.  Management marketing, Pearson.  </w:t>
            </w:r>
          </w:p>
          <w:p>
            <w:pPr>
              <w:pStyle w:val="Normal"/>
              <w:ind w:right="-680" w:hanging="0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Kotler P, Caslione JA, 2009. Chaotics: management si marketing în era turbulenței, Publica, Bucharest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Mangot M, 2009.  50 experimențe în psihologie privind economiile şi investițiile, Polirom, Iaşi</w:t>
            </w:r>
          </w:p>
          <w:p>
            <w:pPr>
              <w:pStyle w:val="Aalina"/>
              <w:spacing w:lineRule="auto" w:line="240"/>
              <w:ind w:hanging="0"/>
              <w:rPr>
                <w:rFonts w:ascii="UT Sans Medium" w:hAnsi="UT Sans Medium" w:cs="UT Sans Medium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Mariotti &amp; Glackin, 2012, Antreprenoriat: Lansarea şi administrarea unei afaceri, Ed. Bizzkit, Bucureşti </w:t>
            </w:r>
          </w:p>
          <w:p>
            <w:pPr>
              <w:pStyle w:val="Aalina"/>
              <w:spacing w:lineRule="auto" w:line="240"/>
              <w:ind w:hanging="0"/>
              <w:rPr>
                <w:rFonts w:ascii="UT Sans Medium" w:hAnsi="UT Sans Medium" w:cs="UT Sans Medium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ortiner J, 2012, Minighid de comportament investitional, Publica, </w:t>
            </w:r>
            <w:r>
              <w:rPr>
                <w:rFonts w:cs="UT Sans Medium" w:ascii="UT Sans Medium" w:hAnsi="UT Sans Medium"/>
                <w:sz w:val="24"/>
                <w:szCs w:val="24"/>
              </w:rPr>
              <w:t xml:space="preserve">Bucureşt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dobeGaramondTM" w:ascii="UT Sans Medium" w:hAnsi="UT Sans Medium"/>
                <w:lang w:val="ro-RO"/>
              </w:rPr>
              <w:t xml:space="preserve">Nagle, TT, Hogan, JE, 2008, Strategia şi tactica stabilirii prețurilor, Brandbuilders, </w:t>
            </w:r>
          </w:p>
          <w:p>
            <w:pPr>
              <w:pStyle w:val="Normal"/>
              <w:autoSpaceDE w:val="false"/>
              <w:jc w:val="both"/>
              <w:rPr>
                <w:rFonts w:ascii="UT Sans Medium" w:hAnsi="UT Sans Medium" w:cs="AdobeGaramondTM"/>
                <w:lang w:val="ro-RO"/>
              </w:rPr>
            </w:pPr>
            <w:r>
              <w:rPr>
                <w:rFonts w:cs="AdobeGaramondTM" w:ascii="UT Sans Medium" w:hAnsi="UT Sans Medium"/>
                <w:lang w:val="ro-RO"/>
              </w:rPr>
              <w:t xml:space="preserve">Rao VP, 2009, Handbook of Pricing Research in Marketing, </w:t>
            </w:r>
            <w:r>
              <w:rPr>
                <w:rFonts w:cs="TimesNRMT" w:ascii="UT Sans Medium" w:hAnsi="UT Sans Medium"/>
              </w:rPr>
              <w:t>Edward Elgar Publishing Limited, UK</w:t>
            </w:r>
          </w:p>
          <w:p>
            <w:pPr>
              <w:pStyle w:val="Aalina"/>
              <w:spacing w:lineRule="auto" w:line="240"/>
              <w:ind w:hanging="0"/>
              <w:rPr>
                <w:rFonts w:ascii="UT Sans Medium" w:hAnsi="UT Sans Medium" w:cs="UT Sans Medium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Stancu I, Stancu D, 2012, Finante corporative cu Excel, Economică, </w:t>
            </w:r>
            <w:r>
              <w:rPr>
                <w:rFonts w:cs="UT Sans Medium" w:ascii="UT Sans Medium" w:hAnsi="UT Sans Medium"/>
                <w:sz w:val="24"/>
                <w:szCs w:val="24"/>
              </w:rPr>
              <w:t xml:space="preserve">Bucureşti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Stoica CM, Alexa EL, 2010, Cercetari de marketing: teorie si aplicații, CH Beck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Tuckett D, 2011. Minding the Markets. An Emotional Finance View of Financial Instability, Palgrave Macmillan, London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Wachtel C., 2014. Abordarea eficientă a pieței FOREX. Metode eficiente pentru a reuşi încă de la început, Ed. Meteor Publishing, Bucureşti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59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708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: 8 iulie 2021, 14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08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Corpul A, Strada Colina Universității, Nr.1, Sala AV2, Universitatea Transilvania din Brașov 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it-IT"/>
        </w:rPr>
      </w:pPr>
      <w:r>
        <w:rPr>
          <w:rFonts w:cs="UT Sans Medium" w:ascii="UT Sans Medium" w:hAnsi="UT Sans Medium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alinaChar2">
    <w:name w:val="aalina Char2"/>
    <w:qFormat/>
    <w:rPr>
      <w:rFonts w:ascii="Arial" w:hAnsi="Arial" w:cs="Arial"/>
      <w:color w:val="000000"/>
      <w:sz w:val="22"/>
      <w:szCs w:val="22"/>
      <w:lang w:val="ro-MD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Aalina">
    <w:name w:val="aalina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color w:val="000000"/>
      <w:sz w:val="22"/>
      <w:szCs w:val="22"/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30:00Z</dcterms:created>
  <dc:creator>Mihaela Gheorghe</dc:creator>
  <dc:description/>
  <cp:keywords/>
  <dc:language>en-US</dc:language>
  <cp:lastModifiedBy>Constantin Duguleana</cp:lastModifiedBy>
  <dcterms:modified xsi:type="dcterms:W3CDTF">2021-05-17T08:30:00Z</dcterms:modified>
  <cp:revision>2</cp:revision>
  <dc:subject/>
  <dc:title>Facultatea</dc:title>
</cp:coreProperties>
</file>