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Times New Roman" w:hAnsi="UT Sans Medium;Times New Roman" w:cs="UT Sans Medium;Times New Roman"/>
                <w:color w:val="FFFFFF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color w:val="FFFFFF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color w:val="FFFFFF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Times New Roman" w:hAnsi="UT Sans;Times New Roman" w:cs="UT Sans;Times New Roman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/>
            </w:pPr>
            <w:r>
              <w:rPr>
                <w:rFonts w:cs="UT Sans;Times New Roman" w:ascii="UT Sans;Times New Roman" w:hAnsi="UT Sans;Times New Roman"/>
                <w:b/>
                <w:bCs/>
                <w:color w:val="FFFFFF"/>
                <w:lang w:val="ro-RO"/>
              </w:rPr>
              <w:t xml:space="preserve">Sociologie și comunicare </w:t>
            </w:r>
          </w:p>
          <w:p>
            <w:pPr>
              <w:pStyle w:val="Normal"/>
              <w:ind w:left="34" w:hanging="34"/>
              <w:rPr>
                <w:rFonts w:ascii="UT Sans;Times New Roman" w:hAnsi="UT Sans;Times New Roman" w:cs="UT Sans;Times New Roman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color w:val="FFFFFF"/>
                <w:lang w:val="ro-RO"/>
              </w:rPr>
              <w:t>Științe sociale și ale comunicării</w:t>
            </w:r>
          </w:p>
          <w:p>
            <w:pPr>
              <w:pStyle w:val="Normal"/>
              <w:ind w:left="34" w:hanging="34"/>
              <w:rPr>
                <w:rFonts w:ascii="UT Sans;Times New Roman" w:hAnsi="UT Sans;Times New Roman" w:cs="UT Sans;Times New Roman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FFFFFF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UT Sans;Times New Roman" w:hAnsi="UT Sans;Times New Roman" w:cs="UT Sans;Times New Roman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FFFFFF"/>
                <w:lang w:val="ro-RO"/>
              </w:rPr>
              <w:t>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Times New Roman" w:hAnsi="UT Sans;Times New Roman" w:cs="UT Sans;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;Times New Roman" w:ascii="UT Sans;Times New Roman" w:hAnsi="UT Sans;Times New Roman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fr-FR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fr-FR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;Times New Roman" w:hAnsi="UT Sans;Times New Roman" w:cs="UT Sans;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Times New Roman" w:hAnsi="UT Sans Medium;Times New Roman" w:cs="UT Sans Medium;Times New Roman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;Times New Roman" w:hAnsi="UT Sans;Times New Roman" w:cs="UT Sans;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;Times New Roman" w:hAnsi="UT Sans Medium;Times New Roman" w:cs="UT Sans Medium;Times New Roman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lang w:val="ro-RO"/>
              </w:rPr>
              <w:t>1. Metoda interviului</w:t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lang w:val="ro-RO"/>
              </w:rPr>
              <w:t>2. Tehnici creative de culegere de date calitative</w:t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lang w:val="ro-RO"/>
              </w:rPr>
              <w:t>3. Metode și tehnici de prelucrare a datelor calitative</w:t>
            </w:r>
          </w:p>
          <w:p>
            <w:pPr>
              <w:pStyle w:val="Normal"/>
              <w:rPr>
                <w:rFonts w:ascii="UT Sans;Times New Roman" w:hAnsi="UT Sans;Times New Roman" w:cs="UT Sans;Times New Roman"/>
                <w:b/>
                <w:b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lang w:val="ro-RO"/>
              </w:rPr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sz w:val="22"/>
                <w:lang w:val="it-IT"/>
              </w:rPr>
            </w:pPr>
            <w:r>
              <w:rPr>
                <w:rFonts w:cs="UT Sans Medium;Times New Roman" w:ascii="UT Sans Medium;Times New Roman" w:hAnsi="UT Sans Medium;Times New Roman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Times New Roman" w:ascii="UT Sans;Times New Roman" w:hAnsi="UT Sans;Times New Roman"/>
              </w:rPr>
              <w:t>Banks, M., 2007, Using Visual Data in Qualitative Research, Sage Publication, Londr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Times New Roman" w:hAnsi="UT Sans;Times New Roman" w:cs="UT Sans;Times New Roman"/>
              </w:rPr>
            </w:pPr>
            <w:r>
              <w:rPr>
                <w:rFonts w:cs="UT Sans;Times New Roman" w:ascii="UT Sans;Times New Roman" w:hAnsi="UT Sans;Times New Roman"/>
              </w:rPr>
              <w:t>Braun, V., Clarke, V., 2006, ”Using thematic analysis in psychology”, în Qualitative Research in Psychology, vol. 3, nr. 2, pp. 77-10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Times New Roman" w:hAnsi="UT Sans;Times New Roman" w:cs="UT Sans;Times New Roman"/>
              </w:rPr>
            </w:pPr>
            <w:r>
              <w:rPr>
                <w:rFonts w:cs="UT Sans;Times New Roman" w:ascii="UT Sans;Times New Roman" w:hAnsi="UT Sans;Times New Roman"/>
              </w:rPr>
              <w:t>Denzin, N.K., Lincoln, Y.S. [ed.], 2013, Collecting and Interpreting Qualitative Materials, Sage Publications, Londr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Times New Roman" w:hAnsi="UT Sans;Times New Roman" w:cs="UT Sans;Times New Roman"/>
              </w:rPr>
            </w:pPr>
            <w:r>
              <w:rPr>
                <w:rFonts w:cs="UT Sans;Times New Roman" w:ascii="UT Sans;Times New Roman" w:hAnsi="UT Sans;Times New Roman"/>
              </w:rPr>
              <w:t>Flick, U., 2014, An Introduction to Qualitative Research, Sage Publications, Londr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Times New Roman" w:hAnsi="UT Sans;Times New Roman" w:cs="UT Sans;Times New Roman"/>
              </w:rPr>
            </w:pPr>
            <w:r>
              <w:rPr>
                <w:rFonts w:cs="UT Sans;Times New Roman" w:ascii="UT Sans;Times New Roman" w:hAnsi="UT Sans;Times New Roman"/>
              </w:rPr>
              <w:t>Kara, H., 2015, Creative Research Methods in the Social Sciences: A Practical Guide, Policy Press, Bristo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Times New Roman" w:ascii="UT Sans;Times New Roman" w:hAnsi="UT Sans;Times New Roman"/>
              </w:rPr>
              <w:t>Opdenakker, R., 2006, ”Advantages and Disadvantages of Four Interview Techniques in Qualitative Research” în Forum Qualitative Sozialforschung / Forum: Qualitative Social Research, 7(4), Art. 11, http://nbn-resolving.de/urn:nbn:de:0114-fqs060411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Times New Roman" w:hAnsi="UT Sans;Times New Roman" w:cs="UT Sans;Times New Roman"/>
              </w:rPr>
            </w:pPr>
            <w:r>
              <w:rPr>
                <w:rFonts w:cs="UT Sans;Times New Roman" w:ascii="UT Sans;Times New Roman" w:hAnsi="UT Sans;Times New Roman"/>
              </w:rPr>
              <w:t>Rotariu, T., 2016, Fundamente metodologice ale științelor sociale, Editura Polirom, Iaș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Times New Roman" w:hAnsi="UT Sans;Times New Roman" w:cs="UT Sans;Times New Roman"/>
              </w:rPr>
            </w:pPr>
            <w:r>
              <w:rPr>
                <w:rFonts w:cs="UT Sans;Times New Roman" w:ascii="UT Sans;Times New Roman" w:hAnsi="UT Sans;Times New Roman"/>
              </w:rPr>
              <w:t>Mannay, D., 2016, Visual, Narrative and Creative Research Methods. Application, reflection and ethics, Routledge, Abingd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Times New Roman" w:ascii="UT Sans;Times New Roman" w:hAnsi="UT Sans;Times New Roman"/>
              </w:rPr>
              <w:t>Margolis, E., Pauwels, L. (eds.), 2011, The Sage Handbook of Visual Research Methods, Sage Publication, Londr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Times New Roman" w:hAnsi="UT Sans;Times New Roman" w:cs="UT Sans;Times New Roman"/>
              </w:rPr>
            </w:pPr>
            <w:r>
              <w:rPr>
                <w:rFonts w:cs="UT Sans;Times New Roman" w:ascii="UT Sans;Times New Roman" w:hAnsi="UT Sans;Times New Roman"/>
              </w:rPr>
              <w:t>Maxwell, J.A., Miller, B., Miller, A., 2008, ”Categorizing and connecting strategies in qualitative data analysis”, în P. Leavy, S. Hesse-Biber (eds.), Handbook of emergent methods, Guilford Press, New York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Times New Roman" w:hAnsi="UT Sans;Times New Roman" w:cs="UT Sans;Times New Roman"/>
                <w:color w:val="000000"/>
                <w:lang w:val="ro-RO"/>
              </w:rPr>
            </w:pPr>
            <w:r>
              <w:rPr>
                <w:rFonts w:cs="UT Sans;Times New Roman" w:ascii="UT Sans;Times New Roman" w:hAnsi="UT Sans;Times New Roman"/>
              </w:rPr>
              <w:t>Mitchell, C., 2011, Doing visual research, Sage Publications, Londra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Times New Roman" w:hAnsi="UT Sans;Times New Roman" w:cs="UT Sans;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Times New Roman" w:hAnsi="UT Sans Medium;Times New Roman" w:cs="UT Sans Medium;Times New Roman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Times New Roman" w:hAnsi="UT Sans;Times New Roman" w:cs="UT Sans;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Times New Roman" w:hAnsi="UT Sans Medium;Times New Roman" w:cs="UT Sans Medium;Times New Roman"/>
                <w:bCs/>
                <w:color w:val="000000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;Times New Roman" w:ascii="UT Sans Medium;Times New Roman" w:hAnsi="UT Sans Medium;Times New Roman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Times New Roman" w:hAnsi="UT Sans Medium;Times New Roman" w:cs="UT Sans Medium;Times New Roman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lang w:val="ro-RO"/>
              </w:rPr>
              <w:t>9.07.2021, ora 12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Times New Roman" w:hAnsi="UT Sans Medium;Times New Roman" w:cs="UT Sans Medium;Times New Roman"/>
                <w:bCs/>
                <w:color w:val="000000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Times New Roman" w:hAnsi="UT Sans Medium;Times New Roman" w:cs="UT Sans Medium;Times New Roman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lang w:val="ro-RO"/>
              </w:rPr>
              <w:t>Corp T, B-dul Eroilor nr. 25, Sala T II 8</w:t>
            </w:r>
          </w:p>
        </w:tc>
      </w:tr>
    </w:tbl>
    <w:p>
      <w:pPr>
        <w:pStyle w:val="Normal"/>
        <w:rPr>
          <w:rFonts w:ascii="UT Sans Medium;Times New Roman" w:hAnsi="UT Sans Medium;Times New Roman" w:cs="UT Sans Medium;Times New Roman"/>
          <w:lang w:val="fr-FR"/>
        </w:rPr>
      </w:pPr>
      <w:r>
        <w:rPr>
          <w:rFonts w:cs="UT Sans Medium;Times New Roman" w:ascii="UT Sans Medium;Times New Roman" w:hAnsi="UT Sans Medium;Times New Roman"/>
          <w:lang w:val="fr-FR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altName w:val="Times New Roman"/>
    <w:charset w:val="00"/>
    <w:family w:val="auto"/>
    <w:pitch w:val="variable"/>
  </w:font>
  <w:font w:name="UT Sans">
    <w:altName w:val="Times New Roman"/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Times New Roman" w:hAnsi="UT Sans;Times New Roman" w:cs="UT Sans;Times New Roman"/>
        <w:sz w:val="20"/>
        <w:szCs w:val="20"/>
        <w:lang w:val="ro-RO"/>
      </w:rPr>
    </w:pPr>
    <w:r>
      <w:rPr>
        <w:rFonts w:cs="UT Sans;Times New Roman" w:ascii="UT Sans;Times New Roman" w:hAnsi="UT Sans;Times New Roman"/>
        <w:sz w:val="20"/>
        <w:szCs w:val="20"/>
        <w:lang w:val="ro-RO"/>
      </w:rPr>
      <w:t>F09-</w:t>
    </w:r>
    <w:r>
      <w:rPr>
        <w:rFonts w:cs="UT Sans;Times New Roman" w:ascii="UT Sans;Times New Roman" w:hAnsi="UT Sans;Times New Roman"/>
        <w:sz w:val="20"/>
        <w:szCs w:val="20"/>
        <w:lang w:val="it-IT"/>
      </w:rPr>
      <w:t>PS6.2-01/ed.3,rev.0</w:t>
    </w:r>
  </w:p>
  <w:p>
    <w:pPr>
      <w:pStyle w:val="Footer"/>
      <w:rPr>
        <w:rFonts w:ascii="UT Sans;Times New Roman" w:hAnsi="UT Sans;Times New Roman" w:cs="UT Sans;Times New Roman"/>
        <w:sz w:val="20"/>
        <w:szCs w:val="20"/>
        <w:lang w:val="ro-RO"/>
      </w:rPr>
    </w:pPr>
    <w:r>
      <w:rPr>
        <w:rFonts w:cs="UT Sans;Times New Roman" w:ascii="UT Sans;Times New Roman" w:hAnsi="UT Sans;Times New Roman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fr-FR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  <w:lang w:val="fr-FR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fr-FR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52:00Z</dcterms:created>
  <dc:creator>Mihaela Gheorghe</dc:creator>
  <dc:description/>
  <dc:language>en-US</dc:language>
  <cp:lastModifiedBy>User</cp:lastModifiedBy>
  <dcterms:modified xsi:type="dcterms:W3CDTF">2021-05-12T13:52:00Z</dcterms:modified>
  <cp:revision>2</cp:revision>
  <dc:subject/>
  <dc:title>Facultatea</dc:title>
</cp:coreProperties>
</file>