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utovehicule și Transportu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alibri" w:hAnsi="UT Sans Regular;Calibri" w:cs="UT Sans Regular;Calibri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alibri" w:hAnsi="UT Sans Regular;Calibri" w:cs="UT Sans Regular;Calibri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alibri" w:hAnsi="UT Sans Regular;Calibri" w:cs="UT Sans Regular;Calibri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>Probă oral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alibri" w:hAnsi="UT Sans Regular;Calibri" w:cs="Arial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Regular;Calibri" w:hAnsi="UT Sans Regular;Calibri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Cinematica si dinamica ocupantului la impactul frontal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2. Dezvoltarea unui ciclu de semaforizare utilizând mediul virtual de programare Visual Basic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Acumulatorii utilizați la autovehiculele hibrid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Bagwe, N. (2020). Programming in Visual Basic 6.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Petroutsos, E. (1998). Mastering visual basic 6 (p. 1312). Sybe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Grundgeiger, D. (2002). Programming Visual Basic. NET. O'Reil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Ramadhan, F., Rukmi, H. S., Imran, A., Nugraha, C., &amp; Ferdiansyah, R. (2020). Software Design using Visual Basic for Application and Microsoft Excel Programming for Students. REKA ELKOMIKA: Jurnal Pengabdian kepada Masyarakat, 1(2), 86-9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DIMA, D. S., &amp; COVACIU, D. (2012). Reconstructia accidentelor de circulatie utilizând PC-Cra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Soica, A., Chiru, A., Ispas, N., Huminic, A., Caroserii si sisteme pentru siguranta pasiva I, Editura Universitatii Transilvania din Brasov, Brasov 2005, ISBN 973 – 635 – 460 – 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Danciu, G. (1999). Echipament electric si electronic auto: sistemul de alimentare. Matrix Ro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JOLDOŞ, C., &amp; ŞMADICI, O. V. SISTEME DE PROPULSIE HIBRIDE SOLUŢIE DE UTILIZARE EFICIENTĂ A ENERGIEI DISPONIBILE PE AUTOVEHICULELE RUTIE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LUNGU, R. (2020). Ecoenergetica autovehiculelor electrice (Doctoral dissertation, Universitatea Tehnică a Moldovei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Sciarretta, A., &amp; Guzzella, L. (2007). Control of hybrid electric vehicles. IEEE Control Systems Magazine, 27(2), 60-7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Hannan, M. A., Azidin, F. A., &amp; Mohamed, A. (2014). Hybrid electric vehicles and their challenges: A review. Renewable and Sustainable Energy Reviews, 29, 135-150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7.07.2021, ora 8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 Nr. 1, Sala NP7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alibri" w:hAnsi="UT Sans Regular;Calibri" w:cs="UT Sans Regular;Calibri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  <w:lang w:val="fr-FR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N.B. </w:t>
      </w:r>
      <w:r>
        <w:rPr>
          <w:rFonts w:cs="Arial" w:ascii="UT Sans Regular;Calibri" w:hAnsi="UT Sans Regular;Calibri"/>
          <w:sz w:val="20"/>
          <w:szCs w:val="20"/>
          <w:lang w:val="fr-FR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44:00Z</dcterms:created>
  <dc:creator>Mihaela Gheorghe</dc:creator>
  <dc:description/>
  <cp:keywords/>
  <dc:language>en-US</dc:language>
  <cp:lastModifiedBy>Johnny</cp:lastModifiedBy>
  <dcterms:modified xsi:type="dcterms:W3CDTF">2021-05-12T08:00:00Z</dcterms:modified>
  <cp:revision>11</cp:revision>
  <dc:subject/>
  <dc:title>Facultatea</dc:title>
</cp:coreProperties>
</file>