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Silvicultură şi Exploatări Forestie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sz w:val="28"/>
                <w:szCs w:val="28"/>
                <w:lang w:val="ro-RO"/>
              </w:rPr>
              <w:t>Exploatări Forestiere, Amenajarea Pădurilor şi Măsurători Terest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es-EC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. Estimarea erorilor care se produc la măsurarea caracteristicilor dendrometrice cu instrumente bazate pe tehnologia laser sau cu ultrasunet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2. Forma fusului – factor generator al variației volumului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3. Precizia ecuației de regresie a volumului în cazul arborilor individuali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4. Validarea metodei seriilor de volume relative pentru arborete echiene şi relativ echiene de răşinoas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5. Argumente ştiințifice privind diferențele de volum care se înregistrează prin aplicarea de metode de cubaj specifice arborilor pe picior şi metode specifice arborilor doborâți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6. Principii şi aspecte privind organizarea terenului agricol arabil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7. Principii şi apecte privind organizarea terenului pentru plantații viticole, pomicole şi de hamei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8. Amplasarea perdelelor de protecție a câmpului în zonele secetoas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9. Influențe ale perdelelor de protecție a câmpului asupra factorilor climatici şi asupra culturilor agricol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0. Sisteme agrosilvice specifice țărilor din Europa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Alavalapati J.R.R. and Mercer D.E., eds., 2004: </w:t>
            </w:r>
            <w:r>
              <w:rPr>
                <w:rFonts w:cs="UT Sans;Calibri" w:ascii="UT Sans;Calibri" w:hAnsi="UT Sans;Calibri"/>
                <w:i/>
              </w:rPr>
              <w:t>Valuing agroforestry systems</w:t>
            </w:r>
            <w:r>
              <w:rPr>
                <w:rFonts w:cs="UT Sans;Calibri" w:ascii="UT Sans;Calibri" w:hAnsi="UT Sans;Calibri"/>
              </w:rPr>
              <w:t>. Kluwer Academic Publishers, Dordrech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Batish D.R., Kohli R.K., Jose S. and Singh H.P., 2007: </w:t>
            </w:r>
            <w:r>
              <w:rPr>
                <w:rFonts w:cs="UT Sans;Calibri" w:ascii="UT Sans;Calibri" w:hAnsi="UT Sans;Calibri"/>
                <w:i/>
              </w:rPr>
              <w:t>Ecological basis of agroforestry</w:t>
            </w:r>
            <w:r>
              <w:rPr>
                <w:rFonts w:cs="UT Sans;Calibri" w:ascii="UT Sans;Calibri" w:hAnsi="UT Sans;Calibri"/>
              </w:rPr>
              <w:t>. CRC Press, New Y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Bold I., Buciuman E., Drăghici M., 2003: </w:t>
            </w:r>
            <w:r>
              <w:rPr>
                <w:rFonts w:cs="UT Sans;Calibri" w:ascii="UT Sans;Calibri" w:hAnsi="UT Sans;Calibri"/>
                <w:i/>
              </w:rPr>
              <w:t>Spațiul rural: definire, organizare, dezvoltare</w:t>
            </w:r>
            <w:r>
              <w:rPr>
                <w:rFonts w:cs="UT Sans;Calibri" w:ascii="UT Sans;Calibri" w:hAnsi="UT Sans;Calibri"/>
              </w:rPr>
              <w:t>. Editura Mirton, Timişoa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Burkhart H., Tomé M., 2012: </w:t>
            </w:r>
            <w:r>
              <w:rPr>
                <w:rFonts w:cs="UT Sans;Calibri" w:ascii="UT Sans;Calibri" w:hAnsi="UT Sans;Calibri"/>
                <w:i/>
              </w:rPr>
              <w:t>Modeling forest trees and stands</w:t>
            </w:r>
            <w:r>
              <w:rPr>
                <w:rFonts w:cs="UT Sans;Calibri" w:ascii="UT Sans;Calibri" w:hAnsi="UT Sans;Calibri"/>
              </w:rPr>
              <w:t>. Springer, New Yor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Giurgiu V., 1979: </w:t>
            </w:r>
            <w:r>
              <w:rPr>
                <w:rFonts w:cs="UT Sans;Calibri" w:ascii="UT Sans;Calibri" w:hAnsi="UT Sans;Calibri"/>
                <w:i/>
                <w:lang w:val="fr-FR"/>
              </w:rPr>
              <w:t>Dendrometrie şi auxologie forestieră</w:t>
            </w:r>
            <w:r>
              <w:rPr>
                <w:rFonts w:cs="UT Sans;Calibri" w:ascii="UT Sans;Calibri" w:hAnsi="UT Sans;Calibri"/>
                <w:lang w:val="fr-FR"/>
              </w:rPr>
              <w:t xml:space="preserve">. </w:t>
            </w:r>
            <w:r>
              <w:rPr>
                <w:rFonts w:cs="UT Sans;Calibri" w:ascii="UT Sans;Calibri" w:hAnsi="UT Sans;Calibri"/>
              </w:rPr>
              <w:t>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Giurgiu V., Decei I., Drăghiciu D., 2004: </w:t>
            </w:r>
            <w:r>
              <w:rPr>
                <w:rFonts w:cs="UT Sans;Calibri" w:ascii="UT Sans;Calibri" w:hAnsi="UT Sans;Calibri"/>
                <w:i/>
              </w:rPr>
              <w:t>Metode şi tabele dendrometrice</w:t>
            </w:r>
            <w:r>
              <w:rPr>
                <w:rFonts w:cs="UT Sans;Calibri" w:ascii="UT Sans;Calibri" w:hAnsi="UT Sans;Calibri"/>
              </w:rPr>
              <w:t>. 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Husch B., Beers Th., Kershaw J., 2003: </w:t>
            </w:r>
            <w:r>
              <w:rPr>
                <w:rFonts w:cs="UT Sans;Calibri" w:ascii="UT Sans;Calibri" w:hAnsi="UT Sans;Calibri"/>
                <w:i/>
              </w:rPr>
              <w:t>Forest mensuration</w:t>
            </w:r>
            <w:r>
              <w:rPr>
                <w:rFonts w:cs="UT Sans;Calibri" w:ascii="UT Sans;Calibri" w:hAnsi="UT Sans;Calibri"/>
              </w:rPr>
              <w:t>. John Wiley &amp; Sons, New Jers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Leahu I., 1994: </w:t>
            </w:r>
            <w:r>
              <w:rPr>
                <w:rFonts w:cs="UT Sans;Calibri" w:ascii="UT Sans;Calibri" w:hAnsi="UT Sans;Calibri"/>
                <w:i/>
              </w:rPr>
              <w:t>Dendrometrie</w:t>
            </w:r>
            <w:r>
              <w:rPr>
                <w:rFonts w:cs="UT Sans;Calibri" w:ascii="UT Sans;Calibri" w:hAnsi="UT Sans;Calibri"/>
              </w:rPr>
              <w:t>. Editura Didactică şi Pedagogică, Bucureş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Leahu I., 2007: </w:t>
            </w:r>
            <w:r>
              <w:rPr>
                <w:rFonts w:cs="UT Sans;Calibri" w:ascii="UT Sans;Calibri" w:hAnsi="UT Sans;Calibri"/>
                <w:i/>
              </w:rPr>
              <w:t>Dendrometrie</w:t>
            </w:r>
            <w:r>
              <w:rPr>
                <w:rFonts w:cs="UT Sans;Calibri" w:ascii="UT Sans;Calibri" w:hAnsi="UT Sans;Calibri"/>
              </w:rPr>
              <w:t>. Editura Universității Transilvania din Braşov, Braş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Montagnini F. and Ashton M.S. eds., 1999: </w:t>
            </w:r>
            <w:r>
              <w:rPr>
                <w:rFonts w:cs="UT Sans;Calibri" w:ascii="UT Sans;Calibri" w:hAnsi="UT Sans;Calibri"/>
                <w:i/>
              </w:rPr>
              <w:t>The silvicultural basis for agroforestry systems</w:t>
            </w:r>
            <w:r>
              <w:rPr>
                <w:rFonts w:cs="UT Sans;Calibri" w:ascii="UT Sans;Calibri" w:hAnsi="UT Sans;Calibri"/>
              </w:rPr>
              <w:t>. CRC Press, New Y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Neşu, I., 1999: </w:t>
            </w:r>
            <w:r>
              <w:rPr>
                <w:rFonts w:cs="UT Sans;Calibri" w:ascii="UT Sans;Calibri" w:hAnsi="UT Sans;Calibri"/>
                <w:i/>
              </w:rPr>
              <w:t>Perdele forestiere de protecție a câmpului</w:t>
            </w:r>
            <w:r>
              <w:rPr>
                <w:rFonts w:cs="UT Sans;Calibri" w:ascii="UT Sans;Calibri" w:hAnsi="UT Sans;Calibri"/>
              </w:rPr>
              <w:t>. Editura Star Tipp, Slobozi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es-EC"/>
              </w:rPr>
              <w:t xml:space="preserve">Spârchez G., 2008: </w:t>
            </w:r>
            <w:r>
              <w:rPr>
                <w:rFonts w:cs="UT Sans;Calibri" w:ascii="UT Sans;Calibri" w:hAnsi="UT Sans;Calibri"/>
                <w:i/>
                <w:lang w:val="es-EC"/>
              </w:rPr>
              <w:t>Cartarea şi bonitarea terenurilor agricole şi silvice</w:t>
            </w:r>
            <w:r>
              <w:rPr>
                <w:rFonts w:cs="UT Sans;Calibri" w:ascii="UT Sans;Calibri" w:hAnsi="UT Sans;Calibri"/>
                <w:lang w:val="es-EC"/>
              </w:rPr>
              <w:t xml:space="preserve">. </w:t>
            </w:r>
            <w:r>
              <w:rPr>
                <w:rFonts w:cs="UT Sans;Calibri" w:ascii="UT Sans;Calibri" w:hAnsi="UT Sans;Calibri"/>
              </w:rPr>
              <w:t>Editura Universității Transilvania din Braşov, Braşov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Timariu G., 2004: </w:t>
            </w:r>
            <w:r>
              <w:rPr>
                <w:rFonts w:cs="UT Sans;Calibri" w:ascii="UT Sans;Calibri" w:hAnsi="UT Sans;Calibri"/>
                <w:i/>
              </w:rPr>
              <w:t>Organizarea teritoriului exploatațiilor agricole</w:t>
            </w:r>
            <w:r>
              <w:rPr>
                <w:rFonts w:cs="UT Sans;Calibri" w:ascii="UT Sans;Calibri" w:hAnsi="UT Sans;Calibri"/>
              </w:rPr>
              <w:t>. Editura Corvin, Dev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van Laar A., Akça A., 2007: </w:t>
            </w:r>
            <w:r>
              <w:rPr>
                <w:rFonts w:cs="UT Sans;Calibri" w:ascii="UT Sans;Calibri" w:hAnsi="UT Sans;Calibri"/>
                <w:i/>
              </w:rPr>
              <w:t>Forest mensuration</w:t>
            </w:r>
            <w:r>
              <w:rPr>
                <w:rFonts w:cs="UT Sans;Calibri" w:ascii="UT Sans;Calibri" w:hAnsi="UT Sans;Calibri"/>
              </w:rPr>
              <w:t>. Springer, Dordrech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  <w:lang w:val="es-EC"/>
              </w:rPr>
              <w:t xml:space="preserve">Vasilescu M.M., 2015: </w:t>
            </w:r>
            <w:r>
              <w:rPr>
                <w:rFonts w:cs="UT Sans;Calibri" w:ascii="UT Sans;Calibri" w:hAnsi="UT Sans;Calibri"/>
                <w:i/>
                <w:lang w:val="es-EC"/>
              </w:rPr>
              <w:t>Perdelele forestiere de protecție în contextul organizării teritoriului</w:t>
            </w:r>
            <w:r>
              <w:rPr>
                <w:rFonts w:cs="UT Sans;Calibri" w:ascii="UT Sans;Calibri" w:hAnsi="UT Sans;Calibri"/>
                <w:lang w:val="es-EC"/>
              </w:rPr>
              <w:t xml:space="preserve">. </w:t>
            </w:r>
            <w:r>
              <w:rPr>
                <w:rFonts w:cs="UT Sans;Calibri" w:ascii="UT Sans;Calibri" w:hAnsi="UT Sans;Calibri"/>
              </w:rPr>
              <w:t>Editura Lux Libris, Braş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es-EC"/>
              </w:rPr>
            </w:pPr>
            <w:r>
              <w:rPr>
                <w:rFonts w:cs="UT Sans;Calibri" w:ascii="UT Sans;Calibri" w:hAnsi="UT Sans;Calibri"/>
                <w:lang w:val="es-EC"/>
              </w:rPr>
              <w:t xml:space="preserve">Vasilescu M.M., 2020: </w:t>
            </w:r>
            <w:r>
              <w:rPr>
                <w:rFonts w:cs="UT Sans;Calibri" w:ascii="UT Sans;Calibri" w:hAnsi="UT Sans;Calibri"/>
                <w:i/>
                <w:lang w:val="es-EC"/>
              </w:rPr>
              <w:t>Fundamente dendrometrice. Teorie şi aplicații practice.</w:t>
            </w:r>
            <w:r>
              <w:rPr>
                <w:rFonts w:cs="UT Sans;Calibri" w:ascii="UT Sans;Calibri" w:hAnsi="UT Sans;Calibri"/>
                <w:lang w:val="es-EC"/>
              </w:rPr>
              <w:t xml:space="preserve"> Editura Universității Transilvania din Braşov, Braş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West P. W., 2009: </w:t>
            </w:r>
            <w:r>
              <w:rPr>
                <w:rFonts w:cs="UT Sans;Calibri" w:ascii="UT Sans;Calibri" w:hAnsi="UT Sans;Calibri"/>
                <w:i/>
              </w:rPr>
              <w:t>Tree and forest measurement</w:t>
            </w:r>
            <w:r>
              <w:rPr>
                <w:rFonts w:cs="UT Sans;Calibri" w:ascii="UT Sans;Calibri" w:hAnsi="UT Sans;Calibri"/>
              </w:rPr>
              <w:t>. Springer Verlag, Berl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 xml:space="preserve">***, 2002: </w:t>
            </w:r>
            <w:r>
              <w:rPr>
                <w:rFonts w:cs="UT Sans;Calibri" w:ascii="UT Sans;Calibri" w:hAnsi="UT Sans;Calibri"/>
                <w:i/>
              </w:rPr>
              <w:t>Norme tehnice de întocmire a proiectelor de organizare a teritoriului exploatațiilor agricole</w:t>
            </w:r>
            <w:r>
              <w:rPr>
                <w:rFonts w:cs="UT Sans;Calibri" w:ascii="UT Sans;Calibri" w:hAnsi="UT Sans;Calibri"/>
              </w:rPr>
              <w:t>. Ministerul Agriculturii, Alimentației şi Pădurilor, Monitorul Oficial, nr. 7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  <w:color w:val="000000"/>
              </w:rPr>
              <w:t xml:space="preserve">***, 2015: </w:t>
            </w:r>
            <w:r>
              <w:rPr>
                <w:rFonts w:cs="UT Sans;Calibri" w:ascii="UT Sans;Calibri" w:hAnsi="UT Sans;Calibri"/>
                <w:i/>
                <w:color w:val="000000"/>
              </w:rPr>
              <w:t>Ordinul nr. 1323/2015 privind aprobarea metodelor dendrometrice pentru evaluarea volumului de lemn destinat valorificării şi valorile necesare calculului volumului de lemn destinat valorificării</w:t>
            </w:r>
            <w:r>
              <w:rPr>
                <w:rFonts w:cs="UT Sans;Calibri" w:ascii="UT Sans;Calibri" w:hAnsi="UT Sans;Calibri"/>
                <w:color w:val="000000"/>
              </w:rPr>
              <w:t>. Ministerul Mediului, Apelor şi Pădurilor, Monitorul Oficial, nr. 742.</w:t>
            </w:r>
          </w:p>
          <w:p>
            <w:pPr>
              <w:pStyle w:val="Normal"/>
              <w:ind w:left="360" w:hanging="0"/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9 iulie 2021, 8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S, Strada Şirul Beethoven Nr. 1, Sala SP1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auto"/>
    <w:pitch w:val="variable"/>
  </w:font>
  <w:font w:name="UT 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2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Spubbdy">
    <w:name w:val="s_pub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14:00Z</dcterms:created>
  <dc:creator>Mihaela Gheorghe</dc:creator>
  <dc:description/>
  <cp:keywords/>
  <dc:language>en-US</dc:language>
  <cp:lastModifiedBy>Reviewer</cp:lastModifiedBy>
  <dcterms:modified xsi:type="dcterms:W3CDTF">2021-05-17T05:14:00Z</dcterms:modified>
  <cp:revision>2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