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Știința și Ingineria Materialel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Știința Materialel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onferenția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2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" w:hAnsi="UT Sans Regular" w:cs="UT Sans Regular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" w:hAnsi="UT Sans Regular" w:cs="Arial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Metode de sinteză a biomaterialelor și a nanoparticulelor metalic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UT Sans Medium" w:ascii="UT Sans Medium" w:hAnsi="UT Sans Medium"/>
                <w:lang w:val="ro-RO"/>
              </w:rPr>
              <w:t>Metode de caracterizare a biomaterialelo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Provocări și implicații ale nanotehnologiei în biomedicină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UT Sans Medium" w:ascii="UT Sans Medium" w:hAnsi="UT Sans Medium"/>
                <w:lang w:val="ro-RO"/>
              </w:rPr>
              <w:t>Aplicații ale nanotehnologiei în managementul logistici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Logistica si managementul biomaterialelor.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270" w:hanging="360"/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J. Ramsden - Nanotechnology - An Introduction, Elsevier, 2011, e-ISSN 9781437778373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270" w:hanging="360"/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A. Singh - Engineered Nanoparticles - Structure, Properties and Mechanisms of Toxicity, Elsevier, 2015, e-ISSN</w:t>
            </w:r>
            <w:r>
              <w:rPr/>
              <w:t xml:space="preserve"> </w:t>
            </w:r>
            <w:r>
              <w:rPr>
                <w:rFonts w:cs="UT Sans" w:ascii="UT Sans" w:hAnsi="UT Sans"/>
                <w:lang w:val="ro-RO"/>
              </w:rPr>
              <w:t>9780128014929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270" w:hanging="360"/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R.Tekade - Biomaterials and Bionanotechnology, Elsevier, 2019, e-ISSN 9780128144282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270" w:hanging="360"/>
              <w:jc w:val="both"/>
              <w:rPr>
                <w:rFonts w:ascii="UT Sans" w:hAnsi="UT Sans" w:cs="UT Sans"/>
                <w:color w:val="FF0000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R. Farahani, S. Rezapour, L. Kardar, Logistics Operations and Management, Elsevier, 2011, e-ISSN</w:t>
            </w:r>
            <w:r>
              <w:rPr>
                <w:rFonts w:cs="UT Sans" w:ascii="UT Sans" w:hAnsi="UT Sans"/>
              </w:rPr>
              <w:t xml:space="preserve"> 9780123852038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lang w:val="ro-RO"/>
              </w:rPr>
            </w:pPr>
            <w:r>
              <w:rPr>
                <w:rFonts w:cs="UT Sans Medium" w:ascii="UT Sans Medium" w:hAnsi="UT Sans Medium"/>
                <w:bCs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7.07.2021, ora 11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W, Strada Universității  Nr. 1, Sala W III 4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" w:hAnsi="UT Sans Regular" w:cs="UT Sans Regular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" w:ascii="UT Sans Regular" w:hAnsi="UT Sans Regular"/>
          <w:sz w:val="20"/>
          <w:szCs w:val="20"/>
          <w:lang w:val="ro-RO"/>
        </w:rPr>
        <w:t xml:space="preserve">N.B. </w:t>
      </w:r>
      <w:r>
        <w:rPr>
          <w:rFonts w:cs="Arial" w:ascii="UT Sans Regular" w:hAnsi="UT Sans Regular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06:00Z</dcterms:created>
  <dc:creator>Mihaela Gheorghe</dc:creator>
  <dc:description/>
  <cp:keywords/>
  <dc:language>en-US</dc:language>
  <cp:lastModifiedBy>Ioana Popescu</cp:lastModifiedBy>
  <dcterms:modified xsi:type="dcterms:W3CDTF">2021-05-13T11:41:00Z</dcterms:modified>
  <cp:revision>11</cp:revision>
  <dc:subject/>
  <dc:title>Facultatea</dc:title>
</cp:coreProperties>
</file>