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Sociologie și comunica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Științe sociale și ale comunicării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1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1. Poziționarea brandului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i/>
                <w:i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2. Alegerea elementelor mărcii 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3. Măsurarea capitalului de brand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4. Strategii narative în brandingul digita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5. Instrumentele SEO 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sz w:val="21"/>
                <w:szCs w:val="21"/>
                <w:lang w:val="ro-RO"/>
              </w:rPr>
            </w:pPr>
            <w:r>
              <w:rPr>
                <w:rFonts w:cs="UT Sans;Calibri" w:ascii="UT Sans;Calibri" w:hAnsi="UT Sans;Calibri"/>
                <w:b/>
                <w:sz w:val="21"/>
                <w:szCs w:val="21"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Aaker, David A. (2005), Managementul capitalului unui brand: cum să valorificăm numele unui brand, București: Brandbuilders Gr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eastAsia="MS Mincho;MS Gothic" w:cs="UT Sans;Calibri" w:ascii="UT Sans;Calibri" w:hAnsi="UT Sans;Calibri"/>
                <w:lang w:eastAsia="ja-JP"/>
              </w:rPr>
              <w:t>Clarke, Adam. (2019), SEO 2020 Learn Search Engine Optimization with Smart Internet Marketing Strategies, independently publish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de Chernatony, Leslie. (2010), From Brand Vision to Brand Evaluation: The strategic process of growing and strengthening brands, Oxford: Butterworth- Heinemann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eastAsia="MS Mincho;MS Gothic" w:cs="UT Sans;Calibri" w:ascii="UT Sans;Calibri" w:hAnsi="UT Sans;Calibri"/>
                <w:lang w:eastAsia="ja-JP"/>
              </w:rPr>
              <w:t>Heding, Tilde, Knudtzen, Charlotte F. și Bjerre, Mogens. (2009), Brand Management: research, theory and practice, New York: Rout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eastAsia="MS Mincho;MS Gothic" w:cs="UT Sans;Calibri" w:ascii="UT Sans;Calibri" w:hAnsi="UT Sans;Calibri"/>
                <w:lang w:eastAsia="ja-JP"/>
              </w:rPr>
              <w:t>Herbst, Dieter Georg, Musiolik, Thomas Heinrich. (2015), Building Strong Digital Brands, Berlin: epub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Mincho;MS Gothic" w:cs="UT Sans;Calibri" w:ascii="UT Sans;Calibri" w:hAnsi="UT Sans;Calibri"/>
                <w:lang w:eastAsia="ja-JP"/>
              </w:rPr>
              <w:t>Kapferer, Jean-No</w:t>
            </w:r>
            <w:r>
              <w:rPr>
                <w:rFonts w:cs="UT Sans;Calibri" w:ascii="UT Sans;Calibri" w:hAnsi="UT Sans;Calibri"/>
              </w:rPr>
              <w:t>ël. (2012), New Strategic Brand Management: creating and sustaining brand equity long term, London: Kogan P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Keller, Kevin Lane. (2013), Strategic Brand Management: building, measuring, and managing brand equity, Harlow: Pearson Education Limi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McErlean, Kelly. (2018). Interactive Narratives and Transmedia Storytelling: creating immersive stories across new media platforms, Abingdon: Rout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Ries, Al, Trout, Jack. (2001). Positioning: The Battle for Your Mind, New York: McGraw-Hi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Rowles, Daniel. (2018), Digital Branding: a complete step-by-step guide to strategy, tactics, tools and measurement, New York: Kogan Page</w:t>
            </w:r>
          </w:p>
          <w:p>
            <w:pPr>
              <w:pStyle w:val="Normal"/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5 ianuarie 2021, ora 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T, Bulevardul Eroilor, Nr. 25, Sala T II 8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  <w:lang w:val="fr-FR"/>
        </w:rPr>
      </w:pPr>
      <w:r>
        <w:rPr>
          <w:rFonts w:cs="UT Sans Medium;Calibri" w:ascii="UT Sans Medium;Calibri" w:hAnsi="UT Sans Medium;Calibri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alibri"/>
    <w:charset w:val="00"/>
    <w:family w:val="modern"/>
    <w:pitch w:val="variable"/>
  </w:font>
  <w:font w:name="UT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10-</w:t>
    </w:r>
    <w:r>
      <w:rPr>
        <w:rFonts w:cs="UT Sans;Calibri" w:ascii="UT Sans;Calibri" w:hAnsi="UT Sans;Calibri"/>
        <w:sz w:val="20"/>
        <w:szCs w:val="20"/>
        <w:lang w:val="it-IT"/>
      </w:rPr>
      <w:t>PS6.2-01/ed.3,rev.1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9:40:00Z</dcterms:created>
  <dc:creator>Mihaela Gheorghe</dc:creator>
  <dc:description/>
  <cp:keywords/>
  <dc:language>en-US</dc:language>
  <cp:lastModifiedBy>Gabriela</cp:lastModifiedBy>
  <dcterms:modified xsi:type="dcterms:W3CDTF">2020-12-04T10:52:00Z</dcterms:modified>
  <cp:revision>18</cp:revision>
  <dc:subject/>
  <dc:title>Facultatea</dc:title>
</cp:coreProperties>
</file>