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DFPC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5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elegerii științifice (proba didactică)</w:t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Epiteliil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Țesuturile conjunctiv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Aparatul genital feminin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Tanatologie medico-legal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Asfixiile;</w:t>
            </w:r>
          </w:p>
          <w:p>
            <w:pPr>
              <w:pStyle w:val="Normal"/>
              <w:ind w:left="720" w:hanging="0"/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Tratat de Medicină Legală sub redacția Vladimir Beliș (199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Patologie Medico-Legală , Dermengiu Dan (200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Curs de Histologie sub redacția Angela Borda (2008)</w:t>
            </w:r>
          </w:p>
          <w:p>
            <w:pPr>
              <w:pStyle w:val="Normal"/>
              <w:ind w:left="720" w:hanging="0"/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 xml:space="preserve">Tanatologie medico-legală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 xml:space="preserve">Moartea subită la adult și la copil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Traumatismul cranio-cerebral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Traumatismele vaselor și nervilor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Asfixiil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Toxice hematic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UT Sans;Arial" w:hAnsi="UT Sans;Arial"/>
              </w:rPr>
              <w:t>Intoxicația cu substanțe caustic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Pruncuciderea și problemele expertizei medico-legal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Epiteliil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Țesuturile conjunctiv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Sistemul limfatic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Tubul digestiv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Aparatul respirator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Aparatul genital feminin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</w:rPr>
            </w:pPr>
            <w:r>
              <w:rPr>
                <w:rFonts w:cs="Verdana" w:ascii="UT Sans;Arial" w:hAnsi="UT Sans;Arial"/>
              </w:rPr>
              <w:t>Glandele endocrine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Tratat de Medicină Legală sub redacția Vladimir Beliș (199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Patologie Medico-Legală , Dermengiu Dan (200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Curs de Histologie sub redacția Angela Borda (2008)</w:t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405" w:hanging="0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Susținerea unei lucrări practice din tematica probei didactice</w:t>
            </w:r>
            <w:r>
              <w:rPr>
                <w:rFonts w:cs="UT Sans Medium;Courier New" w:ascii="UT Sans Medium;Courier New" w:hAnsi="UT Sans Medium;Courier New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scris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28.01.2021, ora 10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elegerea publ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28.01.2021, ora 16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elegerea științifică (Proba didactică)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28.01.2021, ora 17.00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pract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28.01.2021, ora 17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Corp J, Strada Turnului Nr 5, Sala JVII 1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ourier New"/>
    <w:charset w:val="00"/>
    <w:family w:val="auto"/>
    <w:pitch w:val="variable"/>
  </w:font>
  <w:font w:name="UT Sans">
    <w:altName w:val="Arial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34:00Z</dcterms:created>
  <dc:creator>Mihaela Gheorghe</dc:creator>
  <dc:description/>
  <cp:keywords/>
  <dc:language>en-US</dc:language>
  <cp:lastModifiedBy>Lorena</cp:lastModifiedBy>
  <dcterms:modified xsi:type="dcterms:W3CDTF">2020-12-07T10:34:00Z</dcterms:modified>
  <cp:revision>2</cp:revision>
  <dc:subject/>
  <dc:title>Facultatea</dc:title>
</cp:coreProperties>
</file>