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Civi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e computationale parametrice și neparametrice și aplicații în ingineri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Metode moderne de analiză și modelare a poluării mediului. 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etode computationale deterministe și nedeterministe și aplicații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. J. Crawley, The R book, J. Wiley &amp; Sons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D. Montgomery, G.C. Runger, Applied statistics and Probability for engineers, J. Wiley &amp; Sons, 200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R. F. Weiner, R. Matthews, Environmental Engineering, 4th ed., Butterworth, Heinemann, 2003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Y. Zhao,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R and Data Mining: Examples and Case Studies, </w:t>
            </w:r>
            <w:hyperlink r:id="rId2">
              <w:r>
                <w:rPr>
                  <w:rStyle w:val="InternetLink"/>
                  <w:rFonts w:cs="UT Sans Medium" w:ascii="UT Sans Medium" w:hAnsi="UT Sans Medium"/>
                  <w:lang w:val="ro-RO"/>
                </w:rPr>
                <w:t>https://www.webpages.uidaho.edu/~stevel/517/RDataMining-book.pdf</w:t>
              </w:r>
            </w:hyperlink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9 ianuarie 2021, ora 10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Nr 5, Sala J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pages.uidaho.edu/~stevel/517/RDataMining-book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Dana Stroe</cp:lastModifiedBy>
  <dcterms:modified xsi:type="dcterms:W3CDTF">2020-12-04T13:13:00Z</dcterms:modified>
  <cp:revision>13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