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EDUCAȚIE FIZICĂ ȘI SPORTURI MONTANE</w:t>
            </w:r>
          </w:p>
          <w:p>
            <w:pPr>
              <w:pStyle w:val="Normal"/>
              <w:ind w:left="34" w:hanging="34"/>
              <w:rPr/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EDUCAȚIE FIZICĂ ȘI MOTRICITATE SPECIALĂ</w:t>
            </w: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 xml:space="preserve"> 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LECTOR UNIVERSITA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16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Regular;Courier New" w:hAnsi="UT Sans Regular;Courier New" w:cs="UT Sans Regular;Courier New"/>
                <w:sz w:val="28"/>
                <w:szCs w:val="28"/>
                <w:lang w:val="ro-RO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  <w:lang w:val="ro-RO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Arial" w:ascii="UT Sans Regular;Courier New" w:hAnsi="UT Sans Regular;Courier New"/>
                <w:sz w:val="28"/>
                <w:szCs w:val="28"/>
                <w:lang w:val="ro-RO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ă prelegere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both"/>
              <w:rPr/>
            </w:pPr>
            <w:r>
              <w:rPr>
                <w:rFonts w:cs="UT Sans Medium" w:ascii="UT Sans Medium" w:hAnsi="UT Sans Medium"/>
                <w:lang w:val="ro-RO"/>
              </w:rPr>
              <w:t xml:space="preserve">1. Aspecte teoretice și aplicative ale învățării sociale în activitățile motrice dirijate. </w:t>
            </w:r>
          </w:p>
          <w:p>
            <w:pPr>
              <w:pStyle w:val="Normal"/>
              <w:jc w:val="both"/>
              <w:rPr/>
            </w:pPr>
            <w:r>
              <w:rPr>
                <w:rFonts w:cs="UT Sans Medium" w:ascii="UT Sans Medium" w:hAnsi="UT Sans Medium"/>
                <w:lang w:val="ro-RO"/>
              </w:rPr>
              <w:t>2. Exercițiul fizic – mijloc de învățare socială – delimitări metodologice și abordări practice în lecția de educație fizică.</w:t>
            </w:r>
          </w:p>
          <w:p>
            <w:pPr>
              <w:pStyle w:val="Normal"/>
              <w:jc w:val="both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3. Metode și tehnici de evidențiere și ameliorare a coeziunii clasei de elevi și a statusului preferențial prin derularea activităților motrice formale și nonformale.</w:t>
            </w:r>
          </w:p>
          <w:p>
            <w:pPr>
              <w:pStyle w:val="Normal"/>
              <w:jc w:val="both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4. Valențele educative ale jocului de șah, aspecte comune și diferențiate în raport cu activitatea de educație fizică școlară.</w:t>
            </w:r>
          </w:p>
          <w:p>
            <w:pPr>
              <w:pStyle w:val="Normal"/>
              <w:jc w:val="both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5. Metodica predării noțiunilor fundamentale în practicarea jocului de șah.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6. Analiza critică a programelor școlare pentru disciplina „Șah”, în vigoare.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  <w:sz w:val="22"/>
                <w:szCs w:val="22"/>
                <w:lang w:val="ro-RO"/>
              </w:rPr>
              <w:t>Balint L., (2003), Didactica educației fizice și sportului, Editura Universității Transilvania din Brașov, Brașov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sz w:val="22"/>
                <w:szCs w:val="22"/>
                <w:lang w:val="ro-RO"/>
              </w:rPr>
              <w:t>Chevannes, S., (2018), Șahul pe înțelesul copiilor. Carte cu exerciții, Editura Didactică Publishing House, București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sz w:val="22"/>
                <w:szCs w:val="22"/>
                <w:lang w:val="ro-RO"/>
              </w:rPr>
              <w:t>Culapov, M.,(2014), Carte de șah pentru începători, Editura Didactică și Pedagogică, București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  <w:t>Derlogea, Ş., (2006), Team-building – 50 de jocuri şi rolul lor în consolidarea echipei, Editura Amaltea, Bucureşti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sz w:val="22"/>
                <w:szCs w:val="22"/>
                <w:lang w:val="ro-RO"/>
              </w:rPr>
              <w:t>Epuran, M.,  (2011), Motricitate şi psihism în activitățile corporale, Ed. Bibliotecii Naționale a României, Bucureşti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sz w:val="22"/>
                <w:szCs w:val="22"/>
                <w:lang w:val="ro-RO"/>
              </w:rPr>
              <w:t>Ewen, R., (2012), Introducere în teoriile personalității, Editura Trei, Bucureşti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  <w:sz w:val="22"/>
                <w:szCs w:val="22"/>
                <w:lang w:val="ro-RO"/>
              </w:rPr>
              <w:t>Polihroniade, E., (1980), Primii pași în șah, Editura Sport-Turism, București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sz w:val="22"/>
                <w:szCs w:val="22"/>
                <w:lang w:val="ro-RO"/>
              </w:rPr>
              <w:t>Roşu, D., (2008), Tehnici de animare – team building montan, Editura Universitaria, Craiova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sz w:val="22"/>
                <w:szCs w:val="22"/>
                <w:lang w:val="ro-RO"/>
              </w:rPr>
              <w:t>Programa școlară pentru disciplina opțională – Educație prin șah – curriculum la decizia școlii, 2014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sz w:val="22"/>
                <w:szCs w:val="22"/>
                <w:lang w:val="ro-RO"/>
              </w:rPr>
              <w:t>Programa şcolară pentru pregătire sportivă practică - învățământ gimnazial cu program sportiv integrat - Disciplina sportivă de specializare: ȘAH, 2017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sz w:val="22"/>
                <w:szCs w:val="22"/>
                <w:lang w:val="ro-RO"/>
              </w:rPr>
              <w:t>Programe școlare pentru disciplina educație fizică și sport – în vigoare.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" w:ascii="UT Sans Medium" w:hAnsi="UT Sans Medium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6.01.2021, ora 14,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 xml:space="preserve">Corp  F, Strada Universității Nr. 1, Sala F.I.7 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auto"/>
    <w:pitch w:val="variable"/>
  </w:font>
  <w:font w:name="UT Sans">
    <w:charset w:val="00"/>
    <w:family w:val="auto"/>
    <w:pitch w:val="variable"/>
  </w:font>
  <w:font w:name="UT San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;Courier New" w:hAnsi="UT Sans Regular;Courier New" w:eastAsia="UT Sans Regular;Courier New" w:cs="UT Sans Regular;Courier New"/>
          <w:sz w:val="20"/>
          <w:szCs w:val="20"/>
        </w:rPr>
      </w:pPr>
      <w:r>
        <w:rPr>
          <w:rStyle w:val="FootnoteCharacters"/>
        </w:rPr>
        <w:footnoteRef/>
      </w:r>
      <w:r>
        <w:rPr>
          <w:rFonts w:eastAsia="UT Sans Regular;Courier New" w:cs="UT Sans Regular;Courier New" w:ascii="UT Sans Regular;Courier New" w:hAnsi="UT Sans Regular;Courier New"/>
          <w:sz w:val="20"/>
          <w:szCs w:val="20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10" w:hanging="0"/>
    </w:pPr>
    <w:rPr>
      <w:rFonts w:ascii="Times New Roman" w:hAnsi="Times New Roman" w:cs="Times New Roman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MS Gothic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22:23:00Z</dcterms:created>
  <dc:creator>Mihaela Gheorghe</dc:creator>
  <dc:description/>
  <cp:keywords/>
  <dc:language>en-US</dc:language>
  <cp:lastModifiedBy>Dana Stroe</cp:lastModifiedBy>
  <dcterms:modified xsi:type="dcterms:W3CDTF">2020-12-04T09:58:00Z</dcterms:modified>
  <cp:revision>6</cp:revision>
  <dc:subject/>
  <dc:title>Facultatea</dc:title>
</cp:coreProperties>
</file>