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Conferenția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UT Sans Regular;UT Sans" w:hAnsi="UT Sans Regular;UT Sans" w:cs="UT Sans Regular;UT Sans"/>
                <w:sz w:val="24"/>
                <w:szCs w:val="24"/>
              </w:rPr>
            </w:pPr>
            <w:r>
              <w:rPr>
                <w:rFonts w:cs="Arial" w:ascii="UT Sans Regular;UT Sans" w:hAnsi="UT Sans Regular;UT Sans"/>
                <w:sz w:val="24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UT Sans Regular;UT Sans" w:hAnsi="UT Sans Regular;UT Sans" w:cs="Arial"/>
                <w:sz w:val="24"/>
                <w:szCs w:val="24"/>
              </w:rPr>
            </w:pPr>
            <w:r>
              <w:rPr>
                <w:rFonts w:cs="Arial" w:ascii="UT Sans Regular;UT Sans" w:hAnsi="UT Sans Regular;UT Sans"/>
                <w:sz w:val="24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Tematică preleger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 xml:space="preserve">1. Wortbildungsverfahren im Deutschen: Komposita und ihre Merkmale 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Procedee de formare a cuvintelor în limba germană: cuvintele compuse și caracteristicile lor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Elsen, Hilke (2011): Grundzüge der Morphologie des Deutschen. Berlin: de Gruy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Fleischer, Wolfgang (2012): Wortbildung der deutschen Gegenwartssprache. Berlin: de Gruy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Katamba, Francis (2006): Morphology. London: Macmillan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Lohde, Michael (2006): Wortbildung des modernen Deutschen. Ein Lehr- und Übungsbuch. Tübingen: Nar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Spencer, Andrew (1992): Morphological Theory. An Introduction to word structure in Generative Grammar. Oxford: Blackwell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2. Referenz und Kontext: Typen von Deixis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Referință și context: tipuri de deixis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Ehlich, Konrad (1979): Verwendungen der Deixis beim sprachlichen Handeln. Frankfurt am Main: Peter La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Levinson, Stephen (1994): Pragmatik. Tübingen: Niemey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Meibauer, Jörg (2001). Pragmatik. 2., verb. Aufl. Tübingen: Stauffenbur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Meibauer, Jörg et al. (2002). Einführung in die germanistische Linguistik. Stuttgart: Metzl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Ehlich, Konrad (1979): Verwendungen der Deixis beim sprachlichen Handeln. Frankfurt am Main: Peter Lang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3. Anaphorische Beziehungen innerhalb von Sätzen und über Satzgrenzen hinweg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Relații anaforice la nivel de propoziție și la nivel interfrastic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Lyons, C (1999). Definiteness. Cambridge: Cambridge UP. (Kap.1-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Meibauer, Jörg et al. (2002). Einführung in die germanistische Linguistik. Stuttgart: Metzl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Schippan, Thea (1992). Lexikologie der deutschen Gegenwartssprache. Tübingen: Niemeyer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Wunderlich, Dieter (1992). Arbeitsbuch Semantik. Frankfurt am Main: A. Hain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ș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ș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 ianuarie 2021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  Nr. 25, Brașov, Sala TP1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57:00Z</dcterms:created>
  <dc:creator>Mihaela Gheorghe</dc:creator>
  <dc:description/>
  <cp:keywords/>
  <dc:language>en-US</dc:language>
  <cp:lastModifiedBy>Reviewer</cp:lastModifiedBy>
  <dcterms:modified xsi:type="dcterms:W3CDTF">2020-12-04T08:06:00Z</dcterms:modified>
  <cp:revision>5</cp:revision>
  <dc:subject/>
  <dc:title>Facultatea</dc:title>
</cp:coreProperties>
</file>