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STALAȚII PENTRU 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V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Modelarea transferului termic în cazul sistemelor de răcire/încălzire prin radiație de tip TABS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Tehnici moderne de desenare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Intensificarea propagării căldurii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Schimbătoare de căldură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Transferul termic în regim nestaționar prin elementele de construcții. Model analitic aproximativ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Transferul termic în regim staționar prin elementele opace de construcție;</w:t>
            </w:r>
          </w:p>
          <w:p>
            <w:pPr>
              <w:pStyle w:val="Normal"/>
              <w:rPr>
                <w:rFonts w:ascii="UT Sans Regular;Courier New" w:hAnsi="UT Sans Regular;Courier New" w:eastAsia="MS Mincho;ＭＳ 明朝" w:cs="Arial"/>
                <w:sz w:val="28"/>
                <w:szCs w:val="28"/>
              </w:rPr>
            </w:pPr>
            <w:r>
              <w:rPr>
                <w:rFonts w:eastAsia="MS Mincho;ＭＳ 明朝" w:cs="Arial" w:ascii="UT Sans Regular;Courier New" w:hAnsi="UT Sans Regular;Courier New"/>
                <w:sz w:val="28"/>
                <w:szCs w:val="28"/>
              </w:rPr>
              <w:t>Bibliografie minimală:</w:t>
            </w:r>
          </w:p>
          <w:p>
            <w:pPr>
              <w:pStyle w:val="Normal"/>
              <w:rPr>
                <w:rFonts w:ascii="UT Sans Regular;Courier New" w:hAnsi="UT Sans Regular;Courier New" w:eastAsia="MS Mincho;ＭＳ 明朝" w:cs="Arial"/>
                <w:sz w:val="28"/>
                <w:szCs w:val="28"/>
              </w:rPr>
            </w:pPr>
            <w:r>
              <w:rPr>
                <w:rFonts w:eastAsia="MS Mincho;ＭＳ 明朝" w:cs="Arial" w:ascii="UT Sans Regular;Courier New" w:hAnsi="UT Sans Regular;Courier New"/>
                <w:sz w:val="28"/>
                <w:szCs w:val="28"/>
              </w:rPr>
            </w:r>
          </w:p>
          <w:p>
            <w:pPr>
              <w:pStyle w:val="ListParagraph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Ioan Boian – ”Termotehnică Mașini și Instalații Termice” – Editura Universității Transilvania din Brașov, 2001, ISBN: 973-8124-66-2;</w:t>
            </w:r>
          </w:p>
          <w:p>
            <w:pPr>
              <w:pStyle w:val="ListParagrap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Ioan Boian, Florea Chiriac – ”Pompe de căldură” – Editura MatrixROM București, 2013, ISBN: 978-606-25-0045-0</w:t>
            </w:r>
          </w:p>
          <w:p>
            <w:pPr>
              <w:pStyle w:val="ListParagrap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Nicolae Leonăchescu – “Termotehnică”- Editura Didactică și Pedagogică, București -1981</w:t>
            </w:r>
          </w:p>
          <w:p>
            <w:pPr>
              <w:pStyle w:val="ListParagrap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Mugur Bălan – “Energii regenerabile” Editura U.T. Press  - 2007</w:t>
            </w:r>
          </w:p>
          <w:p>
            <w:pPr>
              <w:pStyle w:val="ListParagrap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Florin Iordache- ”Termotehnica construcțiilor ”- Editura Matrix Rom-2008</w:t>
            </w:r>
          </w:p>
          <w:p>
            <w:pPr>
              <w:pStyle w:val="ListParagrap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8.01.2021 ORA 9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. TURNULUI  Nr 5, Sala JIV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MS Mincho;ＭＳ 明朝" w:cs="Times New Roman"/>
      <w:b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5:00Z</dcterms:created>
  <dc:creator>Mihaela Gheorghe</dc:creator>
  <dc:description/>
  <cp:keywords/>
  <dc:language>en-US</dc:language>
  <cp:lastModifiedBy>Dana Stroe</cp:lastModifiedBy>
  <dcterms:modified xsi:type="dcterms:W3CDTF">2020-12-09T07:01:00Z</dcterms:modified>
  <cp:revision>4</cp:revision>
  <dc:subject/>
  <dc:title>Facultatea</dc:title>
</cp:coreProperties>
</file>