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/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 xml:space="preserve">Postul vacant                           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/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DESIGN DE MOBILIER ȘI INGINERIE A LEMNULU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PRELUCRAREA LEMNULUI ȘI DESIGNUL PRODUSELOR DIN LEMN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ROFESOR UNIVERSIT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7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" w:hAnsi="UT Sans Regular" w:cs="UT Sans Regular"/>
                <w:sz w:val="28"/>
                <w:szCs w:val="28"/>
              </w:rPr>
            </w:pPr>
            <w:r>
              <w:rPr>
                <w:rFonts w:cs="Arial" w:ascii="UT Sans Regular" w:hAnsi="UT Sans Regular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" w:hAnsi="UT Sans Regular" w:cs="Arial"/>
                <w:sz w:val="28"/>
                <w:szCs w:val="28"/>
              </w:rPr>
            </w:pPr>
            <w:r>
              <w:rPr>
                <w:rFonts w:cs="Arial" w:ascii="UT Sans Regular" w:hAnsi="UT Sans Regular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elegere științifică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. Metrologia suprafețelor prelucrate din lemn, pentru fabricarea mobilei. Provocări și  soluții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Evaluarea calității suprafețelor prelucrate din lemn și compozite pe bază de lemn, în fabricarea mobilei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 Resursa lemnoasă secundară, ca material alternativ în designul de mobilier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4.</w:t>
            </w:r>
            <w:r>
              <w:rPr/>
              <w:t xml:space="preserve"> </w:t>
            </w:r>
            <w:r>
              <w:rPr>
                <w:rFonts w:cs="UT Sans Medium" w:ascii="UT Sans Medium" w:hAnsi="UT Sans Medium"/>
                <w:lang w:val="ro-RO"/>
              </w:rPr>
              <w:t>Proprietăți ale lemnului evaluate inovativ cu o metodă imagistică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Gurau, L.2007. Quantitative Evaluation of the Sanding Quality in Furniture Manufacturing. Ed. Univ. Transilvania, Brasov, pg. 266, ISBN 978-973-598-126-6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Cionca, M., Gurau, L., Badescu, L.A.M., Olarescu, A., Zeleniuc, O. 2008. Branch-wood for eco-design. Ed. Univ. Transilvania Brasov, ISBN 978-973-558-376-5, pg. 137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Gurau, L., Cionca, M, Mansfield-Williams, H., Sawyer, G., Zeleniuc, O. 2008. Comparison of the mechanical properties of branch and stem wood for three species. Wood and Fiber Science  40(4):647-656. ISSN 0735-6161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Gurau, L., Timar, M.C., Cionca, M, Olarescu, A., Dumitrascu, R. 2010. O metoda obiectiva de analiza a caracteristicilor microscopice a doua resurse lemnoase secundare de fag. ProLigno, 6(1): 35-45. Online ISSN 2069-7430, ISSN-L 1841-4737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 xml:space="preserve">Gurau, L., Mansfield-Williams, H., Irle, M. 2011. Evaluating the Roughness of Sanded Wood Surfaces. Book Chapter 6., 51 pages, pp.217-267. In: Wood Machining. Edited by J. Paulo Davim, University of Aveiro, Portugal. ISBN: 9781848213159. May 2011, pp.288, Publishing house: ISTE-Wiley (UK). DOI: 10.1002/9781118602713.ch6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Gurau, L, Timar, M.C., Porojan, M., Ioras, F. 2013. Image processing method as a supporting tool for wood species identification. Wood and Fibre Science, 45(3): 1-11, ISSN 0735-6161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 xml:space="preserve">Timar, M.C. Gurau, L*., Porojan, M., Beldean, E. 2013. Microscopic identification of wood species. An important step in furniture conservation. European Journal of Science and Theology 9(4): 243-252. ISSN 1841-0464,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Gurau, L. 2020. Proprietati ale lemnului. Ed. Univ. Transilvania, Brasov, pg. 207, ISBN: 978-606-19-1275-9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Gurau, L. 2020. Surface quality evaluation of wood and wood based composites. Teză de abilitare. Universitatea Transilvania din Braşov. 212 p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5.01.2021, ora 12</w:t>
            </w:r>
            <w:r>
              <w:rPr>
                <w:rFonts w:cs="UT Sans Medium" w:ascii="UT Sans Medium" w:hAnsi="UT Sans Medium"/>
              </w:rPr>
              <w:t xml:space="preserve">:00 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L, Strada Universității Nr. 1, Sala LIII4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auto"/>
    <w:pitch w:val="variable"/>
  </w:font>
  <w:font w:name="UT Sans">
    <w:charset w:val="00"/>
    <w:family w:val="auto"/>
    <w:pitch w:val="variable"/>
  </w:font>
  <w:font w:name="UT Sans Regula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0:00:00Z</dcterms:created>
  <dc:creator>Mihaela Gheorghe</dc:creator>
  <dc:description/>
  <cp:keywords/>
  <dc:language>en-US</dc:language>
  <cp:lastModifiedBy>Reviewer</cp:lastModifiedBy>
  <dcterms:modified xsi:type="dcterms:W3CDTF">2020-12-02T15:26:00Z</dcterms:modified>
  <cp:revision>5</cp:revision>
  <dc:subject/>
  <dc:title>Facultatea</dc:title>
</cp:coreProperties>
</file>