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iscipline fundamentale, profilactice și clinic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19 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</w:t>
            </w:r>
            <w:r>
              <w:rPr/>
              <w:t xml:space="preserve">         </w:t>
            </w:r>
            <w:r>
              <w:rPr>
                <w:rFonts w:cs="UT Sans" w:ascii="UT Sans" w:hAnsi="UT Sans"/>
                <w:b/>
                <w:bCs/>
              </w:rPr>
              <w:t>Ev</w:t>
            </w:r>
            <w:r>
              <w:rPr>
                <w:rFonts w:cs="UT Sans" w:ascii="UT Sans" w:hAnsi="UT Sans"/>
                <w:b/>
                <w:bCs/>
                <w:lang w:val="ro-RO"/>
              </w:rPr>
              <w:t>oluția</w:t>
            </w:r>
            <w:r>
              <w:rPr>
                <w:rFonts w:cs="UT Sans Medium" w:ascii="UT Sans Medium" w:hAnsi="UT Sans Medium"/>
                <w:b/>
                <w:bCs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istorică a asistenței medicale primare în lume și în România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</w:t>
              <w:tab/>
              <w:t>Acoperirea universală cu servicii medicale- concept și situația actual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</w:t>
              <w:tab/>
              <w:t>Servicii preventive în asistența medicală primar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</w:t>
              <w:tab/>
              <w:t>Consultația în cabinetul medicului de famili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</w:t>
              <w:tab/>
              <w:t>Abordarea pacientului cu semne simptome nediferenți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</w:t>
              <w:tab/>
              <w:t>Afecțiuni curente în cabinetul medicului de famili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8.</w:t>
              <w:tab/>
              <w:t>Managementul afecțiunilor cronic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9.</w:t>
              <w:tab/>
              <w:t>Problematica vârstnicului în cabinetului medicului de famili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0.</w:t>
              <w:tab/>
              <w:t>Problematica copilului și adolescentulu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1.</w:t>
              <w:tab/>
              <w:t>Medicul de familie în comunitat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>Paulman, Paul, Taylor Robert Family Medicine- Principles and Practice- 7</w:t>
            </w:r>
            <w:r>
              <w:rPr>
                <w:rFonts w:cs="UT Sans" w:ascii="UT Sans" w:hAnsi="UT Sans"/>
                <w:vertAlign w:val="superscript"/>
              </w:rPr>
              <w:t>th</w:t>
            </w:r>
            <w:r>
              <w:rPr>
                <w:rFonts w:cs="UT Sans" w:ascii="UT Sans" w:hAnsi="UT Sans"/>
              </w:rPr>
              <w:t xml:space="preserve"> Ed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Van Weel, C. and Howe, A., 2018. Primary Health Care around the World: Recommendations for International Policy and Develo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hid de prevenție, vol. 1-7, Programul RO19, Inițiative în sănătatea publică, Institutul Național de Sănătate Publică, CNSMF, ALIAT, București,. </w:t>
            </w:r>
            <w:hyperlink r:id="rId2">
              <w:r>
                <w:rPr>
                  <w:rStyle w:val="InternetLink"/>
                  <w:rFonts w:cs="UT Sans" w:ascii="UT Sans" w:hAnsi="UT Sans"/>
                </w:rPr>
                <w:t>www.ghidurimedicale.ro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atei D. – sub redacția – </w:t>
            </w:r>
            <w:r>
              <w:rPr>
                <w:rFonts w:cs="UT Sans" w:ascii="UT Sans" w:hAnsi="UT Sans"/>
                <w:i/>
              </w:rPr>
              <w:t>Esențialul în Medicina Familiei,</w:t>
            </w:r>
            <w:r>
              <w:rPr>
                <w:rFonts w:cs="UT Sans" w:ascii="UT Sans" w:hAnsi="UT Sans"/>
              </w:rPr>
              <w:t xml:space="preserve"> ediția a 3-a, Editura Medicală Amaltea București, 2016.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rPr>
                <w:rStyle w:val="Bodytext4"/>
                <w:rFonts w:ascii="UT Sans" w:hAnsi="UT Sans" w:cs="UT Sans"/>
                <w:color w:val="000000"/>
                <w:sz w:val="24"/>
                <w:szCs w:val="24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Bodytext4"/>
                <w:rFonts w:cs="UT Sans Medium" w:ascii="UT Sans Medium" w:hAnsi="UT Sans Medium"/>
                <w:b/>
                <w:bCs/>
                <w:color w:val="000000"/>
                <w:sz w:val="28"/>
                <w:szCs w:val="28"/>
              </w:rPr>
              <w:t>Prezentarea publică a planului de dezvoltare a carierei universitare</w:t>
            </w:r>
          </w:p>
          <w:p>
            <w:pPr>
              <w:pStyle w:val="Normal"/>
              <w:jc w:val="center"/>
              <w:rPr>
                <w:rStyle w:val="Bodytext4"/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dytext4"/>
                <w:rFonts w:cs="UT Sans" w:ascii="UT Sans" w:hAnsi="UT Sans"/>
                <w:color w:val="000000"/>
                <w:sz w:val="24"/>
                <w:szCs w:val="24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</w:t>
            </w:r>
          </w:p>
          <w:p>
            <w:pPr>
              <w:pStyle w:val="Normal"/>
              <w:rPr>
                <w:rStyle w:val="Bodytext4"/>
                <w:rFonts w:ascii="UT Sans" w:hAnsi="UT Sans" w:cs="UT San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Bodytext4"/>
                <w:rFonts w:ascii="UT Sans" w:hAnsi="UT Sans" w:cs="UT Sans"/>
                <w:color w:val="000000"/>
                <w:sz w:val="24"/>
                <w:szCs w:val="24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Ziua 25 luna 01 anul 2021, 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ora 12:00 Prezentarea publică,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ora 13:00 Prezentarea științifică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Corp  K , Strada Nicolae Bălcescu Nr 56, Sala K II5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4">
    <w:name w:val="Body text (4)"/>
    <w:qFormat/>
    <w:rPr>
      <w:rFonts w:ascii="Candara" w:hAnsi="Candara" w:cs="Candara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Arial" w:hAnsi="Arial" w:cs="Arial"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hidurimedicale.r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24:00Z</dcterms:created>
  <dc:creator>Mihaela Gheorghe</dc:creator>
  <dc:description/>
  <cp:keywords/>
  <dc:language>en-US</dc:language>
  <cp:lastModifiedBy>Dana Stroe</cp:lastModifiedBy>
  <dcterms:modified xsi:type="dcterms:W3CDTF">2020-12-09T07:15:00Z</dcterms:modified>
  <cp:revision>4</cp:revision>
  <dc:subject/>
  <dc:title>Facultatea</dc:title>
</cp:coreProperties>
</file>