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Inginerie Mecanică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utovehicule și Transportu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Sisteme de asistență pentru conducătorul auto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Sisteme de realitate virtuală pentru autovehicule și transportur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Elemente de economie pentru autovehicule și transportur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rogramarea Roboților pentru începători. Liviu Negrescu, Lavinia Negrescu, 201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de-DE"/>
              </w:rPr>
            </w:pPr>
            <w:r>
              <w:rPr>
                <w:rFonts w:cs="UT Sans" w:ascii="UT Sans" w:hAnsi="UT Sans"/>
                <w:lang w:val="de-DE"/>
              </w:rPr>
              <w:t>C++, D. Kaler, M.J. Tobler, J. Valter, Teora, 200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atlab - Calcul numeric, grafica, aplicatii, Marin Ghinea,Virgiliu Fireteanu, 2008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fr-FR"/>
              </w:rPr>
            </w:pPr>
            <w:r>
              <w:rPr>
                <w:rFonts w:cs="UT Sans" w:ascii="UT Sans" w:hAnsi="UT Sans"/>
                <w:lang w:val="fr-FR"/>
              </w:rPr>
              <w:t xml:space="preserve">Duguleană Mihai - Notiuni de Economie pentru ingineri, Editura Universității Transilvania din Braşov, 2017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Duguleană Mihai - Explorarea automobilului secolului XXI, Editura Universității Transilvania din Braşov, 2019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rogramare orientata-obiect (POO) utilizand C++. Lucanu, Dorel, and Gheorghe Grigoras, 201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rogramare în MATLAB: aplicații. Cristina Tudorache, Răzvan Oprea. Bucureşti: Matrix Rom, 201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John Perkins – Confesiunile unui asasin econom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dam Smith – Avuția Natiunil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John Maynard Keynes - Teoria generală a ocupării forței de muncă, a dobânzii și a banilor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</w:rPr>
              <w:t xml:space="preserve">Karl Marx – Capitalul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5.01.2021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, Nr 1, Sala NP7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06:00Z</dcterms:created>
  <dc:creator>Mihaela Gheorghe</dc:creator>
  <dc:description/>
  <cp:keywords/>
  <dc:language>en-US</dc:language>
  <cp:lastModifiedBy>Windows User</cp:lastModifiedBy>
  <dcterms:modified xsi:type="dcterms:W3CDTF">2020-12-03T15:06:00Z</dcterms:modified>
  <cp:revision>2</cp:revision>
  <dc:subject/>
  <dc:title>Facultatea</dc:title>
</cp:coreProperties>
</file>