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AUTOVEHICULE ȘI TRANSPORTU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Dinamica impactului corpului uman cu structura autovehiculului. Aspecte particulare și conexe;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Indicatori specifici gradului de vătămare la nivelul corpului uman. Soluții măsurabile în cadrul testelor de coliziune;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. Analiza și prelucrarea probelor foto-video aferente unui test de coliziune sau eveniment rutier expertizat.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URG,H., MOSER,A. - Handbook of Accident Reconstruction. Part 1. Basics, 2014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DIMA, D.S., ȚOLEA B. - Reconstrucția accidentelor rutiere. Îndrumar de laborator. Ediția 1. Editura Universității din Oradea, 2018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AIGINSCHI,R. – Reconstrucția și expertiza accidentelor rutiere, ed. Tehnica, București, 2009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de-DE"/>
              </w:rPr>
            </w:pPr>
            <w:r>
              <w:rPr>
                <w:rFonts w:cs="UT Sans" w:ascii="UT Sans" w:hAnsi="UT Sans"/>
                <w:lang w:val="de-DE"/>
              </w:rPr>
              <w:t>HUGEMANN,W. – Unfallrekonstruktion vol1+2, Verlag Autoren Team, Munster 2007, ISBN 3-00-019419-3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ISPAS, N., ŞOICA, A., BELEŞ, H., FODOR, D., Expertiza si dinamica accidentelor rutiere, Editura Universității din Oradea, Oradea, 2011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ȘOICA, A. – Siguranța pasivă a autovehiculelor, Ed. Universității Transilvania din Brașov, 2010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SOICA, A., TARULESCU, S. - Impact phase in frontal vehicle-pedestrian collisions, International Journal of Automotive Technology</w:t>
            </w:r>
            <w:r>
              <w:rPr>
                <w:color w:val="000000"/>
                <w:lang w:val="ro-RO"/>
              </w:rPr>
              <w:t xml:space="preserve">, </w:t>
            </w:r>
            <w:r>
              <w:rPr>
                <w:rFonts w:cs="UT Sans" w:ascii="UT Sans" w:hAnsi="UT Sans"/>
                <w:color w:val="000000"/>
                <w:lang w:val="ro-RO"/>
              </w:rPr>
              <w:t>Vol: 17/3 Pag.: 387-397, DOI: 10.1007/s12239-016-0040-y, iun 2016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Data şi ora 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25, luna 01, anul 2021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. 1, Sala NP7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06:00Z</dcterms:created>
  <dc:creator>Mihaela Gheorghe</dc:creator>
  <dc:description/>
  <cp:keywords/>
  <dc:language>en-US</dc:language>
  <cp:lastModifiedBy>Dana Stroe</cp:lastModifiedBy>
  <dcterms:modified xsi:type="dcterms:W3CDTF">2020-12-09T07:08:00Z</dcterms:modified>
  <cp:revision>4</cp:revision>
  <dc:subject/>
  <dc:title>Facultatea</dc:title>
</cp:coreProperties>
</file>