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Aplicații lini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ndomorfisme diagonalizabi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Baze ortogonale, baze ortonormate. Procedeul de ortogonalizare Gram-Schmidt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4"/>
                <w:szCs w:val="24"/>
              </w:rPr>
              <w:t>Gh. Pitiș, Curs de algebră, geometrie și ecuații diferențiale, partea I, Editura Universității Transilvania din Brașov, Brașov, 1990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4"/>
                <w:szCs w:val="24"/>
              </w:rPr>
              <w:t xml:space="preserve">I. Vladimirescu, F. Munteanu,  </w:t>
            </w:r>
            <w:r>
              <w:rPr>
                <w:rFonts w:cs="TTdcss10;Calibri" w:ascii="UT Sans" w:hAnsi="UT Sans"/>
                <w:sz w:val="24"/>
                <w:szCs w:val="24"/>
              </w:rPr>
              <w:t>Algebră liniară, geometrie analitică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 și geometrie diferențială,  , Editura Universitaria, Craiova, 2007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TTdcss10;Calibri" w:ascii="UT Sans" w:hAnsi="UT Sans"/>
                <w:sz w:val="24"/>
                <w:szCs w:val="24"/>
              </w:rPr>
              <w:t>P.J. Oliver, C. Shakiban, Applied linear algebra (Second edition), Springer, 2018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01.2021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4:00Z</dcterms:created>
  <dc:creator>Mihaela Gheorghe</dc:creator>
  <dc:description/>
  <cp:keywords/>
  <dc:language>en-US</dc:language>
  <cp:lastModifiedBy>Dana Stroe</cp:lastModifiedBy>
  <dcterms:modified xsi:type="dcterms:W3CDTF">2020-12-04T11:31:00Z</dcterms:modified>
  <cp:revision>4</cp:revision>
  <dc:subject/>
  <dc:title>Facultatea</dc:title>
</cp:coreProperties>
</file>