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Autovehicule și Transporturi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4</w:t>
            </w:r>
          </w:p>
        </w:tc>
      </w:tr>
      <w:tr>
        <w:trPr>
          <w:trHeight w:val="582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a prelegere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Tehnologii de Realitate Virtuală (RV) și Realitate Augmentată (RA) aplicate în proiectarea asistată de calculator a autovehiculelor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isteme de Realitate Virtuală (RV) pentru prototiparea componentelor autovehiculelor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Tehnologii de Realitate Virtuala(RV)  pentru sisteme avansate de asistență a conducătorului autovehiculului (ADAS)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Talabă, D., Amditis, A., Product engineering: tools and methods based on virtual reality. Springer Science &amp; Business Media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Burdea, G., Coiffet, P.,Virtual Reality Technology second edition, John Wiley &amp; Sons, Inc.,200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  <w:lang w:val="fr-FR"/>
              </w:rPr>
              <w:t xml:space="preserve">Gîrbacia F., Tehnologii de Realitate Virtuala si Augmentata Aplicate in Inginerie. </w:t>
            </w:r>
            <w:r>
              <w:rPr>
                <w:rFonts w:cs="UT Sans" w:ascii="UT Sans" w:hAnsi="UT Sans"/>
                <w:sz w:val="22"/>
                <w:szCs w:val="22"/>
              </w:rPr>
              <w:t>Note de curs, Editura Universitatii Transilvania din Brasov, 2016, ISBN 978-606-19-0784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Gîrbacia, F., Computer aided design and graphics programming: lecture notes, Editura Universitatii Tranilvania din Brasov, 2016, ISBN 978-606-19-0784-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</w:rPr>
              <w:t>Gîrbacia F.,Tehnologii de realitate virtuală pentru proiectarea asistată de calculator, Editura Universitatii Transilvania, 2019, ISBN 978-606-19-1123-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Gîrbacia F., Talabă D., Tehnologiile Realitatii Virtuale: Noțiuni introductive de Realitate Virtuală:Lucrări practice, Editura Universitatii Transilvania, 2012, ISBN:978-606-19-0071-8 (print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Lee,K., Principles of CAD/CAM/CAE Systems, Westley Logmann,199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Ong, Soh K., and Andrew Yeh Chris Nee. Virtual and augmented reality applications in manufacturing. Springer Science &amp; Business Media, 201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</w:rPr>
              <w:t>Popovici D.M., Realitate virtuală și augmentat</w:t>
            </w:r>
            <w:r>
              <w:rPr>
                <w:rFonts w:cs="Book Antiqua" w:ascii="UT Sans" w:hAnsi="UT Sans"/>
                <w:sz w:val="22"/>
                <w:szCs w:val="22"/>
              </w:rPr>
              <w:t>ă</w:t>
            </w:r>
            <w:r>
              <w:rPr>
                <w:rFonts w:cs="UT Sans" w:ascii="UT Sans" w:hAnsi="UT Sans"/>
                <w:sz w:val="22"/>
                <w:szCs w:val="22"/>
              </w:rPr>
              <w:t>, Ed.Universitaria, 2014, ISBN 978-606-14-0818-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Popovici D.M., Polceanu M., Grafică pe calculator, Ed. MatrixRom, 2014, ISBN 978-606-25-0059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Rogers, D. F., ed. Computer graphics in engineering education, Vol. 5. Elsevier, 201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Foley, J., van Dam, A., Feiner, S., and Hughes, J., Computer Graphics Principles and Application, second edition. Reading, Massachusetts: Addison-Wesley,199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</w:rPr>
              <w:t>Talabă, D., Bazele CAD:proiectare asistată de calculator, Editura Universitatii Transilvania, 2000,ISBN 973-8124-24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Zeid, I., Mastering CAD/CAM, Ed. McGraw-Hill Science, 2004.</w:t>
            </w:r>
          </w:p>
        </w:tc>
      </w:tr>
      <w:tr>
        <w:trPr>
          <w:trHeight w:val="981" w:hRule="atLeast"/>
        </w:trPr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 ianuarie 2021, ora 8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,  Nr.1, Sala NP7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‚l‚r –¾’©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‚l‚r –¾’©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3:00Z</dcterms:created>
  <dc:creator>Mihaela Gheorghe</dc:creator>
  <dc:description/>
  <cp:keywords/>
  <dc:language>en-US</dc:language>
  <cp:lastModifiedBy>Windows User</cp:lastModifiedBy>
  <dcterms:modified xsi:type="dcterms:W3CDTF">2020-12-03T15:03:00Z</dcterms:modified>
  <cp:revision>2</cp:revision>
  <dc:subject/>
  <dc:title>Facultatea</dc:title>
</cp:coreProperties>
</file>