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DUCAȚIE FIZICĂ ȘI MOTRICITATE SPECIAL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</w:t>
            </w:r>
            <w:r>
              <w:rPr>
                <w:rFonts w:cs="UT Sans Medium" w:ascii="UT Sans Medium" w:hAnsi="UT Sans Medium"/>
                <w:color w:val="000000"/>
                <w:lang w:val="ro-RO"/>
              </w:rPr>
              <w:t>. Atletismul,  ramură a educației fizice și sportului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2. Atletismul, sport educațional și formativ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3. Optimizarea performanței umane pe baza practicării atletismului în școală și în viață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4. Dezvoltarea fizică generală pe baza pregătirii metodei stretching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5. Metodica predării tehnicii schiului, acțiune complexă la (studenții) începători.</w:t>
            </w:r>
          </w:p>
          <w:p>
            <w:pPr>
              <w:pStyle w:val="Normal"/>
              <w:jc w:val="both"/>
              <w:rPr>
                <w:rFonts w:ascii="UT Sans" w:hAnsi="UT Sans" w:cs="UT Sans"/>
                <w:b/>
                <w:b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Alexandrescu D. , Neamțu, M. (2000), Atletism, Editura Omnia Uni SAST Brașov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Balint, L. (1999), Însușirea comportamentului tehnico-tactic de bază în probele schiului alpin), Editura OMNIA, Brașov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Benoist, C. (2020), Stretching pour le sportif, Editura Ampho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Barbu, C., Stoica, M. (2000), Metodica predării exercițiilor de atletism în lecția de educație fizică, Editura Printech, Bucureș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Mihăilescu, M., Mihăilescu, N. (2006), Atletismul în sistemul educațional, edit. Univ. Piteș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Rață, G. (2002), Atletism tehnică, Metodică, Regulament, Editura Alma Mater, Bacău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Roman, D,. Rugină, Gh. (2001), Metodica predării exercițiilor de atletism, editura Fundației România de Mâine, Bucureș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Sabău, E., Sabău, L. (1999), Atletism – curs pentru studenții anilor I și II, Editura ANEFS, Bucureș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Țifrea, C. (2020), Teoria și metodica atletismului, Editura Doreco, București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.01.2021, ora 17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Corp  F, Strada Universității Nr. 1, Sala F.I.7 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eastAsia="UT Sans Regular;Courier New" w:cs="UT Sans Regular;Courier New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UT Sans Regular;Courier New" w:cs="UT Sans Regular;Courier New" w:ascii="UT Sans Regular;Courier New" w:hAnsi="UT Sans Regular;Courier New"/>
          <w:sz w:val="20"/>
          <w:szCs w:val="20"/>
        </w:rPr>
        <w:t xml:space="preserve"> </w:t>
      </w:r>
    </w:p>
  </w:footnote>
  <w:footnote w:id="3">
    <w:p>
      <w:pPr>
        <w:pStyle w:val="Footnote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2:23:00Z</dcterms:created>
  <dc:creator>Mihaela Gheorghe</dc:creator>
  <dc:description/>
  <cp:keywords/>
  <dc:language>en-US</dc:language>
  <cp:lastModifiedBy>Dana Stroe</cp:lastModifiedBy>
  <dcterms:modified xsi:type="dcterms:W3CDTF">2020-12-04T09:57:00Z</dcterms:modified>
  <cp:revision>15</cp:revision>
  <dc:subject/>
  <dc:title>Facultatea</dc:title>
</cp:coreProperties>
</file>