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1. Problematica simțurilor la Aristote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Husserl: sinteza activă și sinteza pasivă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3. Dubla deschidere a Dasein-ului la Heidegger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4. Kitsch și simulacru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sz w:val="21"/>
                <w:szCs w:val="21"/>
                <w:lang w:val="ro-RO"/>
              </w:rPr>
            </w:pPr>
            <w:r>
              <w:rPr>
                <w:rFonts w:cs="UT Sans;Calibri" w:ascii="UT Sans;Calibri" w:hAnsi="UT Sans;Calibri"/>
                <w:b/>
                <w:sz w:val="21"/>
                <w:szCs w:val="21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MOLES, A., Psiholigia kitsch-ului, Editura Meridiane, Bucureşti, 198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ISTVAN, H., Kitsch-ul, fenomen al pseudoartei, Editura Politică, Bucureşti, 197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BAUDRILLARD, J. P., Simulacre si simulare, Editura Idea design&amp; Print, Cluj, 200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LABARRIÉRE, J.-L., Sur la différence entre l’homme et l’animale chez Aristote (manuscript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BRAGUE, R., Aristote et la question du monde, PUF, Paris, 1988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ARISTOTLE, De Anima, Leiden, New York, 199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HEIDEGGER, M., Fiinta si timp, Humanitas, Bucuresti, 20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HEIDEGGER, M., Întrebare privitoare la tehnică. In: Originea operei de artă. Humanitas, București, 199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HUSSERL, E., Cartesian Meditations: An Introduction to Phenomenology, The Hague: Martinus Nijhoff, The Hague, 197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HUSSERl, E., Ideas Pertaining to a Pure Phenomuenology and to a Phenomenological Philosophy, Martinus Nijhoff, The Hague, 1982</w:t>
            </w:r>
          </w:p>
          <w:p>
            <w:pPr>
              <w:pStyle w:val="Normal"/>
              <w:ind w:left="720" w:hanging="0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5 ianuarie 2021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, Bulevardul Eroilor, Nr. 25, Sala T II 6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fr-FR"/>
        </w:rPr>
      </w:pPr>
      <w:r>
        <w:rPr>
          <w:rFonts w:cs="UT Sans Medium;Calibri" w:ascii="UT Sans Medium;Calibri" w:hAnsi="UT Sans Medium;Calibri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modern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10-</w:t>
    </w:r>
    <w:r>
      <w:rPr>
        <w:rFonts w:cs="UT Sans;Calibri" w:ascii="UT Sans;Calibri" w:hAnsi="UT Sans;Calibri"/>
        <w:sz w:val="20"/>
        <w:szCs w:val="20"/>
        <w:lang w:val="it-IT"/>
      </w:rPr>
      <w:t>PS6.2-01/ed.3,rev.1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3:00Z</dcterms:created>
  <dc:creator>Mihaela Gheorghe</dc:creator>
  <dc:description/>
  <cp:keywords/>
  <dc:language>en-US</dc:language>
  <cp:lastModifiedBy>Gabriela</cp:lastModifiedBy>
  <dcterms:modified xsi:type="dcterms:W3CDTF">2020-12-04T12:09:00Z</dcterms:modified>
  <cp:revision>4</cp:revision>
  <dc:subject/>
  <dc:title>Facultatea</dc:title>
</cp:coreProperties>
</file>