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lang w:val="ro-RO"/>
              </w:rPr>
              <w:t>de Literatură și Studii Culturale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1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Space and Time in Virginia Woolf’s ”To the Lighthouse”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Robert Frost: The Beginnings of Modern American Poetry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E.A. Poe: The Art of the Grotesqu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it-IT"/>
              </w:rPr>
            </w:pPr>
            <w:r>
              <w:rPr>
                <w:rFonts w:cs="UT Sans Medium" w:ascii="UT Sans Medium" w:hAnsi="UT Sans Medium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Abel, E (1989): “V. Woolf and the Fiction of Psychoanalysis”, University of Chicago Pre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Davies, S (1989): “V. Woolf: To the Lighthouse”, Penguin, Lond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eja, M (1970): “V. Woolf: To the Lighthouse”, Penguin, Lond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arsons, D. (2007): “Theories of the Modernist Novel”, Rout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Frost, R. (1995): “Collected Poems, Prose, Plays”, Library of Amer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ritchard, W.H (2000): “Frost’s Life and Career”, New Y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aylor, W.D. (1996): “R. Frost and J.J. Lankes” Hanover, New Hampsh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Faggen,R. (2008): “The Cambridge Introduction to Robert Frost”, CU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Carlson, E.W. (1996): “A Companion to Poe Studies”, Greenwood P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Fisher, B.F. (1987): “Myths and Reality”, Baltim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Krutch, J.W (1992): “E.A. Poe: A Study in Genius”, New York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Verdana" w:ascii="UT Sans" w:hAnsi="UT Sans"/>
              </w:rPr>
              <w:t>Llacer Llorca, E. (2011): “A 21</w:t>
            </w:r>
            <w:r>
              <w:rPr>
                <w:rFonts w:cs="Verdana" w:ascii="UT Sans" w:hAnsi="UT Sans"/>
                <w:vertAlign w:val="superscript"/>
              </w:rPr>
              <w:t>st</w:t>
            </w:r>
            <w:r>
              <w:rPr>
                <w:rFonts w:cs="Verdana" w:ascii="UT Sans" w:hAnsi="UT Sans"/>
              </w:rPr>
              <w:t xml:space="preserve"> Retrospective View about E.A. Poe”, Peter Lang AG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12"/>
                <w:szCs w:val="12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.01.2021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 , B-dul Eroilor, Nr. 25, Sala TP1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6:00Z</dcterms:created>
  <dc:creator>Mihaela Gheorghe</dc:creator>
  <dc:description/>
  <cp:keywords/>
  <dc:language>en-US</dc:language>
  <cp:lastModifiedBy>Dana Stroe</cp:lastModifiedBy>
  <dcterms:modified xsi:type="dcterms:W3CDTF">2020-12-09T07:10:00Z</dcterms:modified>
  <cp:revision>13</cp:revision>
  <dc:subject/>
  <dc:title>Facultatea</dc:title>
</cp:coreProperties>
</file>