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Arial" w:hAnsi="UT Sans Medium;Arial" w:cs="UT Sans Medium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1. Cultură participativă și Social Media</w:t>
            </w:r>
          </w:p>
          <w:p>
            <w:pPr>
              <w:pStyle w:val="Normal"/>
              <w:rPr>
                <w:rFonts w:ascii="UT Sans Medium;Arial" w:hAnsi="UT Sans Medium;Arial" w:cs="UT Sans Medium;Arial"/>
                <w:i/>
                <w:i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 xml:space="preserve">2. Implicații și consecințe ale utilizării Social Media 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3. Social media și sfera publică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4. Brandul corporativ: construct și consolidare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 xml:space="preserve">5. Aspecte teoretice si implicații practice ale brandingului corporativ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UT Sans;Arial" w:ascii="UT Sans;Arial" w:hAnsi="UT Sans;Arial"/>
                <w:b/>
                <w:sz w:val="21"/>
                <w:szCs w:val="21"/>
                <w:lang w:val="ro-RO"/>
              </w:rPr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almer, John M.T., Powell, Shaun M., Kernstock, Joachim și Brexendorf, Tim Oliver. (2017).</w:t>
            </w:r>
            <w:r>
              <w:rPr/>
              <w:t xml:space="preserve"> </w:t>
            </w:r>
            <w:r>
              <w:rPr>
                <w:rFonts w:cs="UT Sans;Arial" w:ascii="UT Sans;Arial" w:hAnsi="UT Sans;Arial"/>
              </w:rPr>
              <w:t>Introduction: Current State and Future Directions for Research on Corporate Brand Management. În Balmer, John M.T., Powell, Shaun M., Kernstock, Joachim și Brexendorf, Tim Oliver (eds.) Advances in Corporate Branding, Londra: Palgrave Macmillan, pp. 1-2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 xml:space="preserve">Balmer, John M.T și Greyser, Stephen A. (2003), Revealing the Corporation, Londra: Routledg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Calhoun, Craig. (1992). Introduction: Habermas and the Public Sphere. În Calhoun, Craig (ed.). Habermas and the Public Sphere, Cambridge (MA): MIT Press, pp.1-4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Castells, Manuel. (2015). Comunicare şi putere. București: comunicare.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e Chernatony, Leslie. (2010), From Brand Vision to Brand Evaluation: The strategic process of growing and strengthening brands, Oxford: Butterworth- Heinemann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Fuchs, Christian. (2017). Social Media - A critical introduction. Second Edition. Londra: Sage Public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Jenkins, Henry. Sam, Ford şi Green Joshua. (2013). Spreadable Media: creating value and meaning in a networked culture. Londra şi New York: New York University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Jenkins, Henry, Ravi, Purushotma, Weigel, Margaret, Clinton, Katie şi Robison, Alice J. (2009). Confronting the Challenges of Participatory Culture. Media Education for the 21st Century. Londra și New York: The MIT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Roberts, John Michael și Nick Crossley (2004) Introduction. În Nick Crossley și Roberts, John Michael (eds.) After Habermas: New Perspectives on the Public Sphere. Malden (MA): Blackwell. pp 1-2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Turkle, Sherry. (2012). Alone together: Why we expect more from technology and less from each other. New York: Basic Boo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Papacharissi, Zizi. (2009). The Virtual Sphere 2.0. The Internet, the Public Sphere, and Beyond. În Chadwick, Andrew și Howard Philip N. (eds.) Routledge Handbook of Internet Politics, New York: Routledge, pp. 230-245</w:t>
            </w:r>
          </w:p>
          <w:p>
            <w:pPr>
              <w:pStyle w:val="Normal"/>
              <w:jc w:val="both"/>
              <w:rPr>
                <w:rFonts w:ascii="UT Sans;Arial" w:hAnsi="UT Sans;Arial" w:eastAsia="UT Sans;Arial" w:cs="UT Sans;Arial"/>
                <w:color w:val="000000"/>
                <w:lang w:val="ro-RO"/>
              </w:rPr>
            </w:pPr>
            <w:r>
              <w:rPr>
                <w:rFonts w:eastAsia="UT Sans;Arial" w:cs="UT Sans;Arial" w:ascii="UT Sans;Arial" w:hAnsi="UT Sans;Arial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Arial" w:hAnsi="UT Sans Medium;Arial" w:cs="UT Sans Medium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Arial" w:hAnsi="UT Sans Medium;Arial" w:cs="UT Sans Medium;Arial"/>
                <w:bCs/>
                <w:color w:val="000000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25 ianuarie 2021, ora 11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Arial" w:hAnsi="UT Sans Medium;Arial" w:cs="UT Sans Medium;Arial"/>
                <w:bCs/>
                <w:color w:val="000000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Corp T, Bulevardul Eroilor, Nr. 25, Sala T II 8</w:t>
            </w:r>
          </w:p>
        </w:tc>
      </w:tr>
    </w:tbl>
    <w:p>
      <w:pPr>
        <w:pStyle w:val="Normal"/>
        <w:rPr>
          <w:rFonts w:ascii="UT Sans Medium;Arial" w:hAnsi="UT Sans Medium;Arial" w:cs="UT Sans Medium;Arial"/>
          <w:lang w:val="fr-FR"/>
        </w:rPr>
      </w:pPr>
      <w:r>
        <w:rPr>
          <w:rFonts w:cs="UT Sans Medium;Arial" w:ascii="UT Sans Medium;Arial" w:hAnsi="UT Sans Medium;Arial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Arial"/>
    <w:charset w:val="00"/>
    <w:family w:val="auto"/>
    <w:pitch w:val="variable"/>
  </w:font>
  <w:font w:name="UT Sans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10-</w:t>
    </w:r>
    <w:r>
      <w:rPr>
        <w:rFonts w:cs="UT Sans;Arial" w:ascii="UT Sans;Arial" w:hAnsi="UT Sans;Arial"/>
        <w:sz w:val="20"/>
        <w:szCs w:val="20"/>
        <w:lang w:val="it-IT"/>
      </w:rPr>
      <w:t>PS6.2-01/ed.3,rev.1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15:00Z</dcterms:created>
  <dc:creator>Mihaela Gheorghe</dc:creator>
  <dc:description/>
  <dc:language>en-US</dc:language>
  <cp:lastModifiedBy>Gabriela</cp:lastModifiedBy>
  <dcterms:modified xsi:type="dcterms:W3CDTF">2020-12-04T11:15:00Z</dcterms:modified>
  <cp:revision>2</cp:revision>
  <dc:subject/>
  <dc:title>Facultatea</dc:title>
</cp:coreProperties>
</file>