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3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alibri" w:hAnsi="UT Sans Regular;Calibri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. Cinematica mecanismelor cu bare articulate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Prototiparea virtuală a sistemelor mecanic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3. Utilizarea tehnologiilor de Realitate Augmentata pentru înțelegerea funcționării mecanismelor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Haug, E. J., Computer Aided Kinematics and Dynamics of Mechanical Systems: Basic Methods, Wiley, 198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Negrut D., Kinematics and Dynamics of Machine Systems, University of Wisconsin, Madi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Antonya, Cs., Simularea grafică a sistemelor de corpuri, Editura Universității Transilvania Braşov, 200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Alexandru, P. ş.a, Proiectarea funcțională a mecanismelor. Editura Lux Libris. 199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>Talabă, D., Mecanisme articulate. Proiectare asistată de calculator, Ed.Univ. Transilvania, 200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Erdman, A. G., Sandor, G. N., Kota, S., Mechanism Design: Analysis and Synthesis, Prentice Hall, 20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Norton, R. L., Design of machinery: an introduction to the synthesis and analysis of mechanisms and machines, McGraw-Hill, 200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Alexandru, P., Vișa, I., Talabă, D., Alexandru, C., Antonya, Cs. </w:t>
            </w:r>
            <w:r>
              <w:rPr>
                <w:rFonts w:cs="UT Sans;Calibri" w:ascii="UT Sans;Calibri" w:hAnsi="UT Sans;Calibri"/>
              </w:rPr>
              <w:t xml:space="preserve">Modelarea statico-dinamică a mecanismelor de ghidare ale roților automobilelor, Ed. Lux Libris, Brașov, 2005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>Constans, E., Dyer, K. B., Introduction to Mechanism Design: with Computer Applications,  CRC Press, Taylor &amp; Francis Group, 201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Crețu, S.-M., Mecanisme: analiză structurală. </w:t>
            </w:r>
            <w:r>
              <w:rPr>
                <w:rFonts w:cs="UT Sans;Calibri" w:ascii="UT Sans;Calibri" w:hAnsi="UT Sans;Calibri"/>
              </w:rPr>
              <w:t>Teorie și aplicații, Ed. SITECH, Craiova, 20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Stanišić, M., M. Mechanisms and Machines: Kinematics, Dynamics, and Synthesis, Cengage Learning, 201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Talpasanu, I., Talpasanu, A., Mechanics of Mechanisms and Machines, CRC Press, Taylor &amp; Francis Group, 201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Tarniță, D., Grigorie, L., Malciu, R. Mecanisme plane cu bare: teorie și aplicații, Ed. </w:t>
            </w:r>
            <w:r>
              <w:rPr>
                <w:rFonts w:cs="UT Sans;Calibri" w:ascii="UT Sans;Calibri" w:hAnsi="UT Sans;Calibri"/>
              </w:rPr>
              <w:t>Universitaria, Craiova, 201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Vișa, I., Alexandru, P., Talabă, D., Alexandru, C. Proiectarea funcțională a mecanismelor. Metode clasice si moderne, Ed. Lux Libris, Brașov, 2004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Prodromou, T. Augmented Reality in Educational Settings, 201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</w:rPr>
              <w:t>Papagiannis, H. Augmented Human: How Technology Is Shaping the New Reality, O’Reilly Media, 2016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alibri" w:ascii="UT Sans Medium;Calibri" w:hAnsi="UT Sans Medium;Calibri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6.01.2021, ora 8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N, Strada Politehnicii  Nr. 1, Sala NP7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fr-FR"/>
        </w:rPr>
      </w:pPr>
      <w:r>
        <w:rPr>
          <w:rFonts w:cs="UT Sans Medium;Calibri" w:ascii="UT Sans Medium;Calibri" w:hAnsi="UT Sans Medium;Calibri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modern"/>
    <w:pitch w:val="variable"/>
  </w:font>
  <w:font w:name="UT Sans">
    <w:altName w:val="Calibri"/>
    <w:charset w:val="00"/>
    <w:family w:val="modern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fr-FR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‚l‚r –¾’©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4:00Z</dcterms:created>
  <dc:creator>Mihaela Gheorghe</dc:creator>
  <dc:description/>
  <cp:keywords/>
  <dc:language>en-US</dc:language>
  <cp:lastModifiedBy>Windows User</cp:lastModifiedBy>
  <dcterms:modified xsi:type="dcterms:W3CDTF">2020-12-03T12:44:00Z</dcterms:modified>
  <cp:revision>2</cp:revision>
  <dc:subject/>
  <dc:title>Facultatea</dc:title>
</cp:coreProperties>
</file>