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Asistent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Serii numer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Șiruri și serii de puter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Dreapta și planul în spațiu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4"/>
                <w:szCs w:val="24"/>
              </w:rPr>
              <w:t>R. Păltănea, E. Păltănea, Elemente de Analiză Matematică și teoria aproximării, Editura Universității Transilvania din Brașov, Brașov, 2009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R. Miculescu, Analiză Matematică, Note de curs, Editura Pro Universitaria, București 2017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TTdcss10;Calibri" w:ascii="UT Sans" w:hAnsi="UT Sans"/>
                <w:sz w:val="24"/>
                <w:szCs w:val="24"/>
              </w:rPr>
              <w:t>E. Stoica, N. Minculete, Algebră liniară și geometrie analitică, Editura Fair Partners, București, 2016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.01.2021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P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6:00Z</dcterms:created>
  <dc:creator>Mihaela Gheorghe</dc:creator>
  <dc:description/>
  <cp:keywords/>
  <dc:language>en-US</dc:language>
  <cp:lastModifiedBy>Dana Stroe</cp:lastModifiedBy>
  <dcterms:modified xsi:type="dcterms:W3CDTF">2020-12-04T11:33:00Z</dcterms:modified>
  <cp:revision>5</cp:revision>
  <dc:subject/>
  <dc:title>Facultatea</dc:title>
</cp:coreProperties>
</file>