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Fundamentele programăr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gramare orientată pe obiec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Grafuri orientate si neorientate. Arbori de cost minim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Fundamentele programării concurente si distribuit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Bruce Eckel, Thinking in C++, second edition, Prentice Hall, 20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</w:rPr>
              <w:t>Thomas H. Cormen, Charles E. Leiserson, Ronald L., Introducere în Algoritmi, Editura Computer Libris Agora, 1990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TTdcss10;Calibri" w:ascii="UT Sans" w:hAnsi="UT Sans"/>
                <w:sz w:val="24"/>
                <w:szCs w:val="24"/>
              </w:rPr>
              <w:t>J.C. Fournier, Graph Theory and Applications, Wiley-Blackwell, 2009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Michael McCool, Arch Robinson, James Reinders, Structured Parallel Programming: Patterns for Efficient Computation, Morgan Kaufmann, 201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 ianuarie, 2021, ora 17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2:00Z</dcterms:created>
  <dc:creator>Mihaela Gheorghe</dc:creator>
  <dc:description/>
  <cp:keywords/>
  <dc:language>en-US</dc:language>
  <cp:lastModifiedBy>Dana Stroe</cp:lastModifiedBy>
  <dcterms:modified xsi:type="dcterms:W3CDTF">2020-12-08T14:18:00Z</dcterms:modified>
  <cp:revision>7</cp:revision>
  <dc:subject/>
  <dc:title>Facultatea</dc:title>
</cp:coreProperties>
</file>