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9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Realizarea interfețelor utilizator in WPF. Pattern-ul MVVM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Reprezentarea rețelelor DTN sub forma de graf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 xml:space="preserve">Parcurgeri de grafuri. Arbori și arborescențe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Drumuri de cost minim într-un graf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Mark J. Price, C# 8.0 and .NET Core 3.0, Packt Publishing, 2019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Adam Nathan, WPF 4 Unleashed, Sams, 201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Alex Khang, Profesional WPF and C# Programming, edX Books 4.0 Express, 2019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Balakrishnan, R., Ranganathan, K., A Textbook of Graph Theory, Springer, 200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Jungnickel, D., Graphs, Networks and Algorithms. Springer, Berlin, 1999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Toh, C.K., Ad Hoc Mobile Wireless Networks, Prentice Hall Publishers, 2002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6 ianuarie 2021, ora 15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, Strada Iuliu Maniu,  Nr.50, Sala PI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2:00Z</dcterms:created>
  <dc:creator>Mihaela Gheorghe</dc:creator>
  <dc:description/>
  <cp:keywords/>
  <dc:language>en-US</dc:language>
  <cp:lastModifiedBy>Dana Stroe</cp:lastModifiedBy>
  <dcterms:modified xsi:type="dcterms:W3CDTF">2020-12-04T11:32:00Z</dcterms:modified>
  <cp:revision>6</cp:revision>
  <dc:subject/>
  <dc:title>Facultatea</dc:title>
</cp:coreProperties>
</file>