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T Sans;Arial" w:hAnsi="UT Sans;Arial" w:cs="UT Sans;Arial"/>
          <w:sz w:val="22"/>
          <w:szCs w:val="22"/>
          <w:lang w:val="ro-RO"/>
        </w:rPr>
      </w:pPr>
      <w:r>
        <w:rPr>
          <w:rFonts w:cs="UT Sans;Arial" w:ascii="UT Sans;Arial" w:hAnsi="UT Sans;Arial"/>
          <w:sz w:val="22"/>
          <w:szCs w:val="22"/>
          <w:lang w:val="ro-RO"/>
        </w:rPr>
        <w:t xml:space="preserve">Universitatea Transilvania din Braşov </w:t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sz w:val="22"/>
          <w:szCs w:val="22"/>
          <w:lang w:val="ro-RO"/>
        </w:rPr>
        <w:t>Facultatea de Medicină</w:t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 Medium" w:ascii="UT Sans Medium" w:hAnsi="UT Sans Medium"/>
          <w:sz w:val="22"/>
          <w:szCs w:val="22"/>
          <w:lang w:val="ro-RO"/>
        </w:rPr>
        <w:t xml:space="preserve">Către Prorectoratul didactic, </w:t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UT Sans;Arial" w:hAnsi="UT Sans;Arial" w:cs="UT Sans;Arial"/>
          <w:sz w:val="22"/>
          <w:szCs w:val="22"/>
          <w:lang w:val="ro-RO"/>
        </w:rPr>
      </w:pPr>
      <w:r>
        <w:rPr>
          <w:rFonts w:cs="UT Sans;Arial" w:ascii="UT Sans;Arial" w:hAnsi="UT Sans;Arial"/>
          <w:sz w:val="22"/>
          <w:szCs w:val="22"/>
          <w:lang w:val="ro-RO"/>
        </w:rPr>
        <w:t xml:space="preserve">Vă transmitem </w:t>
      </w:r>
      <w:r>
        <w:rPr>
          <w:rFonts w:cs="UT Sans;Arial" w:ascii="UT Sans;Arial" w:hAnsi="UT Sans;Arial"/>
          <w:b/>
          <w:sz w:val="22"/>
          <w:szCs w:val="22"/>
          <w:lang w:val="ro-RO"/>
        </w:rPr>
        <w:t>PROBELE</w:t>
      </w:r>
      <w:r>
        <w:rPr>
          <w:rFonts w:cs="UT Sans;Arial" w:ascii="UT Sans;Arial" w:hAnsi="UT Sans;Arial"/>
          <w:sz w:val="22"/>
          <w:szCs w:val="22"/>
          <w:lang w:val="ro-RO"/>
        </w:rPr>
        <w:t xml:space="preserve"> și </w:t>
      </w:r>
      <w:r>
        <w:rPr>
          <w:rFonts w:cs="UT Sans Medium" w:ascii="UT Sans Medium" w:hAnsi="UT Sans Medium"/>
          <w:sz w:val="22"/>
          <w:szCs w:val="22"/>
          <w:lang w:val="ro-RO"/>
        </w:rPr>
        <w:t xml:space="preserve">TEMATICA </w:t>
      </w:r>
      <w:r>
        <w:rPr>
          <w:rFonts w:cs="UT Sans Regular" w:ascii="UT Sans Regular" w:hAnsi="UT Sans Regular"/>
          <w:sz w:val="22"/>
          <w:szCs w:val="22"/>
          <w:lang w:val="ro-RO"/>
        </w:rPr>
        <w:t>aferentă acestora pentru concursul</w:t>
      </w:r>
      <w:r>
        <w:rPr>
          <w:rFonts w:cs="UT Sans;Arial" w:ascii="UT Sans;Arial" w:hAnsi="UT Sans;Arial"/>
          <w:sz w:val="22"/>
          <w:szCs w:val="22"/>
          <w:lang w:val="ro-RO"/>
        </w:rPr>
        <w:t xml:space="preserve"> de ocupare a posturilor didactice vacante din sesiunea septembrie 2020</w:t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UT Sans;Arial" w:hAnsi="UT Sans;Arial" w:cs="UT Sans;Arial"/>
          <w:b/>
          <w:b/>
          <w:sz w:val="22"/>
          <w:szCs w:val="22"/>
          <w:lang w:val="ro-RO"/>
        </w:rPr>
      </w:pPr>
      <w:r>
        <w:rPr>
          <w:rFonts w:cs="UT Sans;Arial" w:ascii="UT Sans;Arial" w:hAnsi="UT Sans;Arial"/>
          <w:b/>
          <w:sz w:val="22"/>
          <w:szCs w:val="22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epartament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iscipline fundamentale, profilactice și clini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Grad didactic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Șef lucrăr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40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Tematica probelor de concur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obă scrisă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.</w:t>
              <w:tab/>
              <w:t xml:space="preserve">Poluarea aerului: surse, natura agenților poluanți, riscuri pentru sănătat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.</w:t>
              <w:tab/>
              <w:t xml:space="preserve">Rolul etiologic în patologia umană al poluanților cancerigeni din mediul de viață și de muncă. Aspecte epidemiologic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3.</w:t>
              <w:tab/>
              <w:t xml:space="preserve">Măsurile de prevenire si combatere a influenței poluării aerului asupra sănătății (evaluarea și comunicarea riscului, managementul riscului)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4.</w:t>
              <w:tab/>
              <w:t xml:space="preserve">Poluarea apei: surse de poluare, categorii de poluanți și riscuri pentru sănătat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5.</w:t>
              <w:tab/>
              <w:t xml:space="preserve">Tratarea apei în vederea potabilizării. Criterii sanitare de apreciere a eficienței stației de tratar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6.</w:t>
              <w:tab/>
              <w:t xml:space="preserve">Deșeuri menajere și periculoase, riscuri pentru sănătate, metode de prevenire și combatere a efectelor negative asupra mediului și sănătății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7.</w:t>
              <w:tab/>
              <w:t xml:space="preserve">Radiații neionizante. Efecte sanogene și patogen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8.</w:t>
              <w:tab/>
              <w:t xml:space="preserve">Radiațiile ionizante; clasificare, mecanisme de acțiune asupra organismului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9.</w:t>
              <w:tab/>
              <w:t xml:space="preserve">Iradierea naturală și antropică: surse, efecte, metode de prevenire și combater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0.</w:t>
              <w:tab/>
              <w:t xml:space="preserve">Probleme transfrontaliere de igiena mediului: reducerea ozonului atmosferic, schimbările de climă, ploi acide, transportul deșeurilor periculoas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1.</w:t>
              <w:tab/>
              <w:t xml:space="preserve">Catastrofe naturale (inundații, alunecări de teren, cutremure) și accidente industriale și nuclear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2.</w:t>
              <w:tab/>
              <w:t xml:space="preserve">Ambianța termică și riscurile asupra sănătății generate de condiții neadecvate. Metode de prevenire și combatere a suprasolicitărilor termic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3.</w:t>
              <w:tab/>
              <w:t xml:space="preserve">Legislația sanitară și de mediu. Legea protecției mediului 137/1995, Legea privind asistența de sănătate publică 100/1998. Inspecția sanitară de stat; avizarea sanitară și autorizarea sanitară. Ordine de ministru cu caracter tehnic care reglementează aspecte de sănătate publică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4.</w:t>
              <w:tab/>
              <w:t xml:space="preserve">Poluarea chimică a alimentelor: surse și modalități de poluare, natura agenților poluanți, efecte asupra alimentelor  si consumatorilor, măsuri de profilaxie și combater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5.</w:t>
              <w:tab/>
              <w:t xml:space="preserve">Aditivii alimentari: clasificare, efecte asupra sănătății consumatorilor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6.</w:t>
              <w:tab/>
              <w:t xml:space="preserve">Contaminarea alimentelor: surse, clasificare și efecte asupra organismului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7.</w:t>
              <w:tab/>
              <w:t>Examenul medical la angajarea în muncă, examenul medical de adaptare, controlul medical periodic şi examenul medical la reluarea muncii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8.</w:t>
              <w:tab/>
              <w:t>Ingrijirile primare de sanatate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UT Sans;Arial" w:hAnsi="UT Sans;Arial"/>
                <w:sz w:val="22"/>
                <w:szCs w:val="20"/>
              </w:rPr>
              <w:t>19.</w:t>
              <w:tab/>
              <w:t>Screeningul si alte examene medicale de masa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0.</w:t>
              <w:tab/>
              <w:t>Legislatia asistentei medicale primare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1.</w:t>
              <w:tab/>
              <w:t>Introducere in fiziologia umana. Organizarea functionala a corpului uman si controlul mediului intern.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2.</w:t>
              <w:tab/>
              <w:t>Principii generale ale fiziologiei tractului gastro-intestinal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3.</w:t>
              <w:tab/>
              <w:t>Functiile secretorii ale tractului gastro-intestinal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4.</w:t>
              <w:tab/>
              <w:t>Digestia si absorbtia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5.</w:t>
              <w:tab/>
              <w:t>Functiile ficatului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6.</w:t>
              <w:tab/>
              <w:t>Vitamine si minerale. Balanta dietetica. Obezitatea, malnutritia, subnutritia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7.</w:t>
              <w:tab/>
              <w:t>Evaluarea stării de nutriție. Rația calorică.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8.</w:t>
              <w:tab/>
              <w:t xml:space="preserve">Microbiomul intestinal. Rolul fiziologic și implicații în patogeneză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9.</w:t>
              <w:tab/>
              <w:t>Nutriția enterală</w:t>
            </w:r>
          </w:p>
          <w:p>
            <w:pPr>
              <w:pStyle w:val="Normal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30.</w:t>
              <w:tab/>
              <w:t>Conceptul de medical nutrition therapy (MNT).</w:t>
            </w:r>
          </w:p>
          <w:p>
            <w:pPr>
              <w:pStyle w:val="Normal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</w:r>
          </w:p>
          <w:p>
            <w:pPr>
              <w:pStyle w:val="Normal"/>
              <w:rPr>
                <w:rFonts w:ascii="UT Sans;Arial" w:hAnsi="UT Sans;Arial" w:cs="Verdana"/>
                <w:b/>
                <w:b/>
                <w:sz w:val="22"/>
                <w:szCs w:val="20"/>
              </w:rPr>
            </w:pPr>
            <w:r>
              <w:rPr>
                <w:rFonts w:cs="Verdana" w:ascii="UT Sans;Arial" w:hAnsi="UT Sans;Arial"/>
                <w:b/>
                <w:sz w:val="22"/>
                <w:szCs w:val="20"/>
              </w:rPr>
              <w:t>Bibliograf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Banciu N. - Spitalul - probleme de igienă şi prevenire a infecțiilor, ed. Viața Medicală Românească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Bucur E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Cocora D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Cordeanu A. - Igiena copiilor şi adolescenților –-Ed. Semne, 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Cordeanu A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Gavăt V., Petrariu F.D., Gavăt C.C., Azoicăi D. - Factorii de risc din mediu şi sănătatea, Iaşi, ed. DAN,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Ionuț C., Popa M., Calfa C., Sîrbu D., Curşeu D., Ionuț V., Laza V., Năsui B. - Igiena alimentației şi nutriției-noțiuni practice, ed. Medicală Universitară „Iuliu Hațieganu” Cluj-Napoca,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Ionuț C., Popa M., Laza V., Sîrbu D., Curşeu D., Ionuț R., Compendiu de igienă – ed. Medicală Universitară „Iuliu Hațieganu” Cluj-Napoca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Manescu S.  - Igiena -, Ed. Universul, Bucureşti, 2000, Ediția A II -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Mănescu S., Tănăsescu Gh., Dumitrache S., Cucu M., Igiena, Ed. Medicală, 199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Mihele D. - Igiena alimentației , Ed. Medicală,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Vlaicu B., Doroftei S., Petrescu C., Putnoky S., Fira-Mlădinescu C., Elemente de Igiena Copiilor şi Adolescenților”, Ed. Solness,Timişoara, 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Vlaicu B., Vlaicu Ş., Ursoniu S. - Factorul de mediu aliment şi sănătatea publicăm, ed. Eurobit Timişoara, 199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Legea 95/2006- Titlul III - Asistenta medicala prima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 xml:space="preserve">Mincă D.G., Marcu M.G. Sănătate şi management sanitar – note de curs postuniversitar, ediție îmbunătățită. Editura Universitară Carol Davila, Bucureşti, 2005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Guyton A.C. TRATAT de FIZIOLOGIE a OMULUI. ISBN: 9738726147 / 978-973-87261-4-7. Editura Medicala CALLISTO. Anul: 2007. Ediţia: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  <w:t>Mahan L.K., Raymond J.L. (eds.). Krause’s Food &amp; The Nutrition Care Process, 14th Edition, St. Louis, Missouri, Elsevier, 2017.</w:t>
            </w:r>
          </w:p>
          <w:p>
            <w:pPr>
              <w:pStyle w:val="Normal"/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Probă practică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UT Sans;Arial" w:hAnsi="UT Sans;Arial"/>
                <w:sz w:val="22"/>
                <w:szCs w:val="20"/>
              </w:rPr>
              <w:t xml:space="preserve">1.   Elaborarea unui plan de comunicare a unui risc din mediu pentru o comunitate dată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2.</w:t>
              <w:tab/>
              <w:t xml:space="preserve">Evaluarea riscului pentru sănătate generat de mediu, pentru o situație dată.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UT Sans;Arial" w:hAnsi="UT Sans;Arial"/>
                <w:sz w:val="22"/>
                <w:szCs w:val="20"/>
              </w:rPr>
              <w:t>3.</w:t>
              <w:tab/>
              <w:t xml:space="preserve">Alcătuirea rației alimentare adecvate pentru diferite grupe de populație: copii, adolescenți, adulți aflați în condiții diferite de muncă și mediu. 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4.</w:t>
              <w:tab/>
              <w:t xml:space="preserve">Propunerea unui plan de intervenție operativă în cazul unei calamități sau catastrofe, pe aspectele de sănătate publică.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5.</w:t>
              <w:tab/>
              <w:t xml:space="preserve">Elaborarea unui chestionar de opini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6.</w:t>
              <w:tab/>
              <w:t xml:space="preserve">Elaborarea unui set minim de indicatori de mediu și de sănătate pentru o comunitate cu poluare industrială dată. 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7.</w:t>
              <w:tab/>
              <w:t xml:space="preserve">Elaborarea unui chestionar de cunoștințe, atitudini și practici (KAP), pentru o problemă de sănătate. 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8.</w:t>
              <w:tab/>
              <w:t xml:space="preserve">Elaborarea unui program de instruire a personalului dintr-o unitate medicală în probleme de igienă a unității medicale, pentru prevenirea  si combaterea infecțiilor nosocomiale.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9.</w:t>
              <w:tab/>
              <w:t xml:space="preserve">Elaborarea unui plan de supraveghere a aprovizionării cu apă potabilă, într-o colectivitate dată.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0.</w:t>
              <w:tab/>
              <w:t xml:space="preserve">Elaborarea “fișei postului” pentru personalul medical, din specialitatea Igienă, din direcțiile de sănătate publică. 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1.</w:t>
              <w:tab/>
              <w:t xml:space="preserve">Elaborarea unui plan de control al condițiilor de igienă dintr-o unitate de industrie alimentară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2.</w:t>
              <w:tab/>
              <w:t xml:space="preserve">Elaborarea unei strategii de supraveghere a stării de sănătate a copiilor și tinerilor, dintr-o colectivitate dată. 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3.</w:t>
              <w:tab/>
              <w:t xml:space="preserve">Elaborarea unui program de sănătate vizând condițiile de mediu, regimul de activitate și odihnă pentru copii din centrele de plasament (case de copii), pentru prevenirea sindromului “copilului instituționalizat”. 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4.</w:t>
              <w:tab/>
              <w:t xml:space="preserve">Elaborarea unui program de urmărire a recuperării bolnavilor cronici sau cu infirmități din colectivitățile de copii, pentru o bună integrare socio-profesională ulterioară.   </w:t>
            </w:r>
          </w:p>
          <w:p>
            <w:pPr>
              <w:pStyle w:val="Normal"/>
              <w:jc w:val="both"/>
              <w:rPr>
                <w:rFonts w:ascii="UT Sans;Arial" w:hAnsi="UT Sans;Arial" w:cs="Verdana"/>
                <w:sz w:val="22"/>
                <w:szCs w:val="20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15.</w:t>
              <w:tab/>
              <w:t xml:space="preserve">Elaborarea unui program de sănătate vizând optimizarea activității cabinetelor școlare din colectivitățile de copii și tineri.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Banciu N. - Spitalul - probleme de igienă şi prevenire a infecțiilor, ed. Viața Medicală Românească, 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Bucur E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Cocora D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Cordeanu A. - Igiena copiilor şi adolescenților –-Ed. Semne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Cordeanu A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bCs/>
              </w:rPr>
            </w:pPr>
            <w:r>
              <w:rPr>
                <w:rFonts w:cs="UT Sans;Arial" w:ascii="UT Sans;Arial" w:hAnsi="UT Sans;Arial"/>
                <w:bCs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bCs/>
              </w:rPr>
            </w:pPr>
            <w:r>
              <w:rPr>
                <w:rFonts w:cs="UT Sans;Arial" w:ascii="UT Sans;Arial" w:hAnsi="UT Sans;Arial"/>
                <w:bCs/>
              </w:rPr>
              <w:t>Gavăt V., Petrariu F.D., Gavăt C.C., Azoicăi D. - Factorii de risc din mediu şi sănătatea, Iaşi, ed. DAN,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Ionuț C., Popa M., Calfa C., Sîrbu D., Curşeu D., Ionuț V., Laza V., Năsui B. - Igiena alimentației şi nutriției-noțiuni practice, ed. Medicală Universitară „Iuliu Hațieganu” Cluj-Napoca,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Ionuț C., Popa M., Laza V., Sîrbu D., Curşeu D., Ionuț R., Compendiu de igienă – ed. Medicală Universitară „Iuliu Hațieganu” Cluj-Napoca,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Manescu S.  - Igiena -, Ed. Universul, Bucureşti, 2000, Ediția A II -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bCs/>
              </w:rPr>
            </w:pPr>
            <w:r>
              <w:rPr>
                <w:rFonts w:cs="UT Sans;Arial" w:ascii="UT Sans;Arial" w:hAnsi="UT Sans;Arial"/>
                <w:bCs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bCs/>
              </w:rPr>
            </w:pPr>
            <w:r>
              <w:rPr>
                <w:rFonts w:cs="UT Sans;Arial" w:ascii="UT Sans;Arial" w:hAnsi="UT Sans;Arial"/>
                <w:bCs/>
              </w:rPr>
              <w:t>Mănescu S., Tănăsescu Gh., Dumitrache S., Cucu M., Igiena, Ed. Medicală, 199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Mihele D. - Igiena alimentației , Ed. Medicală,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bCs/>
              </w:rPr>
            </w:pPr>
            <w:r>
              <w:rPr>
                <w:rFonts w:cs="UT Sans;Arial" w:ascii="UT Sans;Arial" w:hAnsi="UT Sans;Arial"/>
                <w:bCs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UT Sans;Arial" w:ascii="UT Sans;Arial" w:hAnsi="UT Sans;Arial"/>
                <w:bCs/>
              </w:rPr>
              <w:t>Vlaicu B., Doroftei S., Petrescu C., Putnoky S., Fira-Mlădinescu C., Elemente de Igiena Copiilor şi Adolescenților”, Ed. Solness,Timişoara,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UT Sans;Arial" w:hAnsi="UT Sans;Arial" w:cs="UT Sans;Arial"/>
                <w:bCs/>
              </w:rPr>
            </w:pPr>
            <w:r>
              <w:rPr>
                <w:rFonts w:cs="UT Sans;Arial" w:ascii="UT Sans;Arial" w:hAnsi="UT Sans;Arial"/>
                <w:bCs/>
              </w:rPr>
              <w:t>Vlaicu B., Vlaicu Ş., Ursoniu S. - Factorul de mediu aliment şi sănătatea publicăm, ed. Eurobit Timişoara, 1998</w:t>
            </w:r>
          </w:p>
          <w:p>
            <w:pPr>
              <w:pStyle w:val="Normal"/>
              <w:rPr>
                <w:rFonts w:ascii="UT Sans;Arial" w:hAnsi="UT Sans;Arial" w:cs="UT Sans;Arial"/>
                <w:bCs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 Regular" w:hAnsi="UT Sans Regular" w:cs="Arial"/>
                <w:sz w:val="22"/>
                <w:szCs w:val="22"/>
              </w:rPr>
            </w:pPr>
            <w:r>
              <w:rPr>
                <w:rFonts w:cs="Arial" w:ascii="UT Sans Regular" w:hAnsi="UT Sans Regular"/>
                <w:sz w:val="22"/>
                <w:szCs w:val="22"/>
              </w:rPr>
              <w:t>Prelegere  științifică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 xml:space="preserve">Rolul factorilor de mediu în etiologia îmbolnăvirilor umane. Mediul în concepția Organizației Mondiale a Sănătății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 xml:space="preserve">Condiții de bază ale igienei habitatului uman în relație cu sănătatea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 xml:space="preserve">Anchete epidemiologice aplicate în evaluarea relației factor de mediu-stare de sănătate (anchete observaționale-descriptive, caz-control, cohortă; anchete operaționale  si de intervenție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 xml:space="preserve">Consumul neadecvat al produselor alimentare, efecte asupra sănătății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 xml:space="preserve">Nevoile de apă ale individului și colectivităților, modul de acoperire și caracterizarea sanitară a principalelor surse de apă. Criterii de calitate a ape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Arial" w:hAnsi="UT Sans;Arial" w:cs="UT Sans;Arial"/>
                <w:lang w:val="ro-RO"/>
              </w:rPr>
            </w:pPr>
            <w:r>
              <w:rPr>
                <w:rFonts w:cs="UT Sans;Arial" w:ascii="UT Sans;Arial" w:hAnsi="UT Sans;Arial"/>
                <w:lang w:val="ro-RO"/>
              </w:rPr>
              <w:t xml:space="preserve">Poluarea chimică și biologică a solului, riscuri pentru sănătate, măsuri de prevenire și combater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 xml:space="preserve">Toxiinfecțiile alimentare și epidemiile hidric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Arial" w:ascii="UT Sans;Arial" w:hAnsi="UT Sans;Arial"/>
                <w:lang w:val="ro-RO"/>
              </w:rPr>
              <w:t xml:space="preserve">Principalele probleme de sănătate într-o colectivitate de copii în relație cu condițiile igienico-sanitare. </w:t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</w:r>
          </w:p>
          <w:p>
            <w:pPr>
              <w:pStyle w:val="Normal"/>
              <w:rPr>
                <w:rFonts w:ascii="UT Sans;Arial" w:hAnsi="UT Sans;Arial" w:cs="UT Sans;Arial"/>
                <w:b/>
                <w:b/>
                <w:lang w:val="ro-RO"/>
              </w:rPr>
            </w:pPr>
            <w:r>
              <w:rPr>
                <w:rFonts w:cs="UT Sans;Arial" w:ascii="UT Sans;Arial" w:hAnsi="UT Sans;Arial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Banciu N. - Spitalul - probleme de igienă şi prevenire a infecțiilor, ed. Viața Medicală Românească, 200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Bucur E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Cocora D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Cordeanu A. - Igiena copiilor şi adolescenților –-Ed. Semne, 20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Cordeanu A. - Igiena, Ed. Universul, Bucureşti, 2000, Ediția A II-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lang w:val="ro-RO"/>
              </w:rPr>
            </w:pPr>
            <w:r>
              <w:rPr>
                <w:rFonts w:cs="UT Sans;Arial" w:ascii="UT Sans;Arial" w:hAnsi="UT Sans;Arial"/>
                <w:bCs/>
                <w:lang w:val="ro-RO"/>
              </w:rPr>
              <w:t>Doroftei S., Vlaicu B., Petrescu C. - Igienă şi ecologie medicală, ed. „Eurobit”, Timişoara, 199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lang w:val="ro-RO"/>
              </w:rPr>
            </w:pPr>
            <w:r>
              <w:rPr>
                <w:rFonts w:cs="UT Sans;Arial" w:ascii="UT Sans;Arial" w:hAnsi="UT Sans;Arial"/>
                <w:bCs/>
                <w:lang w:val="ro-RO"/>
              </w:rPr>
              <w:t>Gavăt V., Petrariu F.D., Gavăt C.C., Azoicăi D. - Factorii de risc din mediu şi sănătatea, Iaşi, ed. DAN,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Ionuț C., Popa M., Calfa C., Sîrbu D., Curşeu D., Ionuț V., Laza V., Năsui B. - Igiena alimentației şi nutriției-noțiuni practice, ed. Medicală Universitară „Iuliu Hațieganu” Cluj-Napoca,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Ionuț C., Popa M., Laza V., Sîrbu D., Curşeu D., Ionuț R., Compendiu de igienă – ed. Medicală Universitară „Iuliu Hațieganu” Cluj-Napoca,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Manescu S.  - Igiena -, Ed. Universul, Bucureşti, 2000, Ediția A II -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lang w:val="ro-RO"/>
              </w:rPr>
            </w:pPr>
            <w:r>
              <w:rPr>
                <w:rFonts w:cs="UT Sans;Arial" w:ascii="UT Sans;Arial" w:hAnsi="UT Sans;Arial"/>
                <w:bCs/>
                <w:lang w:val="ro-RO"/>
              </w:rPr>
              <w:t>Mănescu S. - Tratat de igienă, vol. I-II-III, ed. Medicală, 198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lang w:val="ro-RO"/>
              </w:rPr>
            </w:pPr>
            <w:r>
              <w:rPr>
                <w:rFonts w:cs="UT Sans;Arial" w:ascii="UT Sans;Arial" w:hAnsi="UT Sans;Arial"/>
                <w:bCs/>
                <w:lang w:val="ro-RO"/>
              </w:rPr>
              <w:t>Mănescu S., Tănăsescu Gh., Dumitrache S., Cucu M., Igiena, Ed. Medicală, 199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Mihele D. - Igiena alimentației , Ed. Medicală,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lang w:val="ro-RO"/>
              </w:rPr>
            </w:pPr>
            <w:r>
              <w:rPr>
                <w:rFonts w:cs="UT Sans;Arial" w:ascii="UT Sans;Arial" w:hAnsi="UT Sans;Arial"/>
                <w:bCs/>
                <w:lang w:val="ro-RO"/>
              </w:rPr>
              <w:t>Silion I., Corduneanu C. - Bazele Medicinii Muncii – Teorie şi practică, ed. Moldo Grup, Iaşi,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;Arial" w:ascii="UT Sans;Arial" w:hAnsi="UT Sans;Arial"/>
                <w:bCs/>
                <w:lang w:val="ro-RO"/>
              </w:rPr>
              <w:t>Vlaicu B., Doroftei S., Petrescu C., Putnoky S., Fira-Mlădinescu C., Elemente de Igiena Copiilor şi Adolescenților”, Ed. Solness,Timişoara, 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;Arial" w:hAnsi="UT Sans;Arial" w:cs="UT Sans;Arial"/>
                <w:bCs/>
                <w:lang w:val="ro-RO"/>
              </w:rPr>
            </w:pPr>
            <w:r>
              <w:rPr>
                <w:rFonts w:cs="UT Sans;Arial" w:ascii="UT Sans;Arial" w:hAnsi="UT Sans;Arial"/>
                <w:bCs/>
                <w:lang w:val="ro-RO"/>
              </w:rPr>
              <w:t>Vlaicu B., Vlaicu Ş., Ursoniu S. - Factorul de mediu aliment şi sănătatea publicăm, ed. Eurobit Timişoara, 1998</w:t>
            </w:r>
          </w:p>
          <w:p>
            <w:pPr>
              <w:pStyle w:val="Normal"/>
              <w:rPr>
                <w:rFonts w:ascii="UT Sans;Arial" w:hAnsi="UT Sans;Arial" w:cs="Verdana"/>
                <w:bCs/>
                <w:sz w:val="22"/>
                <w:szCs w:val="20"/>
                <w:lang w:val="ro-RO"/>
              </w:rPr>
            </w:pPr>
            <w:r>
              <w:rPr>
                <w:rFonts w:cs="Verdana" w:ascii="UT Sans;Arial" w:hAnsi="UT Sans;Arial"/>
                <w:bCs/>
                <w:sz w:val="22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Arial" w:ascii="UT Sans Regular" w:hAnsi="UT Sans Regular"/>
                <w:sz w:val="22"/>
                <w:szCs w:val="22"/>
              </w:rPr>
              <w:t>Prezentarea publică a planului de dezvoltare a carierei universitar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Verdana" w:ascii="UT Sans;Arial" w:hAnsi="UT Sans;Arial"/>
                <w:sz w:val="22"/>
                <w:szCs w:val="20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ține în mod obligatoriu şi o sesiune de întrebări din partea comisiei de concurs sau a membrilor comunității ştiințifice care participă la prezentare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esfăşurarea concursulu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Data şi or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b/>
                <w:b/>
              </w:rPr>
            </w:pPr>
            <w:r>
              <w:rPr>
                <w:rFonts w:cs="UT Sans;Arial" w:ascii="UT Sans;Arial" w:hAnsi="UT Sans;Arial"/>
                <w:b/>
              </w:rPr>
              <w:t xml:space="preserve">Proba scrisă: </w:t>
            </w:r>
            <w:r>
              <w:rPr>
                <w:rFonts w:cs="UT Sans;Arial" w:ascii="UT Sans;Arial" w:hAnsi="UT Sans;Arial"/>
              </w:rPr>
              <w:t>03.09.2020, ora 11.00</w:t>
            </w:r>
          </w:p>
          <w:p>
            <w:pPr>
              <w:pStyle w:val="Normal"/>
              <w:rPr>
                <w:rFonts w:ascii="UT Sans;Arial" w:hAnsi="UT Sans;Arial" w:cs="UT Sans;Arial"/>
              </w:rPr>
            </w:pPr>
            <w:r>
              <w:rPr>
                <w:rFonts w:cs="UT Sans;Arial" w:ascii="UT Sans;Arial" w:hAnsi="UT Sans;Arial"/>
                <w:b/>
              </w:rPr>
              <w:t xml:space="preserve">Proba practică: </w:t>
            </w:r>
            <w:r>
              <w:rPr>
                <w:rFonts w:cs="UT Sans;Arial" w:ascii="UT Sans;Arial" w:hAnsi="UT Sans;Arial"/>
              </w:rPr>
              <w:t>03.09.2020, ora 16.00</w:t>
            </w:r>
          </w:p>
          <w:p>
            <w:pPr>
              <w:pStyle w:val="Normal"/>
              <w:rPr/>
            </w:pPr>
            <w:r>
              <w:rPr>
                <w:rFonts w:cs="UT Sans;Arial" w:ascii="UT Sans;Arial" w:hAnsi="UT Sans;Arial"/>
                <w:b/>
              </w:rPr>
              <w:t xml:space="preserve">Prelegerea publică: </w:t>
            </w:r>
            <w:r>
              <w:rPr>
                <w:rFonts w:cs="UT Sans;Arial" w:ascii="UT Sans;Arial" w:hAnsi="UT Sans;Arial"/>
              </w:rPr>
              <w:t>03.09.2020, ora 14.30</w:t>
            </w:r>
          </w:p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b/>
              </w:rPr>
              <w:t>Curs magistral:</w:t>
            </w:r>
            <w:r>
              <w:rPr>
                <w:rFonts w:cs="UT Sans;Arial" w:ascii="UT Sans;Arial" w:hAnsi="UT Sans;Arial"/>
              </w:rPr>
              <w:t xml:space="preserve"> 03.09.2020, ora 15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 xml:space="preserve">Locul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T Sans;Arial" w:hAnsi="UT Sans;Arial" w:cs="UT Sans;Arial"/>
                <w:sz w:val="22"/>
                <w:szCs w:val="22"/>
                <w:lang w:val="ro-RO"/>
              </w:rPr>
            </w:pPr>
            <w:r>
              <w:rPr>
                <w:rFonts w:cs="UT Sans;Arial" w:ascii="UT Sans;Arial" w:hAnsi="UT Sans;Arial"/>
                <w:sz w:val="22"/>
                <w:szCs w:val="22"/>
                <w:lang w:val="ro-RO"/>
              </w:rPr>
              <w:t>Corp K, str. Nicolae Bălcescu nr. 56, sala KII5</w:t>
            </w:r>
          </w:p>
        </w:tc>
      </w:tr>
    </w:tbl>
    <w:p>
      <w:pPr>
        <w:pStyle w:val="Normal"/>
        <w:jc w:val="both"/>
        <w:rPr>
          <w:rFonts w:ascii="UT Sans;Arial" w:hAnsi="UT Sans;Arial" w:cs="UT Sans;Arial"/>
          <w:sz w:val="22"/>
          <w:szCs w:val="22"/>
          <w:lang w:val="ro-RO"/>
        </w:rPr>
      </w:pPr>
      <w:r>
        <w:rPr>
          <w:rFonts w:cs="UT Sans;Arial" w:ascii="UT Sans;Arial" w:hAnsi="UT Sans;Arial"/>
          <w:sz w:val="22"/>
          <w:szCs w:val="22"/>
          <w:lang w:val="ro-RO"/>
        </w:rPr>
      </w:r>
    </w:p>
    <w:p>
      <w:pPr>
        <w:pStyle w:val="Normal"/>
        <w:jc w:val="both"/>
        <w:rPr>
          <w:rFonts w:ascii="UT Sans;Arial" w:hAnsi="UT Sans;Arial" w:cs="UT Sans;Arial"/>
          <w:sz w:val="22"/>
          <w:szCs w:val="22"/>
          <w:lang w:val="ro-RO"/>
        </w:rPr>
      </w:pPr>
      <w:r>
        <w:rPr>
          <w:rFonts w:cs="UT Sans;Arial" w:ascii="UT Sans;Arial" w:hAnsi="UT Sans;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UT Sans;Arial" w:ascii="UT Sans;Arial" w:hAnsi="UT Sans;Arial"/>
          <w:sz w:val="22"/>
          <w:szCs w:val="22"/>
          <w:lang w:val="ro-RO"/>
        </w:rPr>
        <w:t xml:space="preserve">DECAN, </w:t>
      </w:r>
    </w:p>
    <w:p>
      <w:pPr>
        <w:pStyle w:val="Normal"/>
        <w:jc w:val="both"/>
        <w:rPr>
          <w:rFonts w:ascii="UT Sans;Arial" w:hAnsi="UT Sans;Arial" w:cs="UT Sans;Arial"/>
          <w:sz w:val="22"/>
          <w:szCs w:val="22"/>
          <w:lang w:val="ro-RO"/>
        </w:rPr>
      </w:pPr>
      <w:r>
        <w:rPr>
          <w:rFonts w:cs="UT Sans;Arial" w:ascii="UT Sans;Arial" w:hAnsi="UT Sans;Arial"/>
          <w:sz w:val="22"/>
          <w:szCs w:val="22"/>
          <w:lang w:val="ro-RO"/>
        </w:rPr>
        <w:t>Prof. dr. Marius MOGA</w:t>
      </w:r>
    </w:p>
    <w:p>
      <w:pPr>
        <w:pStyle w:val="Normal"/>
        <w:jc w:val="both"/>
        <w:rPr>
          <w:rFonts w:ascii="UT Sans;Arial" w:hAnsi="UT Sans;Arial" w:cs="UT Sans;Arial"/>
          <w:sz w:val="22"/>
          <w:szCs w:val="22"/>
          <w:lang w:val="ro-RO"/>
        </w:rPr>
      </w:pPr>
      <w:r>
        <w:rPr>
          <w:rFonts w:cs="UT Sans;Arial" w:ascii="UT Sans;Arial" w:hAnsi="UT Sans;Arial"/>
          <w:sz w:val="22"/>
          <w:szCs w:val="22"/>
          <w:lang w:val="ro-RO"/>
        </w:rPr>
        <w:t>Semnătur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altName w:val="Arial"/>
    <w:charset w:val="00"/>
    <w:family w:val="auto"/>
    <w:pitch w:val="variable"/>
  </w:font>
  <w:font w:name="UT Sans Medium">
    <w:charset w:val="00"/>
    <w:family w:val="auto"/>
    <w:pitch w:val="variable"/>
  </w:font>
  <w:font w:name="UT San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  <w:t>F08-</w:t>
    </w:r>
    <w:r>
      <w:rPr>
        <w:rFonts w:cs="UT Sans;Arial" w:ascii="UT Sans;Arial" w:hAnsi="UT Sans;Arial"/>
        <w:sz w:val="20"/>
        <w:szCs w:val="20"/>
        <w:lang w:val="it-IT"/>
      </w:rPr>
      <w:t>PS6.2-01/ed.3,rev.0</w:t>
    </w:r>
  </w:p>
  <w:p>
    <w:pPr>
      <w:pStyle w:val="Footer"/>
      <w:rPr>
        <w:rFonts w:ascii="UT Sans;Arial" w:hAnsi="UT Sans;Arial" w:cs="UT Sans;Arial"/>
        <w:sz w:val="20"/>
        <w:szCs w:val="20"/>
        <w:lang w:val="ro-RO"/>
      </w:rPr>
    </w:pPr>
    <w:r>
      <w:rPr>
        <w:rFonts w:cs="UT Sans;Arial" w:ascii="UT Sans;Arial" w:hAnsi="UT Sans;Arial"/>
        <w:sz w:val="20"/>
        <w:szCs w:val="20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T Sans;Arial" w:hAnsi="UT Sans;Arial" w:cs="UT Sans;Arial"/>
        <w:sz w:val="20"/>
        <w:szCs w:val="20"/>
      </w:rPr>
    </w:pPr>
    <w:r>
      <w:rPr>
        <w:rFonts w:cs="UT Sans;Arial" w:ascii="UT Sans;Arial" w:hAnsi="UT Sans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9:52:00Z</dcterms:created>
  <dc:creator>Anca Gata</dc:creator>
  <dc:description/>
  <cp:keywords/>
  <dc:language>en-US</dc:language>
  <cp:lastModifiedBy>Lorena</cp:lastModifiedBy>
  <cp:lastPrinted>2012-07-17T19:43:00Z</cp:lastPrinted>
  <dcterms:modified xsi:type="dcterms:W3CDTF">2020-05-03T10:45:00Z</dcterms:modified>
  <cp:revision>8</cp:revision>
  <dc:subject/>
  <dc:title>Universitatea Transilvania din Braşov</dc:title>
</cp:coreProperties>
</file>