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lang w:val="ro-RO"/>
              </w:rPr>
              <w:t>Silvicultură și exploatări forestiere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color w:val="FFFFFF"/>
                <w:lang w:val="ro-RO"/>
              </w:rPr>
              <w:t>Exploatări forestiere, amenajarea pădurilor și măsurători terestre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lang w:val="ro-RO"/>
              </w:rPr>
              <w:t>PROFESOR UNIVERSITAR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lang w:val="ro-RO"/>
              </w:rPr>
              <w:t>10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Tematică prelegere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1. Deversoare. Notiuni fundamentale 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2. Executia, urmarirea in exploatare, intretinerea si repararea lucrarilor de amenajare a bazinelor hidrografice torentiale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3. Hidrologia bazinelor hidrografice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lang w:val="ro-RO"/>
              </w:rPr>
            </w:pPr>
            <w:r>
              <w:rPr>
                <w:rFonts w:cs="UT Sans;Calibri" w:ascii="UT Sans;Calibri" w:hAnsi="UT Sans;Calibri"/>
                <w:b/>
                <w:lang w:val="ro-RO"/>
              </w:rPr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sz w:val="22"/>
                <w:lang w:val="it-IT"/>
              </w:rPr>
            </w:pPr>
            <w:r>
              <w:rPr>
                <w:rFonts w:cs="UT Sans Medium;Calibri" w:ascii="UT Sans Medium;Calibri" w:hAnsi="UT Sans Medium;Calibri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>CLINCIU I., NITA M.D. (2019), Corectarea torenților, ISBN 978-606-19-1136-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>NITA M.D. (2013), Amenajarea bazinelor hidrografice montane situate in arii protejate, ISBN 978-973-131-236-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Calibri" w:hAnsi="UT Sans;Calibri" w:cs="UT Sans;Calibri"/>
                <w:color w:val="000000"/>
                <w:lang w:val="ro-RO"/>
              </w:rPr>
            </w:pPr>
            <w:r>
              <w:rPr>
                <w:rFonts w:cs="UT Sans;Calibri" w:ascii="UT Sans;Calibri" w:hAnsi="UT Sans;Calibri"/>
              </w:rPr>
              <w:t>MUNTEANU, S. A., C. TRACI, I. CLINCIU, N. LAZĂR, E. UNTARU, (1991): Amenajarea bazinelor hidrografice  torențiale  prin  lucrări  silvice şi hidrotehnice (vol. I.) Editura Academiei Române, Bucureşti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;Calibri" w:ascii="UT Sans Medium;Calibri" w:hAnsi="UT Sans Medium;Calibri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05 Septembrie 2020 ora 08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Corp T, Bd-ul Eroilor  Nr. 25, Sala TI12</w:t>
            </w:r>
          </w:p>
        </w:tc>
      </w:tr>
    </w:tbl>
    <w:p>
      <w:pPr>
        <w:pStyle w:val="Normal"/>
        <w:rPr>
          <w:rFonts w:ascii="UT Sans Medium;Calibri" w:hAnsi="UT Sans Medium;Calibri" w:cs="UT Sans Medium;Calibri"/>
        </w:rPr>
      </w:pPr>
      <w:r>
        <w:rPr>
          <w:rFonts w:cs="UT Sans Medium;Calibri" w:ascii="UT Sans Medium;Calibri" w:hAnsi="UT Sans Medium;Calibri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UT Sans Medium">
    <w:altName w:val="Calibri"/>
    <w:charset w:val="ee"/>
    <w:family w:val="auto"/>
    <w:pitch w:val="variable"/>
  </w:font>
  <w:font w:name="UT Sans">
    <w:altName w:val="Calibri"/>
    <w:charset w:val="ee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  <w:t>F09-</w:t>
    </w:r>
    <w:r>
      <w:rPr>
        <w:rFonts w:cs="UT Sans;Calibri" w:ascii="UT Sans;Calibri" w:hAnsi="UT Sans;Calibri"/>
        <w:sz w:val="20"/>
        <w:szCs w:val="20"/>
        <w:lang w:val="it-IT"/>
      </w:rPr>
      <w:t>PS6.2-01/ed.3,rev.0</w:t>
    </w:r>
  </w:p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  <w:lang w:val="ro-RO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6:08:00Z</dcterms:created>
  <dc:creator>Mihaela Gheorghe</dc:creator>
  <dc:description/>
  <cp:keywords/>
  <dc:language>en-US</dc:language>
  <cp:lastModifiedBy>Alex</cp:lastModifiedBy>
  <dcterms:modified xsi:type="dcterms:W3CDTF">2020-04-26T06:08:00Z</dcterms:modified>
  <cp:revision>2</cp:revision>
  <dc:subject/>
  <dc:title>Facultatea</dc:title>
</cp:coreProperties>
</file>