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tehnologică și management industrial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a fabricație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ef de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8 (douăzeci și opt)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 Regular;UT Sans" w:hAnsi="UT Sans Regular;UT Sans" w:cs="UT Sans Regular;UT Sans"/>
                <w:sz w:val="28"/>
                <w:szCs w:val="28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</w:rPr>
              <w:t>Prelegere public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Regular;UT Sans" w:hAnsi="UT Sans Regular;UT Sans" w:cs="Arial"/>
                <w:sz w:val="28"/>
                <w:szCs w:val="28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4"/>
              </w:numPr>
              <w:ind w:left="459" w:hanging="436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Programarea vizuală a roboților industriali cu ABB RobotStudio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36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Familiarizarea studenților cu programarea roboților industriali la facultatea ITMI 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36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Cum am adaptat procesul de predare-învățare la e-learning în perioada Coronavirus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36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>Cum să ajutam studenții să vadă în spațiu. Proiectului „GDVR” - stadiul actual  și potențialul de dezvoltare al acestuia.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36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Tipuri de prehensoare utilizate în robotizarea proceselor tehnologice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36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Sistematizarea roboților industriali după criteriul sistemului de coordonate asociat lanțului de poziționar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60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Bogdan-Alexandru DEAKY, “Suport teoretic şi aplicații pentru ABB RobotStudio (5), Bogdan-Alexandru DEAKY, 2020”, Editura Universității Transilvania din Brașov, ISBN 978-606-19-1234-8, 2020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60"/>
              <w:rPr/>
            </w:pPr>
            <w:r>
              <w:rPr>
                <w:rFonts w:cs="UT Sans" w:ascii="UT Sans" w:hAnsi="UT Sans"/>
              </w:rPr>
              <w:t>ABB Robotics, “Tutorials for RobotStudio”, de la URL: https://new.abb.com/products/robotics/robotstudio/tutorials, ultima ccesare: 28.04.2020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60"/>
              <w:rPr/>
            </w:pPr>
            <w:r>
              <w:rPr>
                <w:rFonts w:cs="UT Sans" w:ascii="UT Sans" w:hAnsi="UT Sans"/>
              </w:rPr>
              <w:t>ABB Robotics, “Operating Manual RobotStudio” 2019.5, Document ID: 3HAC032101-001 Revision: AB, 2019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60"/>
              <w:rPr/>
            </w:pPr>
            <w:r>
              <w:rPr>
                <w:rFonts w:cs="UT Sans" w:ascii="UT Sans" w:hAnsi="UT Sans"/>
              </w:rPr>
              <w:t xml:space="preserve">Bogdan MOCAN, Sanda TIMOFTEI ș.a., “RobotStudio, Simulation of industrial automation processes and offline programming of ABBs robots. Practical guide for students”, U.T. Press Cluj-Napoca, ISBN 978-606-737-254-0, 2017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60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ABB Robotics, “Operating Manual RobotStudio” 5.61, Document ID: 3HAC032101-001 Revision: T, 2016.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60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Pedro NETO, “A Guide for ABB RobotStudio”, Department of Mechanical Engineering (POLO II), University of Coimbra, 3030-788 Coimbra, Portugal, 2014.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60"/>
              <w:rPr/>
            </w:pPr>
            <w:r>
              <w:rPr>
                <w:rFonts w:cs="UT Sans" w:ascii="UT Sans" w:hAnsi="UT Sans"/>
              </w:rPr>
              <w:t>Mihaela URDEA, “INFOGRAFIC</w:t>
            </w:r>
            <w:r>
              <w:rPr>
                <w:rFonts w:cs="Calibri" w:ascii="Calibri" w:hAnsi="Calibri"/>
              </w:rPr>
              <w:t>Ǎ</w:t>
            </w:r>
            <w:r>
              <w:rPr>
                <w:rFonts w:cs="UT Sans" w:ascii="UT Sans" w:hAnsi="UT Sans"/>
              </w:rPr>
              <w:t xml:space="preserve"> - DESEN TEHNIC. Curs și îndrumar de laborator”, Editura Universității Transilvania din Brașov, ISBN 978-973-598-792-3, 2010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60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</w:rPr>
              <w:t>Tudor PĂUNESCU, „Celule flexibile de prelucrare. Modelare, simulare şi optimizare”, Editura Universității Transilvania din Brașov, 1998</w:t>
              <w:tab/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3 septembrie 2020, ora 12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V, Str. Mihai Viteazul, Nr. 5, Sala VII3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 Sans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 Regular">
    <w:altName w:val="UT San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UT Sans" w:hAnsi="UT Sans Regular;UT Sans" w:cs="UT Sans Regular;UT Sans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N.B. </w:t>
      </w:r>
      <w:r>
        <w:rPr>
          <w:rFonts w:cs="Arial" w:ascii="UT Sans Regular;UT Sans" w:hAnsi="UT Sans Regular;UT Sans"/>
          <w:sz w:val="20"/>
          <w:szCs w:val="20"/>
          <w:lang w:val="ro-RO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UT Sans" w:hAnsi="UT Sans" w:cs="UT Sans" w:hint="default"/>
      </w:rPr>
    </w:lvl>
  </w:abstractNum>
  <w:abstractNum w:abstractNumId="2">
    <w:lvl w:ilvl="0">
      <w:start w:val="6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UT Sans" w:hAnsi="UT Sans" w:cs="UT San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UT Sans" w:hAnsi="UT Sans" w:eastAsia="MS Mincho;ＭＳ 明朝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UT Sans" w:hAnsi="UT Sans" w:eastAsia="MS Mincho;ＭＳ 明朝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36:00Z</dcterms:created>
  <dc:creator>Mihaela Gheorghe</dc:creator>
  <dc:description/>
  <cp:keywords/>
  <dc:language>en-US</dc:language>
  <cp:lastModifiedBy>Cristin - Olimpiu Morariu</cp:lastModifiedBy>
  <dcterms:modified xsi:type="dcterms:W3CDTF">2020-04-29T05:48:00Z</dcterms:modified>
  <cp:revision>4</cp:revision>
  <dc:subject/>
  <dc:title>Facultatea</dc:title>
</cp:coreProperties>
</file>