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Times New Roman" w:hAnsi="UT Sans;Times New Roman" w:cs="UT Sans;Times New Roman"/>
                <w:b/>
                <w:b/>
                <w:color w:val="FFFFFF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FFFFFF"/>
                <w:lang w:val="ro-RO"/>
              </w:rPr>
              <w:t>Sociologie și Comunicar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;Times New Roman" w:ascii="UT Sans;Times New Roman" w:hAnsi="UT Sans;Times New Roman"/>
                <w:b/>
                <w:color w:val="FFFFFF"/>
                <w:lang w:val="ro-RO"/>
              </w:rPr>
              <w:t>Științe sociale și ale comunicării</w:t>
            </w:r>
            <w:r>
              <w:rPr>
                <w:rFonts w:cs="UT Sans;Times New Roman" w:ascii="UT Sans;Times New Roman" w:hAnsi="UT Sans;Times New Roman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FFFFFF"/>
                <w:lang w:val="ro-RO"/>
              </w:rPr>
              <w:t xml:space="preserve">Lector </w:t>
            </w:r>
          </w:p>
          <w:p>
            <w:pPr>
              <w:pStyle w:val="Normal"/>
              <w:ind w:left="34" w:hanging="34"/>
              <w:rPr>
                <w:rFonts w:ascii="UT Sans;Times New Roman" w:hAnsi="UT Sans;Times New Roman" w:cs="UT Sans;Times New Roman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FFFFFF"/>
                <w:lang w:val="ro-RO"/>
              </w:rPr>
              <w:t>3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Times New Roman" w:hAnsi="UT Sans Medium;Times New Roman" w:cs="UT Sans Medium;Times New Roman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 xml:space="preserve">1. Strategii de PR de diseminare a rezultatelor proiectelor de cercetare pentru stimularea cetățeniei participative 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2. Tactici mediatice inovative de asigurare a sustenabilității proiectelor de cercetare participativă în spațiile urbane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 xml:space="preserve">3. Utilizarea datelor vizuale în cercetarea comunicării mediatice 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 xml:space="preserve">4. Utilizarea itinerariilor filmate în cercetarea și stimularea cetățeniei participative 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5. Organizarea de dezbateri publice pentru stimularea voluntariatului și responsabilității sociale</w:t>
            </w:r>
          </w:p>
          <w:p>
            <w:pPr>
              <w:pStyle w:val="Normal"/>
              <w:rPr>
                <w:rFonts w:ascii="UT Sans;Times New Roman" w:hAnsi="UT Sans;Times New Roman" w:cs="UT Sans;Times New Roman"/>
                <w:b/>
                <w:b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lang w:val="ro-RO"/>
              </w:rPr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Times New Roman" w:hAnsi="UT Sans Medium;Times New Roman" w:cs="UT Sans Medium;Times New Roman"/>
                <w:sz w:val="22"/>
                <w:lang w:val="it-IT"/>
              </w:rPr>
            </w:pPr>
            <w:r>
              <w:rPr>
                <w:rFonts w:cs="UT Sans Medium;Times New Roman" w:ascii="UT Sans Medium;Times New Roman" w:hAnsi="UT Sans Medium;Times New Roman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 xml:space="preserve">Coman, C. (2018). </w:t>
            </w:r>
            <w:r>
              <w:rPr>
                <w:rFonts w:cs="UT Sans;Times New Roman" w:ascii="UT Sans;Times New Roman" w:hAnsi="UT Sans;Times New Roman"/>
                <w:i/>
              </w:rPr>
              <w:t>Analiza imaginii și influența mass-media</w:t>
            </w:r>
            <w:r>
              <w:rPr>
                <w:rFonts w:cs="UT Sans;Times New Roman" w:ascii="UT Sans;Times New Roman" w:hAnsi="UT Sans;Times New Roman"/>
              </w:rPr>
              <w:t xml:space="preserve">. Timișoara: Ed. de Vest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Times New Roman" w:ascii="UT Sans;Times New Roman" w:hAnsi="UT Sans;Times New Roman"/>
              </w:rPr>
              <w:t xml:space="preserve">Coman, C. (2004). Modele ale influenței prin media. În C. Claudiu (co.), </w:t>
            </w:r>
            <w:r>
              <w:rPr>
                <w:rFonts w:cs="UT Sans;Times New Roman" w:ascii="UT Sans;Times New Roman" w:hAnsi="UT Sans;Times New Roman"/>
                <w:i/>
              </w:rPr>
              <w:t>Comportamentul de vot. Sondajele de opinie și gestionarea campaniilor electorale</w:t>
            </w:r>
            <w:r>
              <w:rPr>
                <w:rFonts w:cs="UT Sans;Times New Roman" w:ascii="UT Sans;Times New Roman" w:hAnsi="UT Sans;Times New Roman"/>
              </w:rPr>
              <w:t xml:space="preserve"> (pp. 154-192). București: Ed. Economică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  <w:lang w:val="fr-FR"/>
              </w:rPr>
              <w:t xml:space="preserve">Onuț, G. (2014). </w:t>
            </w:r>
            <w:r>
              <w:rPr>
                <w:rFonts w:cs="UT Sans;Times New Roman" w:ascii="UT Sans;Times New Roman" w:hAnsi="UT Sans;Times New Roman"/>
                <w:i/>
                <w:lang w:val="fr-FR"/>
              </w:rPr>
              <w:t>Cercetarea sociologică. Metoda științifică în sociologie</w:t>
            </w:r>
            <w:r>
              <w:rPr>
                <w:rFonts w:cs="UT Sans;Times New Roman" w:ascii="UT Sans;Times New Roman" w:hAnsi="UT Sans;Times New Roman"/>
                <w:lang w:val="fr-FR"/>
              </w:rPr>
              <w:t xml:space="preserve">. </w:t>
            </w:r>
            <w:r>
              <w:rPr>
                <w:rFonts w:cs="UT Sans;Times New Roman" w:ascii="UT Sans;Times New Roman" w:hAnsi="UT Sans;Times New Roman"/>
              </w:rPr>
              <w:t>București: Ed. Tritoni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 xml:space="preserve">Leavy, P. (2017). </w:t>
            </w:r>
            <w:r>
              <w:rPr>
                <w:rFonts w:cs="UT Sans;Times New Roman" w:ascii="UT Sans;Times New Roman" w:hAnsi="UT Sans;Times New Roman"/>
                <w:i/>
              </w:rPr>
              <w:t>Research design: Quantitative, qualitative, mixed methods, arts-based, and community-based participatory research approaches</w:t>
            </w:r>
            <w:r>
              <w:rPr>
                <w:rFonts w:cs="UT Sans;Times New Roman" w:ascii="UT Sans;Times New Roman" w:hAnsi="UT Sans;Times New Roman"/>
              </w:rPr>
              <w:t>. Guilford Publica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 xml:space="preserve">Scârneci-Domnișoru, F. (2019). </w:t>
            </w:r>
            <w:r>
              <w:rPr>
                <w:rFonts w:cs="UT Sans;Times New Roman" w:ascii="UT Sans;Times New Roman" w:hAnsi="UT Sans;Times New Roman"/>
                <w:i/>
              </w:rPr>
              <w:t xml:space="preserve">Visual Techniques Applied in Social Research. </w:t>
            </w:r>
            <w:r>
              <w:rPr>
                <w:rFonts w:cs="UT Sans;Times New Roman" w:ascii="UT Sans;Times New Roman" w:hAnsi="UT Sans;Times New Roman"/>
              </w:rPr>
              <w:t xml:space="preserve"> Peter La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>Lo</w:t>
            </w:r>
            <w:r>
              <w:rPr>
                <w:rFonts w:eastAsia="Calibri" w:cs="Calibri" w:ascii="Calibri" w:hAnsi="Calibri"/>
              </w:rPr>
              <w:t>̈</w:t>
            </w:r>
            <w:r>
              <w:rPr>
                <w:rFonts w:cs="UT Sans;Times New Roman" w:ascii="UT Sans;Times New Roman" w:hAnsi="UT Sans;Times New Roman"/>
              </w:rPr>
              <w:t xml:space="preserve">w, M. (2016). </w:t>
            </w:r>
            <w:r>
              <w:rPr>
                <w:rFonts w:cs="UT Sans;Times New Roman" w:ascii="UT Sans;Times New Roman" w:hAnsi="UT Sans;Times New Roman"/>
                <w:i/>
              </w:rPr>
              <w:t>The sociology of space: Materiality, social structures, and action</w:t>
            </w:r>
            <w:r>
              <w:rPr>
                <w:rFonts w:cs="UT Sans;Times New Roman" w:ascii="UT Sans;Times New Roman" w:hAnsi="UT Sans;Times New Roman"/>
              </w:rPr>
              <w:t>. Berlin: Spring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 xml:space="preserve">Riley, M., &amp; Holton, M. (2016). </w:t>
            </w:r>
            <w:r>
              <w:rPr>
                <w:rFonts w:cs="UT Sans;Times New Roman" w:ascii="UT Sans;Times New Roman" w:hAnsi="UT Sans;Times New Roman"/>
                <w:i/>
              </w:rPr>
              <w:t>Place-based interviewing: Creating and conducting walking interviews</w:t>
            </w:r>
            <w:r>
              <w:rPr>
                <w:rFonts w:cs="UT Sans;Times New Roman" w:ascii="UT Sans;Times New Roman" w:hAnsi="UT Sans;Times New Roman"/>
              </w:rPr>
              <w:t>. SAGE Publications, Lt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cs="UT Sans;Times New Roman"/>
              </w:rPr>
            </w:pPr>
            <w:r>
              <w:rPr>
                <w:rFonts w:cs="UT Sans;Times New Roman" w:ascii="UT Sans;Times New Roman" w:hAnsi="UT Sans;Times New Roman"/>
              </w:rPr>
              <w:t xml:space="preserve">Gastil, J., Knobloch, K. R., &amp; Gilmore, J. (2017). The Internal Dynamics and Political Power of Small Group Political Deliberation. In K. Kenski &amp; K. Hall Jamieson (Eds.), The Oxford Handbook of Political Communication (pp. 731-748). New York: Oxford University Pres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eastAsia="Times New Roman" w:cs="UT Sans;Times New Roman"/>
              </w:rPr>
            </w:pPr>
            <w:r>
              <w:rPr>
                <w:rFonts w:eastAsia="Times New Roman" w:cs="UT Sans;Times New Roman" w:ascii="UT Sans;Times New Roman" w:hAnsi="UT Sans;Times New Roman"/>
              </w:rPr>
              <w:t>Shah, D. V., Thorson, K., Wells, C., Lee, N. J., &amp; McLeod, J. (2017). Civic Norms and Communication Competence: Pathways to Socialization and Citizenship. In </w:t>
            </w:r>
            <w:r>
              <w:rPr>
                <w:rFonts w:cs="UT Sans;Times New Roman" w:ascii="UT Sans;Times New Roman" w:hAnsi="UT Sans;Times New Roman"/>
              </w:rPr>
              <w:t xml:space="preserve">K. Kenski &amp; K. Hall Jamieson (Eds.), </w:t>
            </w:r>
            <w:r>
              <w:rPr>
                <w:rFonts w:eastAsia="Times New Roman" w:cs="UT Sans;Times New Roman" w:ascii="UT Sans;Times New Roman" w:hAnsi="UT Sans;Times New Roman"/>
                <w:i/>
                <w:iCs/>
              </w:rPr>
              <w:t>The Oxford Handbook of Political Communication</w:t>
            </w:r>
            <w:r>
              <w:rPr>
                <w:rFonts w:eastAsia="Times New Roman" w:cs="UT Sans;Times New Roman" w:ascii="UT Sans;Times New Roman" w:hAnsi="UT Sans;Times New Roman"/>
              </w:rPr>
              <w:t> </w:t>
            </w:r>
            <w:r>
              <w:rPr>
                <w:rFonts w:cs="UT Sans;Times New Roman" w:ascii="UT Sans;Times New Roman" w:hAnsi="UT Sans;Times New Roman"/>
              </w:rPr>
              <w:t>(pp. 467-482). New York: Oxford University Pre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Times New Roman" w:hAnsi="UT Sans;Times New Roman" w:eastAsia="Times New Roman" w:cs="UT Sans;Times New Roman"/>
              </w:rPr>
            </w:pPr>
            <w:r>
              <w:rPr>
                <w:rFonts w:eastAsia="Times New Roman" w:cs="UT Sans;Times New Roman" w:ascii="UT Sans;Times New Roman" w:hAnsi="UT Sans;Times New Roman"/>
              </w:rPr>
              <w:t xml:space="preserve">Luoma-aho, V., &amp; Canel, M. J. (Eds.). (2020). </w:t>
            </w:r>
            <w:r>
              <w:rPr>
                <w:rFonts w:eastAsia="Times New Roman" w:cs="UT Sans;Times New Roman" w:ascii="UT Sans;Times New Roman" w:hAnsi="UT Sans;Times New Roman"/>
                <w:i/>
              </w:rPr>
              <w:t>The handbook of public sector communication</w:t>
            </w:r>
            <w:r>
              <w:rPr>
                <w:rFonts w:eastAsia="Times New Roman" w:cs="UT Sans;Times New Roman" w:ascii="UT Sans;Times New Roman" w:hAnsi="UT Sans;Times New Roman"/>
              </w:rPr>
              <w:t>. Wiley, Blackwell.</w:t>
            </w:r>
          </w:p>
          <w:p>
            <w:pPr>
              <w:pStyle w:val="Normal"/>
              <w:jc w:val="both"/>
              <w:rPr>
                <w:rFonts w:ascii="UT Sans;Times New Roman" w:hAnsi="UT Sans;Times New Roman" w:eastAsia="Times New Roman" w:cs="UT Sans;Times New Roman"/>
                <w:color w:val="000000"/>
                <w:lang w:val="ro-RO"/>
              </w:rPr>
            </w:pPr>
            <w:r>
              <w:rPr>
                <w:rFonts w:eastAsia="Times New Roman" w:cs="UT Sans;Times New Roman" w:ascii="UT Sans;Times New Roman" w:hAnsi="UT Sans;Times New Roman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Times New Roman" w:hAnsi="UT Sans Medium;Times New Roman" w:cs="UT Sans Medium;Times New Roman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Times New Roman" w:hAnsi="UT Sans;Times New Roman" w:cs="UT Sans;Times New Roman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Times New Roman" w:ascii="UT Sans;Times New Roman" w:hAnsi="UT Sans;Times New Roman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bCs/>
                <w:color w:val="000000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Times New Roman" w:ascii="UT Sans Medium;Times New Roman" w:hAnsi="UT Sans Medium;Times New Roman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Ziua 4.09.2020, ora 8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bCs/>
                <w:color w:val="000000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Times New Roman" w:hAnsi="UT Sans Medium;Times New Roman" w:cs="UT Sans Medium;Times New Roman"/>
                <w:lang w:val="ro-RO"/>
              </w:rPr>
            </w:pPr>
            <w:r>
              <w:rPr>
                <w:rFonts w:cs="UT Sans Medium;Times New Roman" w:ascii="UT Sans Medium;Times New Roman" w:hAnsi="UT Sans Medium;Times New Roman"/>
                <w:lang w:val="ro-RO"/>
              </w:rPr>
              <w:t>Corp T, B-dul Eroilor Nr. 25, Sala T II 8</w:t>
            </w:r>
          </w:p>
        </w:tc>
      </w:tr>
    </w:tbl>
    <w:p>
      <w:pPr>
        <w:pStyle w:val="Normal"/>
        <w:rPr>
          <w:rFonts w:ascii="UT Sans Medium;Times New Roman" w:hAnsi="UT Sans Medium;Times New Roman" w:cs="UT Sans Medium;Times New Roman"/>
          <w:lang w:val="fr-FR"/>
        </w:rPr>
      </w:pPr>
      <w:r>
        <w:rPr>
          <w:rFonts w:cs="UT Sans Medium;Times New Roman" w:ascii="UT Sans Medium;Times New Roman" w:hAnsi="UT Sans Medium;Times New Roman"/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Times New Roman"/>
    <w:charset w:val="00"/>
    <w:family w:val="auto"/>
    <w:pitch w:val="variable"/>
  </w:font>
  <w:font w:name="UT Sans">
    <w:altName w:val="Times New Roman"/>
    <w:charset w:val="00"/>
    <w:family w:val="auto"/>
    <w:pitch w:val="variable"/>
  </w:font>
  <w:font w:name="UT Sans Regular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Times New Roman" w:hAnsi="UT Sans;Times New Roman" w:cs="UT Sans;Times New Roman"/>
        <w:sz w:val="20"/>
        <w:szCs w:val="20"/>
        <w:lang w:val="ro-RO"/>
      </w:rPr>
    </w:pPr>
    <w:r>
      <w:rPr>
        <w:rFonts w:cs="UT Sans;Times New Roman" w:ascii="UT Sans;Times New Roman" w:hAnsi="UT Sans;Times New Roman"/>
        <w:sz w:val="20"/>
        <w:szCs w:val="20"/>
        <w:lang w:val="ro-RO"/>
      </w:rPr>
      <w:t>F09-</w:t>
    </w:r>
    <w:r>
      <w:rPr>
        <w:rFonts w:cs="UT Sans;Times New Roman" w:ascii="UT Sans;Times New Roman" w:hAnsi="UT Sans;Times New Roman"/>
        <w:sz w:val="20"/>
        <w:szCs w:val="20"/>
        <w:lang w:val="it-IT"/>
      </w:rPr>
      <w:t>PS6.2-01/ed.3,rev.0</w:t>
    </w:r>
  </w:p>
  <w:p>
    <w:pPr>
      <w:pStyle w:val="Footer"/>
      <w:rPr>
        <w:rFonts w:ascii="UT Sans;Times New Roman" w:hAnsi="UT Sans;Times New Roman" w:cs="UT Sans;Times New Roman"/>
        <w:sz w:val="20"/>
        <w:szCs w:val="20"/>
        <w:lang w:val="ro-RO"/>
      </w:rPr>
    </w:pPr>
    <w:r>
      <w:rPr>
        <w:rFonts w:cs="UT Sans;Times New Roman" w:ascii="UT Sans;Times New Roman" w:hAnsi="UT Sans;Times New Roman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fr-FR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Gabriela</cp:lastModifiedBy>
  <dcterms:modified xsi:type="dcterms:W3CDTF">2020-04-29T12:46:00Z</dcterms:modified>
  <cp:revision>7</cp:revision>
  <dc:subject/>
  <dc:title>Facultatea</dc:title>
</cp:coreProperties>
</file>