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Metode de depunere a straturilor subțir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Metode de caracterizare a straturilor subțir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Determinarea proprietăților tribologice ale straturilor subțiri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. Caracterizarea tribologică a suprafețelor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5. Managementul proiectelor și managementul proiectelor de cercetar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6. Aspecte clasice și contemporane în managementul producției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. Ohring – Materials science of thin films, Elsevier, 2001, e-ISSN 978008049178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.A. Stolarski – Tribology in machine design, Elsevier, 1999, e-ISSN 978008051967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. Lester - Project Management, Planning and Control, Elsevier, 2013, e-ISSN 978008098321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. Halevi - Handbook of Production Management Methods, Elsevier, 2001, e-ISSN 9780080523101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2.09.2020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W, Strada Universității  Nr. 1, Sala W III 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Cml</cp:lastModifiedBy>
  <dcterms:modified xsi:type="dcterms:W3CDTF">2020-04-29T14:37:00Z</dcterms:modified>
  <cp:revision>4</cp:revision>
  <dc:subject/>
  <dc:title>Facultatea</dc:title>
</cp:coreProperties>
</file>