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  <w:gridCol w:w="95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Facultate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Departamentu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ostul vaca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oziţia în statul de funcţii</w:t>
            </w:r>
          </w:p>
        </w:tc>
        <w:tc>
          <w:tcPr>
            <w:tcW w:w="6865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libri" w:ascii="Calibri" w:hAnsi="Calibri"/>
                <w:b/>
                <w:color w:val="FFFFFF"/>
              </w:rPr>
              <w:t>Discipline fundamentale, profilactice şi clinice</w:t>
            </w:r>
            <w:r>
              <w:rPr>
                <w:rFonts w:cs="Calibri" w:ascii="Calibri" w:hAnsi="Calibri"/>
                <w:b/>
                <w:bCs/>
                <w:color w:val="FFFFFF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Șef lucrări – perioadă nedeterminată</w:t>
            </w:r>
          </w:p>
          <w:p>
            <w:pPr>
              <w:pStyle w:val="Normal"/>
              <w:ind w:left="34" w:hanging="34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50</w:t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MATICA PRELEGERII PUBL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fuzia. Grupele sangu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prevenirea infecțiilor nosocomi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</w:rPr>
              <w:t>Rolul asistentului medical în îngrijirea pacienților cu boli infecțioase cu cale de transmitere aerogen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</w:rPr>
              <w:t>Rolul asistentului medical în îngrijirea pacienților cu boli infecțioase cu cale de transmitere digestiv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ul ajutor în urgențe medic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ul ajutor în urgențe chirurgic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rea medicamentel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ltarea produselor biologice și patolog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Examinarea medicală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TICA PROBEI SCRIS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libri" w:ascii="Calibri" w:hAnsi="Calibri"/>
              </w:rPr>
              <w:t>Rolul asistentului medical în administrarea medicamentelor pe cale parenteral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administrarea medicamentelor pe cale orală, pe tegumente și mucoa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libri" w:ascii="Calibri" w:hAnsi="Calibri"/>
              </w:rPr>
              <w:t>Rolul asistentului medical în îngrijirea pacienților cu boli infecțioase cu cale de transmitere aerogen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libri" w:ascii="Calibri" w:hAnsi="Calibri"/>
              </w:rPr>
              <w:t>Rolul asistentului medical în îngrijirea pacienților cu boli infecțioase cu cale de transmitere digestiv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tului cu afecțiuni ale esofagului și stomaculu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libri" w:ascii="Calibri" w:hAnsi="Calibri"/>
              </w:rPr>
              <w:t>Rolul asistentului medical în îngrijirea pacientului cu afecțiuni ale intestinului subțire și colonulu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tului cu afecțiuni ale ficatului și pancreasulu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tului cu afecțiuni respiratori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tului cu afecțiuni ale hipofize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Calibri" w:ascii="Calibri" w:hAnsi="Calibri"/>
              </w:rPr>
              <w:t>Rolul asistentului medical în îngrijirea pacientului cu afecțiuni ale tiroidei și paratiroidelo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tului cu afecțiuni ale glandelor supraren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ților cu afecțiuni metaboli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prevenirea infecțiilor nosocomial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ldean L., Zeitler U., Rogozea L. şi colab. Nursing Today. Editura Alma Mater, Sibiu, 2005. ISBN, 973-632-224-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nea, Mădălina, et al. Lucrări practice de nursing. Editura Medicală Universitară,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>Mărcean C.; Ghinoiu C. Tratat de nursing: îngrijirea omului sănătos şi bolnav. Editura Medicală,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>Miclăuş R., Rogozea L. Managementul mobilizării pacientului. Ed. Universității Transilvania din Bra</w:t>
            </w:r>
            <w:r>
              <w:rPr>
                <w:rFonts w:cs="Book Antiqua" w:ascii="Calibri" w:hAnsi="Calibri"/>
                <w:bCs/>
              </w:rPr>
              <w:t>ş</w:t>
            </w:r>
            <w:r>
              <w:rPr>
                <w:rFonts w:cs="Calibri" w:ascii="Calibri" w:hAnsi="Calibri"/>
                <w:bCs/>
              </w:rPr>
              <w:t>ov, 2007, ISBN: 978-973-598-180-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zes, C. Tehnica îngrijirii bolnavului, Ed. Medicală, Bucureşti,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 (ed.), Oglindă T. și colab. - </w:t>
            </w:r>
            <w:r>
              <w:rPr>
                <w:rFonts w:cs="Book Antiqua" w:ascii="Calibri" w:hAnsi="Calibri"/>
                <w:bCs/>
              </w:rPr>
              <w:t>Î</w:t>
            </w:r>
            <w:r>
              <w:rPr>
                <w:rFonts w:cs="Calibri" w:ascii="Calibri" w:hAnsi="Calibri"/>
                <w:bCs/>
              </w:rPr>
              <w:t xml:space="preserve">ngrijirea pacienților </w:t>
            </w:r>
            <w:r>
              <w:rPr>
                <w:rFonts w:cs="Book Antiqua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 xml:space="preserve"> vol. II. Ed. Romprint, 2005, ISBN 973-86350-7-1, ISBN 973-7761-35-9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. Oglindă T. şi colab. Îngrijirea pacienților </w:t>
            </w:r>
            <w:r>
              <w:rPr>
                <w:rFonts w:cs="Book Antiqua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 xml:space="preserve"> vol. I. Ed. Romprint, 2004., ISBN 973-86350-7-1, ISBN 973-86350-8-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ozea L. Oglindă T. şi colab. Îngrijirea pacienților, vol. III. Ed. Romprint, 2006, ISBN 973-86350-7-1, ISBN 973-7761-11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Rogozea L. Oglindă T. şi colab. Tehnici şi manopere pentru asistenții medicali. Ed. Romprint, 2005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ozea L., Oglindă T. şi colab.: Tehnica îngrijirii omului sănătos şi bolnav, Ed. Romprint, 2002, ISBN 973-99905-8-4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ozea L., Oglindă T., Miclăuş R. Îngrijirea pacienților – vol. IV. Ed Romprint, 2007, 973-86350-7-1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imby, Barbara Kuhn. Fundamental nursing skills and concepts. Lippincott Williams &amp; Wilkins, 2009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TICA PROBEI PRACTIC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lul asistentului medical în reechilibrarea hidro-electrolitică, efectuarea transfuzie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ele sangui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recoltarea produselor biologice și patolog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Examinarea medical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prevenirea infecțiilor nosocomial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ldean L., Zeitler U., Rogozea L. şi colab. Nursing Today. Editura Alma Mater, Sibiu, 2005. ISBN, 973-632-224-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nea, Mădălina, et al. Lucrări practice de nursing. Editura Medicală Universitară,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>Mărcean C.; Ghinoiu C. Tratat de nursing: îngrijirea omului sănătos şi bolnav. Editura Medicală, 20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>Miclăuş R., Rogozea L. Managementul mobilizării pacientului. Ed. Universității Transilvania din Bra</w:t>
            </w:r>
            <w:r>
              <w:rPr>
                <w:rFonts w:cs="Book Antiqua" w:ascii="Calibri" w:hAnsi="Calibri"/>
                <w:bCs/>
              </w:rPr>
              <w:t>ş</w:t>
            </w:r>
            <w:r>
              <w:rPr>
                <w:rFonts w:cs="Calibri" w:ascii="Calibri" w:hAnsi="Calibri"/>
                <w:bCs/>
              </w:rPr>
              <w:t>ov, 2007, ISBN: 978-973-598-180-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zes, C. Tehnica îngrijirii bolnavului, Ed. Medicală, Bucureşti, 20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 (ed.), Oglindă T. și colab. - </w:t>
            </w:r>
            <w:r>
              <w:rPr>
                <w:rFonts w:cs="Book Antiqua" w:ascii="Calibri" w:hAnsi="Calibri"/>
                <w:bCs/>
              </w:rPr>
              <w:t>Î</w:t>
            </w:r>
            <w:r>
              <w:rPr>
                <w:rFonts w:cs="Calibri" w:ascii="Calibri" w:hAnsi="Calibri"/>
                <w:bCs/>
              </w:rPr>
              <w:t xml:space="preserve">ngrijirea pacienților </w:t>
            </w:r>
            <w:r>
              <w:rPr>
                <w:rFonts w:cs="Book Antiqua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 xml:space="preserve"> vol. II. Ed. Romprint, 2005, ISBN 973-86350-7-1, ISBN 973-7761-35-9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. Oglindă T. şi colab. Îngrijirea pacienților </w:t>
            </w:r>
            <w:r>
              <w:rPr>
                <w:rFonts w:cs="Book Antiqua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 xml:space="preserve"> vol. I. Ed. Romprint, 2004., ISBN 973-86350-7-1, ISBN 973-86350-8-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ozea L. Oglindă T. şi colab. Îngrijirea pacienților, vol. III. Ed. Romprint, 2006, ISBN 973-86350-7-1, ISBN 973-7761-11-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Rogozea L. Oglindă T. şi colab. Tehnici şi manopere pentru asistenții medicali. Ed. Romprint, 2005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ozea L., Oglindă T. şi colab.: Tehnica îngrijirii omului sănătos şi bolnav, Ed. Romprint, 2002, ISBN 973-99905-8-4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ozea L., Oglindă T., Miclăuş R. Îngrijirea pacienților – vol. IV. Ed Romprint, 2007, 973-86350-7-1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imby, Barbara Kuhn. Fundamental nursing skills and concepts. Lippincott Williams &amp; Wilkins, 2009.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</w:rPr>
            </w:pPr>
            <w:r>
              <w:rPr>
                <w:rFonts w:cs="UT Sans;Arial" w:ascii="UT Sans;Arial" w:hAnsi="UT Sans;Arial"/>
                <w:b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</w:rPr>
            </w:pPr>
            <w:r>
              <w:rPr>
                <w:rFonts w:cs="UT Sans;Arial" w:ascii="UT Sans;Arial" w:hAnsi="UT Sans;Arial"/>
                <w:b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;Arial" w:hAnsi="UT Sans;Arial" w:cs="UT Sans;Arial"/>
                <w:bCs/>
                <w:color w:val="000000"/>
              </w:rPr>
            </w:pPr>
            <w:r>
              <w:rPr>
                <w:rFonts w:cs="UT Sans;Arial" w:ascii="UT Sans;Arial" w:hAnsi="UT Sans;Arial"/>
                <w:bCs/>
                <w:color w:val="000000"/>
              </w:rPr>
              <w:t>Data şi ora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Cs/>
                <w:color w:val="000000"/>
              </w:rPr>
              <w:footnoteReference w:id="2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</w:rPr>
            </w:pPr>
            <w:r>
              <w:rPr>
                <w:rFonts w:cs="UT Sans;Arial" w:ascii="UT Sans;Arial" w:hAnsi="UT Sans;Arial"/>
                <w:b/>
              </w:rPr>
              <w:t xml:space="preserve">Proba scrisă: </w:t>
            </w:r>
            <w:r>
              <w:rPr>
                <w:rFonts w:cs="UT Sans;Arial" w:ascii="UT Sans;Arial" w:hAnsi="UT Sans;Arial"/>
              </w:rPr>
              <w:t>02.09.2020, ora 10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</w:rPr>
              <w:t xml:space="preserve">Proba practică: </w:t>
            </w:r>
            <w:r>
              <w:rPr>
                <w:rFonts w:cs="UT Sans;Arial" w:ascii="UT Sans;Arial" w:hAnsi="UT Sans;Arial"/>
              </w:rPr>
              <w:t>01.09.2020, ora 17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</w:rPr>
              <w:t xml:space="preserve">Prelegerea publică: </w:t>
            </w:r>
            <w:r>
              <w:rPr>
                <w:rFonts w:cs="UT Sans;Arial" w:ascii="UT Sans;Arial" w:hAnsi="UT Sans;Arial"/>
              </w:rPr>
              <w:t>01.09.2020, ora 15.00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</w:rPr>
            </w:pPr>
            <w:r>
              <w:rPr>
                <w:rFonts w:cs="UT Sans;Arial" w:ascii="UT Sans;Arial" w:hAnsi="UT Sans;Arial"/>
                <w:b/>
              </w:rPr>
              <w:t>Curs magistral:</w:t>
            </w:r>
            <w:r>
              <w:rPr>
                <w:rFonts w:cs="UT Sans;Arial" w:ascii="UT Sans;Arial" w:hAnsi="UT Sans;Arial"/>
              </w:rPr>
              <w:t xml:space="preserve"> 01.09.2020, ora 16.0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 Medium" w:hAnsi="UT Sans Medium" w:cs="UT Sans Medium"/>
                <w:b/>
                <w:b/>
              </w:rPr>
            </w:pPr>
            <w:r>
              <w:rPr>
                <w:rFonts w:cs="UT Sans Medium" w:ascii="UT Sans Medium" w:hAnsi="UT Sans Medium"/>
                <w:b/>
              </w:rPr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;Arial" w:hAnsi="UT Sans;Arial" w:cs="UT Sans;Arial"/>
                <w:bCs/>
                <w:color w:val="000000"/>
              </w:rPr>
            </w:pPr>
            <w:r>
              <w:rPr>
                <w:rFonts w:cs="UT Sans;Arial" w:ascii="UT Sans;Arial" w:hAnsi="UT Sans;Arial"/>
                <w:bCs/>
                <w:color w:val="000000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</w:rPr>
            </w:pPr>
            <w:r>
              <w:rPr>
                <w:rFonts w:cs="UT Sans;Arial" w:ascii="UT Sans;Arial" w:hAnsi="UT Sans;Arial"/>
              </w:rPr>
              <w:t>Corp K, str. Nicolae Bălcescu nr. 56, sala K P 18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</w:rPr>
            </w:pPr>
            <w:r>
              <w:rPr>
                <w:rFonts w:cs="UT Sans;Arial" w:ascii="UT Sans;Arial" w:hAnsi="UT Sans;Arial"/>
                <w:b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UT Sans">
    <w:altName w:val="Arial"/>
    <w:charset w:val="00"/>
    <w:family w:val="auto"/>
    <w:pitch w:val="variable"/>
  </w:font>
  <w:font w:name="UT Sans Medium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0:45:00Z</dcterms:created>
  <dc:creator>Mihaela Gheorghe</dc:creator>
  <dc:description/>
  <cp:keywords/>
  <dc:language>en-US</dc:language>
  <cp:lastModifiedBy>Lorena</cp:lastModifiedBy>
  <dcterms:modified xsi:type="dcterms:W3CDTF">2020-05-02T11:18:00Z</dcterms:modified>
  <cp:revision>12</cp:revision>
  <dc:subject/>
  <dc:title/>
</cp:coreProperties>
</file>