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color w:val="FFFFFF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Courier New" w:hAnsi="UT Sans;Courier New" w:cs="UT Sans;Courier New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FFFFFF"/>
                <w:lang w:val="ro-RO"/>
              </w:rPr>
              <w:t>1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1. Caracteristici privind planificarea evenimentelor și campaniilor de relații publice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. Aspecte teoretice privind rolul studiului de caz în relațiile publice și modele utilizate în analiza evenimentelor și campaniilor de relații publice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i/>
                <w:i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3. Social media și comunicarea organizațională. Rolul platformei LinkedIn</w:t>
            </w:r>
          </w:p>
          <w:p>
            <w:pPr>
              <w:pStyle w:val="Normal"/>
              <w:rPr/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4. Comunicarea organizațională din perspectiva mcdonaldizării și a de-mcdonaldizării spațiului virtua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5. Considerații teoretice și practice privind planificarea și organizarea conferinței de presă</w:t>
            </w:r>
          </w:p>
          <w:p>
            <w:pPr>
              <w:pStyle w:val="Normal"/>
              <w:rPr>
                <w:rFonts w:ascii="UT Sans;Courier New" w:hAnsi="UT Sans;Courier New" w:cs="UT Sans;Courier New"/>
                <w:b/>
                <w:b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BLAND, Michael; THEAKER, Alison; WRAGG, David, 2003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Relațiile eficiente cu mass-media</w:t>
            </w:r>
            <w:r>
              <w:rPr>
                <w:rFonts w:cs="UT Sans Medium;Courier New" w:ascii="UT Sans Medium;Courier New" w:hAnsi="UT Sans Medium;Courier New"/>
                <w:sz w:val="24"/>
              </w:rPr>
              <w:t xml:space="preserve">, Bucureşti, Editura comunicare.ro;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CARTER, Brian, 2013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LinkedIn for business: how advertisers, marketers, and salespeople get leads, sales, and profits from LinkedIn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Indianapolis, Pearson Education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COMAN, Cristina, 2006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Relațiile publice. Principii și strategii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Iași, Editura Polirom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CROMPTON, Diane şi SAUTTER, Ellen, 2011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Find a job through social networking: use LinkedIn, Twitter, Facebook, blogs, and more to advance your career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ed. a II-a, Indianapolis, JIST Works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  <w:lang w:val="fr-FR" w:eastAsia="en-US"/>
              </w:rPr>
              <w:t xml:space="preserve">DAVID, George, 2008, </w:t>
            </w:r>
            <w:r>
              <w:rPr>
                <w:rFonts w:cs="UT Sans Medium;Courier New" w:ascii="UT Sans Medium;Courier New" w:hAnsi="UT Sans Medium;Courier New"/>
                <w:i/>
                <w:sz w:val="24"/>
                <w:lang w:val="fr-FR" w:eastAsia="en-US"/>
              </w:rPr>
              <w:t xml:space="preserve">Tehnici de relații publice.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Comunicarea cu mass-media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Iaşi, Editura Polirom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HEATH, Robert L., 2005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Encyclopedia of Public Relations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Sage Publications Ltd.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IACOB, Dumitru; CISMARU, Diana-Maria; PRICOPIE, Remus, 2011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Relațiile publice: coeziune şi eficiență prin comunicare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ed. a III-a, București, Editura comunicare.ro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KATZ, Helen E., 2008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The media handbook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ed. a II-a, Mahwah, New Jersey, Lawrence Erlbaum Associates, Inc.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KENDALL, Robert, 1996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Public Relations Campaign Strategies: Planning for Implementation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New York, Harper Collins Publishers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NEWSOM, Doug şi HAYNES, Jim, 2008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Public Relations Writing: Form &amp; Style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ed. a VIII-a, Thomson Wadsworth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NEWSOM, Doug; VANSLYKE TURK, Judy; KRUCKEBERG, Dean, 2003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Totul despre relațiile publice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Iasi, Polirom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UT Sans Medium;Courier New" w:hAnsi="UT Sans Medium;Courier New" w:cs="UT Sans Medium;Courier New"/>
                <w:sz w:val="24"/>
              </w:rPr>
            </w:pPr>
            <w:r>
              <w:rPr>
                <w:rFonts w:cs="UT Sans Medium;Courier New" w:ascii="UT Sans Medium;Courier New" w:hAnsi="UT Sans Medium;Courier New"/>
                <w:sz w:val="24"/>
              </w:rPr>
              <w:t>RITZER, George, 2011, Mcdonaldizarea societății (ediția a II-a), București, comunicare.ro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SCHEPP, Brad şi SCHEPP, Debra, 2010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How to Find a Job on LinkedIn, Facebook, MySpace, Twitter and Other Social Networks</w:t>
            </w:r>
            <w:r>
              <w:rPr>
                <w:rFonts w:cs="UT Sans Medium;Courier New" w:ascii="UT Sans Medium;Courier New" w:hAnsi="UT Sans Medium;Courier New"/>
                <w:sz w:val="24"/>
              </w:rPr>
              <w:t>, McGraw-Hill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</w:rPr>
              <w:t xml:space="preserve">WILCOX, Dennis et al., 2003,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Public relations: strategies and tactics</w:t>
            </w:r>
            <w:r>
              <w:rPr>
                <w:rFonts w:cs="UT Sans Medium;Courier New" w:ascii="UT Sans Medium;Courier New" w:hAnsi="UT Sans Medium;Courier New"/>
                <w:sz w:val="24"/>
              </w:rPr>
              <w:t xml:space="preserve">, ed. a VII-a, ed. Pearson Education, Inc., trad. </w:t>
            </w:r>
            <w:r>
              <w:rPr>
                <w:rFonts w:cs="UT Sans Medium;Courier New" w:ascii="UT Sans Medium;Courier New" w:hAnsi="UT Sans Medium;Courier New"/>
                <w:sz w:val="24"/>
                <w:lang w:val="fr-FR" w:eastAsia="en-US"/>
              </w:rPr>
              <w:t xml:space="preserve">VACIU, Ion et al., 2009, </w:t>
            </w:r>
            <w:r>
              <w:rPr>
                <w:rFonts w:cs="UT Sans Medium;Courier New" w:ascii="UT Sans Medium;Courier New" w:hAnsi="UT Sans Medium;Courier New"/>
                <w:i/>
                <w:sz w:val="24"/>
                <w:lang w:val="fr-FR" w:eastAsia="en-US"/>
              </w:rPr>
              <w:t>Relații publice. Strategii şi tactici</w:t>
            </w:r>
            <w:r>
              <w:rPr>
                <w:rFonts w:cs="UT Sans Medium;Courier New" w:ascii="UT Sans Medium;Courier New" w:hAnsi="UT Sans Medium;Courier New"/>
                <w:sz w:val="24"/>
                <w:lang w:val="fr-FR" w:eastAsia="en-US"/>
              </w:rPr>
              <w:t>, Bucureşti, Curtea Veche Publishing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UT Sans Medium;Courier New" w:ascii="UT Sans Medium;Courier New" w:hAnsi="UT Sans Medium;Courier New"/>
                <w:sz w:val="24"/>
                <w:lang w:val="fr-FR" w:eastAsia="en-US"/>
              </w:rPr>
              <w:t xml:space="preserve">YIN, Robert K., 2005, </w:t>
            </w:r>
            <w:r>
              <w:rPr>
                <w:rFonts w:cs="UT Sans Medium;Courier New" w:ascii="UT Sans Medium;Courier New" w:hAnsi="UT Sans Medium;Courier New"/>
                <w:i/>
                <w:sz w:val="24"/>
                <w:lang w:val="fr-FR" w:eastAsia="en-US"/>
              </w:rPr>
              <w:t xml:space="preserve">Studiul de caz. </w:t>
            </w:r>
            <w:r>
              <w:rPr>
                <w:rFonts w:cs="UT Sans Medium;Courier New" w:ascii="UT Sans Medium;Courier New" w:hAnsi="UT Sans Medium;Courier New"/>
                <w:i/>
                <w:sz w:val="24"/>
              </w:rPr>
              <w:t>Designul, colectarea şi analiza datelor</w:t>
            </w:r>
            <w:r>
              <w:rPr>
                <w:rFonts w:cs="UT Sans Medium;Courier New" w:ascii="UT Sans Medium;Courier New" w:hAnsi="UT Sans Medium;Courier New"/>
                <w:sz w:val="24"/>
              </w:rPr>
              <w:t xml:space="preserve">, Iaşi, Polirom. </w:t>
            </w:r>
          </w:p>
          <w:p>
            <w:pPr>
              <w:pStyle w:val="Normal"/>
              <w:jc w:val="both"/>
              <w:rPr>
                <w:rFonts w:ascii="UT Sans;Courier New" w:hAnsi="UT Sans;Courier New" w:cs="UT Sans;Courier New"/>
                <w:color w:val="000000"/>
                <w:sz w:val="24"/>
                <w:lang w:val="ro-RO"/>
              </w:rPr>
            </w:pPr>
            <w:r>
              <w:rPr>
                <w:rFonts w:cs="UT Sans;Courier New" w:ascii="UT Sans;Courier New" w:hAnsi="UT Sans;Courier New"/>
                <w:color w:val="000000"/>
                <w:sz w:val="24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ourier New" w:hAnsi="UT Sans;Courier New" w:cs="UT Sans;Courier New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ourier New" w:ascii="UT Sans;Courier New" w:hAnsi="UT Sans;Courier New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4.09.2020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rp T, Bulevardul Eroilor, Nr. 25, Sala T II 8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  <w:lang w:val="ro-RO"/>
        </w:rPr>
      </w:pPr>
      <w:r>
        <w:rPr>
          <w:rFonts w:cs="UT Sans Medium;Courier New" w:ascii="UT Sans Medium;Courier New" w:hAnsi="UT Sans Medium;Courier New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altName w:val="Courier New"/>
    <w:charset w:val="00"/>
    <w:family w:val="auto"/>
    <w:pitch w:val="variable"/>
  </w:font>
  <w:font w:name="UT Sans">
    <w:altName w:val="Courier New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  <w:t>F09-</w:t>
    </w:r>
    <w:r>
      <w:rPr>
        <w:rFonts w:cs="UT Sans;Courier New" w:ascii="UT Sans;Courier New" w:hAnsi="UT Sans;Courier New"/>
        <w:sz w:val="20"/>
        <w:szCs w:val="20"/>
        <w:lang w:val="it-IT"/>
      </w:rPr>
      <w:t>PS6.2-01/ed.3,rev.0</w:t>
    </w:r>
  </w:p>
  <w:p>
    <w:pPr>
      <w:pStyle w:val="Footer"/>
      <w:rPr>
        <w:rFonts w:ascii="UT Sans;Courier New" w:hAnsi="UT Sans;Courier New" w:cs="UT Sans;Courier New"/>
        <w:sz w:val="20"/>
        <w:szCs w:val="20"/>
        <w:lang w:val="ro-RO"/>
      </w:rPr>
    </w:pPr>
    <w:r>
      <w:rPr>
        <w:rFonts w:cs="UT Sans;Courier New" w:ascii="UT Sans;Courier New" w:hAnsi="UT Sans;Courier New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fr-FR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Gabriela</cp:lastModifiedBy>
  <dcterms:modified xsi:type="dcterms:W3CDTF">2020-04-29T10:46:00Z</dcterms:modified>
  <cp:revision>5</cp:revision>
  <dc:subject/>
  <dc:title>Facultatea</dc:title>
</cp:coreProperties>
</file>