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 Medicină</w:t>
            </w:r>
          </w:p>
          <w:p>
            <w:pPr>
              <w:pStyle w:val="Normal"/>
              <w:ind w:left="34" w:hanging="34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lang w:val="ro-RO"/>
              </w:rPr>
              <w:t>Discipline fundamentale, profilactice și clinic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Șef de lucrări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color w:val="FFFFFF"/>
                <w:lang w:val="ro-RO"/>
              </w:rPr>
              <w:t>5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 Medium" w:hAnsi="UT Sans Medium" w:cs="UT Sans Medium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/>
                <w:bCs/>
                <w:color w:val="000000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lang w:val="ro-RO"/>
              </w:rPr>
              <w:t>Tematica prelegerii științif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Enzime in afecțiuni hepa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Enzime in afecțiuni cardi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Enzime in afecțiuni pancrea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Valori normale si parametri in biochimia clini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Determinări de laborator in afecțiuni osoase</w:t>
            </w:r>
          </w:p>
          <w:p>
            <w:pPr>
              <w:pStyle w:val="Normal"/>
              <w:ind w:left="720" w:hanging="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lang w:val="ro-RO"/>
              </w:rPr>
              <w:t>Tematica</w:t>
            </w:r>
            <w:r>
              <w:rPr>
                <w:rFonts w:cs="UT Sans Medium" w:ascii="UT Sans Medium" w:hAnsi="UT Sans Medium"/>
                <w:b/>
                <w:bCs/>
                <w:color w:val="000000"/>
                <w:sz w:val="32"/>
                <w:lang w:val="ro-RO"/>
              </w:rPr>
              <w:t xml:space="preserve"> </w:t>
            </w: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lang w:val="ro-RO"/>
              </w:rPr>
              <w:t>probei scrise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lang w:val="ro-RO"/>
              </w:rPr>
            </w:pPr>
            <w:r>
              <w:rPr>
                <w:rFonts w:eastAsia="UT Sans Medium" w:cs="UT Sans Medium" w:ascii="UT Sans Medium" w:hAnsi="UT Sans Medium"/>
                <w:bCs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.</w:t>
              <w:tab/>
              <w:t>Structura atomului. Electronegativitatea. Ioni. Izotopi. Hibridizarea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</w:t>
              <w:tab/>
              <w:t xml:space="preserve">Legături chimice. Legaturi intermoleculare. Legaturi de hidrogen. Interactii hidrofobe.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</w:t>
              <w:tab/>
              <w:t>Apa. Balan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a hidrofil-hidrofob. Molecule amfifile. Solubilitate in ap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</w:t>
              <w:tab/>
              <w:t>Acizi şi baze. pH. Curbe de titrare. Legea actiunii maselor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5.</w:t>
              <w:tab/>
              <w:t xml:space="preserve">Reactivitate şi stabilitate. Izomeri. Efecte inductive </w:t>
            </w:r>
            <w:r>
              <w:rPr>
                <w:rFonts w:cs="Cambria" w:ascii="UT Sans Medium" w:hAnsi="UT Sans Medium"/>
                <w:lang w:val="ro-RO"/>
              </w:rPr>
              <w:t>ș</w:t>
            </w:r>
            <w:r>
              <w:rPr>
                <w:rFonts w:cs="UT Sans Medium" w:ascii="UT Sans Medium" w:hAnsi="UT Sans Medium"/>
                <w:lang w:val="ro-RO"/>
              </w:rPr>
              <w:t>i electromere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6.</w:t>
              <w:tab/>
              <w:t>Tipuri de reac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i chimic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7.</w:t>
              <w:tab/>
              <w:t>Hidrocarburi. Alcani. Alchene. Alcadiene. Alchine. Hidrocarburi aromatice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8.</w:t>
              <w:tab/>
              <w:t>Compusi monofunc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onali. Alcooli. Fenoli. Deriva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 halogena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. Amine. Acizi carboxilici. Deriva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 carbonilic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9.</w:t>
              <w:tab/>
              <w:t>Zaharide. Monozaharide. Dizaharide. Polizaharide. Metabolism zaharid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0.</w:t>
              <w:tab/>
              <w:t>Aminoacizi. Peptide. Proteine. Imunoglobuline. Metabolism proteic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1.</w:t>
              <w:tab/>
              <w:t>Enzime. Coenzime. Vitamin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2.</w:t>
              <w:tab/>
              <w:t xml:space="preserve">Lipide. Membrana celulară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3.</w:t>
              <w:tab/>
              <w:t xml:space="preserve">Acizi nucleici.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4.</w:t>
              <w:tab/>
              <w:t xml:space="preserve">Hormoni. 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5.</w:t>
              <w:tab/>
              <w:t>Elemente de nutri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e. Circuit hidromineral.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6.</w:t>
              <w:tab/>
              <w:t xml:space="preserve">Elemente de biomecanică, termodinamică </w:t>
            </w:r>
            <w:r>
              <w:rPr>
                <w:rFonts w:cs="Cambria" w:ascii="UT Sans Medium" w:hAnsi="UT Sans Medium"/>
                <w:lang w:val="ro-RO"/>
              </w:rPr>
              <w:t>ș</w:t>
            </w:r>
            <w:r>
              <w:rPr>
                <w:rFonts w:cs="UT Sans Medium" w:ascii="UT Sans Medium" w:hAnsi="UT Sans Medium"/>
                <w:lang w:val="ro-RO"/>
              </w:rPr>
              <w:t xml:space="preserve">i fizica fluidelor.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7.</w:t>
              <w:tab/>
              <w:t>No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uni de optic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medical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8.</w:t>
              <w:tab/>
              <w:t xml:space="preserve">Câmp electric. Câmp electromagnetic. Unde. Elemente de bioelectricitate </w:t>
            </w:r>
            <w:r>
              <w:rPr>
                <w:rFonts w:cs="Cambria" w:ascii="UT Sans Medium" w:hAnsi="UT Sans Medium"/>
                <w:lang w:val="ro-RO"/>
              </w:rPr>
              <w:t>ș</w:t>
            </w:r>
            <w:r>
              <w:rPr>
                <w:rFonts w:cs="UT Sans Medium" w:ascii="UT Sans Medium" w:hAnsi="UT Sans Medium"/>
                <w:lang w:val="ro-RO"/>
              </w:rPr>
              <w:t>i bioexcitabilitate.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9.</w:t>
              <w:tab/>
              <w:t>Efectele factorilor fizici utiliza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 xml:space="preserve">i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 terapie: radioterapie, mecanoterapie, termoterapie, crioterapie, electroterapie, magnetoterapie, ultrasonoterapie, fototerapi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0.</w:t>
              <w:tab/>
              <w:t>Procesul analitic. Prelevarea şi prelucrarea probelor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1.</w:t>
              <w:tab/>
              <w:t>Metode de separare a componentilor unui amestec. Filtrarea. Distilarea. Centrifugarea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22.</w:t>
              <w:tab/>
              <w:t>Spectrometria. Generalită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. Spectrometria UV-VIS. Spectrometria de absorb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e atomic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. Spectrometria de emisie. Chemiluminescen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a. Bioluminescen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a. Spectrometria de masa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3.</w:t>
              <w:tab/>
              <w:t>Electroforeza. Western blot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4.</w:t>
              <w:tab/>
              <w:t>Cromatografia. Generalită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. Cromatografia pe strat subtire. Cromatografia pe coloan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5.</w:t>
              <w:tab/>
              <w:t>Tehnici imunochimice directe si indirecte de analiză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26.</w:t>
              <w:tab/>
              <w:t>Tehnici de biologie moleculara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7.</w:t>
              <w:tab/>
              <w:t>Teste analitice rapid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8.</w:t>
              <w:tab/>
              <w:t>Enzime alosterice. Polimorfismul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9.</w:t>
              <w:tab/>
              <w:t>Inhibitori naturali enzimatic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0.</w:t>
              <w:tab/>
              <w:t>Afinitate şi specificitat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1.</w:t>
              <w:tab/>
              <w:t>Citocromi P450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2.</w:t>
              <w:tab/>
              <w:t>Fixarea cofactorilor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3.</w:t>
              <w:tab/>
              <w:t>Receptori celular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4.</w:t>
              <w:tab/>
              <w:t>Activitatea speciilor proteice şi enzimatice, libere şi legat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5.</w:t>
              <w:tab/>
              <w:t>Specii reactive ale oxigenului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36.</w:t>
              <w:tab/>
              <w:t>Antioxidan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 enzimatici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37.</w:t>
              <w:tab/>
              <w:t>Antioxidan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 neenzimatic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8.</w:t>
              <w:tab/>
              <w:t>Nanoreactoare enzimatic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9.</w:t>
              <w:tab/>
              <w:t>Hemoragia obstetricală- Atonia uterină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40.</w:t>
              <w:tab/>
              <w:t>Afec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 xml:space="preserve">iuni hepatice, biliare </w:t>
            </w:r>
            <w:r>
              <w:rPr>
                <w:rFonts w:cs="Cambria" w:ascii="UT Sans Medium" w:hAnsi="UT Sans Medium"/>
                <w:lang w:val="ro-RO"/>
              </w:rPr>
              <w:t>ș</w:t>
            </w:r>
            <w:r>
              <w:rPr>
                <w:rFonts w:cs="UT Sans Medium" w:ascii="UT Sans Medium" w:hAnsi="UT Sans Medium"/>
                <w:lang w:val="ro-RO"/>
              </w:rPr>
              <w:t xml:space="preserve">i pancreatice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 sarcin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- Hepatita viral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de tip B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1.</w:t>
              <w:tab/>
              <w:t>Afec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 xml:space="preserve">iuni neurologice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 sarcin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- Epilepsia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 sarcin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42.</w:t>
              <w:tab/>
              <w:t>Boli infec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 xml:space="preserve">ioase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 sarcin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- Infec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ile cu protozoare- Toxoplasmoza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3.</w:t>
              <w:tab/>
              <w:t>Travaliul înainte de terme-Managementul membranelor rupte premature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44.</w:t>
              <w:tab/>
              <w:t>Travaliul înainte de termen-Managementul membranelor rupte premature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45.</w:t>
              <w:tab/>
              <w:t>Mici interven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i la na</w:t>
            </w:r>
            <w:r>
              <w:rPr>
                <w:rFonts w:cs="Cambria" w:ascii="UT Sans Medium" w:hAnsi="UT Sans Medium"/>
                <w:lang w:val="ro-RO"/>
              </w:rPr>
              <w:t>ș</w:t>
            </w:r>
            <w:r>
              <w:rPr>
                <w:rFonts w:cs="UT Sans Medium" w:ascii="UT Sans Medium" w:hAnsi="UT Sans Medium"/>
                <w:lang w:val="ro-RO"/>
              </w:rPr>
              <w:t>tere- Tehnica epiziotomiei profilactic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6.</w:t>
              <w:tab/>
              <w:t>Interven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i obstetricale- Vidextrac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a obstetrical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47.</w:t>
              <w:tab/>
              <w:t xml:space="preserve">Diagnostic </w:t>
            </w:r>
            <w:r>
              <w:rPr>
                <w:rFonts w:cs="Cambria" w:ascii="UT Sans Medium" w:hAnsi="UT Sans Medium"/>
                <w:lang w:val="ro-RO"/>
              </w:rPr>
              <w:t>ș</w:t>
            </w:r>
            <w:r>
              <w:rPr>
                <w:rFonts w:cs="UT Sans Medium" w:ascii="UT Sans Medium" w:hAnsi="UT Sans Medium"/>
                <w:lang w:val="ro-RO"/>
              </w:rPr>
              <w:t>i conduita terapeutic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 hipertensiunea arterial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indus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 xml:space="preserve"> de sarcin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  <w:r>
              <w:rPr>
                <w:rFonts w:cs="UT Sans Medium" w:ascii="UT Sans Medium" w:hAnsi="UT Sans Medium"/>
                <w:lang w:val="ro-RO"/>
              </w:rPr>
              <w:t>: Importan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 xml:space="preserve">a Eco Doppler </w:t>
            </w:r>
            <w:r>
              <w:rPr>
                <w:rFonts w:cs="Book Antiqua" w:ascii="UT Sans Medium" w:hAnsi="UT Sans Medium"/>
                <w:lang w:val="ro-RO"/>
              </w:rPr>
              <w:t>î</w:t>
            </w:r>
            <w:r>
              <w:rPr>
                <w:rFonts w:cs="UT Sans Medium" w:ascii="UT Sans Medium" w:hAnsi="UT Sans Medium"/>
                <w:lang w:val="ro-RO"/>
              </w:rPr>
              <w:t>n HTAIS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8.</w:t>
              <w:tab/>
              <w:t>Evaluarea intrapartum- Decelera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a variabil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9.</w:t>
              <w:tab/>
              <w:t>Moartea fetală- Factori de risc pentru moartea fetal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0.</w:t>
              <w:tab/>
              <w:t>Evolu</w:t>
            </w:r>
            <w:r>
              <w:rPr>
                <w:rFonts w:cs="Cambria" w:ascii="UT Sans Medium" w:hAnsi="UT Sans Medium"/>
                <w:lang w:val="ro-RO"/>
              </w:rPr>
              <w:t>ț</w:t>
            </w:r>
            <w:r>
              <w:rPr>
                <w:rFonts w:cs="UT Sans Medium" w:ascii="UT Sans Medium" w:hAnsi="UT Sans Medium"/>
                <w:lang w:val="ro-RO"/>
              </w:rPr>
              <w:t>ionism- Dilema obstetrical</w:t>
            </w:r>
            <w:r>
              <w:rPr>
                <w:rFonts w:cs="Book Antiqua" w:ascii="UT Sans Medium" w:hAnsi="UT Sans Medium"/>
                <w:lang w:val="ro-RO"/>
              </w:rPr>
              <w:t>ă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1.</w:t>
              <w:tab/>
              <w:t>Antropologie genetică- Cromozomul Y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52.</w:t>
              <w:tab/>
              <w:t xml:space="preserve">Antropologie genetică- Izolatele genetice </w:t>
            </w:r>
            <w:r>
              <w:rPr>
                <w:rFonts w:cs="Cambria" w:ascii="UT Sans Medium" w:hAnsi="UT Sans Medium"/>
                <w:lang w:val="ro-RO"/>
              </w:rPr>
              <w:t>ș</w:t>
            </w:r>
            <w:r>
              <w:rPr>
                <w:rFonts w:cs="UT Sans Medium" w:ascii="UT Sans Medium" w:hAnsi="UT Sans Medium"/>
                <w:lang w:val="ro-RO"/>
              </w:rPr>
              <w:t>i efectul fondatorului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53.</w:t>
              <w:tab/>
              <w:t xml:space="preserve">Antropogeneza- Homo Idaltu </w:t>
            </w:r>
            <w:r>
              <w:rPr>
                <w:rFonts w:cs="Cambria" w:ascii="UT Sans Medium" w:hAnsi="UT Sans Medium"/>
                <w:lang w:val="ro-RO"/>
              </w:rPr>
              <w:t>ș</w:t>
            </w:r>
            <w:r>
              <w:rPr>
                <w:rFonts w:cs="UT Sans Medium" w:ascii="UT Sans Medium" w:hAnsi="UT Sans Medium"/>
                <w:lang w:val="ro-RO"/>
              </w:rPr>
              <w:t>i Homo Sapiens</w:t>
            </w:r>
          </w:p>
          <w:p>
            <w:pPr>
              <w:pStyle w:val="Normal"/>
              <w:rPr>
                <w:rFonts w:ascii="UT Sans Medium" w:hAnsi="UT Sans Medium" w:cs="UT Sans Medium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4.</w:t>
              <w:tab/>
              <w:t>Comportamentul matern- Schema infantile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lang w:val="ro-RO"/>
              </w:rPr>
              <w:t>Tematica probei practice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b/>
                <w:lang w:val="ro-RO"/>
              </w:rPr>
              <w:t>1.</w:t>
              <w:tab/>
            </w:r>
            <w:r>
              <w:rPr>
                <w:rFonts w:cs="UT Sans Medium" w:ascii="UT Sans Medium" w:hAnsi="UT Sans Medium"/>
                <w:lang w:val="ro-RO"/>
              </w:rPr>
              <w:t>Structura atomului. Proprietăți periodice ale elementelor chimice. Interacții chimice. Aplicații.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2.</w:t>
              <w:tab/>
              <w:t>Sisteme redox. Formule brute. Formule moleculare. Formule structural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</w:t>
              <w:tab/>
              <w:t>Metode de separare a compușilor dintr-un amestec. Filtrarea. Distilarea. Centrifugarea. Dializa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</w:t>
              <w:tab/>
              <w:t>Determinarea colorimetrică si electrometrică a caracterului acido-bazic.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5.</w:t>
              <w:tab/>
              <w:t>Sisteme tampon în sistemele vii. Acidoza. Alcaloza. pH-metri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.</w:t>
              <w:tab/>
              <w:t>Titrarea acido-bazică. Titrarea alaninei cu hidroxidul de sodium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7.</w:t>
              <w:tab/>
              <w:t>Reacții specifice de identificare a compușilor organici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8.</w:t>
              <w:tab/>
              <w:t>Dozarea colinesterazelor seric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9.</w:t>
              <w:tab/>
              <w:t>Concentrațiile soluțiilor. Transformări ale principalelor unități de măsură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0.</w:t>
              <w:tab/>
              <w:t>Legături intramoleculare şi intermolecular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1.</w:t>
              <w:tab/>
              <w:t>Lichide biologice (sânge, ser, plasmă, urină, LCR, amniotic, sinovial, pleural, pericardial, peritoneal, ascitic, gastric). Sumarul de urină.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2.</w:t>
              <w:tab/>
              <w:t>Măsurători spectrometrice utilizate în analize biochimice. Dozarea proteinelor total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3.</w:t>
              <w:tab/>
              <w:t>Dozarea spectrofotometrică a glucozei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4.</w:t>
              <w:tab/>
              <w:t>Electroforeza proteinelor seric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5.</w:t>
              <w:tab/>
              <w:t xml:space="preserve">Metode cromatografice. Cromatografia planară.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6.</w:t>
              <w:tab/>
              <w:t>Tehnici imunochimice de diagnostic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7.</w:t>
              <w:tab/>
              <w:t>Imunodifuzia simplă și dublă a sistemelor ser-antiser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8.</w:t>
              <w:tab/>
              <w:t>Imunoelectroforeza. Tipuri de electroforeze. Aplicații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9.</w:t>
              <w:tab/>
              <w:t>Sensibilitatea și specificitatea tehnicilor imunochimice indirecte. ELISA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0.</w:t>
              <w:tab/>
              <w:t>Teste analitice rapide. Biosenzori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1.</w:t>
              <w:tab/>
              <w:t>Lactatdehidrogenaze.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22.</w:t>
              <w:tab/>
              <w:t>Transaminaze cu rol diagnostic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3.</w:t>
              <w:tab/>
              <w:t>Creatinkinaz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4.</w:t>
              <w:tab/>
              <w:t>Amilaze şi Glucozo-6-fosfatdehidrogenaz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5.</w:t>
              <w:tab/>
              <w:t>Fosfataze alcaline şi acid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6.</w:t>
              <w:tab/>
              <w:t>Enzime în bolile musculare şi ale oaselor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7.</w:t>
              <w:tab/>
              <w:t>Enzime urinare şi în bolile sanguin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8.</w:t>
              <w:tab/>
              <w:t>Enzime în infarctul miocardic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9.</w:t>
              <w:tab/>
              <w:t>Enzime în afecțiunile hepatic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0.</w:t>
              <w:tab/>
              <w:t>Enzime în afecțiunile pulmonare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1.</w:t>
              <w:tab/>
              <w:t>Radicali liberi în patologie.</w:t>
            </w:r>
          </w:p>
          <w:p>
            <w:pPr>
              <w:pStyle w:val="Normal"/>
              <w:rPr>
                <w:rFonts w:ascii="UT Sans Medium" w:hAnsi="UT Sans Medium" w:cs="UT Sans Medium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b/>
                <w:b/>
                <w:lang w:val="it-IT"/>
              </w:rPr>
            </w:pPr>
            <w:r>
              <w:rPr>
                <w:rFonts w:cs="UT Sans Medium" w:ascii="UT Sans Medium" w:hAnsi="UT Sans Medium"/>
                <w:b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Badea M., Coman Gh., Biochimie. Tehnici enzimatice de analiză, Ed. Univ.Transilvania Braşov, 200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Badea M., Coman Gh., Biofizica. Tehnici de laborator. Ed Lux Libris, Brasov 2015, ISBN – 978-973-131-327-6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</w:rPr>
              <w:t>Badea M., Coman Gh., No</w:t>
            </w:r>
            <w:r>
              <w:rPr>
                <w:rFonts w:cs="Cambria" w:ascii="UT Sans Medium" w:hAnsi="UT Sans Medium"/>
              </w:rPr>
              <w:t>ț</w:t>
            </w:r>
            <w:r>
              <w:rPr>
                <w:rFonts w:cs="UT Sans Medium" w:ascii="UT Sans Medium" w:hAnsi="UT Sans Medium"/>
              </w:rPr>
              <w:t>iuni introductive de biochimie si biofizică medicală, vol.1, Ed Lux Libris, Bra</w:t>
            </w:r>
            <w:r>
              <w:rPr>
                <w:rFonts w:cs="Cambria" w:ascii="UT Sans Medium" w:hAnsi="UT Sans Medium"/>
              </w:rPr>
              <w:t>ș</w:t>
            </w:r>
            <w:r>
              <w:rPr>
                <w:rFonts w:cs="UT Sans Medium" w:ascii="UT Sans Medium" w:hAnsi="UT Sans Medium"/>
              </w:rPr>
              <w:t>ov, 2014, 130 pg. ISBN 978-973-131-309-2; ISBN 978-973-131-307-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Billiet H., Drăghici C., Coman Gh., Analytical biotechnology. Principles and applications, Ed.Univ. Transilvania din Braşov, Brasov, 2004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</w:rPr>
              <w:t>Coman Gh, Drăghici C, Badea M., Bigiu N, Ciurea C (Gh.Coman Editor), Biochimie descriptivă, Ed.Universită</w:t>
            </w:r>
            <w:r>
              <w:rPr>
                <w:rFonts w:cs="Cambria" w:ascii="UT Sans Medium" w:hAnsi="UT Sans Medium"/>
              </w:rPr>
              <w:t>ț</w:t>
            </w:r>
            <w:r>
              <w:rPr>
                <w:rFonts w:cs="UT Sans Medium" w:ascii="UT Sans Medium" w:hAnsi="UT Sans Medium"/>
              </w:rPr>
              <w:t>ii Transilvania din Bra</w:t>
            </w:r>
            <w:r>
              <w:rPr>
                <w:rFonts w:cs="Book Antiqua" w:ascii="UT Sans Medium" w:hAnsi="UT Sans Medium"/>
              </w:rPr>
              <w:t>ş</w:t>
            </w:r>
            <w:r>
              <w:rPr>
                <w:rFonts w:cs="UT Sans Medium" w:ascii="UT Sans Medium" w:hAnsi="UT Sans Medium"/>
              </w:rPr>
              <w:t>ov, 2009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Coman Gh., Badea M., Bagiu N., ValceanuA., Biochimie clinică, Ed. Univ.Transilvania din Brasov, 2012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Coman Gh., Badea M., Drăghici C., Ciurea C., Virtosu A., Elemente de biochimie descriptivă şi energetică biochimică, Ed. Univ. Transilvania din Braşov, 2005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Coman Gh., Badea M., Elemente de chimie analitică, Ed. Univ.Transilvania din Braşov, 201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Coman Gh., Badea M., Paraschiv G., Biochimie descriptivă si metabolica, Ed Universitatii Transilvania din Brasov, 2015, ISBN 978-606-19-0625-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</w:rPr>
              <w:t>Coman Gh., Draghici C., Badea M., Bigiu N. (sub redac</w:t>
            </w:r>
            <w:r>
              <w:rPr>
                <w:rFonts w:cs="Cambria" w:ascii="UT Sans Medium" w:hAnsi="UT Sans Medium"/>
              </w:rPr>
              <w:t>ț</w:t>
            </w:r>
            <w:r>
              <w:rPr>
                <w:rFonts w:cs="UT Sans Medium" w:ascii="UT Sans Medium" w:hAnsi="UT Sans Medium"/>
              </w:rPr>
              <w:t>ia Gh. Coman), Biochimie metabolica, Ed Universit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Cambria" w:ascii="UT Sans Medium" w:hAnsi="UT Sans Medium"/>
              </w:rPr>
              <w:t>ț</w:t>
            </w:r>
            <w:r>
              <w:rPr>
                <w:rFonts w:cs="UT Sans Medium" w:ascii="UT Sans Medium" w:hAnsi="UT Sans Medium"/>
              </w:rPr>
              <w:t>ii Transilvania din Bra</w:t>
            </w:r>
            <w:r>
              <w:rPr>
                <w:rFonts w:cs="Book Antiqua" w:ascii="UT Sans Medium" w:hAnsi="UT Sans Medium"/>
              </w:rPr>
              <w:t>ş</w:t>
            </w:r>
            <w:r>
              <w:rPr>
                <w:rFonts w:cs="UT Sans Medium" w:ascii="UT Sans Medium" w:hAnsi="UT Sans Medium"/>
              </w:rPr>
              <w:t>ov, 20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</w:rPr>
              <w:t>Coman Gh., Drăghici C., Badea M., Bagiu N., Biochimie descriptivă, Ed.Univ.Transilvania din Braşov, Bra</w:t>
            </w:r>
            <w:r>
              <w:rPr>
                <w:rFonts w:cs="Cambria" w:ascii="UT Sans Medium" w:hAnsi="UT Sans Medium"/>
              </w:rPr>
              <w:t>ș</w:t>
            </w:r>
            <w:r>
              <w:rPr>
                <w:rFonts w:cs="UT Sans Medium" w:ascii="UT Sans Medium" w:hAnsi="UT Sans Medium"/>
              </w:rPr>
              <w:t>ov, 2009;ISBN 978-973-598-567-7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</w:rPr>
              <w:t>Coman Gh., Drăghici C., Badea M., Bagiu N., Ciurea C., Biochimie ilustrată, Ed.Univ.Transilvania din Braşov, Bra</w:t>
            </w:r>
            <w:r>
              <w:rPr>
                <w:rFonts w:cs="Cambria" w:ascii="UT Sans Medium" w:hAnsi="UT Sans Medium"/>
              </w:rPr>
              <w:t>ș</w:t>
            </w:r>
            <w:r>
              <w:rPr>
                <w:rFonts w:cs="UT Sans Medium" w:ascii="UT Sans Medium" w:hAnsi="UT Sans Medium"/>
              </w:rPr>
              <w:t>ov, 2011; ISBN 978-973-598-909-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</w:rPr>
              <w:t>Coman Gh., Pop M., Sechel G., Fleancu A., Investiga</w:t>
            </w:r>
            <w:r>
              <w:rPr>
                <w:rFonts w:cs="Cambria" w:ascii="UT Sans Medium" w:hAnsi="UT Sans Medium"/>
              </w:rPr>
              <w:t>ț</w:t>
            </w:r>
            <w:r>
              <w:rPr>
                <w:rFonts w:cs="UT Sans Medium" w:ascii="UT Sans Medium" w:hAnsi="UT Sans Medium"/>
              </w:rPr>
              <w:t xml:space="preserve">ii spectrale </w:t>
            </w:r>
            <w:r>
              <w:rPr>
                <w:rFonts w:cs="Book Antiqua" w:ascii="UT Sans Medium" w:hAnsi="UT Sans Medium"/>
              </w:rPr>
              <w:t>î</w:t>
            </w:r>
            <w:r>
              <w:rPr>
                <w:rFonts w:cs="UT Sans Medium" w:ascii="UT Sans Medium" w:hAnsi="UT Sans Medium"/>
              </w:rPr>
              <w:t xml:space="preserve">n biochimie </w:t>
            </w:r>
            <w:r>
              <w:rPr>
                <w:rFonts w:cs="Book Antiqua" w:ascii="UT Sans Medium" w:hAnsi="UT Sans Medium"/>
              </w:rPr>
              <w:t>ş</w:t>
            </w:r>
            <w:r>
              <w:rPr>
                <w:rFonts w:cs="UT Sans Medium" w:ascii="UT Sans Medium" w:hAnsi="UT Sans Medium"/>
              </w:rPr>
              <w:t>i imagistic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>, Reprografia Univ. Transilvania din Bra</w:t>
            </w:r>
            <w:r>
              <w:rPr>
                <w:rFonts w:cs="Book Antiqua" w:ascii="UT Sans Medium" w:hAnsi="UT Sans Medium"/>
              </w:rPr>
              <w:t>ş</w:t>
            </w:r>
            <w:r>
              <w:rPr>
                <w:rFonts w:cs="UT Sans Medium" w:ascii="UT Sans Medium" w:hAnsi="UT Sans Medium"/>
              </w:rPr>
              <w:t xml:space="preserve">ov, 2000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Dejica D., Antioxidanti si terapia antioxidanta, Ed. Casa cartii de stiinta, Cluj-Napoca, 200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Ghidul serviciilor medicale al laboratoarelor Synevo, Editia a II-a, 2012, www.synevo.r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</w:rPr>
              <w:t>Gocan S., Coman Gh. Imunochimie analitică, Editura Lux Libris, Bra</w:t>
            </w:r>
            <w:r>
              <w:rPr>
                <w:rFonts w:cs="Cambria" w:ascii="UT Sans Medium" w:hAnsi="UT Sans Medium"/>
              </w:rPr>
              <w:t>ș</w:t>
            </w:r>
            <w:r>
              <w:rPr>
                <w:rFonts w:cs="UT Sans Medium" w:ascii="UT Sans Medium" w:hAnsi="UT Sans Medium"/>
              </w:rPr>
              <w:t>ov, 1995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</w:rPr>
              <w:t>Hinescu A., Proteomica – de la cercetare la clinică, Editura Via</w:t>
            </w:r>
            <w:r>
              <w:rPr>
                <w:rFonts w:cs="Cambria" w:ascii="UT Sans Medium" w:hAnsi="UT Sans Medium"/>
              </w:rPr>
              <w:t>ț</w:t>
            </w:r>
            <w:r>
              <w:rPr>
                <w:rFonts w:cs="UT Sans Medium" w:ascii="UT Sans Medium" w:hAnsi="UT Sans Medium"/>
              </w:rPr>
              <w:t>a Medical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 xml:space="preserve"> Rom</w:t>
            </w:r>
            <w:r>
              <w:rPr>
                <w:rFonts w:cs="Book Antiqua" w:ascii="UT Sans Medium" w:hAnsi="UT Sans Medium"/>
              </w:rPr>
              <w:t>â</w:t>
            </w:r>
            <w:r>
              <w:rPr>
                <w:rFonts w:cs="UT Sans Medium" w:ascii="UT Sans Medium" w:hAnsi="UT Sans Medium"/>
              </w:rPr>
              <w:t>neasc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>, Bucure</w:t>
            </w:r>
            <w:r>
              <w:rPr>
                <w:rFonts w:cs="Cambria" w:ascii="UT Sans Medium" w:hAnsi="UT Sans Medium"/>
              </w:rPr>
              <w:t>ș</w:t>
            </w:r>
            <w:r>
              <w:rPr>
                <w:rFonts w:cs="UT Sans Medium" w:ascii="UT Sans Medium" w:hAnsi="UT Sans Medium"/>
              </w:rPr>
              <w:t>ti, 201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 xml:space="preserve">Jurcone S., Cornea, P. Stoica I., Vassu T., Tratat de biotehnologie, Ed.Tehnica, Bucuresti, 2006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Manciulea I., Coman Gh., Tica R., Dumitrescu L., Badea M., Teste grila de chimie organică. Editia a II-a revizuita si completata Editura Universitatii Transilvania din Brasov, 2017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</w:rPr>
              <w:t>Cunningham F., Leveno K., Bloom S.; coord. ed. în lb. romana: Radu Vlădăreanu, Williams Obstetrică  Editia a II-a, Editura Hipocrate ,Bucure</w:t>
            </w:r>
            <w:r>
              <w:rPr>
                <w:rFonts w:cs="Cambria" w:ascii="UT Sans Medium" w:hAnsi="UT Sans Medium"/>
              </w:rPr>
              <w:t>ș</w:t>
            </w:r>
            <w:r>
              <w:rPr>
                <w:rFonts w:cs="UT Sans Medium" w:ascii="UT Sans Medium" w:hAnsi="UT Sans Medium"/>
              </w:rPr>
              <w:t>ti, 2017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</w:rPr>
              <w:t xml:space="preserve">Dr. Moga M., Ghid practic de diagnostic </w:t>
            </w:r>
            <w:r>
              <w:rPr>
                <w:rFonts w:cs="Cambria" w:ascii="UT Sans Medium" w:hAnsi="UT Sans Medium"/>
              </w:rPr>
              <w:t>ș</w:t>
            </w:r>
            <w:r>
              <w:rPr>
                <w:rFonts w:cs="UT Sans Medium" w:ascii="UT Sans Medium" w:hAnsi="UT Sans Medium"/>
              </w:rPr>
              <w:t>i conduit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 xml:space="preserve"> </w:t>
            </w:r>
            <w:r>
              <w:rPr>
                <w:rFonts w:cs="Book Antiqua" w:ascii="UT Sans Medium" w:hAnsi="UT Sans Medium"/>
              </w:rPr>
              <w:t>î</w:t>
            </w:r>
            <w:r>
              <w:rPr>
                <w:rFonts w:cs="UT Sans Medium" w:ascii="UT Sans Medium" w:hAnsi="UT Sans Medium"/>
              </w:rPr>
              <w:t>n obstetric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>., Editura C2 design, Bra</w:t>
            </w:r>
            <w:r>
              <w:rPr>
                <w:rFonts w:cs="Cambria" w:ascii="UT Sans Medium" w:hAnsi="UT Sans Medium"/>
              </w:rPr>
              <w:t>ș</w:t>
            </w:r>
            <w:r>
              <w:rPr>
                <w:rFonts w:cs="UT Sans Medium" w:ascii="UT Sans Medium" w:hAnsi="UT Sans Medium"/>
              </w:rPr>
              <w:t>ov,2000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Pavličev M, Roberto Romero, and Philipp Mitteroecker. Evolution of the human pelvis and obstructed labor: new explanations of an old obstetrical dilemma. American Journal of Obstetrics &amp; Gynecology 222.1, 202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</w:rPr>
              <w:t>Balaceanu Stolnici C-tin., Glavce C., Raicu F., Apăvăloaie L.,. Incursiune în antropogeneză, Ed. Medicală, Bucure</w:t>
            </w:r>
            <w:r>
              <w:rPr>
                <w:rFonts w:cs="Cambria" w:ascii="UT Sans Medium" w:hAnsi="UT Sans Medium"/>
              </w:rPr>
              <w:t>ș</w:t>
            </w:r>
            <w:r>
              <w:rPr>
                <w:rFonts w:cs="UT Sans Medium" w:ascii="UT Sans Medium" w:hAnsi="UT Sans Medium"/>
              </w:rPr>
              <w:t>ti, 2006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 Medium" w:ascii="UT Sans Medium" w:hAnsi="UT Sans Medium"/>
              </w:rPr>
              <w:t xml:space="preserve">Balaceanu Stolnici C-tin., Glavce C., Berescu M., Borosanu A. Antropologia între </w:t>
            </w:r>
            <w:r>
              <w:rPr>
                <w:rFonts w:cs="Cambria" w:ascii="UT Sans Medium" w:hAnsi="UT Sans Medium"/>
              </w:rPr>
              <w:t>ș</w:t>
            </w:r>
            <w:r>
              <w:rPr>
                <w:rFonts w:cs="UT Sans Medium" w:ascii="UT Sans Medium" w:hAnsi="UT Sans Medium"/>
              </w:rPr>
              <w:t>tiin</w:t>
            </w:r>
            <w:r>
              <w:rPr>
                <w:rFonts w:cs="Cambria" w:ascii="UT Sans Medium" w:hAnsi="UT Sans Medium"/>
              </w:rPr>
              <w:t>ț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 xml:space="preserve"> </w:t>
            </w:r>
            <w:r>
              <w:rPr>
                <w:rFonts w:cs="Cambria" w:ascii="UT Sans Medium" w:hAnsi="UT Sans Medium"/>
              </w:rPr>
              <w:t>ș</w:t>
            </w:r>
            <w:r>
              <w:rPr>
                <w:rFonts w:cs="UT Sans Medium" w:ascii="UT Sans Medium" w:hAnsi="UT Sans Medium"/>
              </w:rPr>
              <w:t>i cultur</w:t>
            </w:r>
            <w:r>
              <w:rPr>
                <w:rFonts w:cs="Book Antiqua" w:ascii="UT Sans Medium" w:hAnsi="UT Sans Medium"/>
              </w:rPr>
              <w:t>ă</w:t>
            </w:r>
            <w:r>
              <w:rPr>
                <w:rFonts w:cs="UT Sans Medium" w:ascii="UT Sans Medium" w:hAnsi="UT Sans Medium"/>
              </w:rPr>
              <w:t>. Ed PRO Universitaria, Bucure</w:t>
            </w:r>
            <w:r>
              <w:rPr>
                <w:rFonts w:cs="Cambria" w:ascii="UT Sans Medium" w:hAnsi="UT Sans Medium"/>
              </w:rPr>
              <w:t>ș</w:t>
            </w:r>
            <w:r>
              <w:rPr>
                <w:rFonts w:cs="UT Sans Medium" w:ascii="UT Sans Medium" w:hAnsi="UT Sans Medium"/>
              </w:rPr>
              <w:t>ti, 201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Glocker, Melanie L., et al. Baby schema modulates the brain reward system in nulliparous women. Proceedings of the National Academy of Sciences 106.22, 2009.</w:t>
            </w:r>
          </w:p>
          <w:p>
            <w:pPr>
              <w:pStyle w:val="ListParagraph"/>
              <w:ind w:left="0" w:right="282" w:hanging="0"/>
              <w:jc w:val="both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lang w:val="ro-RO"/>
              </w:rPr>
              <w:t>Tematică prelegere</w:t>
            </w:r>
          </w:p>
          <w:p>
            <w:pPr>
              <w:pStyle w:val="Normal"/>
              <w:ind w:left="720" w:hanging="0"/>
              <w:rPr>
                <w:rFonts w:ascii="UT Sans Medium" w:hAnsi="UT Sans Medium" w:cs="UT Sans Medium"/>
                <w:bCs/>
                <w:color w:val="000000"/>
                <w:sz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UT Sans Medium" w:cs="UT Sans Medium" w:ascii="UT Sans Medium" w:hAnsi="UT Sans Medium"/>
                <w:bCs/>
                <w:color w:val="000000"/>
                <w:lang w:val="ro-RO"/>
              </w:rPr>
              <w:t xml:space="preserve">      </w:t>
            </w: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b/>
                <w:sz w:val="20"/>
                <w:szCs w:val="20"/>
              </w:rPr>
              <w:t>Proba scrisă</w:t>
            </w:r>
            <w:r>
              <w:rPr>
                <w:rFonts w:cs="Verdana" w:ascii="UT Sans;Arial" w:hAnsi="UT Sans;Arial"/>
                <w:sz w:val="20"/>
                <w:szCs w:val="20"/>
              </w:rPr>
              <w:t>: 05.09.2020, ora  9.30</w:t>
            </w:r>
          </w:p>
          <w:p>
            <w:pPr>
              <w:pStyle w:val="Normal"/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b/>
                <w:sz w:val="20"/>
                <w:szCs w:val="20"/>
              </w:rPr>
              <w:t>Prelegere publică</w:t>
            </w:r>
            <w:r>
              <w:rPr>
                <w:rFonts w:cs="Verdana" w:ascii="UT Sans;Arial" w:hAnsi="UT Sans;Arial"/>
                <w:sz w:val="20"/>
                <w:szCs w:val="20"/>
              </w:rPr>
              <w:t>: 05.09.2020, ora 13.00</w:t>
            </w:r>
          </w:p>
          <w:p>
            <w:pPr>
              <w:pStyle w:val="Normal"/>
              <w:rPr/>
            </w:pPr>
            <w:r>
              <w:rPr>
                <w:rFonts w:cs="Verdana" w:ascii="UT Sans;Arial" w:hAnsi="UT Sans;Arial"/>
                <w:b/>
                <w:sz w:val="20"/>
                <w:szCs w:val="20"/>
              </w:rPr>
              <w:t>Prelegere stiintific</w:t>
            </w:r>
            <w:r>
              <w:rPr>
                <w:rFonts w:cs="Verdana" w:ascii="UT Sans;Arial" w:hAnsi="UT Sans;Arial"/>
                <w:b/>
                <w:sz w:val="20"/>
                <w:szCs w:val="20"/>
                <w:lang w:val="ro-RO"/>
              </w:rPr>
              <w:t>ă</w:t>
            </w:r>
            <w:r>
              <w:rPr>
                <w:rFonts w:cs="Verdana" w:ascii="UT Sans;Arial" w:hAnsi="UT Sans;Arial"/>
                <w:sz w:val="20"/>
                <w:szCs w:val="20"/>
              </w:rPr>
              <w:t>: 05.09.2020, ora 14.00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Verdana" w:ascii="UT Sans;Arial" w:hAnsi="UT Sans;Arial"/>
                <w:b/>
                <w:sz w:val="20"/>
                <w:szCs w:val="20"/>
              </w:rPr>
              <w:t xml:space="preserve">Proba practică: </w:t>
            </w:r>
            <w:r>
              <w:rPr>
                <w:rFonts w:cs="Verdana" w:ascii="UT Sans;Arial" w:hAnsi="UT Sans;Arial"/>
                <w:sz w:val="20"/>
                <w:szCs w:val="20"/>
              </w:rPr>
              <w:t>05.09.2020, ora 15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K, Strada Nicolae Bălcescu,  Nr 56, Sala</w:t>
            </w:r>
            <w:r>
              <w:rPr/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>KII5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 Sans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UT Sans Medium">
    <w:charset w:val="00"/>
    <w:family w:val="auto"/>
    <w:pitch w:val="variable"/>
  </w:font>
  <w:font w:name="UT San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  <w:t>F09-</w:t>
    </w:r>
    <w:r>
      <w:rPr>
        <w:rFonts w:cs="UT Sans;Arial" w:ascii="UT Sans;Arial" w:hAnsi="UT Sans;Arial"/>
        <w:sz w:val="20"/>
        <w:szCs w:val="20"/>
        <w:lang w:val="it-IT"/>
      </w:rPr>
      <w:t>PS6.2-01/ed.3,rev.0</w:t>
    </w:r>
  </w:p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" w:hAnsi="UT Sans Regular" w:cs="UT Sans Regular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UT Sans;Arial" w:hAnsi="UT Sans;Arial" w:cs="Times New Roman"/>
      <w:b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21:28:00Z</dcterms:created>
  <dc:creator>Mihaela Gheorghe</dc:creator>
  <dc:description/>
  <cp:keywords/>
  <dc:language>en-US</dc:language>
  <cp:lastModifiedBy>Lorena</cp:lastModifiedBy>
  <dcterms:modified xsi:type="dcterms:W3CDTF">2020-05-03T10:58:00Z</dcterms:modified>
  <cp:revision>14</cp:revision>
  <dc:subject/>
  <dc:title>Facultatea</dc:title>
</cp:coreProperties>
</file>