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57"/>
        <w:gridCol w:w="6865"/>
      </w:tblGrid>
      <w:tr>
        <w:trPr>
          <w:trHeight w:val="1155" w:hRule="atLeast"/>
        </w:trPr>
        <w:tc>
          <w:tcPr>
            <w:tcW w:w="3510" w:type="dxa"/>
            <w:gridSpan w:val="2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Facultate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Departamentu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Postul vaca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Poziţia în statul de funcţii</w:t>
            </w:r>
          </w:p>
        </w:tc>
        <w:tc>
          <w:tcPr>
            <w:tcW w:w="6865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Medicină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Calibri" w:ascii="Calibri" w:hAnsi="Calibri"/>
                <w:b/>
                <w:color w:val="FFFFFF"/>
              </w:rPr>
              <w:t>Discipline fundamentale, profilactice şi clinice</w:t>
            </w:r>
            <w:r>
              <w:rPr>
                <w:rFonts w:cs="Calibri" w:ascii="Calibri" w:hAnsi="Calibri"/>
                <w:b/>
                <w:bCs/>
                <w:color w:val="FFFFFF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Șef lucrări – perioadă nedeterminată</w:t>
            </w:r>
          </w:p>
          <w:p>
            <w:pPr>
              <w:pStyle w:val="Normal"/>
              <w:ind w:left="34" w:hanging="34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49</w:t>
            </w:r>
          </w:p>
        </w:tc>
      </w:tr>
      <w:tr>
        <w:trPr>
          <w:trHeight w:val="1068" w:hRule="atLeast"/>
        </w:trPr>
        <w:tc>
          <w:tcPr>
            <w:tcW w:w="10375" w:type="dxa"/>
            <w:gridSpan w:val="3"/>
            <w:tcBorders/>
            <w:shd w:fill="DAEEF3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MATICA CURS MAGISTR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fuzia. Grupele sanguin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>Rolul asistentului medical în îngrijirea stomelor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ul asistentului medical în îngrijirea pacienților în stadiul terminal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mul ajutor în urgențe medical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mul ajutor în urgențe chirurgical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urer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Îngrijirea plăgilor cronice (escare, tumori exulcerate)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rgențe în îngrijiri paliative – intervenții de îngrijire în: hemoragii, convulsii, delir,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gențe în îngrijiri paliative – compresie medulară, sindrom de venă cavă superioar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10375" w:type="dxa"/>
            <w:gridSpan w:val="3"/>
            <w:tcBorders/>
            <w:shd w:fill="DAEEF3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MATICA PROBEI SCRIS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ul asistentului medical în administrarea medicamentelor pe cale parenteral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ul asistentului medical în administrarea medicamentelor pe cale orală, pe tegumente și mucoas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ul asistentului medical în realizarea de sondaje, spălături, clism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ul asistentului medical în îngrijirea plăgilo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mul ajutor în urgenț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lul asistentului medical în îngrijirea pacienților </w:t>
            </w:r>
            <w:r>
              <w:rPr>
                <w:rFonts w:cs="Book Antiqua" w:ascii="Calibri" w:hAnsi="Calibri"/>
              </w:rPr>
              <w:t>î</w:t>
            </w:r>
            <w:r>
              <w:rPr>
                <w:rFonts w:cs="Calibri" w:ascii="Calibri" w:hAnsi="Calibri"/>
              </w:rPr>
              <w:t xml:space="preserve">n stadiul terminal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natologi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libri" w:ascii="Calibri" w:hAnsi="Calibri"/>
              </w:rPr>
              <w:t>Rolul asistentului medical în îngrijirea pacientului geriatric cu afecțiuni digestiv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ul asistentului medical în îngrijirea pacientului geriatric cu afecțiuni respiratori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ul asistentului medical în îngrijirea pacientului geriatric cu afecțiuni cardio-vascula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ul asistentului medical în îngrijirea pacientului cu stom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ul asistentului medical în îngrijirea pacienților cu afecțiuni psihiatric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ul asistentului medical în îngrijirea pacienților cu afecțiuni neurologic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ul asistentului medical îngrijirea pacientului cu afecțiuni legate de comunicarea verbală și non-verbal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ul asistentului medical în paliați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ibliograf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</w:rPr>
              <w:t>Beldean L., Zeitler U., Rogozea L. şi colab. Nursing Today. Editura Alma Mater, Sibiu, 2005. ISBN, 973-632-224-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errell B., Coyle N., "Oxford Textbook for Palliative Nursing", Oxford University Press, 20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anks G., Cherny N., Christakis N., Fallon M., Kaasa S., Portenoy R., "Oxford Textbook for Palliative MEdicine" 20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arcean C.; Ghinoiu C. Tratat de nursing: îngrijirea omului sănătos şi bolnav. Editura Medicală,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</w:rPr>
              <w:t>Miclăuş R., Rogozea L. Managementul mobilizării pacientului. Ed. Universității Transilvania din Bra</w:t>
            </w:r>
            <w:r>
              <w:rPr>
                <w:rFonts w:cs="Book Antiqua" w:ascii="Calibri" w:hAnsi="Calibri"/>
                <w:bCs/>
              </w:rPr>
              <w:t>ş</w:t>
            </w:r>
            <w:r>
              <w:rPr>
                <w:rFonts w:cs="Calibri" w:ascii="Calibri" w:hAnsi="Calibri"/>
                <w:bCs/>
              </w:rPr>
              <w:t>ov, 2007, ISBN: 978-973-598-180-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</w:rPr>
              <w:t>Mosoiu D. - ABC-ul medicinei paliative, Editura Lux Libris, 199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</w:rPr>
              <w:t xml:space="preserve">Rogozea L (ed.)., Oglindă T. și colab. - </w:t>
            </w:r>
            <w:r>
              <w:rPr>
                <w:rFonts w:cs="Book Antiqua" w:ascii="Calibri" w:hAnsi="Calibri"/>
                <w:bCs/>
              </w:rPr>
              <w:t>Î</w:t>
            </w:r>
            <w:r>
              <w:rPr>
                <w:rFonts w:cs="Calibri" w:ascii="Calibri" w:hAnsi="Calibri"/>
                <w:bCs/>
              </w:rPr>
              <w:t xml:space="preserve">ngrijirea pacienților </w:t>
            </w:r>
            <w:r>
              <w:rPr>
                <w:rFonts w:cs="Book Antiqua" w:ascii="Calibri" w:hAnsi="Calibri"/>
                <w:bCs/>
              </w:rPr>
              <w:t>–</w:t>
            </w:r>
            <w:r>
              <w:rPr>
                <w:rFonts w:cs="Calibri" w:ascii="Calibri" w:hAnsi="Calibri"/>
                <w:bCs/>
              </w:rPr>
              <w:t xml:space="preserve"> vol. II. Ed. Romprint, 2005, ISBN 973-86350-7-1, ISBN 973-7761-35-9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</w:rPr>
              <w:t xml:space="preserve">Rogozea L. Oglindă T. şi colab. Îngrijirea pacienților </w:t>
            </w:r>
            <w:r>
              <w:rPr>
                <w:rFonts w:cs="Book Antiqua" w:ascii="Calibri" w:hAnsi="Calibri"/>
                <w:bCs/>
              </w:rPr>
              <w:t>–</w:t>
            </w:r>
            <w:r>
              <w:rPr>
                <w:rFonts w:cs="Calibri" w:ascii="Calibri" w:hAnsi="Calibri"/>
                <w:bCs/>
              </w:rPr>
              <w:t xml:space="preserve"> vol. I. Ed. Romprint, 2004., ISBN 973-86350-7-1, ISBN 973-86350-8-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ogozea L. Oglindă T. şi colab. Îngrijirea pacienților, vol. III. Ed. Romprint, 2006, ISBN 973-86350-7-1, ISBN 973-7761-11-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</w:rPr>
              <w:t xml:space="preserve">Rogozea L. Oglindă T. şi colab. Tehnici şi manopere pentru asistenții medicali. Ed. Romprint, 2005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ogozea L., Oglindă T. şi colab.: Tehnica îngrijirii omului sănătos şi bolnav, Ed. Romprint, 2002, ISBN 973-99905-8-4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</w:rPr>
              <w:t xml:space="preserve">Rogozea L., Oglindă T., Miclăuş R. Îngrijirea pacienților </w:t>
            </w:r>
            <w:r>
              <w:rPr>
                <w:rFonts w:cs="Book Antiqua" w:ascii="Calibri" w:hAnsi="Calibri"/>
                <w:bCs/>
              </w:rPr>
              <w:t>–</w:t>
            </w:r>
            <w:r>
              <w:rPr>
                <w:rFonts w:cs="Calibri" w:ascii="Calibri" w:hAnsi="Calibri"/>
                <w:bCs/>
              </w:rPr>
              <w:t xml:space="preserve"> vol. IV. Ed Romprint, 2007, 973-86350-7-1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wycross R., Wilcock A., trad. Mosoiu D., Gasdoiu C. - Controlul simptomelor in cancerul avansat, 20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oodruff R., trad. Mosoiu D., Gasdoiu C. - Durerea in cancer, Editura Phoenix, 2002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10375" w:type="dxa"/>
            <w:gridSpan w:val="3"/>
            <w:tcBorders/>
            <w:shd w:fill="DAEEF3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MATICA PROBEI PRACTIC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ul asistentului medical în administrarea medicamentelor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ul asistentului medical în realizarea de sondaje, spălături, clism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ul asistentului medical în îngrijirea plăgilor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lul asistentului medical în reechilibrarea hidro-electrolitică, efectuarea transfuziei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upele sanguin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mul ajutor în urgenț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ul asistentului medical în recoltarea produselor biologice și patologic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ul asistentului medical în Examinarea medicală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ul asistentului medical în îngrijiri paliative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Bibliografi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eldean L., Zeitler U., Rogozea L. şi colab. Nursing Today. Editura Alma Mater, Sibiu, 2005. ISBN, 973-632-224-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errell B., Coyle N., "Oxford Textbook for Palliative Nursing", Oxford University Press, 201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anks G., Cherny N., Christakis N., Fallon M., Kaasa S., Portenoy R., "Oxford Textbook for Palliative MEdicine" 201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arcean C.; Ghinoiu C. Tratat de nursing: îngrijirea omului sănătos şi bolnav. Editura Medicală, 201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</w:rPr>
              <w:t>Miclăuş R., Rogozea L. Managementul mobilizării pacientului. Ed. Universității Transilvania din Bra</w:t>
            </w:r>
            <w:r>
              <w:rPr>
                <w:rFonts w:cs="Book Antiqua" w:ascii="Calibri" w:hAnsi="Calibri"/>
                <w:bCs/>
              </w:rPr>
              <w:t>ş</w:t>
            </w:r>
            <w:r>
              <w:rPr>
                <w:rFonts w:cs="Calibri" w:ascii="Calibri" w:hAnsi="Calibri"/>
                <w:bCs/>
              </w:rPr>
              <w:t>ov, 2007, ISBN: 978-973-598-180-8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osoiu D. - ABC-ul medicinei paliative, Editura Lux Libris, 1999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</w:rPr>
              <w:t xml:space="preserve">Rogozea L (ed.)., Oglindă T. și colab. - </w:t>
            </w:r>
            <w:r>
              <w:rPr>
                <w:rFonts w:cs="Book Antiqua" w:ascii="Calibri" w:hAnsi="Calibri"/>
                <w:bCs/>
              </w:rPr>
              <w:t>Î</w:t>
            </w:r>
            <w:r>
              <w:rPr>
                <w:rFonts w:cs="Calibri" w:ascii="Calibri" w:hAnsi="Calibri"/>
                <w:bCs/>
              </w:rPr>
              <w:t xml:space="preserve">ngrijirea pacienților </w:t>
            </w:r>
            <w:r>
              <w:rPr>
                <w:rFonts w:cs="Book Antiqua" w:ascii="Calibri" w:hAnsi="Calibri"/>
                <w:bCs/>
              </w:rPr>
              <w:t>–</w:t>
            </w:r>
            <w:r>
              <w:rPr>
                <w:rFonts w:cs="Calibri" w:ascii="Calibri" w:hAnsi="Calibri"/>
                <w:bCs/>
              </w:rPr>
              <w:t xml:space="preserve"> vol. II. Ed. Romprint, 2005, ISBN 973-86350-7-1, ISBN 973-7761-35-9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</w:rPr>
              <w:t xml:space="preserve">Rogozea L. Oglindă T. şi colab. Îngrijirea pacienților </w:t>
            </w:r>
            <w:r>
              <w:rPr>
                <w:rFonts w:cs="Book Antiqua" w:ascii="Calibri" w:hAnsi="Calibri"/>
                <w:bCs/>
              </w:rPr>
              <w:t>–</w:t>
            </w:r>
            <w:r>
              <w:rPr>
                <w:rFonts w:cs="Calibri" w:ascii="Calibri" w:hAnsi="Calibri"/>
                <w:bCs/>
              </w:rPr>
              <w:t xml:space="preserve"> vol. I. Ed. Romprint, 2004., ISBN 973-86350-7-1, ISBN 973-86350-8-X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ogozea L. Oglindă T. şi colab. Îngrijirea pacienților, vol. III. Ed. Romprint, 2006, ISBN 973-86350-7-1, ISBN 973-7761-11-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Rogozea L. Oglindă T. şi colab. Tehnici şi manopere pentru asistenții medicali. Ed. Romprint, 2005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ogozea L., Oglindă T. şi colab.: Tehnica îngrijirii omului sănătos şi bolnav, Ed. Romprint, 2002, ISBN 973-99905-8-4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libri" w:ascii="Calibri" w:hAnsi="Calibri"/>
                <w:bCs/>
              </w:rPr>
              <w:t xml:space="preserve">Rogozea L., Oglindă T., Miclăuş R. Îngrijirea pacienților </w:t>
            </w:r>
            <w:r>
              <w:rPr>
                <w:rFonts w:cs="Book Antiqua" w:ascii="Calibri" w:hAnsi="Calibri"/>
                <w:bCs/>
              </w:rPr>
              <w:t>–</w:t>
            </w:r>
            <w:r>
              <w:rPr>
                <w:rFonts w:cs="Calibri" w:ascii="Calibri" w:hAnsi="Calibri"/>
                <w:bCs/>
              </w:rPr>
              <w:t xml:space="preserve"> vol. IV. Ed Romprint, 2007, 973-86350-7-1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wycross R., Wilcock A., trad. Mosoiu D., Gasdoiu C. - Controlul simptomelor in cancerul avansat, 2003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oodruff R., trad. Mosoiu D., Gasdoiu C. - Durerea in cancer, Editura Phoenix, 2002.</w:t>
            </w:r>
          </w:p>
        </w:tc>
      </w:tr>
      <w:tr>
        <w:trPr/>
        <w:tc>
          <w:tcPr>
            <w:tcW w:w="10375" w:type="dxa"/>
            <w:gridSpan w:val="3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LEGEREA PUBLICĂ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ţine în mod obligatoriu şi o sesiune de întrebări din partea comisiei de concurs sau a membrilor comunităţii ştiinţifice care participă la prezentare.</w:t>
            </w:r>
          </w:p>
        </w:tc>
      </w:tr>
      <w:tr>
        <w:trPr/>
        <w:tc>
          <w:tcPr>
            <w:tcW w:w="10375" w:type="dxa"/>
            <w:gridSpan w:val="3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2153" w:type="dxa"/>
            <w:tcBorders/>
            <w:shd w:fill="DAEE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ata şi ora</w:t>
            </w:r>
          </w:p>
        </w:tc>
        <w:tc>
          <w:tcPr>
            <w:tcW w:w="8222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roba scrisă: </w:t>
            </w:r>
            <w:r>
              <w:rPr>
                <w:rFonts w:cs="Calibri" w:ascii="Calibri" w:hAnsi="Calibri"/>
              </w:rPr>
              <w:t>02.09.2020, ora 10.0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Proba practică: </w:t>
            </w:r>
            <w:r>
              <w:rPr>
                <w:rFonts w:cs="Calibri" w:ascii="Calibri" w:hAnsi="Calibri"/>
              </w:rPr>
              <w:t>01.09.2020, ora 12.0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Prelegerea publică: </w:t>
            </w:r>
            <w:r>
              <w:rPr>
                <w:rFonts w:cs="Calibri" w:ascii="Calibri" w:hAnsi="Calibri"/>
              </w:rPr>
              <w:t>01.09.2020, ora 14.0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urs magistral:</w:t>
            </w:r>
            <w:r>
              <w:rPr>
                <w:rFonts w:cs="Calibri" w:ascii="Calibri" w:hAnsi="Calibri"/>
              </w:rPr>
              <w:t xml:space="preserve"> 01.09.2020, ora 13.00</w:t>
            </w:r>
          </w:p>
        </w:tc>
      </w:tr>
      <w:tr>
        <w:trPr/>
        <w:tc>
          <w:tcPr>
            <w:tcW w:w="2153" w:type="dxa"/>
            <w:tcBorders/>
            <w:shd w:fill="EDF6F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Locul </w:t>
            </w:r>
          </w:p>
        </w:tc>
        <w:tc>
          <w:tcPr>
            <w:tcW w:w="8222" w:type="dxa"/>
            <w:gridSpan w:val="2"/>
            <w:tcBorders/>
            <w:shd w:fill="EDF6F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roba scrisă: </w:t>
            </w:r>
            <w:r>
              <w:rPr>
                <w:rFonts w:cs="Calibri" w:ascii="Calibri" w:hAnsi="Calibri"/>
              </w:rPr>
              <w:t>Corp K, str. Nicolae Bălcescu nr. 56, sala K P 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10" w:hanging="0"/>
    </w:pPr>
    <w:rPr>
      <w:rFonts w:ascii="Times New Roman" w:hAnsi="Times New Roman" w:cs="Times New Roman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Times New Roman" w:hAnsi="Times New Roman" w:cs="Times New Roman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9:36:00Z</dcterms:created>
  <dc:creator>Mihaela Gheorghe</dc:creator>
  <dc:description/>
  <cp:keywords/>
  <dc:language>en-US</dc:language>
  <cp:lastModifiedBy>Lorena</cp:lastModifiedBy>
  <dcterms:modified xsi:type="dcterms:W3CDTF">2020-05-02T12:02:00Z</dcterms:modified>
  <cp:revision>12</cp:revision>
  <dc:subject/>
  <dc:title/>
</cp:coreProperties>
</file>