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Exploatări forestiere, amenajarea pădurilor și măsurători terest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PROBELE DE CONCURS</w:t>
            </w:r>
            <w:r>
              <w:rPr>
                <w:rStyle w:val="FootnoteAnchor"/>
                <w:rFonts w:cs="UT Sans Medium;Calibri" w:ascii="UT Sans Medium;Calibri" w:hAnsi="UT Sans Medium;Calibri"/>
                <w:vertAlign w:val="superscript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 Medium;Calibri" w:hAnsi="UT Sans Medium;Calibri" w:eastAsia="Times New Roman" w:cs="UT Sans Medium;Calibri"/>
                <w:sz w:val="24"/>
                <w:szCs w:val="24"/>
                <w:lang w:val="ro-RO"/>
              </w:rPr>
            </w:pPr>
            <w:r>
              <w:rPr>
                <w:rFonts w:eastAsia="Times New Roman" w:cs="UT Sans Medium;Calibri" w:ascii="UT Sans Medium;Calibri" w:hAnsi="UT Sans Medium;Calibri"/>
                <w:sz w:val="24"/>
                <w:szCs w:val="24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eastAsia="Times New Roman" w:cs="UT Sans Medium;Calibri" w:ascii="UT Sans Medium;Calibri" w:hAnsi="UT Sans Medium;Calibri"/>
                <w:sz w:val="24"/>
                <w:szCs w:val="24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 Medium;Calibri" w:hAnsi="UT Sans Medium;Calibri" w:eastAsia="Times New Roman" w:cs="UT Sans Medium;Calibri"/>
                <w:sz w:val="24"/>
                <w:szCs w:val="24"/>
                <w:lang w:val="ro-RO"/>
              </w:rPr>
            </w:pPr>
            <w:r>
              <w:rPr>
                <w:rFonts w:eastAsia="Times New Roman" w:cs="UT Sans Medium;Calibri" w:ascii="UT Sans Medium;Calibri" w:hAnsi="UT Sans Medium;Calibri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Explorarea datelor (statistică descriptivă, distribuții experimentale, reprezentarea grafică, indicatorii distribuției, erori de reprezentativitate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Distribuții teoretice (binomială, Poisson, normală, Pearson, Meyer, Student, Chi-pătrat, Kolmogorov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Distibuții bidimensionale (aspecte generale; distribuția frecvențelor; reprezentare grafică; indicatori statistici; metode de constatare a covarianței; coeficientul de corelație; coeficientul de corelație al rangurilor; coeficientul de asocier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Testarea ipotezelor statistice (testul t, testul Wilcoxon, testul Mann-Whitney U test, testul Fisher, testul Wilcoxon, testul Chi-pătra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Analiza simpla și dublă a varianței (condițiile varianței, compararea perechilor și testarea multiplă, testul Kruskal-Wallis, testul Friedman), analiza covarianțe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Analiza regresiei (regresia simplă, multiplă și factorială, testarea linearității, a independenței și a omogenității varianței și a normalității datelor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Analiza multivariată (analiza componentelor principale, analiza cluster, analiza factorială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Tipuri de eșantioane (randomizat, sistematic, stratifica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Statistică spațială (analiza proceselor punctiforme, funcția de corelație a perechilor, funcția Ripley, diverși indici ce se calculează pe baza distanței la cel mai apropiat vecin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0.Introducere în limbajul R (baze, calcule folosind R, matrice-vectori, intrări și ieșiri, vizualizarea grafică)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Wiegand, T., Moloney, K.A. 2014: Handbook of Spatial Point-Pattern Analysis in Ecology. Chapman and Hall/CR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Quinn, G.P., Keough, M.J. 2002. Experimental Design and Data Analysis for Biologists, Cambridge Univeristy P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Shahbaba, B. 2012. Biostatistics with R. An introduction to statistics through biological data. Sprin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MacFarland TW, 2014. Introduction to data analysis and graphical presentation in biostatistics with R. Sprin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rawley MJ 2012. The R Book – Second Edition, Wiley.</w:t>
            </w:r>
          </w:p>
          <w:p>
            <w:pPr>
              <w:pStyle w:val="Normal"/>
              <w:ind w:left="360" w:hanging="0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alibri" w:ascii="UT Sans Medium;Calibri" w:hAnsi="UT Sans Medium;Calibri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05 Septembrie 2020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, Bd-ul Eroilor  Nr. 25, Sala TI12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altName w:val="Calibri"/>
    <w:charset w:val="ee"/>
    <w:family w:val="auto"/>
    <w:pitch w:val="variable"/>
  </w:font>
  <w:font w:name="UT Sans">
    <w:altName w:val="Calibri"/>
    <w:charset w:val="ee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szCs w:val="20"/>
      <w:lang w:val="en-A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lang w:val="en-AU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11:00Z</dcterms:created>
  <dc:creator>Mihaela Gheorghe</dc:creator>
  <dc:description/>
  <cp:keywords/>
  <dc:language>en-US</dc:language>
  <cp:lastModifiedBy>Alex</cp:lastModifiedBy>
  <dcterms:modified xsi:type="dcterms:W3CDTF">2020-04-26T06:27:00Z</dcterms:modified>
  <cp:revision>3</cp:revision>
  <dc:subject/>
  <dc:title>Facultatea</dc:title>
</cp:coreProperties>
</file>