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Inginerie tehnologică și management industrial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Ingineria fabricație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rofesor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9 (nouă)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UT Sans Regular;UT Sans" w:hAnsi="UT Sans Regular;UT Sans" w:cs="UT Sans Regular;UT Sans"/>
                <w:sz w:val="28"/>
                <w:szCs w:val="28"/>
              </w:rPr>
            </w:pPr>
            <w:r>
              <w:rPr>
                <w:rFonts w:cs="Arial" w:ascii="UT Sans Regular;UT Sans" w:hAnsi="UT Sans Regular;UT Sans"/>
                <w:sz w:val="28"/>
                <w:szCs w:val="28"/>
              </w:rPr>
              <w:t>Prelegere publică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UT Sans Regular;UT Sans" w:hAnsi="UT Sans Regular;UT Sans" w:cs="Arial"/>
                <w:sz w:val="28"/>
                <w:szCs w:val="28"/>
              </w:rPr>
            </w:pPr>
            <w:r>
              <w:rPr>
                <w:rFonts w:cs="Arial" w:ascii="UT Sans Regular;UT Sans" w:hAnsi="UT Sans Regular;UT Sans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Sisteme de fabricație sustenabil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Lean manufacturing – definiție, concepte, principi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Indicatori de măsurare a performanței în sistemele Le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Modelarea și simularea fluxurilor materiale și informaționa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Value Stream Mapp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Shopfloor management – instrumente specific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Alves, A. C., Kahlen, F-J., Flumerfelt, K., Siriban-Manalang, A.B., Lean Engineering for Global Development, Springer International Publishing, 201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</w:rPr>
              <w:t>Davim, J. P., Progress in Lean Manufacturing,</w:t>
            </w:r>
            <w:r>
              <w:rPr/>
              <w:t xml:space="preserve"> </w:t>
            </w:r>
            <w:r>
              <w:rPr>
                <w:rFonts w:cs="UT Sans" w:ascii="UT Sans" w:hAnsi="UT Sans"/>
              </w:rPr>
              <w:t>Springer International Publishing, 201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</w:rPr>
              <w:t>Gupta, S., Starr, M. K., Production and Operations Management Systems, CRC Press, 20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Hamrol, A., Kujawińska, A., Barraza, M.F.S., Advances in Manufacturing II: Volume 2 - Production Engineering and Management,</w:t>
            </w:r>
            <w:r>
              <w:rPr/>
              <w:t xml:space="preserve"> </w:t>
            </w:r>
            <w:r>
              <w:rPr>
                <w:rFonts w:cs="UT Sans" w:ascii="UT Sans" w:hAnsi="UT Sans"/>
              </w:rPr>
              <w:t>Springer International Publishing, 201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Krenczyk, D., Kalinowski, K., Grabowik, C., Integration production planning and scheduling systems for determination of transitional phases in repetitive production, hybrid artificial intelligent systems, Springer, Heidelberg, 201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</w:rPr>
              <w:t xml:space="preserve">Nicholas, J. M., </w:t>
            </w:r>
            <w:r>
              <w:rPr/>
              <w:t>Lean</w:t>
            </w:r>
            <w:r>
              <w:rPr>
                <w:rFonts w:cs="UT Sans" w:ascii="UT Sans" w:hAnsi="UT Sans"/>
              </w:rPr>
              <w:t xml:space="preserve"> production for competitive advantage a comprehensive guide to lean methods and management practices, Taylor &amp; Francis, CRC Press, 201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" w:ascii="UT Sans" w:hAnsi="UT Sans"/>
              </w:rPr>
              <w:t>Pawlewski, P. and Greenwood, A. (eds.), Process Simulation and Optimization in Sustainable Logistics and Manufacturing, EcoProduction, Springer International Publishing, 20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Silva, F.J.G., Ferreira, L.C. P, Lean Manufacturing: Implementation, Opportunities and Challenges: Implementation, Opportunities and Challenges (Manufacturing Technology Research) Hardcover, 201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Stark, R., Seliger, G., Bonvoisin, J. (eds.)</w:t>
              <w:tab/>
              <w:t>Sustainable Manufacturing: Challenges, Solutions and Implementation Perspectives, Springer, 2017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4 septembrie 2020, ora 12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V, Strada Mihai Viteazu Nr. 5, Sala VII3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UT San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UT Sans" w:hAnsi="UT Sans Regular;UT Sans" w:cs="UT Sans Regular;UT Sans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UT Sans" w:ascii="UT Sans Regular;UT Sans" w:hAnsi="UT Sans Regular;UT Sans"/>
          <w:sz w:val="20"/>
          <w:szCs w:val="20"/>
        </w:rPr>
        <w:t xml:space="preserve"> </w:t>
      </w:r>
      <w:r>
        <w:rPr>
          <w:rFonts w:cs="UT Sans Regular;UT Sans" w:ascii="UT Sans Regular;UT Sans" w:hAnsi="UT Sans Regular;UT Sans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UT Sans" w:ascii="UT Sans Regular;UT Sans" w:hAnsi="UT Sans Regular;UT Sans"/>
          <w:sz w:val="20"/>
          <w:szCs w:val="20"/>
          <w:lang w:val="ro-RO"/>
        </w:rPr>
        <w:t xml:space="preserve">N.B. </w:t>
      </w:r>
      <w:r>
        <w:rPr>
          <w:rFonts w:cs="Arial" w:ascii="UT Sans Regular;UT Sans" w:hAnsi="UT Sans Regular;UT Sans"/>
          <w:sz w:val="20"/>
          <w:szCs w:val="20"/>
        </w:rPr>
        <w:t xml:space="preserve">Prezentarea publică a planului de dezvoltare a carierei universitare este obligatorie pentru toate posturile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UT Sans" w:ascii="UT Sans Regular;UT Sans" w:hAnsi="UT Sans Regular;UT Sans"/>
          <w:sz w:val="20"/>
          <w:szCs w:val="20"/>
        </w:rPr>
        <w:t xml:space="preserve"> </w:t>
      </w:r>
      <w:r>
        <w:rPr>
          <w:rFonts w:cs="UT Sans Regular;UT Sans" w:ascii="UT Sans Regular;UT Sans" w:hAnsi="UT Sans Regular;UT Sans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20:30:00Z</dcterms:created>
  <dc:creator>Mihaela Gheorghe</dc:creator>
  <dc:description/>
  <cp:keywords/>
  <dc:language>en-US</dc:language>
  <cp:lastModifiedBy>Cristin - Olimpiu Morariu</cp:lastModifiedBy>
  <dcterms:modified xsi:type="dcterms:W3CDTF">2020-04-29T05:42:00Z</dcterms:modified>
  <cp:revision>5</cp:revision>
  <dc:subject/>
  <dc:title>Facultatea</dc:title>
</cp:coreProperties>
</file>