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e și management industrial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onferenția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13 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publ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Utilizarea instrumentelor din ingineria economică în realizarea de produ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Integrarea proceselor industriale și de management în realizarea de produ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odalități de eficientizare a proceselor industri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vantajele tehnico-economice ale utilizării conceptului tehnologiei de gru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naliza tehnico-economică a utilizării tehnologiei informatice în concepția proceselor tehnologice și a produselo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Optimizarea parametrilor de lucru prin prisma costurilor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Kalpakjian, S., Schmid, S.R., Manufacturing Engineering and Technology, Pearson, 201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Sassani, F., Industrial Engineering Foundation: Bridging the Gap between Engineering and Management, Mercury Learning and Information, 201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lack, N., Brandon-Jones, A., Opperations and Process Management, Pearson 201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Kotler, P., Keller, K., L., Brady, M., Goodman, M., Hansen, T., Marketing Management, Pearson, 201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Kotler, P., Armstrong, G., Principiile marketingului, Teora, 200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Abrudan, I., Cândea, D., Manual de inginerie economică. Ingineria și Managementul Sistemelor de Producție, Dacia, Cluj-Napoca, 2002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4 septembrie 2020/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  Nr.5, Sala VP1 (CNF_FESTO)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Yu Gothic UI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Yu Gothic UI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8:30:00Z</dcterms:created>
  <dc:creator>Mihaela Gheorghe</dc:creator>
  <dc:description/>
  <cp:keywords/>
  <dc:language>en-US</dc:language>
  <cp:lastModifiedBy>.</cp:lastModifiedBy>
  <dcterms:modified xsi:type="dcterms:W3CDTF">2020-04-28T18:30:00Z</dcterms:modified>
  <cp:revision>2</cp:revision>
  <dc:subject/>
  <dc:title>Facultatea</dc:title>
</cp:coreProperties>
</file>