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 xml:space="preserve">Știința și Ingineria Materialelor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tiința Materialelor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Profesor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Managementul integrat al deșeurilor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Legislația specifică privind gestiunea deşeurilor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Reciclarea deșeurilor din industria metalurgică</w:t>
            </w:r>
          </w:p>
          <w:p>
            <w:pPr>
              <w:pStyle w:val="Normal"/>
              <w:ind w:left="315" w:hanging="315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Tratamentele termice  ale  ale aliajelor metalice (pe baza de fier, aluminiu) pentru îmbunătățirea prelucrabilității mecanice</w:t>
            </w:r>
          </w:p>
          <w:p>
            <w:pPr>
              <w:pStyle w:val="Normal"/>
              <w:ind w:left="315" w:hanging="315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 Tratamente termice ale aliajelor metalice (pe baza de fier, de  aluminiu, de titan) pentru marirea rezistenței la tracțiune , compresiune, șocuri și oboseală</w:t>
            </w:r>
          </w:p>
          <w:p>
            <w:pPr>
              <w:pStyle w:val="Normal"/>
              <w:ind w:left="315" w:hanging="315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. Aliaje pe bază de titan pentru implanturi și tratamentele lor termice</w:t>
            </w:r>
          </w:p>
          <w:p>
            <w:pPr>
              <w:pStyle w:val="Normal"/>
              <w:ind w:left="315" w:hanging="315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7. Procesarea materialelor metalice biocompatibile</w:t>
            </w:r>
          </w:p>
          <w:p>
            <w:pPr>
              <w:pStyle w:val="Normal"/>
              <w:ind w:left="315" w:hanging="315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8. Obținerea și prelucrarea ceramicelor biocompatibile</w:t>
            </w:r>
          </w:p>
          <w:p>
            <w:pPr>
              <w:pStyle w:val="Normal"/>
              <w:ind w:left="315" w:hanging="315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9. Materiale polimerice biocompatibile</w:t>
            </w:r>
          </w:p>
          <w:p>
            <w:pPr>
              <w:pStyle w:val="Normal"/>
              <w:ind w:left="315" w:hanging="315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0. P</w:t>
            </w:r>
            <w:r>
              <w:rPr>
                <w:rFonts w:cs="UT Sans" w:ascii="UT Sans" w:hAnsi="UT Sans"/>
                <w:b/>
                <w:lang w:val="ro-RO"/>
              </w:rPr>
              <w:t>lanul de dezvoltare a carierei universitar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Capatina C., Simionescu C.M.-  Depozitarea, tratarea și reciclarea deșeurilor și materialelor recuperabile, Ed. MATRIX ROM, București, 200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aracineanu, G.A., Bold, O.V.-  Depozitarea, tratarea și reciclarea deșeurilor și materialelor, Ed. MATRIX ROM, București, 200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Ungureanu, C.- Gestionarea integrată a deșeurilor municipale. Timișoara: Editura Politehnica, 200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egea nr. 211 din 15 noiembrie 2011 privind regimul deşeuril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Directivele CE enumerate la secțiunea </w:t>
            </w:r>
            <w:r>
              <w:rPr>
                <w:rFonts w:cs="Book Antiqua" w:ascii="UT Sans" w:hAnsi="UT Sans"/>
              </w:rPr>
              <w:t>„</w:t>
            </w:r>
            <w:r>
              <w:rPr>
                <w:rFonts w:cs="UT Sans" w:ascii="UT Sans" w:hAnsi="UT Sans"/>
              </w:rPr>
              <w:t>Legislație</w:t>
            </w:r>
            <w:r>
              <w:rPr>
                <w:rFonts w:cs="Book Antiqua" w:ascii="UT Sans" w:hAnsi="UT Sans"/>
              </w:rPr>
              <w:t>”</w:t>
            </w:r>
            <w:r>
              <w:rPr>
                <w:rFonts w:cs="UT Sans" w:ascii="UT Sans" w:hAnsi="UT San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- Directiva Consiliu 75/442/CE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- Directiva 91/156/CEE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- Directiva Consiliului nr. 99/31/CE privind depozitarea deșeuril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nexa 2 din Hotararea de Guvern nr 856 din 16 august 2002 privind evidența gestiunii deseuril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Strategia Național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 pentru Gestionarea De</w:t>
            </w:r>
            <w:r>
              <w:rPr>
                <w:rFonts w:cs="Book Antiqua" w:ascii="UT Sans" w:hAnsi="UT Sans"/>
              </w:rPr>
              <w:t>ş</w:t>
            </w:r>
            <w:r>
              <w:rPr>
                <w:rFonts w:cs="UT Sans" w:ascii="UT Sans" w:hAnsi="UT Sans"/>
              </w:rPr>
              <w:t>eurilor 2014-202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Giacomelli I.-  Utilajul și tehnologia tratamentelor termice-Curs, Universitatea Transilvania din Brașov, 1986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Vermeșan, H., Vermeșan, G., Mudura, P., Berar, A. I.-  Bazele teoretice ale tratamentelor termice, Ed. Universității din Oradea, 200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tanasiu M.-  Alegerea materialelor EDP, București, 200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Veteleanu A.-  Proprietățile și alegerea materialelor, Ed. Lux Libris, Brasov, 2002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unea D, Nocivin A.-  Materiale biocompatibile, Ed. Atelierele Tipografice Bren,București,199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Varga B. - Elaborarea şi turnarea aliajelor neferoase, Îndrumar de laborator Universitatea Transilvania din Braşov, 199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Crişan A. - Elaborarea şi turnarea aliajelor feroase - Îndrumar de laborator - Universitatea Transilvania din Braşov, 198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Sofroni L.- Elaborarea și turnarea aliajelor, EDP Bucure</w:t>
            </w:r>
            <w:r>
              <w:rPr>
                <w:rFonts w:cs="Book Antiqua" w:ascii="UT Sans" w:hAnsi="UT Sans"/>
              </w:rPr>
              <w:t>ş</w:t>
            </w:r>
            <w:r>
              <w:rPr>
                <w:rFonts w:cs="UT Sans" w:ascii="UT Sans" w:hAnsi="UT Sans"/>
              </w:rPr>
              <w:t>ti,197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Vlad M., Varga B. ș.a.- Bazele elabor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rii metalelor </w:t>
            </w:r>
            <w:r>
              <w:rPr>
                <w:rFonts w:cs="Book Antiqua" w:ascii="UT Sans" w:hAnsi="UT Sans"/>
              </w:rPr>
              <w:t>ş</w:t>
            </w:r>
            <w:r>
              <w:rPr>
                <w:rFonts w:cs="UT Sans" w:ascii="UT Sans" w:hAnsi="UT Sans"/>
              </w:rPr>
              <w:t>i aliajelor neferoase, Ed. Lux Libris, Bra</w:t>
            </w:r>
            <w:r>
              <w:rPr>
                <w:rFonts w:cs="Book Antiqua" w:ascii="UT Sans" w:hAnsi="UT Sans"/>
              </w:rPr>
              <w:t>ş</w:t>
            </w:r>
            <w:r>
              <w:rPr>
                <w:rFonts w:cs="UT Sans" w:ascii="UT Sans" w:hAnsi="UT Sans"/>
              </w:rPr>
              <w:t>ov, 199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oldovan P.- Bazele tratării topiturilor metalice neferoase, Ed. Intact, Bucureşti, 1998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2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4.09.2019, ora 12</w:t>
            </w:r>
            <w:r>
              <w:rPr>
                <w:rFonts w:cs="UT Sans Medium" w:ascii="UT Sans Medium" w:hAnsi="UT Sans Medium"/>
                <w:vertAlign w:val="superscript"/>
                <w:lang w:val="ro-RO"/>
              </w:rPr>
              <w:t>00</w:t>
            </w:r>
            <w:r>
              <w:rPr>
                <w:rFonts w:cs="UT Sans Medium" w:ascii="UT Sans Medium" w:hAnsi="UT Sans Medium"/>
                <w:lang w:val="ro-RO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Facultatea de Știința și Ingineria Materialelor, Corp W, Strada Universității, Nr.1 , Sala WIII4.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31:00Z</dcterms:created>
  <dc:creator>Mihaela Gheorghe</dc:creator>
  <dc:description/>
  <cp:keywords/>
  <dc:language>en-US</dc:language>
  <cp:lastModifiedBy>Sorin</cp:lastModifiedBy>
  <dcterms:modified xsi:type="dcterms:W3CDTF">2019-05-13T07:11:00Z</dcterms:modified>
  <cp:revision>5</cp:revision>
  <dc:subject/>
  <dc:title>Facultatea</dc:title>
</cp:coreProperties>
</file>