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lectronică și Calculatoa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Medium" w:hAnsi="UT Sans Medium" w:cs="UT Sans Medium"/>
                <w:sz w:val="28"/>
                <w:szCs w:val="28"/>
              </w:rPr>
            </w:pPr>
            <w:r>
              <w:rPr>
                <w:rFonts w:cs="Arial" w:ascii="UT Sans Medium" w:hAnsi="UT Sans Medium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Medium" w:hAnsi="UT Sans Medium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etode de învățare automată pentru Internet of Things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Tehnici de inteligență artificială pentru optimizarea proceselor în sisteme softw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Aplicații ale teoriei informației în analiza datelor 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mita Kapoor, "Hands-On Artificial Intelligence for IoT: Expert machine learning and deep learning techniques for developing smarter IoT systems". Packt Publishing, 201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oseph Lizier, Michael Harré, Terry Bossomaier, Lionel Barnett, “An Introduction to Transfer Entropy: Information Flow in Complex Systems”. Springer International Publishing, 201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Ian H. Witten, Eibe Frank, Mark A. Hall, Christopher J. Pal, "Data Mining - Practical Machine Learning Tools and Techniques". Elsevier, 2017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.09.2019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,  Nr.1, Sala N II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Times New Roman" w:hAnsi="UT Sans Regular;Times New Roman" w:cs="UT Sans Regular;Times New Roman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Times New Roman" w:ascii="UT Sans Regular;Times New Roman" w:hAnsi="UT Sans Regular;Times New Roman"/>
          <w:sz w:val="20"/>
          <w:szCs w:val="20"/>
        </w:rPr>
        <w:t xml:space="preserve"> </w:t>
      </w:r>
      <w:r>
        <w:rPr>
          <w:rFonts w:cs="UT Sans Regular;Times New Roman" w:ascii="UT Sans Regular;Times New Roman" w:hAnsi="UT Sans Regular;Times New Roman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Times New Roman" w:ascii="UT Sans Regular;Times New Roman" w:hAnsi="UT Sans Regular;Times New Roman"/>
          <w:sz w:val="20"/>
          <w:szCs w:val="20"/>
          <w:lang w:val="ro-RO"/>
        </w:rPr>
        <w:t xml:space="preserve">N.B. </w:t>
      </w:r>
      <w:r>
        <w:rPr>
          <w:rFonts w:cs="Arial" w:ascii="UT Sans Regular;Times New Roman" w:hAnsi="UT Sans Regular;Times New Roman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Times New Roman" w:ascii="UT Sans Regular;Times New Roman" w:hAnsi="UT Sans Regular;Times New Roman"/>
          <w:sz w:val="20"/>
          <w:szCs w:val="20"/>
        </w:rPr>
        <w:t xml:space="preserve"> </w:t>
      </w:r>
      <w:r>
        <w:rPr>
          <w:rFonts w:cs="UT Sans Regular;Times New Roman" w:ascii="UT Sans Regular;Times New Roman" w:hAnsi="UT Sans Regular;Times New Roman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06:00Z</dcterms:created>
  <dc:creator>Mihaela Gheorghe</dc:creator>
  <dc:description/>
  <cp:keywords/>
  <dc:language>en-US</dc:language>
  <cp:lastModifiedBy>Cornel</cp:lastModifiedBy>
  <dcterms:modified xsi:type="dcterms:W3CDTF">2019-05-15T06:08:00Z</dcterms:modified>
  <cp:revision>6</cp:revision>
  <dc:subject/>
  <dc:title>Facultatea</dc:title>
</cp:coreProperties>
</file>