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lang w:val="ro-RO"/>
              </w:rPr>
              <w:t>DFPC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Șed de lucrări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37</w:t>
            </w:r>
          </w:p>
        </w:tc>
      </w:tr>
      <w:tr>
        <w:trPr>
          <w:trHeight w:val="2897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 (curs magistral)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științifică (curs magistral)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Eritrocitul: morfologie, indici eritrocitari şi anomalii morfolog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Anemiile megaloblastice: clasificare, etiopatogenie şi diagnostic de laborato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cs="UT Sans Medium"/>
                <w:sz w:val="24"/>
                <w:szCs w:val="24"/>
                <w:lang w:val="ro-RO"/>
              </w:rPr>
            </w:pPr>
            <w:r>
              <w:rPr>
                <w:rFonts w:eastAsia="UT Sans Medium" w:cs="UT Sans Medium" w:ascii="UT Sans Medium" w:hAnsi="UT Sans Medium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 xml:space="preserve">Bolile mieloproliferative cronice:  clasificare, etiopatogenie şi diagnostic de laborator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Sindroamele mielodisplazice: clasificare, etiopatogenie şi diagnostic de laborato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Leucemiile acute mieloide: clasificare, etiopatogenie şi diagnostic de laborato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Procesarea şi stocarea probelor de sâng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 xml:space="preserve">Manualul calității laboratorului de analize medicale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Incertitudinea de măsurare - no</w:t>
            </w:r>
            <w:r>
              <w:rPr>
                <w:rFonts w:eastAsia="Times New Roman" w:cs="Cambria" w:ascii="UT Sans Medium" w:hAnsi="UT Sans Medium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 xml:space="preserve">iuni teoretice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 xml:space="preserve">Reacția de amplificare a secvențelor de ADN – reacția PCR (polymerase chain reaction)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 xml:space="preserve">10. Tehnici cantitative/ semi-cantitative de analiză a acizilor nucleici prin tehnica RealTime-PCR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Păun R. -Tratat de medicină internă (Hematologie), vol I - Ed. Medicală, Bucureşti, 1997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Păun R. - Tratat de medicină internă (Hematologie), vol II - Ed. Medicală, Bucureşti, 1999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Ljubomir P. - Hematologie Clinică, Ed. Casa Cartii de Stiinta, Cluj-Napoca, 2009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Cucuianu M. – Hemostaza, biochimie, fiziopatologie, clinica – Ed. Dacia, Cluj-Napoca, 199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Mut Popescu D. - Hematologie Clinică, Ed. Medicală, Bucureşti, 199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Manual de Laborator Coordonator - E. Trutia Ed. Tehnoplast Company SRL,</w:t>
            </w:r>
          </w:p>
          <w:p>
            <w:pPr>
              <w:pStyle w:val="Normal"/>
              <w:jc w:val="center"/>
              <w:rPr>
                <w:rFonts w:ascii="UT Sans Medium" w:hAnsi="UT Sans Medium" w:eastAsia="Times New Roman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practică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.</w:t>
              <w:tab/>
              <w:t>Pregătirea materialului şi recoltarea sângelui pentru hemograma. Colorațiile uzuale. Picătura groasa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/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.</w:t>
              <w:tab/>
              <w:t>Numararea eritrocitelor, leucocitelor, trombocitelor. Determinarea reticulocitelor. Indici eritrocitari. Determinarea VSH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.</w:t>
              <w:tab/>
              <w:t>Teste citochimice: FAL, peroxidaze, Sudan, esteraze, Pas, hemosiderina medulara şi urinara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.</w:t>
              <w:tab/>
              <w:t>Mielograma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/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5.</w:t>
              <w:tab/>
              <w:t>Examenul morfologic (examinarea şi interpretarea unor frotiuri sanguine şi medulare şi a unor amprente de organe hematopoietice)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6.</w:t>
              <w:tab/>
              <w:t>Concentratul leucocitelor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7.</w:t>
              <w:tab/>
              <w:t>Rezistenta osmotica, autohemoliza, determinarea corpilor Heinz, determinarea hemoglobinei alcalino-rezistente, testul Brewer, testul de siclizare, testul Ham, testul cu sucroza, testul Sia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8.</w:t>
              <w:tab/>
              <w:t>Determinarea grupelor sanguine; teste de compatibilitate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9.</w:t>
              <w:tab/>
              <w:t>Teste pentru diagnosticul bolilor autoimune: test Coombs, test indirect cu eritrocite papainate, aglutinine la rece, hemolizine, determinarea FAN şi a celulelor LE, dozarea complementului, determinarea factorului reumatoid, latex şi Waaler-Rose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0.</w:t>
              <w:tab/>
              <w:t>Testul rozetelor E şi EAC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1.</w:t>
              <w:tab/>
              <w:t>Teste pentru explorarea hemostazei şi fibrinolizei şi prepararea reactivilor necesari</w:t>
            </w:r>
          </w:p>
          <w:p>
            <w:pPr>
              <w:pStyle w:val="Normal"/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rPr>
                <w:rFonts w:ascii="UT Sans Medium" w:hAnsi="UT Sans Medium" w:cs="UT Sans Medium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color w:val="000000"/>
                <w:sz w:val="22"/>
                <w:szCs w:val="22"/>
                <w:lang w:val="ro-RO"/>
              </w:rPr>
              <w:t xml:space="preserve">Bibliografie </w:t>
            </w:r>
          </w:p>
          <w:p>
            <w:pPr>
              <w:pStyle w:val="Normal"/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. Kondi-Anghel - Laboratorul Clinic Hematologie Ed. Medicală Bucureşti, 1981</w:t>
            </w:r>
          </w:p>
          <w:p>
            <w:pPr>
              <w:pStyle w:val="Normal"/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. Metode Curente pentru analize de Laborator Clinic, Ed. Medicală, Bucureşti, 1982</w:t>
            </w:r>
          </w:p>
          <w:p>
            <w:pPr>
              <w:pStyle w:val="Normal"/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. Enache F.,  Stuparu M. -Diagnosticul de laborator în hemostază, Ed. All, 1998</w:t>
            </w:r>
          </w:p>
          <w:p>
            <w:pPr>
              <w:pStyle w:val="Normal"/>
              <w:snapToGrid w:val="false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. Cucuianu M.– Biochimia clinică a hemostazei, Ed. Dacia, 1983</w:t>
            </w:r>
          </w:p>
          <w:p>
            <w:pPr>
              <w:pStyle w:val="Normal"/>
              <w:snapToGrid w:val="false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5. Ghidul serviciilor medicale al Laboratoarelor Synevo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1.</w:t>
              <w:tab/>
            </w: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Controlul de calitate în laboratorul de analize medicale: noțiuni general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.</w:t>
              <w:tab/>
              <w:t>Materiale de calibrare şi control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.</w:t>
              <w:tab/>
              <w:t>Calculul erorii aleatorii în cadrul controlului intern de calitat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/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.</w:t>
              <w:tab/>
              <w:t>Calculul erorii sistematice în cadrul controlului intern de calitat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5.</w:t>
              <w:tab/>
              <w:t>Controlul intern de calitate în departamentul hematologie, coagular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6.</w:t>
              <w:tab/>
              <w:t>Controlul intern de calitate în departamentul biochimie, imunologi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7.</w:t>
              <w:tab/>
              <w:t>Controlul intern de calitate în departamentul bacteriologi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8.</w:t>
              <w:tab/>
              <w:t>Reguli de control intern de calitate în laboratorul de analize medical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9.</w:t>
              <w:tab/>
              <w:t>Calculul erorii totale de masurare in procesul de verificare si validare a metodelor de laborato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/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0.</w:t>
              <w:tab/>
              <w:t>Controlul extern de calitate notiuni generale, rolul sau in procesul de validare al metodelor de lucru în laboratorul de analize medical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1.</w:t>
              <w:tab/>
              <w:t>Controlul extern de calitate: noțiuni general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2.</w:t>
              <w:tab/>
              <w:t>Organizarea centrului de control extern de calitate: personal, facilitati echipamente. Programe si scheme de control pentru laboratoarele de analize medical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/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3.</w:t>
              <w:tab/>
              <w:t>Tipuri de probe standard distribuite în cadrul controlului extern de calitat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4.</w:t>
              <w:tab/>
              <w:t>Caracteristici  obligatorii ale probelor standard din controlul extern de calitat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5.</w:t>
              <w:tab/>
              <w:t xml:space="preserve"> Hematopoieza. Eritocitele: aspecte normale şi anomalii morfologic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6.</w:t>
              <w:tab/>
              <w:t>Leucocitele şi trombocitele: aspecte normale şi anomalii morphologic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7.</w:t>
              <w:tab/>
              <w:t xml:space="preserve"> Anemii microcitare hipocrome şi anemii macrocitar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8.</w:t>
              <w:tab/>
              <w:t>Anemii hemolitice congenital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9.</w:t>
              <w:tab/>
              <w:t>Anemii hemolitice dobândit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0.</w:t>
              <w:tab/>
              <w:t>Bolile mieloproliferative cronice: clasificare şi date de laborato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1.</w:t>
              <w:tab/>
              <w:t>Sindroamele mielodisplazice: aspecte morfologice, clasificare şi date de laborato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2.</w:t>
              <w:tab/>
              <w:t>Leucemii acute: noțiuni generale de diagnostic şi sisteme de clasificar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3.</w:t>
              <w:tab/>
              <w:t>Leucemii acute mieloide: diagnostic de laborato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4.</w:t>
              <w:tab/>
              <w:t>Leucemii acute limfoide: diagnostic de laborato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5.</w:t>
              <w:tab/>
              <w:t>Bolile limfoproliferative cronice: clasificare şi diagnostic de laborato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6.</w:t>
              <w:tab/>
              <w:t>Noțiuni de hemostază şi diagnosticul anomaliilor coagulării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7.</w:t>
              <w:tab/>
              <w:t>Sistemul AB0, Rh şi alte sisteme eritrocitare. Tipuri de anticorpi antieritrocitari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/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8.</w:t>
              <w:tab/>
              <w:t>Reguli imunologice în transfuzia de sânge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9.</w:t>
              <w:tab/>
              <w:t>Introducere in managementul deșeurilo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0.</w:t>
              <w:tab/>
              <w:t>Principiile generale ale gestionării deşeurilor (ierarhia gestionării deşeurilor)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1.</w:t>
              <w:tab/>
              <w:t>Cadrul legislativ utilizat în managementul deșeurilor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2.</w:t>
              <w:tab/>
              <w:t>Tipurile deşeurilor pe coduri şi cantități de deşeuri rezultate din activități medicale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3.</w:t>
              <w:tab/>
              <w:t>Circuite funcționale generale și a deșeurilor medicale. Dezinfecția și sterilizarea.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4.</w:t>
              <w:tab/>
              <w:t>Proceduri și practici de gestionare ale deșeurilor medical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5.</w:t>
              <w:tab/>
              <w:t>Colectare, stocarea și transport a deşeurilor rezultate din activitățile medical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6.</w:t>
              <w:tab/>
              <w:t>Ghid privind implementarea tehnologiilor de inactivare a deşeurilor medicale din România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7.</w:t>
              <w:tab/>
              <w:t>Identificarea şi evaluarea opțiunilor existente de tratare prin decontaminare şi eliminarea deşeurilor rezultate din activitățile medical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8.</w:t>
              <w:tab/>
              <w:t>Managementul accidentelor (proceduri pentru situații de urgență, împrăştierea accidentală de deşeuri medicale)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9.</w:t>
              <w:tab/>
              <w:t>Formarea și instruirea personalului implicat in gestionarea deșeurilor rezultate din activitatea medicala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0.</w:t>
              <w:tab/>
              <w:t>Noțiuni generale despre aparatura de laborator. Clasificare. Sistemul International de măsură și mărimi derivat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1.</w:t>
              <w:tab/>
              <w:t>Caracteristici metrologice. Metode digitale de măsurar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2.</w:t>
              <w:tab/>
              <w:t>Sisteme de purificare/extracție a substanțelor. Sedimentare-decantare-filtrare-centrifugar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3.</w:t>
              <w:tab/>
              <w:t xml:space="preserve">Sisteme de purificare/extracție a substanțelor. Electroforeza 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4.</w:t>
              <w:tab/>
              <w:t xml:space="preserve">Sisteme electroforetice și de blotting. Western-blotting 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5.</w:t>
              <w:tab/>
              <w:t>Aparate optice de măsură. Analizoare spectrale. Spectrometria în medicina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6.</w:t>
              <w:tab/>
              <w:t>Aparatura și tehnici moderne de diagnostic. Proteomica. MALDI-SELDI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7.</w:t>
              <w:tab/>
              <w:t>Analizoare spectrale.  Spectrometria în medicina. Sisteme cromatografice. Cromatografe. Detectori in cromatografi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8.</w:t>
              <w:tab/>
              <w:t>Aparate din laboratorul clinic. Aparate utilizate in imunochimie – sisteme ELISA, RIA. Flow citometria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color w:val="000000"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/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.</w:t>
              <w:tab/>
              <w:t xml:space="preserve">Ghid EA 4/10 G: 2002 areditation for microbiology 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2.</w:t>
              <w:tab/>
              <w:t xml:space="preserve">WHO manual forr organizing a national external quality assessment programme for health laboratories 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/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3.</w:t>
              <w:tab/>
              <w:t>ISO CEI 17043-2010 Evaluarea conformității cerințe generale pentru încercările de competență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4.</w:t>
              <w:tab/>
              <w:t>www. Westgard.c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5.</w:t>
              <w:tab/>
              <w:t>Petrov L., Cucuianu A., Bojan A, Urian L. Hematologie clinică, Editura Casa Cărții de Ştiință, Cluj-Napoca, 2009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/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6.</w:t>
              <w:tab/>
              <w:t>Hălmagi V., Bichiş C. Paşi importanți în sistemul de siguranță transfuzională. Editura Mitron, Timişoara, 2015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7.</w:t>
              <w:tab/>
              <w:t>Mut Popescu D.Hematologie clinică, Editura Medicală, Bucureşti, 2002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8.</w:t>
              <w:tab/>
              <w:t>Neculoiu C. D. Metode de laborator în diagnosticul hematologic. Editura Lux Libris, Braşov, 2016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9.</w:t>
              <w:tab/>
              <w:t xml:space="preserve">Ordin nr. 1226 din 03/12/2012 pentru aprobarea Normelor tehnice privind gestionarea deşeurilor rezultate din activități medicale şi a Metodologiei de culegere a datelor pentru baza națională de date privind deşeurile rezultate din activități medicale; 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0.</w:t>
              <w:tab/>
              <w:t xml:space="preserve">LEGE Nr. 211 din 15 noiembrie 2011 privind regimul deşeurilor 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1.</w:t>
              <w:tab/>
              <w:t>DIRECTIVA 2000/54/CE a Parlamentului European si a Consiliului din 18 septembrie 2000 privind protectia lucratorilor impotriva riscurilor legate de expunerea la agentii biologici la locul de munca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2.</w:t>
              <w:tab/>
              <w:t>Badea M., Coman Gh., Biofizica. Tehnici de laborator. Ed Lux Libris, Brasov 2015, ISBN – 978-973-131-327-6.; 61 pagini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3.</w:t>
              <w:tab/>
              <w:t>Badea M., Coman Gh., Noțiuni introductive de biochimie si biofizică medicală, vol.1, Ed Lux Libris, Brașov, 2014, 130 pg. ISBN978-973-131-309-2; ISBN 978-973-131-307-8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14.</w:t>
              <w:tab/>
              <w:t>Banică R, Samoilă M, Anghel L, Negru M. Analize de laborator şi alte explorări diagnostice. Bucureşti: Editura medicArt, 2007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color w:val="000000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oba scrisă: </w:t>
            </w:r>
            <w:r>
              <w:rPr>
                <w:rFonts w:cs="UT Sans;Arial" w:ascii="UT Sans;Arial" w:hAnsi="UT Sans;Arial"/>
                <w:lang w:val="ro-RO"/>
              </w:rPr>
              <w:t>02 Septembrie 2019, ora 12.00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elegerea publică: </w:t>
            </w:r>
            <w:r>
              <w:rPr>
                <w:rFonts w:cs="UT Sans;Arial" w:ascii="UT Sans;Arial" w:hAnsi="UT Sans;Arial"/>
                <w:lang w:val="ro-RO"/>
              </w:rPr>
              <w:t>02 Septembrie 2019, ora 10.00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oba practică: </w:t>
            </w:r>
            <w:r>
              <w:rPr>
                <w:rFonts w:cs="UT Sans;Arial" w:ascii="UT Sans;Arial" w:hAnsi="UT Sans;Arial"/>
                <w:lang w:val="ro-RO"/>
              </w:rPr>
              <w:t>02 Septembrie2019, ora 9.00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>Prelegere științifică</w:t>
            </w:r>
            <w:r>
              <w:rPr>
                <w:rFonts w:cs="UT Sans;Arial" w:ascii="UT Sans;Arial" w:hAnsi="UT Sans;Arial"/>
                <w:lang w:val="ro-RO"/>
              </w:rPr>
              <w:t>: 02 Septembrie2019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>Prelegere publică</w:t>
            </w:r>
            <w:r>
              <w:rPr>
                <w:rFonts w:cs="UT Sans;Arial" w:ascii="UT Sans;Arial" w:hAnsi="UT Sans;Arial"/>
                <w:lang w:val="ro-RO"/>
              </w:rPr>
              <w:t xml:space="preserve"> Corp K, Strada Nicolae Bălcescu Nr. 56, Sala KPII5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obele scrisă, practică, prelegere științifică: </w:t>
            </w:r>
            <w:r>
              <w:rPr>
                <w:rFonts w:cs="UT Sans;Arial" w:ascii="UT Sans;Arial" w:hAnsi="UT Sans;Arial"/>
                <w:lang w:val="ro-RO"/>
              </w:rPr>
              <w:t>Corp K, Strada Nicolae Bălcescu Nr. 56, Sala KP18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auto"/>
    <w:pitch w:val="variable"/>
  </w:font>
  <w:font w:name="UT Sans">
    <w:altName w:val="Arial"/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1:10:00Z</dcterms:created>
  <dc:creator>Mihaela Gheorghe</dc:creator>
  <dc:description/>
  <cp:keywords/>
  <dc:language>en-US</dc:language>
  <cp:lastModifiedBy>Lorena</cp:lastModifiedBy>
  <dcterms:modified xsi:type="dcterms:W3CDTF">2019-05-19T21:17:00Z</dcterms:modified>
  <cp:revision>5</cp:revision>
  <dc:subject/>
  <dc:title>Facultatea</dc:title>
</cp:coreProperties>
</file>