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10"/>
                <w:szCs w:val="1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0"/>
                <w:szCs w:val="10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Electronică și Calculatoare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10"/>
                <w:szCs w:val="1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0"/>
                <w:szCs w:val="10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6"/>
                <w:szCs w:val="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6"/>
                <w:szCs w:val="6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3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Tehnologii hardware si software pentru interfațarea om - mașin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Metode criptografice pentru securizarea sistemelor cu microprocesor utilizate în indust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Tehnologii software pentru testarea și verificarea sistemelor electronice digitale</w:t>
            </w:r>
          </w:p>
          <w:p>
            <w:pPr>
              <w:pStyle w:val="Normal"/>
              <w:ind w:left="360" w:hanging="0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. Schneiderman, C. Plaisant, M. Cohen, „Designing the User Interface: Strategies for Effective Human-Computer Interaction (5th Edition)”, ISBN 0-321-153735-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UT Sans Medium;Calibri" w:ascii="UT Sans Medium;Calibri" w:hAnsi="UT Sans Medium;Calibri"/>
                <w:lang w:val="ro-RO"/>
              </w:rPr>
              <w:t>publicată de Addison-Wesley, Martie 2009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ro-R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David Karger, Notite de curs: User Interface Design and Implementation,  Online: </w:t>
            </w:r>
            <w:hyperlink r:id="rId2">
              <w:r>
                <w:rPr>
                  <w:rStyle w:val="InternetLink"/>
                  <w:rFonts w:cs="UT Sans Medium;Calibri" w:ascii="UT Sans Medium;Calibri" w:hAnsi="UT Sans Medium;Calibri"/>
                  <w:lang w:val="ro-RO"/>
                </w:rPr>
                <w:t>http://web.mit.edu/6.813/www/sp18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Groza Bogdan, Introducere in criptografie: functii criptografice, fundamente matematice si computationale, Editura Politehnica, Timisoara, ISBN 978-606-554-499-4,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G. Myers, T. Badgett, C. Sandler, “The Art of Software Testing” (3th Edition), Editura Word Association, ISBN 9781119202486, Ianuarie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L.T. Wang, C.W. Wu, X. Wen, “VLSI Test Principles and Architectures”, 1st Edition, Editura Morgan Kaufmann, ISBN 9780123705976, Iulie 2006.</w:t>
            </w:r>
          </w:p>
          <w:p>
            <w:pPr>
              <w:pStyle w:val="Normal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Marți, 3 septembrie 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N, Strada Politehnicii, nr 1, Sala NII1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es-ES"/>
        </w:rPr>
      </w:pPr>
      <w:r>
        <w:rPr>
          <w:rFonts w:cs="UT Sans Medium;Calibri" w:ascii="UT Sans Medium;Calibri" w:hAnsi="UT Sans Medium;Calibri"/>
          <w:lang w:val="es-E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auto"/>
    <w:pitch w:val="variable"/>
  </w:font>
  <w:font w:name="UT Sans">
    <w:altName w:val="Calibri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it.edu/6.813/www/sp18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03:00Z</dcterms:created>
  <dc:creator>Mihaela Gheorghe</dc:creator>
  <dc:description/>
  <cp:keywords/>
  <dc:language>en-US</dc:language>
  <cp:lastModifiedBy>Titus Balan</cp:lastModifiedBy>
  <dcterms:modified xsi:type="dcterms:W3CDTF">2019-05-12T16:38:00Z</dcterms:modified>
  <cp:revision>3</cp:revision>
  <dc:subject/>
  <dc:title>Facultatea</dc:title>
</cp:coreProperties>
</file>