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Matematică și Informatic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8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Baze de date. Normaliz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Teoria geometrică a funcțiilor univalente. Subordonări diferențial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A. Silberschatz, Henry F. Korth, S. Sudarshan, </w:t>
            </w:r>
            <w:r>
              <w:rPr>
                <w:rFonts w:cs="UT Sans" w:ascii="UT Sans" w:hAnsi="UT Sans"/>
                <w:i/>
              </w:rPr>
              <w:t xml:space="preserve">Database System Concepts, sixth edition, </w:t>
            </w:r>
            <w:r>
              <w:rPr>
                <w:rFonts w:cs="UT Sans" w:ascii="UT Sans" w:hAnsi="UT Sans"/>
              </w:rPr>
              <w:t>McGraw Hill Education, 201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. T. Mocanu, T. Bulboacă, G. Șt. Sălăgean, </w:t>
            </w:r>
            <w:r>
              <w:rPr>
                <w:rFonts w:cs="UT Sans" w:ascii="UT Sans" w:hAnsi="UT Sans"/>
                <w:i/>
              </w:rPr>
              <w:t>Teoria Geometrică a funcțiilor univalente, ediția a II-a, Casa Cărții de Știință, Cluj-Napoca, 2006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luna anul, ora 6 sept 2019, ora 1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 ., Strada Iuliu Maniu  Nr 50, Sala PI9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47:00Z</dcterms:created>
  <dc:creator>Mihaela Gheorghe</dc:creator>
  <dc:description/>
  <cp:keywords/>
  <dc:language>en-US</dc:language>
  <cp:lastModifiedBy>marius</cp:lastModifiedBy>
  <dcterms:modified xsi:type="dcterms:W3CDTF">2019-05-13T15:12:00Z</dcterms:modified>
  <cp:revision>3</cp:revision>
  <dc:subject/>
  <dc:title>Facultatea</dc:title>
</cp:coreProperties>
</file>