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rketing, Turism-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Strategii de marketing utilizate în lansarea noilor produse pe piața internațională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ediul de marketing specific unei companii internaționa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Strategii de comunicare integrată de marketing utilizate în dezvoltarea aface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Tehnici de promovare utilizate în mediul online în industria ospitalităț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mportamentul consumatorului de servicii turistice în mediul on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articularitățile mixului de marketing în turis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Sursele inovării în crearea pachetului turi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trategii de fidelizare a consumatorilor de servicii turis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Rolul și importanța personalului în prestarea serviciilor turistice</w:t>
            </w:r>
          </w:p>
          <w:p>
            <w:pPr>
              <w:pStyle w:val="Normal"/>
              <w:ind w:left="720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Kotler, Ph., G. Armstrong, (2004) Principiile Marketingului (ediția a treia), Teora, Bucureș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Kotler, Ph., Kartajaya, H., Setiawan, I. (2010). Marketing 3.0. John Wiley &amp;Sons, New Jersey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Kotler, Ph., D. Jain, S. Maesincee (2009). Marketingul în era digitală, Ed. Meteor Press, București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/>
            </w:pPr>
            <w:r>
              <w:rPr>
                <w:rFonts w:cs="UT Sans Medium" w:ascii="UT Sans Medium" w:hAnsi="UT Sans Medium"/>
                <w:lang w:val="ro-RO" w:eastAsia="en-US"/>
              </w:rPr>
              <w:t xml:space="preserve">Keegan, W.J. (2014). Global Marketing Management: International Edition, 98th ed.) Harlow: Pearson. 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Doyle, P., Ph. Stern (2006). Marketing Management and Strategy, Prentice H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/>
            </w:pPr>
            <w:r>
              <w:rPr>
                <w:rFonts w:cs="UT Sans Medium" w:ascii="UT Sans Medium" w:hAnsi="UT Sans Medium"/>
                <w:lang w:val="ro-RO"/>
              </w:rPr>
              <w:t>Lefter, C. (coord.), Brătucu, G., Bălășescu, M., Chițu, I., Răuță, C., Tecău, A. (2006). Marketing (vol.I și II), Editura Universității Transilvania din Brașov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Kotler, Ph. (2005). Conform lui Kotler, Brandbuilders, București;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 xml:space="preserve">Kotler, Ph. (2004). Marketingul de la A la Z,  Codecs, Bucureșt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lythe, J. (2003). Marketing Strategy, McGraw-Hil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Lefter, C. (2004). Cercetarea de marketing. Teorie și aplicații.  Infomarket, Brașo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ătoiu I, N. Teodorescu (2004). Comportamentul consumatorilor, Editura Didactică şi Pedagogică, Bucureşt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nstantin, C. (2006). Sisteme informatice de marketing. Infomarket, Brașo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eithaml, V.; Bitner, M. J.; Gremler, D.D. (2008). Services Marketing (5th Ed.), McGr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spas, A. (2011), Marketing turistic, Editura Universității Transilvania din Brașo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alaure, V., Cătoiu. I., Vegheș, C. (2005) Marketing turistic, Uranu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176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owie, D. Buttle, F. (2013), Hospitality Marketing, Elsevier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.09.2019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tr. Universității, Nr. 1, Corp A, Sala A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4:00Z</dcterms:created>
  <dc:creator>Mihaela Gheorghe</dc:creator>
  <dc:description/>
  <dc:language>en-US</dc:language>
  <cp:lastModifiedBy>Windows User</cp:lastModifiedBy>
  <dcterms:modified xsi:type="dcterms:W3CDTF">2019-05-15T10:04:00Z</dcterms:modified>
  <cp:revision>2</cp:revision>
  <dc:subject/>
  <dc:title>Facultatea</dc:title>
</cp:coreProperties>
</file>