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" w:hAnsi="UT Sans" w:cs="UT Sans"/>
                <w:color w:val="FFFFFF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lang w:val="ro-RO"/>
              </w:rPr>
              <w:t xml:space="preserve">Facultatea </w:t>
            </w:r>
          </w:p>
          <w:p>
            <w:pPr>
              <w:pStyle w:val="Normal"/>
              <w:rPr>
                <w:rFonts w:ascii="UT Sans" w:hAnsi="UT Sans" w:cs="UT Sans"/>
                <w:color w:val="FFFFFF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lang w:val="ro-RO"/>
              </w:rPr>
              <w:t xml:space="preserve">Departamentul </w:t>
            </w:r>
          </w:p>
          <w:p>
            <w:pPr>
              <w:pStyle w:val="Normal"/>
              <w:rPr>
                <w:rFonts w:ascii="UT Sans" w:hAnsi="UT Sans" w:cs="UT Sans"/>
                <w:color w:val="FFFFFF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de Inginerie Mecanică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Autovehicule și Transporturi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Conferenți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20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UT Sans" w:hAnsi="UT Sans" w:cs="UT Sans"/>
                <w:sz w:val="28"/>
                <w:szCs w:val="28"/>
                <w:lang w:val="ro-RO"/>
              </w:rPr>
            </w:pPr>
            <w:r>
              <w:rPr>
                <w:rFonts w:cs="Arial" w:ascii="UT Sans" w:hAnsi="UT Sans"/>
                <w:sz w:val="28"/>
                <w:szCs w:val="28"/>
                <w:lang w:val="ro-RO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UT Sans" w:hAnsi="UT Sans" w:cs="UT Sans"/>
                <w:sz w:val="28"/>
                <w:szCs w:val="28"/>
                <w:lang w:val="ro-RO"/>
              </w:rPr>
            </w:pPr>
            <w:r>
              <w:rPr>
                <w:rFonts w:cs="Arial" w:ascii="UT Sans" w:hAnsi="UT Sans"/>
                <w:sz w:val="28"/>
                <w:szCs w:val="28"/>
                <w:lang w:val="ro-RO"/>
              </w:rPr>
              <w:t>Probă scrisă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UT Sans" w:hAnsi="UT Sans" w:cs="UT Sans"/>
                <w:sz w:val="28"/>
                <w:szCs w:val="28"/>
                <w:lang w:val="ro-RO"/>
              </w:rPr>
            </w:pPr>
            <w:r>
              <w:rPr>
                <w:rFonts w:cs="Arial" w:ascii="UT Sans" w:hAnsi="UT Sans"/>
                <w:sz w:val="28"/>
                <w:szCs w:val="28"/>
                <w:lang w:val="ro-RO"/>
              </w:rPr>
              <w:t>Probă orală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UT Sans" w:hAnsi="UT Sans" w:cs="Arial"/>
                <w:sz w:val="28"/>
                <w:szCs w:val="28"/>
                <w:lang w:val="ro-RO"/>
              </w:rPr>
            </w:pPr>
            <w:r>
              <w:rPr>
                <w:rFonts w:cs="Arial" w:ascii="UT Sans" w:hAnsi="UT Sans"/>
                <w:sz w:val="28"/>
                <w:szCs w:val="28"/>
                <w:lang w:val="ro-RO"/>
              </w:rPr>
              <w:t xml:space="preserve">Probă practică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Arial" w:ascii="UT Sans" w:hAnsi="UT Sans"/>
                <w:sz w:val="28"/>
                <w:szCs w:val="28"/>
                <w:lang w:val="ro-RO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8"/>
                <w:szCs w:val="28"/>
                <w:lang w:val="ro-RO"/>
              </w:rPr>
              <w:t>Tematică prelegere / probă scrisă / orală / practică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 xml:space="preserve">Sisteme electrice si electronice ale autovehiculelor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 xml:space="preserve">Reconstituirea accidentelor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Calculul si construcția autovehiculelor.</w:t>
            </w:r>
          </w:p>
          <w:p>
            <w:pPr>
              <w:pStyle w:val="Normal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" w:hAnsi="UT Sans" w:cs="UT Sans"/>
                <w:sz w:val="22"/>
                <w:lang w:val="ro-RO"/>
              </w:rPr>
            </w:pPr>
            <w:r>
              <w:rPr>
                <w:rFonts w:cs="UT Sans" w:ascii="UT Sans" w:hAnsi="UT Sans"/>
                <w:sz w:val="22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  <w:lang w:val="ro-RO"/>
              </w:rPr>
              <w:t>Untaru,M. Frățilă,Gh. Poțincu,Gh. Seitz,N. Tabacu,I. Pereş,Gh. Macarie,T. Calculul şi construcția automobilelor. Editura Didactică şi Pedagogică, Bucureşti, 198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  <w:lang w:val="ro-RO"/>
              </w:rPr>
              <w:t>Untaru,M. Câmpian,V. Seitz,N. Pereş,Gh. Vulpe,V. Ciolan,Gh. Enache,V. Todor,I. Filip,N. Campian,O. Construcția şi calculul autovehiculelor. Universitatea din Braşov, 1989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Seitz,N. ş.a. Echipament electric şi electronic pentru autovehicule. Universitatea din Braşov, 198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  <w:lang w:val="ro-RO"/>
              </w:rPr>
              <w:t>Pereş,Gh. Untaru,M. Filip,N. Todor,I. Ispas,N. Transmisii speciale şi acționări pentru tractoare. Universitatea din Braşov, 198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  <w:lang w:val="ro-RO"/>
              </w:rPr>
              <w:t>Macarie,T. Cristea,D. Marinescu,D. Filip,N. Transmisii continue şi acționări pentru autovehicule. Universitatea din Piteşti, 199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  <w:lang w:val="ro-RO"/>
              </w:rPr>
              <w:t>Frățilă,Gh. Calculul şi construcția automobilelor. Editura Didactică şi Pedagogică, Bucureşti, 197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  <w:lang w:val="ro-RO"/>
              </w:rPr>
              <w:t>Enache,Valeriu. Echipament electric şi electronic pentru autovehicule. Editura Universității Transilvania din Braşov, 200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Ciolan,Gh. Preda,I. Pereş,Gh. Cutii de viteze pentru automobile. Editura Didactică şi Pedagogică, Bucureşti, 1998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Câmpian,V. Vulpe,V. Ciolan,Gh. Enache,V. Preda,I. Câmpian,O. Automobile. Universitatea din Braşov, 198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  <w:lang w:val="ro-RO"/>
              </w:rPr>
              <w:t>Enache, Valeriu, Dragoş Dima „Adaptarea sistemului de alimentare cu energie electrică la exigențele automobilelor moderne” – Conferința AMMA Cluj Napoca 200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Valeriu ENACHE,Dragos Sorin DIMA  Echipament electric si electronic                           pentru autovehicule 2 2007 Editura Universitatii TRANSILVANIA Brasov ISBN 978-973-598-099-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McHenry, Raymond R.: Computer program for reconstruction of highway</w:t>
            </w:r>
          </w:p>
          <w:p>
            <w:pPr>
              <w:pStyle w:val="Normal"/>
              <w:rPr/>
            </w:pPr>
            <w:r>
              <w:rPr>
                <w:rFonts w:eastAsia="UT Sans" w:cs="UT Sans" w:ascii="UT Sans" w:hAnsi="UT Sans"/>
                <w:lang w:val="ro-RO"/>
              </w:rPr>
              <w:t xml:space="preserve">       </w:t>
            </w:r>
            <w:r>
              <w:rPr>
                <w:rFonts w:cs="UT Sans" w:ascii="UT Sans" w:hAnsi="UT Sans"/>
                <w:lang w:val="ro-RO"/>
              </w:rPr>
              <w:t>accidents, 17th Stapp Car Crash Conference SAE 730,98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H. Burg, A. Moser Handbook of Accident Reconstruction April 14, 201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Steffan, H.: PC-CRASH, A Simulation Program for Car Accidents;</w:t>
            </w:r>
          </w:p>
          <w:p>
            <w:pPr>
              <w:pStyle w:val="Normal"/>
              <w:ind w:left="360" w:hanging="0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ISATA, 26 th International Symposium on Automotive Technology an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Automation, Aachen, 199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Raymond M. Brach: Mechanical Impact Dynamics, Rigid Body Collisions.</w:t>
            </w:r>
          </w:p>
          <w:p>
            <w:pPr>
              <w:pStyle w:val="Normal"/>
              <w:rPr/>
            </w:pPr>
            <w:r>
              <w:rPr>
                <w:rFonts w:eastAsia="UT Sans" w:cs="UT Sans" w:ascii="UT Sans" w:hAnsi="UT Sans"/>
                <w:lang w:val="ro-RO"/>
              </w:rPr>
              <w:t xml:space="preserve">       </w:t>
            </w:r>
            <w:r>
              <w:rPr>
                <w:rFonts w:cs="UT Sans" w:ascii="UT Sans" w:hAnsi="UT Sans"/>
                <w:lang w:val="ro-RO"/>
              </w:rPr>
              <w:t>John Wiley &amp; Sons, 199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Steffan, H., Moser, A.: "The Collision and Trajectory Models of PCCRASH,</w:t>
            </w:r>
          </w:p>
          <w:p>
            <w:pPr>
              <w:pStyle w:val="Normal"/>
              <w:ind w:left="360" w:hanging="0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SAE Worldwide Passenger Car Conference and Exposition SAE 9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Wach, W.: PC-Crash Program for Simulation of Road Accidents - Step</w:t>
            </w:r>
          </w:p>
          <w:p>
            <w:pPr>
              <w:pStyle w:val="Normal"/>
              <w:rPr/>
            </w:pPr>
            <w:r>
              <w:rPr>
                <w:rFonts w:eastAsia="UT Sans" w:cs="UT Sans" w:ascii="UT Sans" w:hAnsi="UT Sans"/>
                <w:lang w:val="ro-RO"/>
              </w:rPr>
              <w:t xml:space="preserve">       </w:t>
            </w:r>
            <w:r>
              <w:rPr>
                <w:rFonts w:cs="UT Sans" w:ascii="UT Sans" w:hAnsi="UT Sans"/>
                <w:lang w:val="ro-RO"/>
              </w:rPr>
              <w:t>by Step. Institute of Forensic Research Publishers, ISBN 83-902564-4-4,</w:t>
            </w:r>
          </w:p>
          <w:p>
            <w:pPr>
              <w:pStyle w:val="Normal"/>
              <w:rPr/>
            </w:pPr>
            <w:r>
              <w:rPr>
                <w:rFonts w:eastAsia="UT Sans" w:cs="UT Sans" w:ascii="UT Sans" w:hAnsi="UT Sans"/>
                <w:lang w:val="ro-RO"/>
              </w:rPr>
              <w:t xml:space="preserve">       </w:t>
            </w:r>
            <w:r>
              <w:rPr>
                <w:rFonts w:cs="UT Sans" w:ascii="UT Sans" w:hAnsi="UT Sans"/>
                <w:lang w:val="ro-RO"/>
              </w:rPr>
              <w:t>Krakow 199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Dima Dragoş Sorin, Țolea Bogdan Adrian, Reconstrucția accidentelor rutiere : îndrumar de laborator - Oradea : Editura Universității din Oradea, 2018 ISBN 978-606-10-2016-4</w:t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" w:hAnsi="UT Sans" w:cs="UT Sans"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" w:ascii="UT Sans" w:hAnsi="UT Sans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06 Septembrie 2019, ora 9,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" w:hAnsi="UT Sans" w:cs="UT Sans"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Corp N, Strada Politehnicii nr.1, Sala NP7</w:t>
            </w:r>
          </w:p>
        </w:tc>
      </w:tr>
    </w:tbl>
    <w:p>
      <w:pPr>
        <w:pStyle w:val="Normal"/>
        <w:rPr>
          <w:rFonts w:ascii="UT Sans" w:hAnsi="UT Sans" w:cs="UT Sans"/>
          <w:lang w:val="ro-RO"/>
        </w:rPr>
      </w:pPr>
      <w:r>
        <w:rPr>
          <w:rFonts w:cs="UT Sans" w:ascii="UT Sans" w:hAnsi="UT Sans"/>
          <w:lang w:val="ro-RO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">
    <w:charset w:val="00"/>
    <w:family w:val="modern"/>
    <w:pitch w:val="variable"/>
  </w:font>
  <w:font w:name="UT Sans Regular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alibri" w:hAnsi="UT Sans Regular;Calibri" w:cs="UT Sans Regular;Calibri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alibri" w:ascii="UT Sans Regular;Calibri" w:hAnsi="UT Sans Regular;Calibri"/>
          <w:sz w:val="20"/>
          <w:szCs w:val="20"/>
        </w:rPr>
        <w:t xml:space="preserve"> </w:t>
      </w:r>
      <w:r>
        <w:rPr>
          <w:rFonts w:cs="UT Sans Regular;Calibri" w:ascii="UT Sans Regular;Calibri" w:hAnsi="UT Sans Regular;Calibri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alibri" w:ascii="UT Sans Regular;Calibri" w:hAnsi="UT Sans Regular;Calibri"/>
          <w:sz w:val="20"/>
          <w:szCs w:val="20"/>
          <w:lang w:val="ro-RO"/>
        </w:rPr>
        <w:t xml:space="preserve">N.B. </w:t>
      </w:r>
      <w:r>
        <w:rPr>
          <w:rFonts w:cs="Arial" w:ascii="UT Sans Regular;Calibri" w:hAnsi="UT Sans Regular;Calibri"/>
          <w:sz w:val="20"/>
          <w:szCs w:val="20"/>
          <w:lang w:val="ro-RO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alibri" w:ascii="UT Sans Regular;Calibri" w:hAnsi="UT Sans Regular;Calibri"/>
          <w:sz w:val="20"/>
          <w:szCs w:val="20"/>
          <w:lang w:val="ro-RO"/>
        </w:rPr>
        <w:t xml:space="preserve"> </w:t>
      </w:r>
      <w:r>
        <w:rPr>
          <w:rFonts w:cs="UT Sans Regular;Calibri" w:ascii="UT Sans Regular;Calibri" w:hAnsi="UT Sans Regular;Calibri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22:51:00Z</dcterms:created>
  <dc:creator>Mihaela Gheorghe</dc:creator>
  <dc:description/>
  <cp:keywords/>
  <dc:language>en-US</dc:language>
  <cp:lastModifiedBy>Windows User</cp:lastModifiedBy>
  <dcterms:modified xsi:type="dcterms:W3CDTF">2019-05-14T07:26:00Z</dcterms:modified>
  <cp:revision>5</cp:revision>
  <dc:subject/>
  <dc:title>Facultatea</dc:title>
</cp:coreProperties>
</file>