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sz w:val="28"/>
                <w:szCs w:val="28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color w:val="FFFFFF"/>
                <w:sz w:val="28"/>
                <w:szCs w:val="28"/>
                <w:lang w:val="ro-RO"/>
              </w:rPr>
              <w:t>Instalații pentru construcții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sz w:val="28"/>
                <w:szCs w:val="28"/>
                <w:lang w:val="ro-RO"/>
              </w:rPr>
              <w:t>Sef lucrări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sz w:val="28"/>
                <w:szCs w:val="28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 xml:space="preserve">3. </w:t>
            </w:r>
            <w:r>
              <w:rPr>
                <w:rFonts w:cs="UT Sans Medium;Courier New" w:ascii="UT Sans Medium;Courier New" w:hAnsi="UT Sans Medium;Courier New"/>
                <w:b/>
                <w:lang w:val="ro-RO"/>
              </w:rPr>
              <w:t>Probă orală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en-GB"/>
              </w:rPr>
            </w:pPr>
            <w:r>
              <w:rPr>
                <w:rFonts w:cs="UT Sans Medium;Courier New" w:ascii="UT Sans Medium;Courier New" w:hAnsi="UT Sans Medium;Courier New"/>
                <w:lang w:val="en-GB"/>
              </w:rPr>
              <w:t>- Dezvoltari recente in calculul si modelarea fenomenelor de transfer de caldura si masa in constructii;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en-GB"/>
              </w:rPr>
            </w:pPr>
            <w:r>
              <w:rPr>
                <w:rFonts w:cs="UT Sans Medium;Courier New" w:ascii="UT Sans Medium;Courier New" w:hAnsi="UT Sans Medium;Courier New"/>
                <w:lang w:val="en-GB"/>
              </w:rPr>
              <w:t>- Metodologia de calcul a consumurilor energetice conform C107;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en-GB"/>
              </w:rPr>
            </w:pPr>
            <w:r>
              <w:rPr>
                <w:rFonts w:cs="UT Sans Medium;Courier New" w:ascii="UT Sans Medium;Courier New" w:hAnsi="UT Sans Medium;Courier New"/>
                <w:lang w:val="en-GB"/>
              </w:rPr>
              <w:t>- Comparatie intre metodologia de calcul a consumurilor energetice in mediul construit conform C107 si alte metode alternative.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lang w:val="ro-RO"/>
              </w:rPr>
              <w:t>Examenul consta dintr-o prelegere publica in care se va sustine una din cele trei teme si propunerea de dezvoltare a carierei universitare.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Normativ privind calculul termotehnic al elementelor de construcţie ale clădirilor, Indicativ C 107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Termotehnica constructiilor – Editia a 3-a, Florin Iordache, editura Matrix ROM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Modelarea si simularea proceselor dinamice de transfer termic, Florin Baltaretu si Florin Iordache, editura Matrix ROM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Procese de transfer de masa, Mihai Cojocaru, editura Matrix ROM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Studii numerice si experimentale privind transferul de caldura si masa in incaperi, R. Teodosiu, V. Ilie, C. Teodosiu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GT 032 -01 Ghid privind proceduri de efectuare a măsurătorilor necesare expertizării termoenergetice a construcţiilor şi instalaţiilor aferen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MP 037- 04 Metodologie privind determinările termografice în construcţi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NP 048 Normativ pentru expertizarea termică şi energetică a clădirilor existente şi a instalaţiilor de încălzire şi preparare a apei calde de consum aferente acesto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NP 060 Normativ privind stabilirea performanţelor termo–higro–energetice ale anvelopei clădirilor de locuit existente, în vederea reabilitarii şi modernizariilor termice.</w:t>
            </w:r>
          </w:p>
          <w:p>
            <w:pPr>
              <w:pStyle w:val="Normal"/>
              <w:ind w:left="360" w:hanging="0"/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5 septembrie 2019,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rp J, Strada Turnului  Nr. 5, Sala J IV 1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type w:val="nextPage"/>
      <w:pgSz w:w="11906" w:h="16838"/>
      <w:pgMar w:left="1800" w:right="180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altName w:val="Courier New"/>
    <w:charset w:val="00"/>
    <w:family w:val="modern"/>
    <w:pitch w:val="variable"/>
  </w:font>
  <w:font w:name="UT Sans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  <w:t>F09-</w:t>
    </w:r>
    <w:r>
      <w:rPr>
        <w:rFonts w:cs="UT Sans;Courier New" w:ascii="UT Sans;Courier New" w:hAnsi="UT Sans;Courier New"/>
        <w:sz w:val="20"/>
        <w:szCs w:val="20"/>
        <w:lang w:val="it-IT"/>
      </w:rPr>
      <w:t>PS6.2-01/ed.3,rev.0</w:t>
    </w:r>
  </w:p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13:00Z</dcterms:created>
  <dc:creator>Mihaela Gheorghe</dc:creator>
  <dc:description/>
  <cp:keywords/>
  <dc:language>en-US</dc:language>
  <cp:lastModifiedBy>GABI</cp:lastModifiedBy>
  <dcterms:modified xsi:type="dcterms:W3CDTF">2019-05-14T11:33:00Z</dcterms:modified>
  <cp:revision>4</cp:revision>
  <dc:subject/>
  <dc:title>Facultatea</dc:title>
</cp:coreProperties>
</file>