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Electrică și Știința Calculatoar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Electrică și Fizică Aplic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Microrețele electrice inteligente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. Controlul invertoarelor de putere pentru integrarea surselor regenerabile de energie și sistemelor de stocare a energiei în microrețele 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Modelarea şi simularea sistemelor electrice cu electronică de putere în Matlab/Simulink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Surse regenerabile de energi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Hassan Farhangi, Smart Microgrids: Lessons from Campus Microgrid Design and Implementation, CRC Press, 201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Nikos Hatziargyriou, Microgrids: Architectures and Control, Wiley, 201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Remus Teodorescu, Marco Liserre, Pedro Rodriguez, Grid Converters for Photovoltaic and Wind Power Systems, Wiley-IEEE Press, 201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Holly Moore, MATLAB for Engineers, Pearson Prentice Hall, USA, 2007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M.H. Rashid, Power Electronics Handbook-3rd edition, Elsevier Inc, USA, 2011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</w:rPr>
              <w:t>C. Marinescu, I. Serban, L. Clotea, D. Marinescu, C.P. Ion, M. Georgescu, L. Barote, A. Forcos, Retele hibride cu surse regenerabile de energie. Evolutii moderne, Ed. Universitatii Transilvania Brasov, 2011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6 septembrie 2019, ora 11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Nr. 1, Sala NP15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01:00Z</dcterms:created>
  <dc:creator>Mihaela Gheorghe</dc:creator>
  <dc:description/>
  <dc:language>en-US</dc:language>
  <cp:lastModifiedBy>Serban</cp:lastModifiedBy>
  <dcterms:modified xsi:type="dcterms:W3CDTF">2019-05-14T08:01:00Z</dcterms:modified>
  <cp:revision>2</cp:revision>
  <dc:subject/>
  <dc:title>Facultatea</dc:title>
</cp:coreProperties>
</file>