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de Literatură și studii cultur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UT Sans Medium" w:hAnsi="UT Sans Medium" w:cs="UT Sans Medium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sz w:val="20"/>
                <w:szCs w:val="20"/>
                <w:lang w:val="ro-RO"/>
              </w:rPr>
              <w:t>Poetici ale modernismului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UT Sans Medium" w:hAnsi="UT Sans Medium" w:cs="UT Sans Medium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sz w:val="20"/>
                <w:szCs w:val="20"/>
                <w:lang w:val="ro-RO"/>
              </w:rPr>
              <w:t>Direcții în teoriile traducerii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UT Sans Medium" w:hAnsi="UT Sans Medium" w:cs="UT Sans Medium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sz w:val="20"/>
                <w:szCs w:val="20"/>
                <w:lang w:val="ro-RO"/>
              </w:rPr>
              <w:t>Situarea avangardei în modernitat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Balotă, Nicolae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Arte poetice ale secolului XX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. </w:t>
            </w:r>
            <w:r>
              <w:rPr>
                <w:rFonts w:cs="UT Sans" w:ascii="UT Sans" w:hAnsi="UT Sans"/>
                <w:spacing w:val="20"/>
                <w:sz w:val="20"/>
                <w:szCs w:val="20"/>
                <w:lang w:val="ro-RO"/>
              </w:rPr>
              <w:t>Ipostaze româneşti şi străine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Bucureşti, Minerva, 1976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Bloom, Harold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Anxietatea influenței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. O teorie a poeziei, Piteşti, Paralela 45, 2008;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Călinescu, Matei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Cinci fețe ale modernității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Bucureşti, Univers, 1995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Călinescu, Matei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Conceptul modern de poezie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Bucureşti, ELU, 1970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Compagnon, Antoine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Antimodernii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. De la Joseph de Maistre la Roland Barthes, Bucureşti, ART, 2008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Compagnon, Antoine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Cele cinci paradoxuri ale modernității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Cluj, Echinox, 1998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Crăciun, Gh.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Aisbergul poeziei moderne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, Piteşti, Paralela 45, 2002 Bell, Roger T.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Teoria şi practica traducerii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Iaşi, Polirom, 2000;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Benjamin, Walter, “Sarcina traducătorului”, în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Iluminări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Bucureşti, ed. Univers, 2000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ascii="UT Sans" w:hAnsi="UT Sans" w:cs="UT Sans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Eco, Umberto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Experiences in Translation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Toronto – Buffalo – London, University of Toronto Press, 2001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Even-Zohar, Itamar, “The Position of Translated Literature within the Literary Polysistem”, în Venuti, L., ed.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The Translation Studies Reader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London – New York, 2000, pp. 192-197;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Jones, Francis R., “Poetry Translation”, în Gambier, Yves – Luc van Doorslaer, eds.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Handbook of Translation Studies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vol. 2, Amsterdam – Philaleldphia, John Benjamins, pp. 117-122;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>Landers</w:t>
            </w:r>
            <w:r>
              <w:rPr>
                <w:rFonts w:cs="UT Sans" w:ascii="UT Sans" w:hAnsi="UT Sans"/>
                <w:sz w:val="20"/>
                <w:szCs w:val="20"/>
                <w:lang w:val="ro-RO" w:eastAsia="ja-JP"/>
              </w:rPr>
              <w:t xml:space="preserve">, Clifford E., </w:t>
            </w:r>
            <w:r>
              <w:rPr>
                <w:rFonts w:cs="UT Sans" w:ascii="UT Sans" w:hAnsi="UT Sans"/>
                <w:i/>
                <w:sz w:val="20"/>
                <w:szCs w:val="20"/>
                <w:lang w:val="ro-RO" w:eastAsia="ja-JP"/>
              </w:rPr>
              <w:t>Literary Translation</w:t>
            </w:r>
            <w:r>
              <w:rPr>
                <w:rFonts w:cs="UT Sans" w:ascii="UT Sans" w:hAnsi="UT Sans"/>
                <w:sz w:val="20"/>
                <w:szCs w:val="20"/>
                <w:lang w:val="ro-RO" w:eastAsia="ja-JP"/>
              </w:rPr>
              <w:t>. A Practical Guide, Clevedon – Buffalo – Toronto – Sydney, Multilingual Matters Ltd, 2001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Toury, Gideon, “The Nature and Role of Norms in Translation”, în Venuti, L., ed.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The Translation Studies Reader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London – New York, 2000, pp. 198-211;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Bürger, Peter, </w:t>
            </w:r>
            <w:r>
              <w:rPr>
                <w:rFonts w:cs="UT Sans" w:ascii="UT Sans" w:hAnsi="UT Sans"/>
                <w:i/>
                <w:iCs/>
                <w:sz w:val="20"/>
                <w:szCs w:val="20"/>
                <w:lang w:val="ro-RO"/>
              </w:rPr>
              <w:t>Theory of the Avant-Garde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Minneapolis, University of Minnesotta Press, 2002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Cernat, Paul, </w:t>
            </w:r>
            <w:r>
              <w:rPr>
                <w:rFonts w:cs="UT Sans" w:ascii="UT Sans" w:hAnsi="UT Sans"/>
                <w:i/>
                <w:iCs/>
                <w:sz w:val="20"/>
                <w:szCs w:val="20"/>
                <w:lang w:val="ro-RO"/>
              </w:rPr>
              <w:t>Avangarda românească și complexul periferiei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București, Cartea Românească, 2007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Dachy, Marc, </w:t>
            </w:r>
            <w:r>
              <w:rPr>
                <w:rFonts w:cs="UT Sans" w:ascii="UT Sans" w:hAnsi="UT Sans"/>
                <w:i/>
                <w:iCs/>
                <w:sz w:val="20"/>
                <w:szCs w:val="20"/>
                <w:lang w:val="ro-RO"/>
              </w:rPr>
              <w:t>Dada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. Revolta artei, București, Univers, 2007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de Micheli, Mario, 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Avangarda artistică a secolului XX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Bucureşti, Meridiane, 1968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Guglielmi, Angelo, “ Avangardă și experimentalism”, în Ionescu, Cornel Mihai, </w:t>
            </w:r>
            <w:r>
              <w:rPr>
                <w:rFonts w:cs="UT Sans" w:ascii="UT Sans" w:hAnsi="UT Sans"/>
                <w:i/>
                <w:iCs/>
                <w:sz w:val="20"/>
                <w:szCs w:val="20"/>
                <w:lang w:val="ro-RO"/>
              </w:rPr>
              <w:t>Generația Neptun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. Grupul 63, Idei și opere, București, ELU, 1967, pp. 160-168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Ilie, Rodica, </w:t>
            </w:r>
            <w:r>
              <w:rPr>
                <w:rFonts w:cs="UT Sans" w:ascii="UT Sans" w:hAnsi="UT Sans"/>
                <w:i/>
                <w:iCs/>
                <w:sz w:val="20"/>
                <w:szCs w:val="20"/>
                <w:lang w:val="ro-RO"/>
              </w:rPr>
              <w:t>Manifestul literar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. Poetici ale avangardei în spațiul cultural romanic, Brașov, editura Universității “Transilvania”, 2008</w:t>
            </w:r>
          </w:p>
          <w:p>
            <w:pPr>
              <w:pStyle w:val="ListParagraph"/>
              <w:numPr>
                <w:ilvl w:val="0"/>
                <w:numId w:val="1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Pop, Ion, </w:t>
            </w:r>
            <w:r>
              <w:rPr>
                <w:rFonts w:cs="UT Sans" w:ascii="UT Sans" w:hAnsi="UT Sans"/>
                <w:i/>
                <w:iCs/>
                <w:sz w:val="20"/>
                <w:szCs w:val="20"/>
                <w:lang w:val="ro-RO"/>
              </w:rPr>
              <w:t>Introducere în avangarda literară românească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, București, ICR, 2007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septembrie 2019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ulevardul Eroilor, Nr. 25, Sala TP14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fr-F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31:00Z</dcterms:created>
  <dc:creator>Mihaela Gheorghe</dc:creator>
  <dc:description/>
  <cp:keywords/>
  <dc:language>en-US</dc:language>
  <cp:lastModifiedBy>Windows User</cp:lastModifiedBy>
  <dcterms:modified xsi:type="dcterms:W3CDTF">2019-05-15T06:54:00Z</dcterms:modified>
  <cp:revision>4</cp:revision>
  <dc:subject/>
  <dc:title>Facultatea</dc:title>
</cp:coreProperties>
</file>