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lang w:val="ro-RO"/>
              </w:rPr>
              <w:t>DFPC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4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Bazele teoretice ale kinesiologiei:Osul, tendonul, articulația, mușchii, tesutul nerv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Principiile mecanice ale mișcșrii și elemente de kinematică a mersulu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Controlul motor, forța, pârghii și lanțuri de mișc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Bilanțul  Articul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Bilanțul Muscul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 xml:space="preserve">Electroterapie: Curentul continu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 xml:space="preserve">Electroterapie: Curentul de joasă frecvenț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Electroterapie:  Curentul de medie frecvenț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Electroterapie: Înalta frecvenț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ntraindicații și aplicații practice în electrotera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inferior: Șoldul-Principii în refacerea mobilității și a forței       musculare, reeducarea stabilității și a mișcării contro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inferior: Genunchi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inferior: Picior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superior: Umăr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superior: Cot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superior: Pumnul și mâna- Principii în refacerea mobilității și a forței musculare, reeducarea stabilității, a mișcării controlate și a abilităț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Trunchi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Periatrita scapulohumerală-Principii, tehnici și metode utlizate în kinetotera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Cotul posttraumatic și parezele periferice- Principii, tehnici și metode utlizate în kinetotera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Coxartroza și gonartroza- Principii, tehnici și metode utlizate în kinetotera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Șoldul posttraumatic- Principii, tehnici și metode utlizate în kinetotera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niscectomia și liagmentoplastiile ligamentelor încrucișate ale genunchiului- Principii, tehnici și metode utlizate în kinetotera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Procesele inflamatorii articulare- Principii, tehnici și metode utlizate în kinetotera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Scoliozele, lombosacralgia si hernia lombara de disc - Principii, tehnici și metode utlizate în kinetotera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Hemiplegia și paraplegia- Principii, tehnici și metode utlizate în kinetotera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Scleroza multiplă și Boala Parkinson- Principii, tehnici și metode utlizate în kinetoterapie</w:t>
            </w:r>
          </w:p>
          <w:p>
            <w:pPr>
              <w:pStyle w:val="Normal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;Arial" w:hAnsi="UT Sans;Arial" w:cs="Verdana"/>
                <w:i/>
                <w:i/>
                <w:color w:val="0000FF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UT Sans;Arial" w:hAnsi="UT Sans;Arial"/>
                <w:i/>
                <w:color w:val="0000FF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Antonescu D.M, Patologia Aparatului Locomotor Vol I, Editura Medicală, Bucureşti,2008,ISBN: 978-973-39-0559-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Antonescu D.M,Patologia Aparatului Locomotor Vol II, Editura Medicală, Bucureşti, 2008,  ISBN: 978-973-39-0648-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Codrina A., Esențialul în Medicină Fizică şi Recuperare Medicală, Editura „Gr. T. Popa”, UMF Iaşi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Cordun M., Kinetologie medicală, Editura Axa, Bucureşti, 1999, ISBN 973-97408-7-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Frontera WR, DeLisa JA, Gans BM et al. (Eds.) - DeLisa’s Physical Medicine &amp; Rehabilitation Principles and Practice, Fifth Edition, Vol. I, Woltres Kluwer Health. Lippincott, Williams &amp; Wilkins, Philadelphia, USA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Kisner C, Colby LY. Therapeutic Exercise: Foundations and Techniques, 6th Edition.  ISBN-13: 978-0803625747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Kiss J., Fiziokinetoterapia şi recuperarea medicală, Editura Medicală Bucureşti 1999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Lucescu V., Afecțiunile degenerative ale coloanei vertebrale, Ed. Dobrogea, Constanta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Nica A. S., Compendiu de Medicină fizică şi Recuperare, Ed.Universitară Carol Davila 1998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Nica A. S., Recuperarea medicală, Editura Universitară Carol Davila 2003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Onose G., Compendiu de neuroreabilitare la adulți, copii si vârstnici, Ed.Universităţii “Carol Davila”, Bucuresti, 2008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Peggy A Houglum; Dolores Bertoti; Signe Brunnstrom. Brunnstrom's clinical kinesiology. Philadelphia : F.A. Davis, ©201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Radulescu A. Electroterapie. Editia a II-a refacută și adaugită. Edit. Medicala. ISBN: 9789733917640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Sbenghe T., Kinetologie profilactică, terapeutică si de recuperare, Editura Medicala, Bucureşti, 2005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Sbenghe T., Bazele teoretice şi practice ale kinetoterapiei, Ed.Medicală 199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UT Sans;Arial"/>
                <w:color w:val="00000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Sbenghe T., Kinesiologie. Ştiința mişcării, Editura Medicală, Bucureşti, 2008, ISBN 978-973-39-0665-0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0"/>
                <w:szCs w:val="20"/>
              </w:rPr>
            </w:pPr>
            <w:r>
              <w:rPr>
                <w:rFonts w:cs="UT Sans;Arial" w:ascii="UT Sans;Arial" w:hAnsi="UT Sans;Arial"/>
                <w:b/>
                <w:sz w:val="20"/>
                <w:szCs w:val="20"/>
              </w:rPr>
              <w:t>TEMATICA PROBEI PRACTICE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b/>
                <w:color w:val="0000FF"/>
                <w:sz w:val="20"/>
                <w:szCs w:val="20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Principiile mecanice ale mișcșrii și elemente de kinematică a mersului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ntrolul motor, forța, pârghii și lanțuri de mișcar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Bilanțul  Articular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Bilanțul Muscular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Electroterapie: Curentul continuu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Electroterapie: Curentul de joasă frecvență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Electroterapie:  Curentul de medie frecvență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Electroterapie: Înalta frecvență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ntraindicații și aplicații practice în electroterapi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inferior: Șoldul-Principii în refacerea mobilității și a forței      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inferior: Genunchi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inferior: Picior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superior: Umăr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superior: Cot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superior: Pumnul și mâna- Principii în refacerea mobilității și a forței musculare, reeducarea stabilității, a mișcării controlate și a abilității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Trunchi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Periatrita scapulohumerală-Principii, tehnici și metode utlizate în kinetoterapi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tul posttraumatic și parezele periferice- Principii, tehnici și metode utlizate în kinetoterapi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xartroza și gonartroza- Principii, tehnici și metode utlizate în kinetoterapi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Șoldul posttraumatic- Principii, tehnici și metode utlizate în kinetoterapi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niscectomia și liagmentoplastiile ligamentelor încrucișate ale genunchiului- Principii, tehnici și metode utlizate în kinetoterapi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Procesele inflamatorii articulare- Principii, tehnici și metode utlizate în kinetoterapi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Scoliozele, lombosacralgia si hernia lombara de disc - Principii, tehnici și metode utlizate în kinetoterapi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Hemiplegia și paraplegia- Principii, tehnici și metode utlizate în kinetoterapi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Scleroza multiplă și Boala Parkinson- Principii, tehnici și metode utlizate în kinetoterapie</w:t>
            </w:r>
          </w:p>
          <w:p>
            <w:pPr>
              <w:pStyle w:val="Normal"/>
              <w:spacing w:lineRule="auto" w:line="276"/>
              <w:rPr>
                <w:rFonts w:ascii="UT Sans;Arial" w:hAnsi="UT Sans;Arial" w:cs="UT Sans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;Arial" w:ascii="UT Sans;Arial" w:hAnsi="UT Sans;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ascii="UT Sans;Arial" w:hAnsi="UT Sans;Arial" w:cs="UT Sans;Arial"/>
                <w:b/>
                <w:b/>
                <w:sz w:val="20"/>
                <w:szCs w:val="20"/>
              </w:rPr>
            </w:pPr>
            <w:r>
              <w:rPr>
                <w:rFonts w:cs="UT Sans;Arial" w:ascii="UT Sans;Arial" w:hAnsi="UT Sans;Arial"/>
                <w:b/>
                <w:sz w:val="20"/>
                <w:szCs w:val="20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>Cordun M., Kinetologie medicală, Editura Axa, Bucureşti, 1999, ISBN 973-97408-7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>Frontera WR, DeLisa JA, Gans BM et al. (Eds.) - DeLisa’s Physical Medicine &amp; Rehabilitation Principles and Practice, Fifth Edition, Vol. I, Woltres Kluwer Health. Lippincott, Williams &amp; Wilkins, Philadelphia, USA,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Kisner C, Colby LY. Therapeutic Exercise: Foundations and Techniques, 6th Edition.  ISBN-13: 978-0803625747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Nica A. S., Compendiu de Medicină fizică şi Recuperare, Ed.Universitară Carol Davila 1998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Nica A. S., Recuperarea medicală, Editura Universitară Carol Davila 2003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>Peggy A Houglum; Dolores Bertoti; Signe Brunnstrom. Brunnstrom's clinical kinesiology. Philadelphia : F.A. Davis, ©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Radulescu A. Electroterapie. Editia a II-a refacută și adaugită. Edit. Medicală. 2002.  ISBN: 9789733917640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Sbenghe T., Kinetologie profilactică, terapeutică și de recuperare, Editura Medicala, Bucureşti, 2005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>Sbenghe T., Bazele teoretice şi practice ale kinetoterapiei, Ed.Medicală 19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color w:val="000000"/>
                <w:sz w:val="20"/>
                <w:szCs w:val="20"/>
                <w:lang w:val="ro-RO"/>
              </w:rPr>
              <w:t>Sbenghe T., Kinesiologie. Ştiința mişcării, Editura Medicală, Bucureşti, 2008, ISBN 978-973-39-0665-0</w:t>
            </w:r>
          </w:p>
          <w:p>
            <w:pPr>
              <w:pStyle w:val="Normal"/>
              <w:jc w:val="center"/>
              <w:rPr>
                <w:rFonts w:ascii="UT Sans Medium" w:hAnsi="UT Sans Medium" w:eastAsia="MS Mincho;ＭＳ 明朝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MS Mincho;ＭＳ 明朝"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scris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02.09.2019, ora 14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pract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02.09.2019, ora 18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elegerea publ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03.09.2018, ora 16.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Curs magistral</w:t>
            </w:r>
            <w:r>
              <w:rPr>
                <w:rFonts w:cs="UT Sans;Arial" w:ascii="UT Sans;Arial" w:hAnsi="UT Sans;Arial"/>
                <w:sz w:val="22"/>
                <w:szCs w:val="22"/>
              </w:rPr>
              <w:t>: 03.09.2018, ora 18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eastAsia="UT Sans;Arial" w:cs="UT Sans;Arial" w:ascii="UT Sans;Arial" w:hAnsi="UT Sans;Arial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scris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pract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elegerea publ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  <w:p>
            <w:pPr>
              <w:pStyle w:val="Normal"/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Curs magistral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charset w:val="00"/>
    <w:family w:val="auto"/>
    <w:pitch w:val="variable"/>
  </w:font>
  <w:font w:name="UT Sans">
    <w:altName w:val="Arial"/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9:44:00Z</dcterms:created>
  <dc:creator>Mihaela Gheorghe</dc:creator>
  <dc:description/>
  <cp:keywords/>
  <dc:language>en-US</dc:language>
  <cp:lastModifiedBy>Lorena</cp:lastModifiedBy>
  <dcterms:modified xsi:type="dcterms:W3CDTF">2019-05-19T12:42:00Z</dcterms:modified>
  <cp:revision>4</cp:revision>
  <dc:subject/>
  <dc:title>Facultatea</dc:title>
</cp:coreProperties>
</file>