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color w:val="FFFFFF"/>
                <w:lang w:val="ro-RO"/>
              </w:rPr>
              <w:t>DFPC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Asistent universitar (perioadă determinată)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73</w:t>
            </w:r>
          </w:p>
        </w:tc>
      </w:tr>
      <w:tr>
        <w:trPr>
          <w:trHeight w:val="2897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obă scrisă practică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Încadrarea anatomiei în ştiințele biologice. Introducere in Embriologie. Reproducere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Ciclurile reproductive feminine. Gametogenez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Fertilizarea. Fisiunea. Implantația (nidația). Formarea blastocistului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Evenimente morfogenetice in embriogeneza. Dezvoltarea formei exterioare a embrionului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Perioada fetală. Anexele fetale. Placenta. Sarcina gemelar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Embriogeneza aparatului locomot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Artrologie generală. Articulațiile trunchiului și biomecanica acestor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Articulațiile membrului superior și biomecanica acestor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Articulațiile membrului inferior și biomecanica acestor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Biomecanica membrel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Regiuni topografice cu importanta clinica ale membrului superio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Regiuni topografice cu importanță clinică ale membrului inferio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Vascularizația și inervația membrului superior-aspecte clinic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Vascularizația și inervația membrului inferior-aspecte clinic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Ontogeneza aparatului respirator, diafragmului, pericardului şi pleurelor. Anatomia plămânilor şi mediastinului. Împărțirea topografică a cavității toracic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Anatomia inimii şi pericardului (descriere, structură, vascularizație şi inervație). Anatomia radiologică a toracelui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Ontogeneza aparatului cardio–vascular: vase de sânge, elemente figurate ale sângelui, cord Circulația vitelină. Circulația utero-placentar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Ontogeneza aparatului cardio – vascular: Sistemele arterial şi venos. Circulația fetală şi modificările acesteia după naşt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Peritoneul: ontogenie, desfăşurare, formațiuni peritoneale. Topografia cavității peritoneale abdomina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Tub digestiv – Esofag, Stomac: Dezvoltare, structură şi topografie. Splina: dezvoltare şi structur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Tub digestiv–intestin subțire, intestin gros; pancreas: Dezvoltare, structură şi topografie. Anatomia radiologică a abdomenului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Ficatul şi căile biliare: dezvoltare, structură şi topografie Sistematizarea vascularizației şi inervației abdominal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Rinichii: structură, dezvoltare, topografi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Spațiul pelvi-subperitoneal şi fosa ischio-rectal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Sistematizarea vascularizației şi inervației pelvisului. Perineul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Căile urinare: dezvoltare, structură, topografie. Rect: dezvoltare, structură, topografi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Gonade şi ducte genitale: dezvoltare, structura, topografi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Organe genitale externe: dezvoltare, structură, topografie.Canalul inghinal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Organizarea histologica a sistemului nervos: celulele gliale, neuronul, sinapsa, neurotransmițătorii; împărțirea sistemului nervo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Măduva spinării - structura (substanța alba, substanța cenușie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Măduva spinării - nervi spinal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Trunchiul  cerebral  -  substanța  cenușie  (nuclei  echivalenți,  nuclei proprii, substanța reticulata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Trunchiul cerebral - substanța alb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Cerebelul - structura (scoarța cerebeloasă - structura microscopica, tipuri de cortex cerebelos; nucleii cerebelului) si conexiun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Diencefalu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Emisferele cerebrale - substanța cenușie: Scoarța  cerebrală  (citoarhitectonica,  mielorhitectonica,  tipuri de cortex cerebral, principalele arii corticale; Nucleii telencefalici (corpii striați) și conexiunile l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Emisferele cerebrale - substanta alba 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Sistemul limbic - centrii telencefalici și conexiunile l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.Nervi cranieni – generalități. Nervii cranieni motori (III, IV, VI, XI, XII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Nervi cranieni - nervi cranieni micști ( V, VII, IX, X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Analizatori: vizual (cale senzoriala ascendenta, reflexe), olfactiv (cale senzoriala ascendenta reflexe), tactil (căi ascendente, reflexe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Analizatori: auditiv si vestibular (cale senzoriala ascendenta, reflexe), gustativ (cale senzoriala ascendenta, reflexe), kinestezic (structura, cai ascendente, reflexe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Noțiuni  generale  de  anatomie topografică.  Noțiuni  generale  de imagistică medicală secțională (ecografie, computer-tomografie, rezonanță magnetică nucleară)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Regiunile topografice ale etajului neural al capului. Secțiuni axiale, coronale și sagitale prin encefa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Regiunile   topografice   ale   etajului   facial   al   capului.   Aspectul imagistic al viscerocraniului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Regiunile topografice somatice ale gatului: regiunea anterioara: infrahioidiana si suprahioidiana; regiunea sternocleidomastoi- diana, laterală a gatului. Regiunile topografice viscerale ale gâtului (regiunea laringiana, tiroidiana; esofagul si traheea cervicala) Secțiuni axiale, coronale și sagitale la nivelul gâtului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Regiunile  topografice  parietale  ale toracelui  (sternala,  mamara,costala,    diafragmatica).    Regiunile    topografice    viscerale    ale toracelui (regiunile pleuro-pulmonare, mediastin împărțire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Descriere elemente ale mediastinului (superior, inferior: anterior, mijlociu,  posterior).  Topografia  cardio-pericardio-toracică. Secțiuni axiale, coronale și sagitale prin cavitatea toracică, recunoașterea elementelor vasculare si visceral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Regiunile  parietale    ale    abdomenului:  sterno-costo-pubiana, ombilicala,   antero-laterala   si   postero-laterala   a   peretelui   a peretelui abdominal. Regiunea inghinal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cs="UT Sans Medium"/>
                <w:sz w:val="24"/>
                <w:szCs w:val="24"/>
                <w:lang w:val="ro-RO"/>
              </w:rPr>
            </w:pPr>
            <w:r>
              <w:rPr>
                <w:rFonts w:eastAsia="UT Sans Medium" w:cs="UT Sans Medium" w:ascii="UT Sans Medium" w:hAnsi="UT Sans Medium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Cavitatea  abdominală   și  conținutul   său.  Desfășurarea peritoneului. Delimitarea și conținutul etajului supramezocolic si etajului inframezocolic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Spațiu retroperitoneal și conținutul sau. Secțiuni axiale, coronale și  sagitale  prin  cavitatea  abdominală.  Proiecția  viscerelor  pe peretele toracic și abdominal. Aplicații clinic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cs="UT Sans Medium"/>
                <w:sz w:val="24"/>
                <w:szCs w:val="24"/>
                <w:lang w:val="ro-RO"/>
              </w:rPr>
            </w:pPr>
            <w:r>
              <w:rPr>
                <w:rFonts w:eastAsia="UT Sans Medium" w:cs="UT Sans Medium" w:ascii="UT Sans Medium" w:hAnsi="UT Sans Medium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Cavitatea  pelvină  și  conținutul  său.  Spațiul  pelvisubperitoneal. Regiunile parietale pelvisului. Regiunile viscerale pelvine la bărbat și femei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Regiunea perineală și anexele sale la bărbat și la femeie. Secțiuni axiale, coronale și sagitale prin cavitatea pelvin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cs="UT Sans Medium"/>
                <w:sz w:val="24"/>
                <w:szCs w:val="24"/>
                <w:lang w:val="ro-RO"/>
              </w:rPr>
            </w:pPr>
            <w:r>
              <w:rPr>
                <w:rFonts w:eastAsia="UT Sans Medium" w:cs="UT Sans Medium" w:ascii="UT Sans Medium" w:hAnsi="UT Sans Medium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Regiunile topografice ale membrului superior. Imagistica secțională a membrului superi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cs="UT Sans Medium"/>
                <w:sz w:val="24"/>
                <w:szCs w:val="24"/>
                <w:lang w:val="ro-RO"/>
              </w:rPr>
            </w:pPr>
            <w:r>
              <w:rPr>
                <w:rFonts w:eastAsia="UT Sans Medium" w:cs="UT Sans Medium" w:ascii="UT Sans Medium" w:hAnsi="UT Sans Medium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>Regiunile topografice ale membrului inferior. Imagistica secțională a membrului inferi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UT Sans Medium" w:hAnsi="UT Sans Medium" w:eastAsia="Times New Roman" w:cs="UT Sans Medium"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  <w:lang w:val="ro-RO"/>
              </w:rPr>
              <w:t xml:space="preserve">Regiunea  rahidiană  -  secțiuni  axiale,  coronale  și  sagitale  la nivelul coloanei vertebrale </w:t>
            </w:r>
            <w:r>
              <w:rPr>
                <w:rFonts w:cs="UT Sans Medium" w:ascii="UT Sans Medium" w:hAnsi="UT Sans Medium"/>
                <w:lang w:val="ro-RO"/>
              </w:rPr>
              <w:t>cervicală, sechelele herniei de disc operate</w:t>
            </w:r>
          </w:p>
          <w:p>
            <w:pPr>
              <w:pStyle w:val="Normal"/>
              <w:rPr>
                <w:rFonts w:ascii="UT Sans Medium" w:hAnsi="UT Sans Medium" w:eastAsia="Times New Roman" w:cs="UT Sans Medium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UT Sans Medium" w:ascii="UT Sans Medium" w:hAnsi="UT Sans Medium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lang w:val="it-IT"/>
              </w:rPr>
            </w:pPr>
            <w:r>
              <w:rPr>
                <w:rFonts w:cs="UT Sans Medium" w:ascii="UT Sans Medium" w:hAnsi="UT Sans Medium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Drake R., Vogl W., Mitchell A.: Anatomia lui Gray pentru studen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, Editura Prior, 201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Grant's Dissector, 14th Edition - Lippincott Williams &amp; Wilkins, 200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Grant’s Atlas of Anatomy - Anne MR Agur, Arthur F Dalley, 200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Netter F.H. - Atlas de Anatomia Omului, Edi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a a V-a, Editura Medicala Callisto, 201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apilian V., Anatomia omului ,vol. I – Aparatul locomotor, Editura ALL,201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apilian V., Anatomia omului ,vol. II– Splanhnologia, Editura ALL, 201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Sadler T.W, Embriologie Medicală, Edi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a 10, Editura Medical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, CALLISTO, 200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Duane E. Haines - Neuroanatomy, An Atlas of Structures, Sections, and Systems, Ed Lippincot Williams Wilkins, Ed a 8-a 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Fleancu A., Sechel G. - Anatomia omului - Sistemul vascular periferic, Sistemul nervos periferic, Elemente de  anatomie topografica, Ed. Universitatii Transilvania din Brasov, 2002.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obă practică</w:t>
            </w:r>
          </w:p>
          <w:p>
            <w:pPr>
              <w:pStyle w:val="Normal"/>
              <w:snapToGrid w:val="false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Susținerea unei lucrări practice pentru studenți din tematica probei scrise.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PRELEGEREA PUBLICĂ</w:t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 xml:space="preserve">Proba scrisă: </w:t>
            </w:r>
            <w:r>
              <w:rPr>
                <w:rFonts w:cs="UT Sans;Arial" w:ascii="UT Sans;Arial" w:hAnsi="UT Sans;Arial"/>
                <w:lang w:val="ro-RO"/>
              </w:rPr>
              <w:t>03 Septembrie 2019, ora 12.00</w:t>
            </w:r>
          </w:p>
          <w:p>
            <w:pPr>
              <w:pStyle w:val="Normal"/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 xml:space="preserve">Prelegerea publică: </w:t>
            </w:r>
            <w:r>
              <w:rPr>
                <w:rFonts w:cs="UT Sans;Arial" w:ascii="UT Sans;Arial" w:hAnsi="UT Sans;Arial"/>
                <w:lang w:val="ro-RO"/>
              </w:rPr>
              <w:t>03 Septembrie 2019, ora 16.00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 xml:space="preserve">Proba practică: </w:t>
            </w:r>
            <w:r>
              <w:rPr>
                <w:rFonts w:cs="UT Sans;Arial" w:ascii="UT Sans;Arial" w:hAnsi="UT Sans;Arial"/>
                <w:lang w:val="ro-RO"/>
              </w:rPr>
              <w:t>03 Septembrie2019, ora 17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K, Strada Nicolae Bălcescu Nr. 56, Sala KPII5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T Sans Medium">
    <w:charset w:val="00"/>
    <w:family w:val="auto"/>
    <w:pitch w:val="variable"/>
  </w:font>
  <w:font w:name="UT Sans">
    <w:altName w:val="Arial"/>
    <w:charset w:val="00"/>
    <w:family w:val="auto"/>
    <w:pitch w:val="variable"/>
  </w:font>
  <w:font w:name="UT San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  <w:t>F09-</w:t>
    </w:r>
    <w:r>
      <w:rPr>
        <w:rFonts w:cs="UT Sans;Arial" w:ascii="UT Sans;Arial" w:hAnsi="UT Sans;Arial"/>
        <w:sz w:val="20"/>
        <w:szCs w:val="20"/>
        <w:lang w:val="it-IT"/>
      </w:rPr>
      <w:t>PS6.2-01/ed.3,rev.0</w:t>
    </w:r>
  </w:p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" w:hAnsi="UT Sans Regular" w:cs="UT Sans Regular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5:46:00Z</dcterms:created>
  <dc:creator>Mihaela Gheorghe</dc:creator>
  <dc:description/>
  <cp:keywords/>
  <dc:language>en-US</dc:language>
  <cp:lastModifiedBy>Lorena</cp:lastModifiedBy>
  <dcterms:modified xsi:type="dcterms:W3CDTF">2019-05-19T11:31:00Z</dcterms:modified>
  <cp:revision>8</cp:revision>
  <dc:subject/>
  <dc:title>Facultatea</dc:title>
</cp:coreProperties>
</file>