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color w:val="FFFFFF"/>
                <w:lang w:val="ro-RO"/>
              </w:rPr>
              <w:t>DFPC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Asistent universitar (perioadă determinată)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72</w:t>
            </w:r>
          </w:p>
        </w:tc>
      </w:tr>
      <w:tr>
        <w:trPr>
          <w:trHeight w:val="2897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>Probă scris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obă scrisă 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</w:t>
              <w:tab/>
            </w:r>
            <w:r>
              <w:rPr>
                <w:rFonts w:cs="UT Sans Medium" w:ascii="UT Sans Medium" w:hAnsi="UT Sans Medium"/>
                <w:lang w:val="ro-RO"/>
              </w:rPr>
              <w:t>Biomecanica articulară a coloanei vertebral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</w:t>
              <w:tab/>
              <w:t xml:space="preserve">Biomecanica articulațiilor membrului inferior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</w:t>
              <w:tab/>
              <w:t>Biomecanica articulațiilor membrului superior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</w:t>
              <w:tab/>
              <w:t>Evaluarea creşterii şi dezvoltării fizice prin metode subiective şi obiectiv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.</w:t>
              <w:tab/>
              <w:t>Evaluarea amplitudinii de mişcare. Repere ale bilanțului articular şi muscular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6.</w:t>
              <w:tab/>
              <w:t>Testarea clinica musculo-articulara: Bilanțul articular, Bilanțul muscular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7.</w:t>
              <w:tab/>
              <w:t>Tehnici, exercitii și metode de kinetologie: Definiție, noțiuni generale.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8.</w:t>
              <w:tab/>
              <w:t>Obiectivele kinetoterapiei: Relaxarea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9.</w:t>
              <w:tab/>
              <w:t xml:space="preserve">Corectarea posturii şi aliniamentului corpului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0.</w:t>
              <w:tab/>
              <w:t>Creşterea ți refacerea mobilității articular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1.</w:t>
              <w:tab/>
              <w:t>Creşterea forței muscular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2.</w:t>
              <w:tab/>
              <w:t>Creşterea rezistenței muscular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3.</w:t>
              <w:tab/>
              <w:t>Creşterea coordonării, controlului şi echilibrului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4.</w:t>
              <w:tab/>
              <w:t>Corectarea deficitului respirator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5.</w:t>
              <w:tab/>
              <w:t>Antrenamentul la efort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6.</w:t>
              <w:tab/>
              <w:t>Reeducarea sensibilității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7.</w:t>
              <w:tab/>
              <w:t>Elemente de Hidrokinetoterapie. Hidrotermoterapie și termoterapie. clasificare: tehnici, indica</w:t>
            </w:r>
            <w:r>
              <w:rPr>
                <w:rFonts w:cs="Book Antiqu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i, contraindicații.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8.</w:t>
              <w:tab/>
              <w:t>Principii de recuperare în accidentul vascular cerebral în cele trei faz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9.</w:t>
              <w:tab/>
              <w:t xml:space="preserve">Principii de recuperare in scleroza multiplă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0.</w:t>
              <w:tab/>
              <w:t>Recuperarea pacientului cu Boala Parkinson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1.</w:t>
              <w:tab/>
              <w:t>Recuperarea în discopatia lombară, discopatia cervicală, sechelele herniei de disc operate</w:t>
            </w:r>
          </w:p>
          <w:p>
            <w:pPr>
              <w:pStyle w:val="Normal"/>
              <w:rPr>
                <w:rFonts w:ascii="UT Sans Medium" w:hAnsi="UT Sans Medium" w:cs="UT Sans Medium"/>
                <w:b/>
                <w:b/>
                <w:lang w:val="ro-RO"/>
              </w:rPr>
            </w:pPr>
            <w:r>
              <w:rPr>
                <w:rFonts w:cs="UT Sans Medium" w:ascii="UT Sans Medium" w:hAnsi="UT Sans Medium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lang w:val="it-IT"/>
              </w:rPr>
            </w:pPr>
            <w:r>
              <w:rPr>
                <w:rFonts w:cs="UT Sans Medium" w:ascii="UT Sans Medium" w:hAnsi="UT Sans Medium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Antonescu D.M, Patologia Aparatului Locomotor Vol I, Editura Medicală, Bucureşti, 2008, ISBN: 978-973-39-0559-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Antonescu D.M,Patologia Aparatului Locomotor Vol II, Editura Medicală, Bucureşti, 2008,  ISBN: 978-973-39-0648-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 Medium" w:ascii="UT Sans Medium" w:hAnsi="UT Sans Medium"/>
              </w:rPr>
              <w:t>Fleancu A., Sechel G.– Anatomia Omului –Artrologie Si Biomecanica, Editura Universitatii Transilvania Din Brasov, 2012, ISBN -978-606-19-0141-8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Kiss I. Fiziokinetoterapia şi recuperarea medicală în afecţiunile aparatului locomotor, Bucureşti, Ed. Medicală, 1999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UT Sans Medium" w:ascii="UT Sans Medium" w:hAnsi="UT Sans Medium"/>
              </w:rPr>
              <w:t>Cinteza D., Recuperare Medicala, Termoterapia, Ed.Medicala, Bucuresti, 2003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UT Sans Medium" w:hAnsi="UT Sans Medium" w:cs="UT Sans Medium"/>
                <w:spacing w:val="-4"/>
              </w:rPr>
            </w:pPr>
            <w:r>
              <w:rPr>
                <w:rFonts w:cs="UT Sans Medium" w:ascii="UT Sans Medium" w:hAnsi="UT Sans Medium"/>
                <w:spacing w:val="-4"/>
              </w:rPr>
              <w:t>Cinteză D., Poenaru D., Ortezarea în Recuperarea Medicală, Editura Libra Vox, Bucuresti, 20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 Medium" w:hAnsi="UT Sans Medium" w:cs="UT Sans Medium"/>
                <w:spacing w:val="-4"/>
              </w:rPr>
            </w:pPr>
            <w:r>
              <w:rPr>
                <w:rFonts w:cs="UT Sans Medium" w:ascii="UT Sans Medium" w:hAnsi="UT Sans Medium"/>
                <w:bCs/>
                <w:lang w:val="ro-RO" w:eastAsia="zh-CN"/>
              </w:rPr>
              <w:t>Minea D., Diagnostic neurologic, Editura Lux Libris, Brasov, 2005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UT Sans Medium" w:ascii="UT Sans Medium" w:hAnsi="UT Sans Medium"/>
              </w:rPr>
              <w:t>Onose G., Compendiu de neuroreabilitare la adulți, copii si vârstnici, Ed.Universității “Carol Davila”, Bucuresti, 2008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Papilian V. – Anatomia Omului;Vol I – Aparatul Locomotor, Editia A XII –A, Editura ALL, 2011, ISBN 973-571467 – 1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Nica A. S., Compendiu de Medicină fizică şi Recuperare, Ed.Universitară Carol Davila 1998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 xml:space="preserve">Sbenghe T., Kinetologie profilactica, terapeutica si de recuperare, Editura Medicala, Bucureşti, 2005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Sbenghe T., Bazele teoretice şi practice ale kinetoterapiei, Ed.Medicală 1999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Sbenghe T., Kinesiologie. Ştiinţa mişcării, Editura Medicală, Bucureşti, 2008, ISBN 978-973-39-0665-0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obă practică</w:t>
            </w:r>
          </w:p>
          <w:p>
            <w:pPr>
              <w:pStyle w:val="Normal"/>
              <w:snapToGrid w:val="false"/>
              <w:rPr>
                <w:rFonts w:ascii="UT Sans Medium" w:hAnsi="UT Sans Medium" w:cs="UT Sans Medium"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Susținerea unei lucrări practice pentru studenți din tematica probei scrise.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>PRELEGEREA PUBLICĂ</w:t>
            </w:r>
          </w:p>
          <w:p>
            <w:pPr>
              <w:pStyle w:val="Normal"/>
              <w:spacing w:lineRule="auto" w:line="276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ține în mod obligatoriu şi o sesiune de întrebări din partea comisiei de concurs sau a membrilor comunității ştiințifice care participă la prezentare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lang w:val="ro-RO"/>
              </w:rPr>
            </w:pPr>
            <w:r>
              <w:rPr>
                <w:rFonts w:cs="UT Sans;Arial" w:ascii="UT Sans;Arial" w:hAnsi="UT Sans;Arial"/>
                <w:b/>
                <w:lang w:val="ro-RO"/>
              </w:rPr>
              <w:t xml:space="preserve">Proba scrisă: </w:t>
            </w:r>
            <w:r>
              <w:rPr>
                <w:rFonts w:cs="UT Sans;Arial" w:ascii="UT Sans;Arial" w:hAnsi="UT Sans;Arial"/>
                <w:lang w:val="ro-RO"/>
              </w:rPr>
              <w:t>02 Septembrie 2019, ora 14.00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lang w:val="ro-RO"/>
              </w:rPr>
            </w:pPr>
            <w:r>
              <w:rPr>
                <w:rFonts w:cs="UT Sans;Arial" w:ascii="UT Sans;Arial" w:hAnsi="UT Sans;Arial"/>
                <w:b/>
                <w:lang w:val="ro-RO"/>
              </w:rPr>
              <w:t xml:space="preserve">Proba practică: </w:t>
            </w:r>
            <w:r>
              <w:rPr>
                <w:rFonts w:cs="UT Sans;Arial" w:ascii="UT Sans;Arial" w:hAnsi="UT Sans;Arial"/>
                <w:lang w:val="ro-RO"/>
              </w:rPr>
              <w:t>02 Septembrie2019, ora 18.00</w:t>
            </w:r>
          </w:p>
          <w:p>
            <w:pPr>
              <w:pStyle w:val="Normal"/>
              <w:rPr>
                <w:rFonts w:ascii="UT Sans;Arial" w:hAnsi="UT Sans;Arial" w:cs="UT Sans;Arial"/>
                <w:lang w:val="ro-RO"/>
              </w:rPr>
            </w:pPr>
            <w:r>
              <w:rPr>
                <w:rFonts w:cs="UT Sans;Arial" w:ascii="UT Sans;Arial" w:hAnsi="UT Sans;Arial"/>
                <w:b/>
                <w:lang w:val="ro-RO"/>
              </w:rPr>
              <w:t xml:space="preserve">Prelegerea publică: </w:t>
            </w:r>
            <w:r>
              <w:rPr>
                <w:rFonts w:cs="UT Sans;Arial" w:ascii="UT Sans;Arial" w:hAnsi="UT Sans;Arial"/>
                <w:lang w:val="ro-RO"/>
              </w:rPr>
              <w:t>03 Septembrie 2019, ora 14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K, Strada Nicolae Bălcescu Nr. 56, Sala KP18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altName w:val="Arial"/>
    <w:charset w:val="00"/>
    <w:family w:val="auto"/>
    <w:pitch w:val="variable"/>
  </w:font>
  <w:font w:name="UT Sans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  <w:t>F09-</w:t>
    </w:r>
    <w:r>
      <w:rPr>
        <w:rFonts w:cs="UT Sans;Arial" w:ascii="UT Sans;Arial" w:hAnsi="UT Sans;Arial"/>
        <w:sz w:val="20"/>
        <w:szCs w:val="20"/>
        <w:lang w:val="it-IT"/>
      </w:rPr>
      <w:t>PS6.2-01/ed.3,rev.0</w:t>
    </w:r>
  </w:p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" w:hAnsi="UT Sans Regular" w:cs="UT Sans Regular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" w:ascii="UT Sans Regular" w:hAnsi="UT Sans Regular"/>
          <w:sz w:val="20"/>
          <w:szCs w:val="20"/>
          <w:lang w:val="ro-RO"/>
        </w:rPr>
        <w:t xml:space="preserve">N.B. </w:t>
      </w:r>
      <w:r>
        <w:rPr>
          <w:rFonts w:cs="Arial" w:ascii="UT Sans Regular" w:hAnsi="UT Sans Regular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7:26:00Z</dcterms:created>
  <dc:creator>Mihaela Gheorghe</dc:creator>
  <dc:description/>
  <cp:keywords/>
  <dc:language>en-US</dc:language>
  <cp:lastModifiedBy>Lorena</cp:lastModifiedBy>
  <dcterms:modified xsi:type="dcterms:W3CDTF">2019-05-19T11:31:00Z</dcterms:modified>
  <cp:revision>13</cp:revision>
  <dc:subject/>
  <dc:title>Facultatea</dc:title>
</cp:coreProperties>
</file>