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8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Medii și instrumente de programar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Programare distribuit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ruce Eckel, Thinking in Java, 4th edition, Prentice Hall, 200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Scheiber E., Programare concurenta și parallel-distribuită în Java, Ed. Albastră, Cluj-Napoca, 2007   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luna anul, ora 5 sept 2019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 ., Strada Iuliu Maniu  Nr 50, Sala PI9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55:00Z</dcterms:created>
  <dc:creator>Mihaela Gheorghe</dc:creator>
  <dc:description/>
  <cp:keywords/>
  <dc:language>en-US</dc:language>
  <cp:lastModifiedBy>mariuspaun</cp:lastModifiedBy>
  <dcterms:modified xsi:type="dcterms:W3CDTF">2019-05-13T09:35:00Z</dcterms:modified>
  <cp:revision>5</cp:revision>
  <dc:subject/>
  <dc:title>Facultatea</dc:title>
</cp:coreProperties>
</file>