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 Muz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terpretare și Pedogogie Muzica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4"/>
                <w:szCs w:val="24"/>
              </w:rPr>
            </w:pPr>
            <w:r>
              <w:rPr>
                <w:rFonts w:cs="Arial" w:ascii="UT Sans Regular;Courier New" w:hAnsi="UT Sans Regular;Courier New"/>
                <w:sz w:val="24"/>
                <w:szCs w:val="24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4"/>
                <w:szCs w:val="24"/>
              </w:rPr>
            </w:pPr>
            <w:r>
              <w:rPr>
                <w:rFonts w:cs="Arial" w:ascii="UT Sans Regular;Courier New" w:hAnsi="UT Sans Regular;Courier New"/>
                <w:sz w:val="24"/>
                <w:szCs w:val="24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;Times New Roman" w:hAnsi="UT Sans Medium;Times New Roman" w:cs="UT Sans Medium;Times New Roman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lang w:val="ro-RO" w:eastAsia="ro-RO"/>
              </w:rPr>
              <w:t>1. Strategia repertorială abordată într-o orchestră de studenți.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lang w:val="ro-RO" w:eastAsia="ro-RO"/>
              </w:rPr>
              <w:t>2. Modalități și tehnici de lucru la disciplina orchestră (organizarea, conducerea și controlul activității)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lang w:val="ro-RO" w:eastAsia="ro-RO"/>
              </w:rPr>
              <w:t>3. Implimentarea anumitor deprinderi în aparatul orchestral studențesc (studiul partiturii, urmărirea gestului dirijoral, obisnuința de a asculta și a cânta împreună).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Ana-Maria Botnaru, Barocul în literatură și artele vizuale sau miracolul unei idei, Revista Opus Nr.1/1998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Pepin Braunstein, Ghid de cultură muzicală, Editura Orizonturi, Bucureșt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Jack Bratin, Calendarul muzicii universale, Editura Muzicală a Uniunii Compozitorilor, Buc., 1966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Ada Brumaru, Romantismul în muzică, Editura Muzicală, București 2012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George Bălan, Muzica și lumea ideilor, Editura Muzicală, București, 1973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Wilhelm Berger, Clasicismul de la Bach la Beethoven, Editura Muzicală, București, 1991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Liviu Brumaru, Istoria muzicii și formele muzicale, Editura Didactică și Pedagogică, București, 1995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Radu Gheciu, Mozart, Editura Muzicală, București, 1970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Spike Hiughes, Mozart, Opera Kalauz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Jean-Victor Hocquard, Mozart, Edition de Seuil, 1958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O. John, W.A.Mozart, Leipzig, 1886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ihai Rădulescu, Mozart-7 zile pentru nemurire, Editura Muzicală, București, 1987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ircea Nicolescu, Haendel, Editura Muzicală a Uniunii Compozitorilor, București, 1963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Romain Rolland, Călătorie în țara muzicii, Editura Muzicală a Uniunii Compozitorilor, Buc., 1964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G. de Saint-Foix, Mozart, Paris, 1930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Eugenia Sperantia, Medalioane muzicale, Editura Muzicală a Uniunii Compozitorilor, Buc., 1966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J. Weiberg, Mozart, Editura Muzicală, București, 1962 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</w:rPr>
              <w:t>Dean Winton, Haendel, Edition du Rocher, 1966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" w:ascii="UT Sans" w:hAnsi="UT Sans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Ziua 05 luna 09 anul 2019, ora 13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orp Z, Strada Șaguna Nr, Sala ZI5</w:t>
            </w:r>
          </w:p>
        </w:tc>
      </w:tr>
    </w:tbl>
    <w:p>
      <w:pPr>
        <w:pStyle w:val="Normal"/>
        <w:rPr>
          <w:rFonts w:ascii="UT Sans" w:hAnsi="UT Sans" w:cs="UT Sans"/>
        </w:rPr>
      </w:pPr>
      <w:r>
        <w:rPr>
          <w:rFonts w:cs="UT Sans" w:ascii="UT Sans" w:hAnsi="UT San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altName w:val="Times New Roman"/>
    <w:charset w:val="00"/>
    <w:family w:val="auto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31:00Z</dcterms:created>
  <dc:creator>Mihaela Gheorghe</dc:creator>
  <dc:description/>
  <cp:keywords/>
  <dc:language>en-US</dc:language>
  <cp:lastModifiedBy>Windows User</cp:lastModifiedBy>
  <dcterms:modified xsi:type="dcterms:W3CDTF">2019-05-13T09:31:00Z</dcterms:modified>
  <cp:revision>3</cp:revision>
  <dc:subject/>
  <dc:title>Facultatea</dc:title>
</cp:coreProperties>
</file>