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Conceptele de socializare și învățare social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Metodologii moderne de construire a grupului și ameliorarea relațiilor interpersonale din cadrul clasei de elevi prin lecția de educație fizic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Teorii ale învățării sociale în educația outdo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ențele educative ale activităților motrice extra-curriculare – relația competiție – coopera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mpetențele și conținuturile de învățare prevăzute de programele școlare pentru disciplina educație fizică și sport, clasele I-XII, în domeniul comportamente și aptitud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nfluențele educației fizice asupra dezvoltării personalității elevilor, de la copilărie la adolescență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Balint L., 2003, Didactica educației fizice și sportului, Editura Universității Transilvania din Brașov, Brașov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601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Epuran, M.,  (2011), Motricitate şi psihism în activitățile corporale, Ed. Bibliotecii Naționale a României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Ewen, R., (2012), Introducere în teoriile personalității, Editura Trei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Marica S., 2008, Introducere în psihologia socială, Editura Fundației România de mâine, Bucureşti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Roşu, D., 2008, Tehnici de animare – team building montan, Editura Universitaria, Craiova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Zlate, M., (2008), Eul şi personalitatea, Editura Trei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Programe școlare pentru disciplina educație fizică și sport – în vigo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.09.2019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Q, Strada Universității Nr. 1, Sala Q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24:00Z</dcterms:created>
  <dc:creator>Mihaela Gheorghe</dc:creator>
  <dc:description/>
  <cp:keywords/>
  <dc:language>en-US</dc:language>
  <cp:lastModifiedBy>UNIV T</cp:lastModifiedBy>
  <dcterms:modified xsi:type="dcterms:W3CDTF">2019-05-11T10:34:00Z</dcterms:modified>
  <cp:revision>3</cp:revision>
  <dc:subject/>
  <dc:title>Facultatea</dc:title>
</cp:coreProperties>
</file>