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8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Managementul proiectelor informatic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Fundamentele programări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randon D. Project management for modern information systems, IRM Press, 200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ruce EcKel, Thinking in C++, sec. edition   2000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iua luna anul, ora 5 sept 2019, ora 11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 ., Strada Iuliu Maniu  Nr 50, Sala PI9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55:00Z</dcterms:created>
  <dc:creator>Mihaela Gheorghe</dc:creator>
  <dc:description/>
  <cp:keywords/>
  <dc:language>en-US</dc:language>
  <cp:lastModifiedBy>mariuspaun</cp:lastModifiedBy>
  <dcterms:modified xsi:type="dcterms:W3CDTF">2019-05-13T09:13:00Z</dcterms:modified>
  <cp:revision>4</cp:revision>
  <dc:subject/>
  <dc:title>Facultatea</dc:title>
</cp:coreProperties>
</file>