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Teste de concordanță aplicate în vederea validării modelelor statistic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Metode de estimare a indicatorilor de fiabilitate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Procesele de management ale proiectelor industriale și de cercetar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Managementul calității proiectelor industrial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Procesele de management ale riscurilor industrial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 Evaluarea riscurilor specifice calității și fiabilității produselor și proceselor industrial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HAHN, G. J., SHAPIRO, S. S., 1967: Statistical Models in Engineering. Research and Development Center, General Electric Company, John Wiley &amp; Sons, Inc., New York, London, Sydne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IBRA, I. N., 1973: Probability and Statistical Inference for Scientists and Engineers. Stevens Institute of Technology, Englewood Cliffs, Prentice Hall, New-Jerse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ECECIOGLU, D. B., 1994: Reliability &amp; Life Testing Handbook, vol. I-II, PTR Prentice-Hall, Inc., Englewood Cliffs, New Jerse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ARTINESCU, I., POPESCU, I., 2002: Analiza fiabilitității și secur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ții sistemelor tehnologice. Editura Universită</w:t>
            </w:r>
            <w:r>
              <w:rPr>
                <w:rFonts w:cs="UT Sans" w:ascii="UT Sans" w:hAnsi="UT Sans"/>
                <w:lang w:val="ro-RO"/>
              </w:rPr>
              <w:t>ț</w:t>
            </w:r>
            <w:r>
              <w:rPr>
                <w:rFonts w:cs="UT Sans" w:ascii="UT Sans" w:hAnsi="UT Sans"/>
              </w:rPr>
              <w:t>ii Transilvania, Braşov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ASTRUP, H., 2009: Error Distribution Variances and Other Statistics, Integrated Sciences Gro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IANG RENYAN, 2015: Introduction to Quality and Reliability Engineering, Springer Series in Reliability Engineer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>BÂRSAN – PIPU, N., POPESCU, I., 2003: Managementul riscului. Concepte. Metode. Aplicații. Editura Universit</w:t>
            </w:r>
            <w:r>
              <w:rPr>
                <w:rFonts w:cs="Book Antiqua" w:ascii="UT Sans" w:hAnsi="UT Sans"/>
                <w:lang w:val="fr-FR"/>
              </w:rPr>
              <w:t>ă</w:t>
            </w:r>
            <w:r>
              <w:rPr>
                <w:rFonts w:cs="UT Sans" w:ascii="UT Sans" w:hAnsi="UT Sans"/>
                <w:lang w:val="fr-FR"/>
              </w:rPr>
              <w:t>ții Transilvania, Braș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 Guide to the Project Management - Body of Knowledge, Project Management Institute, Newtown Square, 201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Potential Failure Mode and Effects Analysis (FMEA) – Reference Manual, Fourth Edition, Chrysler LLC, Ford Motor Company, General Motors Corporation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ISO 31000:2009 - Risk management – Principles and guideli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ISO 10006:2017 </w:t>
            </w:r>
            <w:r>
              <w:rPr>
                <w:rFonts w:cs="Times New Roman" w:ascii="Times New Roman" w:hAnsi="Times New Roman"/>
              </w:rPr>
              <w:t></w:t>
            </w:r>
            <w:r>
              <w:rPr>
                <w:rFonts w:cs="UT Sans" w:ascii="UT Sans" w:hAnsi="UT Sans"/>
              </w:rPr>
              <w:t xml:space="preserve">- Quality management – Guidelines for quality management in projects.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8 februarie 2019, ora 11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l  Nr 5, Sala VII3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4:00Z</dcterms:created>
  <dc:creator>Mihaela Gheorghe</dc:creator>
  <dc:description/>
  <cp:keywords/>
  <dc:language>en-US</dc:language>
  <cp:lastModifiedBy>Microsoft</cp:lastModifiedBy>
  <dcterms:modified xsi:type="dcterms:W3CDTF">2018-12-14T10:25:00Z</dcterms:modified>
  <cp:revision>17</cp:revision>
  <dc:subject/>
  <dc:title>Facultatea</dc:title>
</cp:coreProperties>
</file>