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880"/>
      </w:tblGrid>
      <w:tr>
        <w:trPr>
          <w:trHeight w:val="1155" w:hRule="atLeast"/>
        </w:trPr>
        <w:tc>
          <w:tcPr>
            <w:tcW w:w="340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88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Design de produs, mecatronică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Șef de lucrări (perioadă nedeterminată)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5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  <w:b/>
                <w:lang w:val="ro-RO"/>
              </w:rPr>
              <w:t>Materiale de tip calcogenide cu proprietăți controlate pentru conversia energiei solar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  <w:b/>
                <w:lang w:val="ro-RO"/>
              </w:rPr>
              <w:t>Proprietăți optoelectronice în filme subțiri calcogenide. Obținere, control, aplicații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shby, M., Materials and the Environment – Eco-Informed Material Choice, Butterworth-Heimann, 2009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>Bostan I., Dulgheru V., Sobor I., Bostan V., Sochirean A., Sisteme de conversie a energiilorregenerabile, Editura “Tehnica-Info”,  Chisinau, 2007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ao, G., Nanostructures and Nanomaterials – Synthesis, Properties and Applications, Imperial College Press, 2006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hiang, Y-M., Birnie, D.P., Kingery, D., Physical Ceramics, Principles for Ceramic Science and Engineering, John Wiley and Sons, 1997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Fox, M., Optical Properties of Solids, Oxford University Press, 200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oodwin, J., Colloids and Interfaces, John Wiley and Sons, 2009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eyers, D., Surfaces, Interfaces, and Colloids – Principles and applications, VCH Publishers, Inc., 199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odriguez, J., Fernandez-Garcia, M., Synthesis, Properties and Applications of Oxide Nanomaterials, Wiley Interscience, 200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</w:rPr>
              <w:t>Jurnale: Applied Surface Science; Ceramics International; Environmental Engineering and Management Journal; Journal of Hazardous Materials; Journal of Photochemistry and Photobiology A: Chemistry; Solar Energy; Solar Energy Materials and Solar Cells; Thin Solid Films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40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88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02.2019 ora 9:00</w:t>
            </w:r>
          </w:p>
        </w:tc>
      </w:tr>
      <w:tr>
        <w:trPr/>
        <w:tc>
          <w:tcPr>
            <w:tcW w:w="340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88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tr. Universității, Nr 1, Corp E, Sala Căsuța Solară, etaj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ee"/>
    <w:family w:val="auto"/>
    <w:pitch w:val="variable"/>
  </w:font>
  <w:font w:name="UT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4:00Z</dcterms:created>
  <dc:creator>Mihaela Gheorghe</dc:creator>
  <dc:description/>
  <cp:keywords/>
  <dc:language>en-US</dc:language>
  <cp:lastModifiedBy>Codruta</cp:lastModifiedBy>
  <dcterms:modified xsi:type="dcterms:W3CDTF">2018-12-13T11:38:00Z</dcterms:modified>
  <cp:revision>5</cp:revision>
  <dc:subject/>
  <dc:title>Facultatea</dc:title>
</cp:coreProperties>
</file>