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Postul vacant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Poziția în statul de funcț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 xml:space="preserve">Medicin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Șef de lucrări - perioadă ne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0"/>
                <w:szCs w:val="20"/>
                <w:lang w:val="ro-RO"/>
              </w:rPr>
              <w:t>3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UT Sans" w:hAnsi="UT Sans" w:eastAsia="MS Mincho;ＭＳ 明朝" w:cs="Cambri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MS Mincho;ＭＳ 明朝" w:cs="Cambria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4"/>
            </w:tblGrid>
            <w:tr>
              <w:trPr>
                <w:trHeight w:val="188" w:hRule="atLeast"/>
              </w:trPr>
              <w:tc>
                <w:tcPr>
                  <w:tcW w:w="100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UT Sans" w:hAnsi="UT Sans" w:eastAsia="MS Mincho;ＭＳ 明朝" w:cs="Cambri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Cambria" w:ascii="UT Sans" w:hAnsi="UT Sans"/>
                      <w:color w:val="000000"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UT Sans" w:hAnsi="UT Sans" w:eastAsia="MS Mincho;ＭＳ 明朝" w:cs="Cambria"/>
                      <w:caps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UT Sans" w:cs="UT Sans" w:ascii="UT Sans" w:hAnsi="UT Sans"/>
                      <w:color w:val="000000"/>
                      <w:sz w:val="20"/>
                      <w:szCs w:val="20"/>
                      <w:lang w:val="ro-RO"/>
                    </w:rPr>
                    <w:t xml:space="preserve"> </w:t>
                  </w:r>
                  <w:r>
                    <w:rPr>
                      <w:rFonts w:eastAsia="MS Mincho;ＭＳ 明朝" w:cs="Cambria" w:ascii="UT Sans" w:hAnsi="UT Sans"/>
                      <w:b/>
                      <w:bCs/>
                      <w:caps/>
                      <w:color w:val="000000"/>
                      <w:sz w:val="20"/>
                      <w:szCs w:val="20"/>
                      <w:lang w:val="ro-RO"/>
                    </w:rPr>
                    <w:t xml:space="preserve">Tematica probei scrise 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1006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UT Sans" w:hAnsi="UT Sans" w:eastAsia="MS Mincho;ＭＳ 明朝" w:cs="UT Sans"/>
                      <w:caps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UT Sans" w:ascii="UT Sans" w:hAnsi="UT Sans"/>
                      <w:caps/>
                      <w:color w:val="000000"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Epistaxisul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Rinitele acute ş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Sinuzitele acute ş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Complicațiile sinuzitelor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lergia rino-sinusal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migdalita şi adenoidita acut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Tumorile maligne ale faringelui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Laringitele acute ş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Insuficiența respiratorie acută de cauză laringian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Tumorile maligne laringien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denopatia cervical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Afecțiunile urechii extern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Disfuncția tubară-otita seroas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Otita medie acut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Otomastoidita acută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Otitele medii cronic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Complicațiile supurațiilor otomastoidiene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Otoscleroza </w:t>
                  </w:r>
                </w:p>
                <w:p>
                  <w:pPr>
                    <w:pStyle w:val="Listparagraf"/>
                    <w:numPr>
                      <w:ilvl w:val="0"/>
                      <w:numId w:val="3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 xml:space="preserve">Surditatea brusc instalată </w:t>
                  </w:r>
                </w:p>
                <w:p>
                  <w:pPr>
                    <w:pStyle w:val="Listparagraf"/>
                    <w:numPr>
                      <w:ilvl w:val="0"/>
                      <w:numId w:val="4"/>
                    </w:numPr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Sindroamele vestibulare</w:t>
                  </w: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Resuscitarea cardio-respiratorie: suportul vital de baz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accidentele produse prin factori de mediu fizici (hipotermia, hipertermia, înecul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intoxicații (monoxid de carbon, alcooli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mușc</w:t>
                  </w:r>
                  <w:r>
                    <w:rPr>
                      <w:rFonts w:cs="Book Antiqua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ă</w:t>
                  </w: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tura de viper</w:t>
                  </w:r>
                  <w:r>
                    <w:rPr>
                      <w:rFonts w:cs="Book Antiqua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contextualSpacing/>
                    <w:jc w:val="both"/>
                    <w:rPr>
                      <w:rFonts w:ascii="UT Sans" w:hAnsi="UT Sans" w:cs="UT Sans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color w:val="000000"/>
                      <w:sz w:val="20"/>
                      <w:szCs w:val="20"/>
                      <w:lang w:val="ro-RO" w:eastAsia="ro-RO"/>
                    </w:rPr>
                    <w:t>Primul ajutor medical în traumă</w:t>
                  </w:r>
                </w:p>
                <w:p>
                  <w:pPr>
                    <w:pStyle w:val="Normal"/>
                    <w:spacing w:lineRule="auto" w:line="276"/>
                    <w:ind w:left="360" w:hanging="0"/>
                    <w:rPr>
                      <w:rFonts w:ascii="UT Sans" w:hAnsi="UT Sans" w:cs="UT Sans"/>
                      <w:b/>
                      <w:b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b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UT Sans" w:hAnsi="UT Sans" w:cs="UT San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UT Sans" w:ascii="UT Sans" w:hAnsi="UT Sans"/>
                      <w:b/>
                      <w:sz w:val="20"/>
                      <w:szCs w:val="20"/>
                      <w:lang w:val="fr-FR"/>
                    </w:rPr>
                    <w:t>Bibliografi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Albu S. Rinosinuzitele, Ed. Medicală Națională, 2001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Anghelide R., Sbenghe-Țețu L. Aspecte de patologie Oto-Rino-Larigologică, Ed. Medicală, Bucureşti, 1986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Călăraşu R., Ataman T., Zainea V. Manual de patologie ORL şi chirurgie cervico-facială, Ed. Universitară "Carol Davila", Bucureşti, 2002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Costinescu N., Gârbea S., Popovici Gh., Racoveanu V., Țețu I. Oto-Rino-Laringologie, Vol I, II, Ed. Medicală, Bucureşti, 1964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Moga L. Rinologie. Ed. Ştiințifică şi Enciclopedică, Bucureşti, 1985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Miloşescu P., Ştefaniu Al., Olariu B. Patologie ORL, Ed. Didactică şi Pedagogică, Bucureşti, 1980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Gârbea Ş., Ciuchi V., Miloşescu P., Olariu B., Sarafoleanu D., Sârjiță N., Teodorescu E., Tomescu E. Otologie, Ed. Ştiințifică şi Enciclopedică, Bucureşti, 1987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>
                      <w:rFonts w:ascii="UT Sans" w:hAnsi="UT Sans" w:cs="UT Sans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Tomescu E., Nicoară T., Cosgarea M. Urgențe şi manevre în practica ORL de cabinet, Ed. Dacia, Cluj-Napoca, 1996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/>
                    <w:jc w:val="both"/>
                    <w:rPr/>
                  </w:pPr>
                  <w:r>
                    <w:rPr>
                      <w:rFonts w:cs="UT Sans" w:ascii="UT Sans" w:hAnsi="UT Sans"/>
                      <w:sz w:val="20"/>
                      <w:szCs w:val="20"/>
                      <w:lang w:val="ro-RO"/>
                    </w:rPr>
                    <w:t>Hagău Natalia: Prim ajutor medical. Ed. Medicală Universitară „Iuliu Hațieganu” Cluj-Napoca, 2010.</w:t>
                  </w:r>
                </w:p>
                <w:p>
                  <w:pPr>
                    <w:pStyle w:val="Normal"/>
                    <w:autoSpaceDE w:val="false"/>
                    <w:rPr>
                      <w:rFonts w:ascii="UT Sans" w:hAnsi="UT Sans" w:eastAsia="MS Mincho;ＭＳ 明朝" w:cs="Cambria"/>
                      <w:color w:val="000000"/>
                      <w:sz w:val="20"/>
                      <w:szCs w:val="20"/>
                      <w:lang w:val="ro-RO"/>
                    </w:rPr>
                  </w:pPr>
                  <w:r>
                    <w:rPr>
                      <w:rFonts w:eastAsia="MS Mincho;ＭＳ 明朝" w:cs="Cambria" w:ascii="UT Sans" w:hAnsi="UT Sans"/>
                      <w:color w:val="000000"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0"/>
                <w:szCs w:val="20"/>
              </w:rPr>
            </w:pPr>
            <w:r>
              <w:rPr>
                <w:rFonts w:cs="UT Sans" w:ascii="UT Sans" w:hAnsi="UT Sans"/>
                <w:b/>
                <w:bCs/>
                <w:sz w:val="20"/>
                <w:szCs w:val="20"/>
              </w:rPr>
              <w:t>Tematica probei clinice</w:t>
            </w:r>
          </w:p>
          <w:p>
            <w:pPr>
              <w:pStyle w:val="Default"/>
              <w:jc w:val="center"/>
              <w:rPr>
                <w:rFonts w:ascii="UT Sans" w:hAnsi="UT Sans" w:cs="UT Sans"/>
                <w:b/>
                <w:b/>
                <w:bCs/>
                <w:sz w:val="20"/>
                <w:szCs w:val="20"/>
              </w:rPr>
            </w:pPr>
            <w:r>
              <w:rPr>
                <w:rFonts w:cs="UT Sans" w:ascii="UT Sans" w:hAnsi="UT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UT Sans" w:cs="UT Sans" w:ascii="UT Sans" w:hAnsi="UT Sans"/>
                <w:sz w:val="20"/>
                <w:szCs w:val="20"/>
              </w:rPr>
              <w:t xml:space="preserve">             </w:t>
            </w:r>
            <w:r>
              <w:rPr>
                <w:rFonts w:cs="UT Sans" w:ascii="UT Sans" w:hAnsi="UT Sans"/>
                <w:sz w:val="20"/>
                <w:szCs w:val="20"/>
              </w:rPr>
              <w:t>Examinarea și prezentarea unui caz clinic din tematica probei scrise (temele 1-20)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  <w:t>Tematica probei didactice (curs magistral)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Vertijul paroxistic benign pozițional - cea mai frecventă manifestare vertiginoasă din patologia umană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Aplicarea și interpretarea testelor diagnostice specifice în  principalele sindroame vestibulare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Noile criterii de diagnostic ICVD v1 și tratament în principalele patologii vestibulare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 xml:space="preserve">Patologia coloanei cervicale și vertijul </w:t>
            </w:r>
          </w:p>
          <w:p>
            <w:pPr>
              <w:pStyle w:val="Listparagraf"/>
              <w:numPr>
                <w:ilvl w:val="1"/>
                <w:numId w:val="2"/>
              </w:numPr>
              <w:spacing w:lineRule="auto" w:line="276"/>
              <w:rPr/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Principii moderne de diagnostic diferențial și terapie de urgență în vertijul acut</w:t>
            </w:r>
          </w:p>
          <w:p>
            <w:pPr>
              <w:pStyle w:val="Listparagraf"/>
              <w:spacing w:lineRule="auto" w:line="276"/>
              <w:ind w:left="1440" w:hanging="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Listparagraf"/>
              <w:spacing w:lineRule="auto" w:line="276"/>
              <w:rPr>
                <w:rFonts w:ascii="UT Sans" w:hAnsi="UT Sans" w:cs="UT Sans"/>
                <w:b/>
                <w:b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iCs/>
                <w:color w:val="000000"/>
                <w:sz w:val="20"/>
                <w:szCs w:val="20"/>
                <w:lang w:val="ro-RO"/>
              </w:rPr>
              <w:t>Bibliografie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ceanu A, Muresanu DF, Popescu BO, Anghel D, Georgescu M, Cozma S, et al. Taking history of vertigo dizziness, a practical aproach. Romanian Journal of Neurology. 2014;13(3):108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Marceanu Luigi, Elena B. Practical Aspects In Central Paroxysmal Positional Vertigo 2017. Available from: file:///D:/Doctorate/First_Pages_EBOOK_Proceedings_B517_13092017.pdf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ceanu A, Bajenaru O, Muresan D, Popescu B, Anghel D, Georgescu M, et al. Management of vertigo. Romanian Journal of Neurology. 2016;15(1)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Robert W. Baloh M, FAAN, Vicente Honrubia, MD, DMSc, Kevin A. Kerber, MD. Baloh and Honrubia's Clinical Neurophysiology of the Vestibular System. In: Hardback, editor. Contemporary Neurology Series. Fourth Edition2010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Brandt T. Vertigo, Its Multisensory Syndromes: Springer-Verlag New York; 2003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Baloh RW. Dizziness, Hearing Loss, and Tinnitus: The Essentials of Neurotology: F A Davis Co (January 1, 1984); 1984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Patrice Tran Ba Huy CdW. Les vertiges et le praticien. Eurotext JL, editor1998 1998.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Simone Dobler BS. Les vertiges. Odile Jacob ed2005 24 février 2005</w:t>
            </w:r>
          </w:p>
          <w:p>
            <w:pPr>
              <w:pStyle w:val="Listparagraf"/>
              <w:numPr>
                <w:ilvl w:val="0"/>
                <w:numId w:val="1"/>
              </w:numPr>
              <w:ind w:left="1024" w:hanging="360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  <w:t>Walther LE. Current diagnostic procedures for diagnosing vertigo and dizziness. GMS current topics in otorhinolaryngology, head and neck surgery. 2017;16:Doc02.</w:t>
            </w:r>
          </w:p>
          <w:p>
            <w:pPr>
              <w:pStyle w:val="Listparagraf"/>
              <w:spacing w:lineRule="auto" w:line="276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Cs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5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ebruarie 2019, ora 08.30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5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ebruarie 2019, ora 10.00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5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ebruarie 2019, ora 13.30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>Proba didactică (Curs magistral):</w:t>
            </w:r>
            <w:r>
              <w:rPr>
                <w:rFonts w:cs="UT Sans" w:ascii="UT Sans" w:hAnsi="UT Sans"/>
                <w:sz w:val="20"/>
                <w:szCs w:val="20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05</w:t>
            </w: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ebruarie 2019, ora 14.30.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clin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Spitalul Clinic Județean de Urgență – Pavilion Mârzescu, str. Al. I. Cuza, nr. 28</w:t>
            </w:r>
          </w:p>
          <w:p>
            <w:pPr>
              <w:pStyle w:val="Normal"/>
              <w:jc w:val="both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scris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elegerea publică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  <w:t xml:space="preserve">Proba didactică (Curs magistral): </w:t>
            </w:r>
            <w:r>
              <w:rPr>
                <w:rFonts w:cs="UT Sans" w:ascii="UT Sans" w:hAnsi="UT Sans"/>
                <w:sz w:val="20"/>
                <w:szCs w:val="20"/>
                <w:lang w:val="ro-RO"/>
              </w:rPr>
              <w:t>Facultatea de Medicină, Corp K, str. Nicolae Bălcescu nr. 56, sala K II 7</w:t>
            </w:r>
          </w:p>
        </w:tc>
      </w:tr>
    </w:tbl>
    <w:p>
      <w:pPr>
        <w:pStyle w:val="Normal"/>
        <w:rPr>
          <w:rFonts w:ascii="UT Sans" w:hAnsi="UT Sans" w:cs="UT Sans"/>
          <w:sz w:val="20"/>
          <w:szCs w:val="20"/>
          <w:lang w:val="ro-RO"/>
        </w:rPr>
      </w:pPr>
      <w:r>
        <w:rPr>
          <w:rFonts w:cs="UT Sans" w:ascii="UT Sans" w:hAnsi="UT Sans"/>
          <w:sz w:val="20"/>
          <w:szCs w:val="20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UT Sans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09:00Z</dcterms:created>
  <dc:creator>Mihaela Gheorghe</dc:creator>
  <dc:description/>
  <cp:keywords/>
  <dc:language>en-US</dc:language>
  <cp:lastModifiedBy>MariuS</cp:lastModifiedBy>
  <dcterms:modified xsi:type="dcterms:W3CDTF">2018-12-15T14:06:00Z</dcterms:modified>
  <cp:revision>7</cp:revision>
  <dc:subject/>
  <dc:title/>
</cp:coreProperties>
</file>