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EDUCAȚIE FIZICĂ ȘI MOTRICITATE SPECI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 Rolul activităților fizic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menținerea s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rii de s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tate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2. Sistemul componentelor procesului instructiv-educativ de educație fiz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</w:t>
            </w:r>
            <w:r>
              <w:rPr>
                <w:rFonts w:cs="Book Antiqua" w:ascii="UT Sans Medium" w:hAnsi="UT Sans Medium"/>
                <w:lang w:val="ro-RO"/>
              </w:rPr>
              <w:t>ş</w:t>
            </w:r>
            <w:r>
              <w:rPr>
                <w:rFonts w:cs="UT Sans Medium" w:ascii="UT Sans Medium" w:hAnsi="UT Sans Medium"/>
                <w:lang w:val="ro-RO"/>
              </w:rPr>
              <w:t>i antrenament sportiv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3. Strategii didactice contemporane privind educația timpuri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 xml:space="preserve">n sistemul național d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v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mânt.</w:t>
            </w:r>
          </w:p>
          <w:p>
            <w:pPr>
              <w:pStyle w:val="Normal"/>
              <w:jc w:val="both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Metodica predării și evalu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rii deprinderilor motrice specifice diferitelor ramuri de sport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 xml:space="preserve">n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v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m</w:t>
            </w:r>
            <w:r>
              <w:rPr>
                <w:rFonts w:cs="Book Antiqua" w:ascii="UT Sans Medium" w:hAnsi="UT Sans Medium"/>
                <w:lang w:val="ro-RO"/>
              </w:rPr>
              <w:t>â</w:t>
            </w:r>
            <w:r>
              <w:rPr>
                <w:rFonts w:cs="UT Sans Medium" w:ascii="UT Sans Medium" w:hAnsi="UT Sans Medium"/>
                <w:lang w:val="ro-RO"/>
              </w:rPr>
              <w:t xml:space="preserve">ntul gimnazial.  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Balint, L. ”Didactica generală a educației fizice 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i sportului”, Editura Universității Transilvania din Bra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ov, 200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Balint, L. ”Teoria educației fizice 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i sportului</w:t>
            </w:r>
            <w:r>
              <w:rPr>
                <w:rFonts w:cs="Book Antiqua" w:ascii="UT Sans" w:hAnsi="UT Sans"/>
              </w:rPr>
              <w:t>”</w:t>
            </w:r>
            <w:r>
              <w:rPr>
                <w:rFonts w:cs="UT Sans" w:ascii="UT Sans" w:hAnsi="UT Sans"/>
              </w:rPr>
              <w:t>, Editura Univers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 Transilvania din Bra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ov, 200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Cârstea, Gh. ”Teoria şi metodica educației fizice 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i sportului" , Editura Universul, Bucure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ti, 199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EuroActiv – "Rolul activității fizice </w:t>
            </w:r>
            <w:r>
              <w:rPr>
                <w:rFonts w:cs="Book Antiqua" w:ascii="UT Sans" w:hAnsi="UT Sans"/>
              </w:rPr>
              <w:t>î</w:t>
            </w:r>
            <w:r>
              <w:rPr>
                <w:rFonts w:cs="UT Sans" w:ascii="UT Sans" w:hAnsi="UT Sans"/>
              </w:rPr>
              <w:t>n menținerea s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n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", https://www.euractiv.ro/we-develop/rolul-activitatii-fizice-in-mentinerea-sanatatii-6382 (accesat la data de 10.12.2018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Scarlat, E., Scarlat, B. ”Tratat de educație fizic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", Editura Didactică şi Pedagogică, Bucureşti, 201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WHO –"Physical activity", https://www.who.int/news-room/fact-sheets/detail/physical-activity (accesat la data de 10.12.2018).</w:t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Data şi ora 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08.02.2019,  ora 11.00 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Q, Strada Universității  Nr.1, Sala QI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9:05:00Z</dcterms:created>
  <dc:creator>Mihaela Gheorghe</dc:creator>
  <dc:description/>
  <dc:language>en-US</dc:language>
  <cp:lastModifiedBy>ANDREEA</cp:lastModifiedBy>
  <dcterms:modified xsi:type="dcterms:W3CDTF">2018-12-13T19:05:00Z</dcterms:modified>
  <cp:revision>2</cp:revision>
  <dc:subject/>
  <dc:title>Facultatea</dc:title>
</cp:coreProperties>
</file>