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10"/>
                <w:szCs w:val="1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0"/>
                <w:szCs w:val="10"/>
                <w:lang w:val="ro-RO"/>
              </w:rPr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Electronică și Calculatoare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10"/>
                <w:szCs w:val="1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0"/>
                <w:szCs w:val="10"/>
                <w:lang w:val="ro-RO"/>
              </w:rPr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6"/>
                <w:szCs w:val="6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6"/>
                <w:szCs w:val="6"/>
                <w:lang w:val="ro-RO"/>
              </w:rPr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Integrarea Sistemelor de Calcul cu Telecomunicațiile – Migrarea spre software a serviciilor de telecomunicați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Transmisii de date şi protocoale – Comutația fluxurilor I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Securitatea rețelelor si izolare perimetrală – Metode de securizare ale sistemelor cibernetice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sz w:val="22"/>
                <w:lang w:val="it-IT"/>
              </w:rPr>
            </w:pPr>
            <w:r>
              <w:rPr>
                <w:rFonts w:cs="UT Sans Medium;Calibri" w:ascii="UT Sans Medium;Calibri" w:hAnsi="UT Sans Medium;Calibri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Andrew. S. Tanenbaum, Rețele de calculatoare, ed. a 4-a, Ed. Byblos 2004, ISBN 973-003-000-6  </w:t>
            </w:r>
            <w:hyperlink r:id="rId2">
              <w:r>
                <w:rPr>
                  <w:rStyle w:val="InternetLink"/>
                  <w:rFonts w:cs="UT Sans Medium;Calibri" w:ascii="UT Sans Medium;Calibri" w:hAnsi="UT Sans Medium;Calibri"/>
                  <w:lang w:val="ro-RO"/>
                </w:rPr>
                <w:t>http://gate.upm.ro/retele/DOCs-Course_Labs/Curs/Books/Tanenbaum-ComputerNetworks_ed4- RO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Dan Mihail Curpen, Analiza sistemelor de transmisiuni digitale, Ed. Transilvania, Brașov, 2011, ISBN 978-973-598-877-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William Stallings, Network Security Essentials: Applications and Standards, 4th Ed., Pearson Education, Inc., 201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Thomas D. Nadeau, Ken Gray, SDN: Software Defined Networks: An Authoritative Review of Network Programmability Technologies, "O'Reilly Media, Inc.", Aug 8, 2013</w:t>
            </w:r>
          </w:p>
          <w:p>
            <w:pPr>
              <w:pStyle w:val="Normal"/>
              <w:jc w:val="both"/>
              <w:rPr>
                <w:rFonts w:ascii="UT Sans;Calibri" w:hAnsi="UT Sans;Calibri" w:eastAsia="UT Sans;Calibri" w:cs="UT Sans;Calibri"/>
                <w:color w:val="000000"/>
                <w:lang w:val="ro-RO"/>
              </w:rPr>
            </w:pPr>
            <w:r>
              <w:rPr>
                <w:rFonts w:eastAsia="UT Sans;Calibri" w:cs="UT Sans;Calibri" w:ascii="UT Sans;Calibri" w:hAnsi="UT Sans;Calibri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Joi, 7 februarie 2019, ora 17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K, Strada Nicolae Bălcescu, nr 56, Sala KB8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  <w:lang w:val="es-ES"/>
        </w:rPr>
      </w:pPr>
      <w:r>
        <w:rPr>
          <w:rFonts w:cs="UT Sans Medium;Calibri" w:ascii="UT Sans Medium;Calibri" w:hAnsi="UT Sans Medium;Calibri"/>
          <w:lang w:val="es-E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00"/>
    <w:family w:val="modern"/>
    <w:pitch w:val="variable"/>
  </w:font>
  <w:font w:name="UT Sans">
    <w:altName w:val="Calibri"/>
    <w:charset w:val="00"/>
    <w:family w:val="moder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te.upm.ro/retele/DOCs-Course_Labs/Curs/Books/Tanenbaum-ComputerNetworks_ed4- RO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05:00Z</dcterms:created>
  <dc:creator>Mihaela Gheorghe</dc:creator>
  <dc:description/>
  <cp:keywords/>
  <dc:language>en-US</dc:language>
  <cp:lastModifiedBy>Florin SANDU</cp:lastModifiedBy>
  <dcterms:modified xsi:type="dcterms:W3CDTF">2018-12-14T10:05:00Z</dcterms:modified>
  <cp:revision>2</cp:revision>
  <dc:subject/>
  <dc:title>Facultatea</dc:title>
</cp:coreProperties>
</file>