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sz w:val="28"/>
                <w:szCs w:val="28"/>
                <w:lang w:val="ro-RO"/>
              </w:rPr>
              <w:t>Discipline fundamentale, profilactice și clinice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sz w:val="28"/>
                <w:szCs w:val="28"/>
                <w:lang w:val="ro-RO"/>
              </w:rPr>
              <w:t>3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.Tanatologie medico-legal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. Reactiile vital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. Fenomene postvitale. 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4. Moartea subita la adult si copil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5. Tanatogeneza si sindroamele tanatogeneratoar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6. Raportul de cauzalitate in medicina legala. 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7. Traumatologie medico-legala generala (clasificarea agentilor traumatici, clasificarea leziunilor traumatice elementare, mecanisme de producere, aspecte anatomo-patologice)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8. Traumatismul cranio-cerebral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9. Traumatisme cranio-faciale (oftalmologie, ORL si BMF)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0. Traumatisme vertebro-medulare. 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1. Traumatismele gatului, toracelui, abdomenului si membrelor (tanatogeneza)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2. Traumatismele vaselor si nervilor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3. Accidentele de circulatie (rutiere, feroviare, aviatice)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4. Caderea – problematica medico-legal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5. Leziunile si moartea prin arme de foc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6. Asfixiil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7. Agentii fizici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8. Agentii biologici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9. Toxicologie medico-legala general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0. Toxice hematic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1. Intoxicatia cu HCN si derivatii acestui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2. Intoxicatii cu alcool etilic si alcool metilic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3. Intoxicatia cu substante caustic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4. Intoxicatia cu As, Hg, Pb si derivatii acestor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5. Intoxicatia cu alcaloizi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6. Intoxicatii de natura medicamentoasa (barbiturice, derivati fenotiazinici, anestezice)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7. Intoxicatia cu stupefiant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8. Intoxicatia cu pesticid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9. Pruncuciderea si problemele expertizei medico-legal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0. Problemele expertizei medico-legale ale graviditatii si nasterii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1. Capacitatea sexuala la barbati si femei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2. Expertiza medico-legala a filiatiei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3. Avortul din punct de vedere juridic si medico-legal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4. Violul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5. Sexualitatea aberant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6. Simulare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7. Aprecierea gravitatii leziunilor corporale in conformitate cu prevederile Codului Penal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8. Expertiza medico-legala a capacitatii de munca. 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9. Expertiza medico-legala psihiatric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40. Expertiza medico-legala privind amanarea si intreruperea executarii pedepsei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41. Raspunderea etica si juridica a medicului. 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2. Probleme de identificare medico-legala (expertiza antropologica, a produselor biologice si a corpurilor delicte)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3. Măduva spinării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44. Trunchiul cerebral 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5. Diencefalul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6. Emisferele cerebrale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7. Sistemul ventricular intracerebral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8. Căile sensibilit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lor exteroceptive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9. Căile sensibilită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lor proprioceptive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50. Calea piramidală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51. Analizatorii optic, acustic 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ș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vestibular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Ţ52. Țesutul epitelial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53. Țesutul conjunctiv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54. Țesutul cartilaginos și osos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55. Țesutul muscular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56. Țesutul nervos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57. Tulburări circulației sanguine: edemul, congestia, staza sanguină, hemoragia 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ș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tromboza, ischemia, infarctul, soc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58. Inflamații: morfologia inflamației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59. Inflamații acute: tipuri de exudate. 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55. Inflamații cronice: tipuri şi clasificări; inflamații cr. nespecifice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60. Inflamații granulomatoase specifice: tuberculoza, luesul, lepra. 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61. Inflamații granulomatoase specifice de etiologie micotică, parazitară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62. Inflamații proliferative cu specificitate limitată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63. Procese de regenerare şi reparație tisulară.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64. Tehnici de imunohistochimie: principii, capcane, standardizări.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65. Anatomie patologică moleculară: principii, tehnici 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ș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i aplic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ii 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î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n diagnosticul imunohistologic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Beliș V. (red.). Tratat de medicină legală, vol. I-II. Ed. Medicală, București, 199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Hecser L., Hădăreanu V. Medicină legală şi drept medical, noțiuni teoretice – Curs. Litografia U.M.F. Tg. Mureş, 2001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Hecser L., Hădăreanu V. Medicină legală, curs pentru studenți. Litografia U.M.F. Tg. Mureş, 1998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Molnar V., Ureche A. Medicină legală. Litografia U.M.F. Tg. Mureş, 1989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Dermengiu D. Patologie medico-legală. Ed. Viața Medicală Românească, 2002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Dermengiu D., Gorun G. Toxicologie medico-legală. Ed. Viata Medicală Românească, 2006,  ISBN 973-8437-74-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Manualul constatării și certificării decesului. Identificarea cauzelor medicale ale decesului. Instrucțiuni de completare a certificatului medical constatator al decesului. Ed. II, revazută Ed. Universitară, 200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Beliş V. Tratat de medicină legală. Ed. Medicală, Bucureşti, 199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Beliş, V. Investigația microscopică în medicina legală. Ed. Academiei, Bucureşti, 1993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 xml:space="preserve">Knight B., Saukko P. (eds.). Knight's Forensic Pathology, 2004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DiMaio D., DiMaio V.J.M. (eds.). Forensic Pathology (Practical Aspects of Criminal &amp; Forensic Investigations), 200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Dix J. (ed.) Color Atlas of Forensic Pathology, 1991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Shepherd R. (ed.). Simpson's Forensic Medicine, 200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Shkrum M.J., David A. Ramsay D.A. (eds.) Forensic Pathology of Trauma: Common Problems for the Pathologist (Forensic Science and Medicine), 200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Albu I., Georgia R. Îndrumar de lucrări practice de anatomie. Reprografia Universității „Transilvania” din Brașov, 199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>Albu I. și colectivul. Angiologie, nervii cranieni, sistemul nervos vegetativ. Reprografia Universității „Transilvania” din Brașov, 199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Albu I., Georgia R. Anatomie clinică – ediția a III-a. Editura BIC ALL, 200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Drake R., Vogl W., Mitchell A.: Gray’s Anatomy for students’’, 2010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Agur A.M.R., Dalley A.F. Grant’s Atlas of Anatomy, 2008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 xml:space="preserve">Junqueira, L.C. </w:t>
            </w:r>
            <w:r>
              <w:rPr>
                <w:rFonts w:cs="Cambria" w:ascii="UT Sans;Arial" w:hAnsi="UT Sans;Arial"/>
              </w:rPr>
              <w:t>ș</w:t>
            </w:r>
            <w:r>
              <w:rPr>
                <w:rFonts w:cs="UT Sans;Arial" w:ascii="UT Sans;Arial" w:hAnsi="UT Sans;Arial"/>
              </w:rPr>
              <w:t xml:space="preserve">i col.: HISTOLOGIE-tratat </w:t>
            </w:r>
            <w:r>
              <w:rPr>
                <w:rFonts w:cs="Cambria" w:ascii="UT Sans;Arial" w:hAnsi="UT Sans;Arial"/>
              </w:rPr>
              <w:t>ș</w:t>
            </w:r>
            <w:r>
              <w:rPr>
                <w:rFonts w:cs="UT Sans;Arial" w:ascii="UT Sans;Arial" w:hAnsi="UT Sans;Arial"/>
              </w:rPr>
              <w:t>i atlas edi</w:t>
            </w:r>
            <w:r>
              <w:rPr>
                <w:rFonts w:cs="Cambria" w:ascii="UT Sans;Arial" w:hAnsi="UT Sans;Arial"/>
              </w:rPr>
              <w:t>ț</w:t>
            </w:r>
            <w:r>
              <w:rPr>
                <w:rFonts w:cs="UT Sans;Arial" w:ascii="UT Sans;Arial" w:hAnsi="UT Sans;Arial"/>
              </w:rPr>
              <w:t>ia a 11-a Editura Medical</w:t>
            </w:r>
            <w:r>
              <w:rPr>
                <w:rFonts w:cs="Book Antiqua" w:ascii="UT Sans;Arial" w:hAnsi="UT Sans;Arial"/>
              </w:rPr>
              <w:t>ă</w:t>
            </w:r>
            <w:r>
              <w:rPr>
                <w:rFonts w:cs="UT Sans;Arial" w:ascii="UT Sans;Arial" w:hAnsi="UT Sans;Arial"/>
              </w:rPr>
              <w:t xml:space="preserve"> Callisto, Bucure</w:t>
            </w:r>
            <w:r>
              <w:rPr>
                <w:rFonts w:cs="Cambria" w:ascii="UT Sans;Arial" w:hAnsi="UT Sans;Arial"/>
              </w:rPr>
              <w:t>ș</w:t>
            </w:r>
            <w:r>
              <w:rPr>
                <w:rFonts w:cs="UT Sans;Arial" w:ascii="UT Sans;Arial" w:hAnsi="UT Sans;Arial"/>
              </w:rPr>
              <w:t>ti 200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</w:rPr>
              <w:t>Sub redac</w:t>
            </w:r>
            <w:r>
              <w:rPr>
                <w:rFonts w:cs="Cambria" w:ascii="UT Sans;Arial" w:hAnsi="UT Sans;Arial"/>
              </w:rPr>
              <w:t>ț</w:t>
            </w:r>
            <w:r>
              <w:rPr>
                <w:rFonts w:cs="UT Sans;Arial" w:ascii="UT Sans;Arial" w:hAnsi="UT Sans;Arial"/>
              </w:rPr>
              <w:t xml:space="preserve">ia Angela Borda: Histologie </w:t>
            </w:r>
            <w:r>
              <w:rPr>
                <w:rFonts w:cs="Cambria" w:ascii="UT Sans;Arial" w:hAnsi="UT Sans;Arial"/>
              </w:rPr>
              <w:t>Ț</w:t>
            </w:r>
            <w:r>
              <w:rPr>
                <w:rFonts w:cs="UT Sans;Arial" w:ascii="UT Sans;Arial" w:hAnsi="UT Sans;Arial"/>
              </w:rPr>
              <w:t>esuturile, University Press, 2010, ISBN 978-973-169-120-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Sajin M. Curs de Anatomie Patologică. Ed. Cerna, Bucureşti, 199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Dabbs D.J. Diagnostic Immunohistochemistry, 4th Edition. Saunders, Elsevier, 2014.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i practice/clin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Executarea unei autopsii și întocmirea raportului de constatare medico-legală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Examinare de persoană (medicina legală clinică)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i didactice (a cursului magistral)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. Tanatologie medico-legal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2. Reactiile vital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3. Fenomene postvital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4. Moartea subita la adult si copil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5. Tanatogeneza si sindroamele tanatogeneratoar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6. Raportul de cauzalitate in medicina legala. 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7. Caderea – problematica medico-legal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8. Leziunile si moartea prin arme de foc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9. Pruncuciderea si problemele expertizei medico-legale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0. Problemele expertizei medico-legale ale graviditatii si nasterii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1. Avortul din punct de vedere juridic si medico-legal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2. Violul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3. Simulare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4. Aprecierea gravitatii leziunilor corporale in conformitate cu prevederile Codului Penal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5. Expertiza medico-legala psihiatrica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6. Expertiza medico-legala privind amanarea si intreruperea executarii pedepsei. 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17. Raspunderea etica si juridica a medicului. 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Beliș V. (red.). Tratat de medicină legală, vol. I-II. Ed. Medicală, București, 199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Hecser L., Hădăreanu V. Medicină legală şi drept medical, noţiuni teoretice – Curs. Litografia U.M.F. Tg. Mureş, 2001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Hecser L., Hădăreanu V. Medicină legală, curs pentru studenţi. Litografia U.M.F. Tg. Mureş, 1998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Molnar V., Ureche A. Medicină legală. Litografia U.M.F. Tg. Mureş, 1989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Dermengiu D. Patologie medico-legală. Ed. Viaţa Medicală Românească, 2002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Dermengiu D., Gorun G. Toxicologie medico-legală. Ed. Viata Medicală Românească, 2006,  ISBN 973-8437-74-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Manualul constatării și certificării decesului. Identificarea cauzelor medicale ale decesului. Instrucțiuni de completare a certificatului medical constatator al decesului. Ed. II, revazută Ed. Universitară, 200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Beliş V. Tratat de medicină legală. Ed. Medicală, Bucureşti, 199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Beliş, V. Investigaţia microscopică în medicina legală. Ed. Academiei, Bucureşti, 1993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Knight B., Saukko P. (eds.). Knight's Forensic Pathology, 2004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DiMaio D., DiMaio V.J.M. (eds.). Forensic Pathology (Practical Aspects of Criminal &amp; Forensic Investigations), 200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 xml:space="preserve">Dix J. (ed.). Color Atlas of Forensic Pathology, 1991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Shepherd R. (ed.). Simpson's Forensic Medicine, 200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</w:rPr>
              <w:t>Shkrum M.J., David A. Ramsay D.A. (eds.) Forensic Pathology of Trauma: Common Problems for the Pathologist (Forensic Science and Medicine), 2006.</w:t>
            </w:r>
          </w:p>
          <w:p>
            <w:pPr>
              <w:pStyle w:val="Normal"/>
              <w:ind w:left="360" w:hanging="0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țifice care participă la prezentare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scris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10.02.2019, ora 10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practică/clinic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10.02.2019, ora 09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elegerea public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10.02.2019, ora 14.00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didactică (cursul magistral)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10.09.2019, ora 15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scris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Facultatea de Medicină, corp K, strada Nicolae Bălcescu, nr. 56, sala: KII5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oba practică/clinic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Serviciul Jude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ț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ean de Medicin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Legal</w:t>
            </w:r>
            <w:r>
              <w:rPr>
                <w:rFonts w:cs="Book Antiqua" w:ascii="UT Sans;Arial" w:hAnsi="UT Sans;Arial"/>
                <w:sz w:val="22"/>
                <w:szCs w:val="22"/>
                <w:lang w:val="ro-RO"/>
              </w:rPr>
              <w:t>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Bra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ș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ov, str. Dr. Victor Babe</w:t>
            </w:r>
            <w:r>
              <w:rPr>
                <w:rFonts w:cs="Cambria" w:ascii="UT Sans;Arial" w:hAnsi="UT Sans;Arial"/>
                <w:sz w:val="22"/>
                <w:szCs w:val="22"/>
                <w:lang w:val="ro-RO"/>
              </w:rPr>
              <w:t>ș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 nr. 23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>Prelegerea publică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: Facultatea de Medicină, corp K, strada Nicolae Bălcescu, nr. 56, sala: KII5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sz w:val="22"/>
                <w:szCs w:val="22"/>
                <w:lang w:val="ro-RO"/>
              </w:rPr>
              <w:t xml:space="preserve">Proba didactică (cursul magistral): </w:t>
            </w: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Facultatea de Medicină, corp K, strada Nicolae Bălcescu, nr. 56, sala: KII5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22:01:00Z</dcterms:created>
  <dc:creator>Mihaela Gheorghe</dc:creator>
  <dc:description/>
  <cp:keywords/>
  <dc:language>en-US</dc:language>
  <cp:lastModifiedBy>Lorena</cp:lastModifiedBy>
  <dcterms:modified xsi:type="dcterms:W3CDTF">2018-12-17T23:04:00Z</dcterms:modified>
  <cp:revision>6</cp:revision>
  <dc:subject/>
  <dc:title>Facultatea</dc:title>
</cp:coreProperties>
</file>