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754"/>
        <w:gridCol w:w="16"/>
      </w:tblGrid>
      <w:tr>
        <w:trPr>
          <w:trHeight w:val="1155" w:hRule="atLeast"/>
        </w:trPr>
        <w:tc>
          <w:tcPr>
            <w:tcW w:w="370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28</w:t>
            </w:r>
          </w:p>
        </w:tc>
      </w:tr>
      <w:tr>
        <w:trPr>
          <w:trHeight w:val="1068" w:hRule="atLeast"/>
        </w:trPr>
        <w:tc>
          <w:tcPr>
            <w:tcW w:w="10454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454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Codarea lingvistică a relațiilor din grupul sintagmatic în limba român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Morfosintaxa adverbului în limba român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Dinamica sistemului flexionar verbal în limba română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Valeria Guțu Romalo (coord.), Gramatica limbii române, vol. I-II, tiraj nou, revizuit, Editura Academiei Române, București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Valeria Guțu Romalo, Aspecte ale evoluției limbii române, Editura Humanitas, București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Georgeta Ciompec, Constantin Dominte, Narcisa Forăscu, Valeria Guțu-Romalo, Emanuel Vasiliu, Limba română contemporană. Fonetica, fonologia, morfologia (sub conducerea acad. Ion Coteanu), ediție revizuită și adăugită, București, Ed. Didactică și Pedagogică.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G.G. Neamțu, Teoria și practica analizei gramaticale. Distincții și ... distincții, Excelsior, Cluj-Napoca / ed. a II-a revăzută, adăugită și îmbunătățită, Ed. Paralela 45, Pitești.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Gabriela Pană Dindelegan, Sintaxa limbii române. Partea I.  Sintaxa grupului verbal, Tipografia Universității din București (tiraj nou, Brașov, Editura Aula)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Gabriela Pană-Dindelegan, Teorie și analiză gramaticală, Ed. Coresi, București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Gabriela Pană-Dindelegan, Sintaxă și semantică. Clase de cuvinte și forme gramaticale cu dublă natură (adjectivul, adverbul, prepoziția, forme verbale nepersonale), Ed. Universității din București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both"/>
              <w:rPr>
                <w:rFonts w:ascii="UT Sans Regular" w:hAnsi="UT Sans Regular" w:cs="UT Sans Regular"/>
                <w:sz w:val="20"/>
                <w:szCs w:val="20"/>
                <w:lang w:val="ro-RO"/>
              </w:rPr>
            </w:pPr>
            <w:r>
              <w:rPr>
                <w:rFonts w:cs="UT Sans Regular" w:ascii="UT Sans Regular" w:hAnsi="UT Sans Regular"/>
                <w:sz w:val="20"/>
                <w:szCs w:val="20"/>
                <w:lang w:val="ro-RO"/>
              </w:rPr>
              <w:t>Gabriela Pană-Dindelegan, Elemente de gramatică. Dificultăți, controverse, noi interpretări, Editura Humanitas, București</w:t>
            </w:r>
            <w:r>
              <w:rPr>
                <w:rFonts w:cs="UT Sans;UT Sans Regular" w:ascii="UT Sans;UT Sans Regular" w:hAnsi="UT Sans;UT Sans Regular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454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70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 februarie 2019, ora 10.00</w:t>
            </w:r>
          </w:p>
        </w:tc>
      </w:tr>
      <w:tr>
        <w:trPr/>
        <w:tc>
          <w:tcPr>
            <w:tcW w:w="370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d. Eroilor Nr. 25, Sala T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59:00Z</dcterms:created>
  <dc:creator>Mihaela Gheorghe</dc:creator>
  <dc:description/>
  <cp:keywords/>
  <dc:language>en-US</dc:language>
  <cp:lastModifiedBy>Dana Mihaela Gheorghe</cp:lastModifiedBy>
  <cp:lastPrinted>2018-12-14T11:45:00Z</cp:lastPrinted>
  <dcterms:modified xsi:type="dcterms:W3CDTF">2019-01-14T19:51:00Z</dcterms:modified>
  <cp:revision>7</cp:revision>
  <dc:subject/>
  <dc:title>Facultatea</dc:title>
</cp:coreProperties>
</file>