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Inginerie Tehnologică și Management Industrial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Ingineria fabricați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Conferențiar universitar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2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 Auditarea sistemului calitătii în vederea certificării acestuia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. Incidenta principiilor calității în standardul ISO 9001:2015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3. Tehnologii de măsurare dimensională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4. Managementul măsurătorilor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Proiectarea experimentelor – Metoda Taguchi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SR EN ISO 19011:2018 Linii directoare pentru auditarea sistemelor de managemen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fr-FR"/>
              </w:rPr>
              <w:t xml:space="preserve">SR EN ISO 9001:2015 Sisteme de management al calitătii. </w:t>
            </w:r>
            <w:r>
              <w:rPr>
                <w:rFonts w:cs="UT Sans" w:ascii="UT Sans" w:hAnsi="UT Sans"/>
              </w:rPr>
              <w:t>Ceri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SR ISO/TS 9002:2017 Sisteme de management al calitatii. Linii directoare pentru aplicarea ISO 9001:201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SR EN ISO 9004:2018 ver.eng. Managementul calitătii. Calitatea unei organizatii. Îndrumări pentru obtinerea unui succes durab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itutoyo Metrology Handbook – The Science of Measurement , Nobuo Suga, Edited by Peter Rollings, ISBN: 978-0-9556133-0-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Geometrical Dimensioning and Tolerancing for Design, Manufacturing and Inspection - A Handbook for Geometrical Product Specification using ISO and ASME Standards - Second edition, Georg Henzold, Elsevier, 2006, ISBN-13: 978-0-7506-6738-8, ISBN-10: 0-7506-6738-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it-IT"/>
              </w:rPr>
            </w:pPr>
            <w:r>
              <w:rPr>
                <w:rFonts w:cs="UT Sans" w:ascii="UT Sans" w:hAnsi="UT Sans"/>
                <w:lang w:val="it-IT"/>
              </w:rPr>
              <w:t xml:space="preserve">Distributed Large-Scale Dimensional Metrology - New Insights, Fiorenzo Franceschini, Maurizio Galetto, Domenico Maisano, Luca Mastrogiacomo, Barbara Pralio, Springer, 2011 ISBN 978-0-85729-542-2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it-IT"/>
              </w:rPr>
            </w:pPr>
            <w:r>
              <w:rPr>
                <w:rFonts w:cs="UT Sans" w:ascii="UT Sans" w:hAnsi="UT Sans"/>
                <w:lang w:val="it-IT"/>
              </w:rPr>
              <w:t>Sistemul de management al calitătii – ghid de implementare a standardului SR EN ISO 9001:2015, Nicolae-George DRĂGULĂNESCU, Emil CIOBANU, Călin Nicolae DRĂGULĂNESCU, Editura Standarizarea, 2016, ISBN 978-606-8032-62-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Tacughi’s Quality Engineering Handbook, Genichi Taguchi, Subir  Chowdhury, Yuin Wu,  John Willey &amp; Sons Inc. and ASI Consulting Group LLC Livonia Michigan, United States of America, 2004, ISBN: 0-471-41334-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etoda Taguchi în practica industrială, planuri de experiente, Jacques Alexis, Editura Tehnică, Bucureşti, 1999, ISBN 973-31-1352-2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8 februarie 2019, ora 9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V, Strada Mihai Viteazul  Nr 5, Sala VII3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it-IT"/>
        </w:rPr>
      </w:pPr>
      <w:r>
        <w:rPr>
          <w:rFonts w:cs="UT Sans Medium" w:ascii="UT Sans Medium" w:hAnsi="UT Sans Medium"/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13:00Z</dcterms:created>
  <dc:creator>Mihaela Gheorghe</dc:creator>
  <dc:description/>
  <cp:keywords/>
  <dc:language>en-US</dc:language>
  <cp:lastModifiedBy>Microsoft</cp:lastModifiedBy>
  <dcterms:modified xsi:type="dcterms:W3CDTF">2018-12-14T10:13:00Z</dcterms:modified>
  <cp:revision>2</cp:revision>
  <dc:subject/>
  <dc:title>Facultatea</dc:title>
</cp:coreProperties>
</file>