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Literatură și studii cultural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4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;UT Sans Regular" w:ascii="UT Sans;UT Sans Regular" w:hAnsi="UT Sans;UT Sans Regular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ntextul cultural chinez la sfârșitul dinastiei Q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Regalitatea arhaică, societatea nobiliară și școlile filozofice în dinastia Zh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arile romane chineze clas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Mao Zedong și literatu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Fundamente ale gândirii chineze clas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voluția limbii chineze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8"/>
                <w:szCs w:val="8"/>
                <w:lang w:val="it-IT"/>
              </w:rPr>
            </w:pPr>
            <w:r>
              <w:rPr>
                <w:rFonts w:cs="UT Sans Medium" w:ascii="UT Sans Medium" w:hAnsi="UT Sans Medium"/>
                <w:sz w:val="8"/>
                <w:szCs w:val="8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Bălan, Luminița –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Limba şi scrierea chineză,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 Ed. Universității, Bucureşti, 1999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Cheng, Anne -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Istoria gândirii chineze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 (trad. rom.), Polirom, 2001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Wm. Theodore de Bary, ed. –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Sources of Chinese Tradition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 vols.1,2, Columbia University Press, 1960 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Gernet, Jacques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– Lumea chineză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, (trad. rom.), Ed. Meridiane, Bucureşti, vol. I, II 1985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Mair, Victor, H ,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The Columbia History of Chinese Literature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>, Columbia University Press, New York, 2010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sz w:val="20"/>
                <w:szCs w:val="20"/>
                <w:lang w:val="ro-RO"/>
              </w:rPr>
            </w:pP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Meisner, Maurice – </w:t>
            </w:r>
            <w:r>
              <w:rPr>
                <w:rFonts w:cs="UT Sans;UT Sans Regular" w:ascii="UT Sans;UT Sans Regular" w:hAnsi="UT Sans;UT Sans Regular"/>
                <w:i/>
                <w:sz w:val="20"/>
                <w:szCs w:val="20"/>
                <w:lang w:val="ro-RO"/>
              </w:rPr>
              <w:t>Mao Zedong: A Political and Intellectual Portrait,</w:t>
            </w:r>
            <w:r>
              <w:rPr>
                <w:rFonts w:cs="UT Sans;UT Sans Regular" w:ascii="UT Sans;UT Sans Regular" w:hAnsi="UT Sans;UT Sans Regular"/>
                <w:sz w:val="20"/>
                <w:szCs w:val="20"/>
                <w:lang w:val="ro-RO"/>
              </w:rPr>
              <w:t xml:space="preserve"> Polity 2007</w:t>
            </w:r>
            <w:r>
              <w:rPr>
                <w:rFonts w:cs="Helvetica" w:ascii="UT Sans;UT Sans Regular" w:hAnsi="UT Sans;UT Sans Regular"/>
                <w:b/>
                <w:bCs/>
                <w:color w:val="181817"/>
                <w:sz w:val="20"/>
                <w:szCs w:val="20"/>
              </w:rPr>
              <w:t xml:space="preserve"> </w:t>
            </w:r>
          </w:p>
          <w:p>
            <w:pPr>
              <w:pStyle w:val="HTMLPreformatted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Kang-i Sun Chang, Owen, Stephen (eds.) –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The Cambridge History of Chinese Literature</w:t>
            </w:r>
            <w:r>
              <w:rPr>
                <w:rFonts w:cs="UT Sans;UT Sans Regular" w:ascii="UT Sans;UT Sans Regular" w:hAnsi="UT Sans;UT Sans Regular"/>
                <w:lang w:val="ro-RO"/>
              </w:rPr>
              <w:t>, CUP 2011</w:t>
            </w:r>
            <w:bookmarkStart w:id="0" w:name="_GoBack"/>
            <w:bookmarkEnd w:id="0"/>
          </w:p>
          <w:p>
            <w:pPr>
              <w:pStyle w:val="HTMLPreformatted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Owen, Stephen (ed.)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An Anthology of Chinese Literature</w:t>
            </w:r>
            <w:r>
              <w:rPr>
                <w:rFonts w:cs="UT Sans;UT Sans Regular" w:ascii="UT Sans;UT Sans Regular" w:hAnsi="UT Sans;UT Sans Regular"/>
                <w:lang w:val="ro-RO"/>
              </w:rPr>
              <w:t>, Norton, 1996</w:t>
              <w:tab/>
            </w:r>
          </w:p>
          <w:p>
            <w:pPr>
              <w:pStyle w:val="HTMLPreformatted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  <w:lang w:val="ro-RO"/>
              </w:rPr>
              <w:t xml:space="preserve">Rossabi, Morris – </w:t>
            </w:r>
            <w:r>
              <w:rPr>
                <w:rFonts w:cs="UT Sans;UT Sans Regular" w:ascii="UT Sans;UT Sans Regular" w:hAnsi="UT Sans;UT Sans Regular"/>
                <w:i/>
                <w:lang w:val="ro-RO"/>
              </w:rPr>
              <w:t>A History of China</w:t>
            </w:r>
            <w:r>
              <w:rPr>
                <w:rFonts w:cs="UT Sans;UT Sans Regular" w:ascii="UT Sans;UT Sans Regular" w:hAnsi="UT Sans;UT Sans Regular"/>
                <w:lang w:val="ro-RO"/>
              </w:rPr>
              <w:t>, Wiley Blackwell, 2014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color w:val="000000"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 februarie 2019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.25,</w:t>
            </w:r>
            <w:r>
              <w:rPr>
                <w:rFonts w:cs="Verdana" w:ascii="UT Sans;UT Sans Regular" w:hAnsi="UT Sans;UT Sans Regular"/>
                <w:sz w:val="20"/>
                <w:szCs w:val="20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Sala TP8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  <w:t>F09-</w:t>
    </w:r>
    <w:r>
      <w:rPr>
        <w:rFonts w:cs="UT Sans;UT Sans Regular" w:ascii="UT Sans;UT Sans Regular" w:hAnsi="UT Sans;UT Sans Regular"/>
        <w:sz w:val="18"/>
        <w:szCs w:val="18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18"/>
        <w:szCs w:val="18"/>
        <w:lang w:val="ro-RO"/>
      </w:rPr>
    </w:pPr>
    <w:r>
      <w:rPr>
        <w:rFonts w:cs="UT Sans;UT Sans Regular" w:ascii="UT Sans;UT Sans Regular" w:hAnsi="UT Sans;UT Sans Regular"/>
        <w:sz w:val="18"/>
        <w:szCs w:val="18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dcterms:modified xsi:type="dcterms:W3CDTF">2019-01-14T19:51:00Z</dcterms:modified>
  <cp:revision>18</cp:revision>
  <dc:subject/>
  <dc:title>Facultatea</dc:title>
</cp:coreProperties>
</file>