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CONSTRUCȚI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Inginerie civil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Sef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2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Evaluarea integrității structurilor metalic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2. Aplicarea analizei de tip Fitness For Service la structuri din otel sudate </w:t>
            </w:r>
          </w:p>
          <w:p>
            <w:pPr>
              <w:pStyle w:val="Normal"/>
              <w:rPr>
                <w:rFonts w:ascii="UT Sans Medium" w:hAnsi="UT Sans Medium" w:cs="UT Sans Medium"/>
                <w:lang w:val="en-GB"/>
              </w:rPr>
            </w:pPr>
            <w:r>
              <w:rPr>
                <w:rFonts w:cs="UT Sans Medium" w:ascii="UT Sans Medium" w:hAnsi="UT Sans Medium"/>
                <w:lang w:val="ro-RO"/>
              </w:rPr>
              <w:t>3. Reducerea sistemelor de forte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  <w:t>Propunere de dezvoltare a carierei universitare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Anderson, T.L., “Fracture Mechanics – Fundamentals and Application”, CRC Press Inc., Florida 1991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Hobbacher, A.F., “Recommendations for Fatigue Design of Welded Joints and Components”, Second Edition, IIW Collection, New York 2016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Dan DUBINÃ, Viorel UNGUREANU, Raul ZAHARIA, Zsolt NAGY,  Calculul şi proiectarea construcțiilor din profile metalice cu pereți subțiri formate la rec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ECCS TC7 TWG 7.5 - Practical Improvement of Design Procedures - Worked Examples According to EN 1993-1-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En1993-1-3:2003 Eurocode 3: Part 1-3: General rules, Supplementary rules for cold-formed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Eurocode 1993 - Design of steel structures, part 1–1: General rules, European Committee for Standardisation (CEN), Brussels, 2006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Eurocode 1993 - Design of steel structures, part 1–8: Joints design, European Committee for Standardisation (CEN)., Brussels; 200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</w:rPr>
              <w:t xml:space="preserve">BS 7910/2013, “Guide to methods for assessing the acceptability of flaws in metallic structures”, BSI British Standards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color w:val="FF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5 februarie 2019, 10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J, Strada Turnului  Nr. 5, Sala J I 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26:00Z</dcterms:created>
  <dc:creator>Mihaela Gheorghe</dc:creator>
  <dc:description/>
  <dc:language>en-US</dc:language>
  <cp:lastModifiedBy>user93</cp:lastModifiedBy>
  <dcterms:modified xsi:type="dcterms:W3CDTF">2018-12-14T11:26:00Z</dcterms:modified>
  <cp:revision>2</cp:revision>
  <dc:subject/>
  <dc:title>Facultatea</dc:title>
</cp:coreProperties>
</file>