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sz w:val="28"/>
                <w:szCs w:val="28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DREPT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sz w:val="28"/>
                <w:szCs w:val="28"/>
                <w:lang w:val="ro-RO"/>
              </w:rPr>
              <w:t>DREPT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Lecto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sz w:val="28"/>
                <w:szCs w:val="28"/>
                <w:lang w:val="ro-RO"/>
              </w:rPr>
              <w:t>25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>I. I. Arbitraj comercial: 1. Convenția arbitral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>; 2. Obiectul arbitrajului; 3. Tribunalul Arbitral; 4. Procedura arbitrală (Sesizarea tribunalului arbitral; Judecata; Hotărârea arbitrală); 5. Desființarea hot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>r</w:t>
            </w:r>
            <w:r>
              <w:rPr>
                <w:rFonts w:cs="Book Antiqua" w:ascii="UT Sans Medium" w:hAnsi="UT Sans Medium"/>
                <w:lang w:val="ro-RO"/>
              </w:rPr>
              <w:t>â</w:t>
            </w:r>
            <w:r>
              <w:rPr>
                <w:rFonts w:cs="UT Sans Medium" w:ascii="UT Sans Medium" w:hAnsi="UT Sans Medium"/>
                <w:lang w:val="ro-RO"/>
              </w:rPr>
              <w:t>rii arbitrale; 6. Executarea hot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>r</w:t>
            </w:r>
            <w:r>
              <w:rPr>
                <w:rFonts w:cs="Book Antiqua" w:ascii="UT Sans Medium" w:hAnsi="UT Sans Medium"/>
                <w:lang w:val="ro-RO"/>
              </w:rPr>
              <w:t>â</w:t>
            </w:r>
            <w:r>
              <w:rPr>
                <w:rFonts w:cs="UT Sans Medium" w:ascii="UT Sans Medium" w:hAnsi="UT Sans Medium"/>
                <w:lang w:val="ro-RO"/>
              </w:rPr>
              <w:t xml:space="preserve">rii arbitrale; 7. Arbitrajul instituționalizat. </w:t>
            </w:r>
          </w:p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>II. Dreptul insolvenței: 1. Proceduri de prevenire a insolvenței (Mandatul ad hoc; Concordatul preventiv); 2. Procedura insolvenței (Organele care aplic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 xml:space="preserve"> procedura. Participanții la procedur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 xml:space="preserve">; Deschiderea procedurii și efectele acesteia; </w:t>
            </w:r>
            <w:r>
              <w:rPr>
                <w:rFonts w:cs="Book Antiqua" w:ascii="UT Sans Medium" w:hAnsi="UT Sans Medium"/>
                <w:lang w:val="ro-RO"/>
              </w:rPr>
              <w:t>Î</w:t>
            </w:r>
            <w:r>
              <w:rPr>
                <w:rFonts w:cs="UT Sans Medium" w:ascii="UT Sans Medium" w:hAnsi="UT Sans Medium"/>
                <w:lang w:val="ro-RO"/>
              </w:rPr>
              <w:t>ntocmirea tabelului de creanțe. Contestațiile; Situația unor acte juridice ale debitorului; Reorganizarea; Falimentul și lichidarea activelor; Atragerea r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 xml:space="preserve">spunderii pentru intrarea </w:t>
            </w:r>
            <w:r>
              <w:rPr>
                <w:rFonts w:cs="Book Antiqua" w:ascii="UT Sans Medium" w:hAnsi="UT Sans Medium"/>
                <w:lang w:val="ro-RO"/>
              </w:rPr>
              <w:t>î</w:t>
            </w:r>
            <w:r>
              <w:rPr>
                <w:rFonts w:cs="UT Sans Medium" w:ascii="UT Sans Medium" w:hAnsi="UT Sans Medium"/>
                <w:lang w:val="ro-RO"/>
              </w:rPr>
              <w:t>n insolvenț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 xml:space="preserve">; </w:t>
            </w:r>
            <w:r>
              <w:rPr>
                <w:rFonts w:cs="Book Antiqua" w:ascii="UT Sans Medium" w:hAnsi="UT Sans Medium"/>
                <w:lang w:val="ro-RO"/>
              </w:rPr>
              <w:t>Î</w:t>
            </w:r>
            <w:r>
              <w:rPr>
                <w:rFonts w:cs="UT Sans Medium" w:ascii="UT Sans Medium" w:hAnsi="UT Sans Medium"/>
                <w:lang w:val="ro-RO"/>
              </w:rPr>
              <w:t>nchiderea procedurii).</w:t>
            </w:r>
          </w:p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>III. Dreptul european al întreprinderilor: 1. Societatea europeană (Constituire; Funcționare; Modificarea actului constitutiv; Excluderea și retragerea asociaților; Dizolvare, fuziune și divizare; Lichidare; Radiere); 2. Societatea cooperativ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 xml:space="preserve"> european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>; 3. Grupul european de interes economic.</w:t>
            </w:r>
          </w:p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>IV. Dreptul concurenței: 1. Considerații generale privind Dreptul concurenței (Definiția, obiectul și tr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>s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>turile dreptului concurenței; Izvoarele dreptului concurenței); 2. Concurența, piața relevant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 xml:space="preserve"> și felurile concurenței; 3. Practicile monopoliste (</w:t>
            </w:r>
            <w:r>
              <w:rPr>
                <w:rFonts w:cs="Book Antiqua" w:ascii="UT Sans Medium" w:hAnsi="UT Sans Medium"/>
                <w:lang w:val="ro-RO"/>
              </w:rPr>
              <w:t>Î</w:t>
            </w:r>
            <w:r>
              <w:rPr>
                <w:rFonts w:cs="UT Sans Medium" w:ascii="UT Sans Medium" w:hAnsi="UT Sans Medium"/>
                <w:lang w:val="ro-RO"/>
              </w:rPr>
              <w:t>nțelegerile și acordurile anti concurențiale; Abuzul de poziție dominantă; Concentrările economice; Ajutorul de stat); 4. Concurența neloial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 xml:space="preserve"> (Formele concurenței neloiale; R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>spunderea pentru concurenț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 xml:space="preserve"> neloial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>V. Executarea, garantarea și circulația obligațiilor: 1. Plata; 2. Executarea silit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 xml:space="preserve"> a obligațiilor; 3. Mijloace de protecție a drepturilor creditorilor; 4. Transmisiunea și transformarea obligațiilor (Cesiunea de creanț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 xml:space="preserve">; Subrogația; Preluarea datoriei; Novația); 5. Garanțiile personale (Fidejusiunea); 6. Garanțiile autonome (Scrisoarea de garanție; Scrisoarea de confort); 7. Privilegiile. 8. Garanțiile reale (Ipoteca; Gajul; Dreptul de retenție). </w:t>
            </w:r>
          </w:p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>VI. Libera concurenț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 xml:space="preserve"> și organisme de supraveghere a mediului de afaceri: 1. Aspecte introductive privind noțiunea de liber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 xml:space="preserve"> concurenț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>; 2. Protecția menținerea și stimularea concurenței; Consiliul Concurenței (Structura organizatoric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 xml:space="preserve"> și de personal; Atribuțiile de conducere și de execuție ale personalului; Atribuțiile Consiliului Concurenței; Actele și natura actelor adoptate de Consiliul Concurenței; Sancțiuni specifice); 3. Autoritatea de Supraveghere Financiară (Înființare. Organizare. Funcționare; Atribuții specifice); 4. Autorizarea și supravegherea activit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 xml:space="preserve">ții de asigurare; 5. Supravegherea intermediarilor </w:t>
            </w:r>
            <w:r>
              <w:rPr>
                <w:rFonts w:cs="Book Antiqua" w:ascii="UT Sans Medium" w:hAnsi="UT Sans Medium"/>
                <w:lang w:val="ro-RO"/>
              </w:rPr>
              <w:t>î</w:t>
            </w:r>
            <w:r>
              <w:rPr>
                <w:rFonts w:cs="UT Sans Medium" w:ascii="UT Sans Medium" w:hAnsi="UT Sans Medium"/>
                <w:lang w:val="ro-RO"/>
              </w:rPr>
              <w:t>n asigur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>ri (Regimul național de supraveghere; Regimul de supraveghere solvabilitate); 6. Supravegherea valorilor mobiliare; 7. Supravegherea sistemului de pensii private.</w:t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II. Prezentarea planului de dezvoltare a carierei universitare.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Legea nr 134/2010 privind Codul de procedură civilă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>Legea nr. 85/2014 privind procedurile de prevenire a insolvenței și de insolvenț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Legea nr. 31/1990 privind societățil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Legea nr. 287/2009 privind Codul civil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Legea concurenței nr. 21/1996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Legea nr. 11/1991 privind combaterea concurenței neloial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 xml:space="preserve">O.U.G. nr. 93/2012 privind  </w:t>
            </w:r>
            <w:r>
              <w:rPr>
                <w:rFonts w:cs="UT Sans" w:ascii="UT Sans" w:hAnsi="UT Sans"/>
                <w:lang w:val="ro-RO"/>
              </w:rPr>
              <w:t>î</w:t>
            </w:r>
            <w:r>
              <w:rPr>
                <w:rFonts w:cs="UT Sans" w:ascii="UT Sans" w:hAnsi="UT Sans"/>
              </w:rPr>
              <w:t>nființarea, organizarea  și funcționarea Autoritatea de Supraveghere financiar</w:t>
            </w:r>
            <w:r>
              <w:rPr>
                <w:rFonts w:cs="Book Antiqua" w:ascii="UT Sans" w:hAnsi="UT Sans"/>
              </w:rPr>
              <w:t>ă;</w:t>
            </w:r>
            <w:r>
              <w:rPr>
                <w:rFonts w:cs="UT Sans" w:ascii="UT Sans" w:hAnsi="UT San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Legea nr. 237/2015 privind autorizarea si supravegherea activității de asigurare și reasigurar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Regulamentul (CE) nr. 2157/2001 privind statutul societății europen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Regulamentul (CE) nr. 1435/2003 privind statutul societății cooperative europen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Regulamentul (CEE) nr. 2137/85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Ioan Leș, Noul cod de procedură civil. Comentariu pe articole, Ediția a2-a, Editura C.H. Beck, București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 xml:space="preserve">Viorel Mihai Ciobanu. Marian Nicolae, Noul cod de procedură civilă comentat și adnotat, vol. I </w:t>
            </w:r>
            <w:r>
              <w:rPr>
                <w:rFonts w:cs="Book Antiqua" w:ascii="UT Sans" w:hAnsi="UT Sans"/>
              </w:rPr>
              <w:t>–</w:t>
            </w:r>
            <w:r>
              <w:rPr>
                <w:rFonts w:cs="UT Sans" w:ascii="UT Sans" w:hAnsi="UT Sans"/>
              </w:rPr>
              <w:t xml:space="preserve"> art. 1-526, Ediția a 2-a, Editura Universul Juridic, București, 2016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>Viorel Mihai Ciobanu. Marian Nicolae, Noul cod de procedură civilă comentat și adnotat, vol. II</w:t>
            </w:r>
            <w:r>
              <w:rPr>
                <w:rFonts w:cs="Book Antiqua" w:ascii="UT Sans" w:hAnsi="UT Sans"/>
              </w:rPr>
              <w:t>–</w:t>
            </w:r>
            <w:r>
              <w:rPr>
                <w:rFonts w:cs="UT Sans" w:ascii="UT Sans" w:hAnsi="UT Sans"/>
              </w:rPr>
              <w:t xml:space="preserve"> art. 527-1.133, Editura Universul Juridic, București, 2016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>Gabriel Boroi, Mirela Stancu, Drept procesual civil, Ediția a 4-a, revizuit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 xml:space="preserve"> și ad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>ugit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>, Editura Hamangiu, București, 2017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>Fl. A. Baias, E. Chelaru, R. Constantinovici, I. Macovei, Noul Cod civil. Comentariu pe articole, ediția a 2-a, Editura C.H. Beck, București, 2014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L. Pop, I.F. Florin Popa, S.I. Vidu, Curs de drept civil. Obligațiile, Editura Universul Juridic, București, 2015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L. Pop, I.F. Florin Popa, S.I. Vidu, Tratat elementar de drept civil. Obligațiile conform noului Cod civil, Ed. Universul Juridic, București, 2012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>St. D. Cărpenaru, M.A. Hotca, V. Nemeș, Codul insolvenței comentat, Ediția a II-a rev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>zut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 xml:space="preserve"> și ad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>ugit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>, Ed. Universul Juridic, București, 2017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St. D. Cărpenaru, Tratat de drept comercial român, Ed. a V-a, actualizată, Editura Universul Juridic, București, 2016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Gh. Piperea, C. Antonache, A. Dimitriu, I. Sorescu, A. Rățoi-P</w:t>
            </w:r>
            <w:r>
              <w:rPr>
                <w:rFonts w:cs="Book Antiqua" w:ascii="UT Sans" w:hAnsi="UT Sans"/>
              </w:rPr>
              <w:t>â</w:t>
            </w:r>
            <w:r>
              <w:rPr>
                <w:rFonts w:cs="UT Sans" w:ascii="UT Sans" w:hAnsi="UT Sans"/>
              </w:rPr>
              <w:t>rvu, R. Dan, L. Hagiu, Codul insolvenței. Note, corelații, explicații. Art. 1-203, Ed. C.H. Beck, București 2017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>N. Ț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>nd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>reanu, Codul insolvenței comentat, Vol. I, art. 1-182, Ed. Universul Juridic, București, 2017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 xml:space="preserve">V.T. Florea, Dreptul concurenței. Punerea </w:t>
            </w:r>
            <w:r>
              <w:rPr>
                <w:rFonts w:cs="Book Antiqua" w:ascii="UT Sans" w:hAnsi="UT Sans"/>
              </w:rPr>
              <w:t>î</w:t>
            </w:r>
            <w:r>
              <w:rPr>
                <w:rFonts w:cs="UT Sans" w:ascii="UT Sans" w:hAnsi="UT Sans"/>
              </w:rPr>
              <w:t>n aplicare a regulilor de concurenț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>, Editura Hamangiu, București, 2018.</w:t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</w:r>
          </w:p>
          <w:p>
            <w:pPr>
              <w:pStyle w:val="Normal"/>
              <w:jc w:val="both"/>
              <w:rPr>
                <w:rFonts w:ascii="UT Sans" w:hAnsi="UT Sans" w:eastAsia="UT Sans" w:cs="UT Sans"/>
                <w:color w:val="000000"/>
                <w:lang w:val="ro-RO"/>
              </w:rPr>
            </w:pPr>
            <w:r>
              <w:rPr>
                <w:rFonts w:eastAsia="UT Sans" w:cs="UT Sans" w:ascii="UT Sans" w:hAnsi="UT Sans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7.02.2019, ora 12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T, B-dul Eroilor, Nr 25 , Sala Aula Emil Poenaru (AEP)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21:00Z</dcterms:created>
  <dc:creator>Mihaela Gheorghe</dc:creator>
  <dc:description/>
  <cp:keywords/>
  <dc:language>en-US</dc:language>
  <cp:lastModifiedBy>Owner</cp:lastModifiedBy>
  <dcterms:modified xsi:type="dcterms:W3CDTF">2018-12-22T15:47:00Z</dcterms:modified>
  <cp:revision>18</cp:revision>
  <dc:subject/>
  <dc:title>Facultatea</dc:title>
</cp:coreProperties>
</file>