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Inginerie Electrică și Știința Calculatoarelor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Automatică şi Tehnologia Informaţiei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UT Sans Medium" w:hAnsi="UT Sans Medium" w:cs="UT Sans Medium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. Metode numerice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2. Sisteme convenționale de reglare automată a proceselor industriale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3. Sisteme numerice de conducere a proceselor industriale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4. Automate vectoriale. Structură, mod de funcționare, limbaje de programar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. Tehnici de proiectare a programelor pentru automate programabile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  <w:lang w:val="es-ES"/>
              </w:rPr>
              <w:t xml:space="preserve">Popescu, D., Stefanoiu, D., s.a., Automatica industriala, Ed. </w:t>
            </w:r>
            <w:r>
              <w:rPr>
                <w:rFonts w:cs="UT Sans;UT Sans Regular" w:ascii="UT Sans;UT Sans Regular" w:hAnsi="UT Sans;UT Sans Regular"/>
              </w:rPr>
              <w:t>Agir, Bucuresti, 200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</w:rPr>
              <w:t>Corriou, J.-P., Process control, Theory and applications, Springer, Londra, 201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  <w:lang w:val="es-ES"/>
              </w:rPr>
              <w:t xml:space="preserve">Mărgineanu, I., Utilizarea automatelor programabile în controlul proceselor, Ed. </w:t>
            </w:r>
            <w:r>
              <w:rPr>
                <w:rFonts w:cs="UT Sans;UT Sans Regular" w:ascii="UT Sans;UT Sans Regular" w:hAnsi="UT Sans;UT Sans Regular"/>
              </w:rPr>
              <w:t>Albastră, Cluj-Napoca, 201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  <w:lang w:val="fr-FR"/>
              </w:rPr>
              <w:t xml:space="preserve">Mărgineanu, I., Automate programabile, Ed. </w:t>
            </w:r>
            <w:r>
              <w:rPr>
                <w:rFonts w:cs="UT Sans;UT Sans Regular" w:ascii="UT Sans;UT Sans Regular" w:hAnsi="UT Sans;UT Sans Regular"/>
              </w:rPr>
              <w:t>Albastră, Cluj-Napoca, 200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  <w:lang w:val="es-ES"/>
              </w:rPr>
            </w:pPr>
            <w:r>
              <w:rPr>
                <w:rFonts w:cs="UT Sans;UT Sans Regular" w:ascii="UT Sans;UT Sans Regular" w:hAnsi="UT Sans;UT Sans Regular"/>
                <w:lang w:val="es-ES"/>
              </w:rPr>
              <w:t>Lungoci, C., Sorea D., Metode numerice in ingineria electrica, Editura Universităţii Transilvania din Braşov, 2015.</w:t>
            </w:r>
          </w:p>
          <w:p>
            <w:pPr>
              <w:pStyle w:val="Normal"/>
              <w:jc w:val="both"/>
              <w:rPr>
                <w:rFonts w:ascii="UT Sans;UT Sans Regular" w:hAnsi="UT Sans;UT Sans Regular" w:eastAsia="UT Sans;UT Sans Regular" w:cs="UT Sans;UT Sans Regular"/>
                <w:color w:val="000000"/>
                <w:lang w:val="ro-RO"/>
              </w:rPr>
            </w:pPr>
            <w:r>
              <w:rPr>
                <w:rFonts w:eastAsia="UT Sans;UT Sans Regular" w:cs="UT Sans;UT Sans Regular" w:ascii="UT Sans;UT Sans Regular" w:hAnsi="UT Sans;UT Sans Regular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6 februarie 2019, ora 11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V, Strada Mihai Viteazu  Nr. 5,      Sala VIII9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FR"/>
        </w:rPr>
      </w:pPr>
      <w:r>
        <w:rPr>
          <w:rFonts w:cs="UT Sans Medium" w:ascii="UT Sans Medium" w:hAnsi="UT Sans Medium"/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UT Sans Medium">
    <w:charset w:val="00"/>
    <w:family w:val="auto"/>
    <w:pitch w:val="variable"/>
  </w:font>
  <w:font w:name="UT Sans">
    <w:altName w:val="UT Sans Regular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  <w:t>F09-</w:t>
    </w:r>
    <w:r>
      <w:rPr>
        <w:rFonts w:cs="UT Sans;UT Sans Regular" w:ascii="UT Sans;UT Sans Regular" w:hAnsi="UT Sans;UT Sans Regular"/>
        <w:sz w:val="20"/>
        <w:szCs w:val="20"/>
        <w:lang w:val="it-IT"/>
      </w:rPr>
      <w:t>PS6.2-01/ed.3,rev.0</w:t>
    </w:r>
  </w:p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25:00Z</dcterms:created>
  <dc:creator>Mihaela Gheorghe</dc:creator>
  <dc:description/>
  <cp:keywords/>
  <dc:language>en-US</dc:language>
  <cp:lastModifiedBy>Dana Mihaela Gheorghe</cp:lastModifiedBy>
  <dcterms:modified xsi:type="dcterms:W3CDTF">2019-01-14T19:38:00Z</dcterms:modified>
  <cp:revision>4</cp:revision>
  <dc:subject/>
  <dc:title>Facultatea</dc:title>
</cp:coreProperties>
</file>