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Literatură și studii culturale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sz w:val="22"/>
                <w:szCs w:val="22"/>
                <w:lang w:val="fr-FR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fr-FR"/>
              </w:rPr>
              <w:t>1. Tendances dans la littérature française contemporaine : nouveaux paradigmes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sz w:val="22"/>
                <w:szCs w:val="22"/>
                <w:lang w:val="fr-FR"/>
              </w:rPr>
              <w:t>2. L’Existentialisme et ses héritages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fr-FR"/>
              </w:rPr>
              <w:t>3. Fins du XXe siècle : post-modernismes à la française</w:t>
            </w:r>
            <w:r>
              <w:rPr>
                <w:rFonts w:cs="UT Sans Medium" w:ascii="UT Sans Medium" w:hAnsi="UT Sans Medium"/>
                <w:b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ro-RO"/>
              </w:rPr>
              <w:t xml:space="preserve">Denis HOLLIER, 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ro-RO"/>
              </w:rPr>
              <w:t>De la litt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fr-FR"/>
              </w:rPr>
              <w:t>érature française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fr-FR"/>
              </w:rPr>
              <w:t>, Paris, Bordas, 199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fr-FR"/>
              </w:rPr>
              <w:t xml:space="preserve">Dominique VIARD (éd.), 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fr-FR"/>
              </w:rPr>
              <w:t>La littérature française du 20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vertAlign w:val="superscript"/>
                <w:lang w:val="fr-FR"/>
              </w:rPr>
              <w:t>e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fr-FR"/>
              </w:rPr>
              <w:t xml:space="preserve"> siècle lue de l’étranger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fr-FR"/>
              </w:rPr>
              <w:t>, PU de Septentrion, Institut Français, 201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en-GB"/>
              </w:rPr>
              <w:t xml:space="preserve">Christie McDONALD, Susan Rubin SULEIMAN (dir.), 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en-GB"/>
              </w:rPr>
              <w:t xml:space="preserve">French Global. 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fr-FR"/>
              </w:rPr>
              <w:t>Une nouvelle perspective sur l’histoire littéraire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fr-FR"/>
              </w:rPr>
              <w:t xml:space="preserve">, Paris, Classiques Garnier, 2015 (2010)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fr-FR"/>
              </w:rPr>
              <w:t xml:space="preserve">Alexandre GEFEN, 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fr-FR"/>
              </w:rPr>
              <w:t>Réparer le monde. La littérature française face au XXIe siècle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fr-FR"/>
              </w:rPr>
              <w:t xml:space="preserve">, Paris, Corti, 2017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fr-FR"/>
              </w:rPr>
              <w:t xml:space="preserve">Johan FAERBER, </w:t>
            </w:r>
            <w:r>
              <w:rPr>
                <w:rFonts w:cs="UT Sans;UT Sans Regular" w:ascii="UT Sans;UT Sans Regular" w:hAnsi="UT Sans;UT Sans Regular"/>
                <w:i/>
                <w:sz w:val="22"/>
                <w:szCs w:val="22"/>
                <w:lang w:val="fr-FR"/>
              </w:rPr>
              <w:t>Après la littérature. Ecrire le contemporain</w:t>
            </w:r>
            <w:r>
              <w:rPr>
                <w:rFonts w:cs="UT Sans;UT Sans Regular" w:ascii="UT Sans;UT Sans Regular" w:hAnsi="UT Sans;UT Sans Regular"/>
                <w:sz w:val="22"/>
                <w:szCs w:val="22"/>
                <w:lang w:val="fr-FR"/>
              </w:rPr>
              <w:t>, Paris, PUF, 2018</w:t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sz w:val="22"/>
                <w:szCs w:val="22"/>
                <w:lang w:val="fr-FR"/>
              </w:rPr>
            </w:pPr>
            <w:r>
              <w:rPr>
                <w:rFonts w:cs="UT Sans;UT Sans Regular" w:ascii="UT Sans;UT Sans Regular" w:hAnsi="UT Sans;UT Sans Regular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UT Sans Regular" w:ascii="UT Sans;UT Sans Regular" w:hAnsi="UT Sans;UT Sans Regular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6"/>
                <w:szCs w:val="26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6"/>
                <w:szCs w:val="26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 februarie 2019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, Nr.25,</w:t>
            </w:r>
            <w:r>
              <w:rPr>
                <w:rFonts w:cs="Verdana" w:ascii="UT Sans;UT Sans Regular" w:hAnsi="UT Sans;UT Sans Regular"/>
                <w:sz w:val="20"/>
                <w:szCs w:val="20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Sala TP14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18"/>
        <w:szCs w:val="18"/>
        <w:lang w:val="ro-RO"/>
      </w:rPr>
    </w:pPr>
    <w:r>
      <w:rPr>
        <w:rFonts w:cs="UT Sans;UT Sans Regular" w:ascii="UT Sans;UT Sans Regular" w:hAnsi="UT Sans;UT Sans Regular"/>
        <w:sz w:val="18"/>
        <w:szCs w:val="18"/>
        <w:lang w:val="ro-RO"/>
      </w:rPr>
      <w:t>F09-</w:t>
    </w:r>
    <w:r>
      <w:rPr>
        <w:rFonts w:cs="UT Sans;UT Sans Regular" w:ascii="UT Sans;UT Sans Regular" w:hAnsi="UT Sans;UT Sans Regular"/>
        <w:sz w:val="18"/>
        <w:szCs w:val="18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18"/>
        <w:szCs w:val="18"/>
        <w:lang w:val="ro-RO"/>
      </w:rPr>
    </w:pPr>
    <w:r>
      <w:rPr>
        <w:rFonts w:cs="UT Sans;UT Sans Regular" w:ascii="UT Sans;UT Sans Regular" w:hAnsi="UT Sans;UT Sans Regular"/>
        <w:sz w:val="18"/>
        <w:szCs w:val="18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Dana Mihaela Gheorghe</cp:lastModifiedBy>
  <dcterms:modified xsi:type="dcterms:W3CDTF">2019-01-14T19:50:00Z</dcterms:modified>
  <cp:revision>21</cp:revision>
  <dc:subject/>
  <dc:title>Facultatea</dc:title>
</cp:coreProperties>
</file>