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Marketing, turism-servicii și afaceri internațion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1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UT Sans Medium" w:hAnsi="UT Sans Medium"/>
              </w:rPr>
              <w:t>Interacțiuni și influențe multi-nivel în mediul de afaceri Europe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Verdana"/>
              </w:rPr>
            </w:pPr>
            <w:r>
              <w:rPr>
                <w:rFonts w:cs="Verdana" w:ascii="UT Sans Medium" w:hAnsi="UT Sans Medium"/>
              </w:rPr>
              <w:t>Educația în Uniunea Europeană. Consecințe ale fenomenului migraționist din UE asupra educație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Verdana"/>
              </w:rPr>
            </w:pPr>
            <w:r>
              <w:rPr>
                <w:rFonts w:cs="Verdana" w:ascii="UT Sans Medium" w:hAnsi="UT Sans Medium"/>
              </w:rPr>
              <w:t>Sectorizarea economiei mondiale</w:t>
            </w:r>
            <w:r>
              <w:rPr>
                <w:rFonts w:cs="UT Sans Medium" w:ascii="UT Sans Medium" w:hAnsi="UT Sans Medium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UT Sans Medium" w:hAnsi="UT Sans Medium" w:cs="UT Sans Medium"/>
                <w:sz w:val="24"/>
                <w:szCs w:val="24"/>
              </w:rPr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Alexe I, Horváth I, Noica R., Radu M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Impactul social al emigrării şi al migrației rural-urbane în Europa Centrală şi de Est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Rezumat executiv, România, Aprilie 201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>
                <w:rStyle w:val="InternetLink"/>
                <w:rFonts w:ascii="UT Sans Medium" w:hAnsi="UT Sans Medium" w:cs="UT Sans Medium"/>
                <w:color w:val="000000"/>
                <w:sz w:val="24"/>
                <w:szCs w:val="24"/>
              </w:rPr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Balassa, B., 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Theory of Economic Integration: An Introduction</w:t>
            </w:r>
            <w:r>
              <w:rPr>
                <w:rFonts w:cs="UT Sans Medium" w:ascii="UT Sans Medium" w:hAnsi="UT Sans Medium"/>
                <w:sz w:val="24"/>
                <w:szCs w:val="24"/>
              </w:rPr>
              <w:t xml:space="preserve">, disponibil la adresa </w:t>
            </w:r>
            <w:hyperlink r:id="rId2">
              <w:r>
                <w:rPr>
                  <w:rStyle w:val="InternetLink"/>
                  <w:rFonts w:cs="UT Sans Medium" w:ascii="UT Sans Medium" w:hAnsi="UT Sans Medium"/>
                  <w:color w:val="000000"/>
                  <w:sz w:val="24"/>
                  <w:szCs w:val="24"/>
                </w:rPr>
                <w:t>http://ieie.itam.mx/Alumnos2008/Theory%20of%20Economic%20Integration%20(Belassa).pdf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Curaj, A, Deca, L, Hâj, C. M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Romanian Higher Education in 2009-2013. The Bologna process and Romanian priorities in the search for an active European and Global presence, Higher Education reforms in Romania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Dordrecht, 2015, Springer Publishing; pp. 1-25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Currie, S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Reflecting on Brexit: migration myths and what comes next for EU migrants in the UK?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Journal of Social Welfare and Family Law , Volume 38, 2016 - Issue 3 , pp 337-34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Djajić, S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Temporary Emigration And Welfare: The Case Of Low-Skilled Labor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International Economic Review, 55: 551–574, 2014. doi: 10.1111/iere.1206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Duwicquet V., Mouhoud E.M., Oudinet J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International migration by 2030: impact of immigration policies scenarios on growth and employment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Foresight, 2014,Vol. 16 Iss: 2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Epuran, G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Strategia de dezvoltare durabilă în perioada postaderare - Analiză şi prospectivă economică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ASE București, nr. 6/2006, pp. 102-11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El-Agraa, A., M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The European Union – Economics and Politics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Prentice Hall, Seventh Edi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Johnson, D., Turner, C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European Business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 Second Edition, Routledge, Taylor and Francis Group, 2006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Mercado, S., Welford, R., Prescott, K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European Business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-Fourth edition, Prentice Hall, 200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Pascariu, G. C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Uniunea Europeană –Politici şi pieţe agricole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Editura Economică, Bucureşti, 199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Prisecaru, P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Teoria integrării economice europene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Editura Sylvi, București, 200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Prisecaru, P., Cociuban, A., Andreescu, E., Albu, C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Piața internă unică – cele patru libertăți fundamentale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Editura Politeia, SNSPA, București, 200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Reinalda, B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The ongoing Bologna process and political science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European Political Science, 7, 2008, pp. 389-39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Stutz, F., Warf, B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The World Economy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Pearson, Prentice Hall, 2007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UT Sans Medium" w:ascii="UT Sans Medium" w:hAnsi="UT Sans Medium"/>
                <w:sz w:val="24"/>
                <w:szCs w:val="24"/>
              </w:rPr>
              <w:t xml:space="preserve">Zaharia, R.M., </w:t>
            </w:r>
            <w:r>
              <w:rPr>
                <w:rFonts w:cs="UT Sans Medium" w:ascii="UT Sans Medium" w:hAnsi="UT Sans Medium"/>
                <w:i/>
                <w:sz w:val="24"/>
                <w:szCs w:val="24"/>
              </w:rPr>
              <w:t>Economie mondială</w:t>
            </w:r>
            <w:r>
              <w:rPr>
                <w:rFonts w:cs="UT Sans Medium" w:ascii="UT Sans Medium" w:hAnsi="UT Sans Medium"/>
                <w:sz w:val="24"/>
                <w:szCs w:val="24"/>
              </w:rPr>
              <w:t>, Editura ASE, 2004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Data şi ora 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8.02.2019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a, Strada Coliina Universității  Nr 1, Sala AIII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T Sans Mediu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T Sans">
    <w:charset w:val="00"/>
    <w:family w:val="moder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UT Sans Medium" w:hAnsi="UT Sans Medium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UT Sans Medium" w:hAnsi="UT Sans Medium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ie.itam.mx/Alumnos2008/Theory of Economic Integration (Belassa)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15:00Z</dcterms:created>
  <dc:creator>Mihaela Gheorghe</dc:creator>
  <dc:description/>
  <dc:language>en-US</dc:language>
  <cp:lastModifiedBy>cry</cp:lastModifiedBy>
  <dcterms:modified xsi:type="dcterms:W3CDTF">2018-12-14T07:15:00Z</dcterms:modified>
  <cp:revision>2</cp:revision>
  <dc:subject/>
  <dc:title>Facultatea</dc:title>
</cp:coreProperties>
</file>