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Instalații pentru Construcții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lor științifice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;UT Sans Regular" w:hAnsi="UT Sans;UT Sans Regular" w:cs="Verdana"/>
                <w:i/>
                <w:i/>
                <w:sz w:val="20"/>
                <w:szCs w:val="20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INSTALAȚII FRIGORIFICE CU COMPRIMARE MECANICĂ ȘI CU ABSORBȚIE;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OMPE DE CĂLDURĂ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APLICAȚII ALE CRIOGENIEI;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FAȚADE DUBLE DE STICLĂ;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TEHNICI MODERNE DE DESENARE</w:t>
            </w:r>
            <w:r>
              <w:rPr>
                <w:rFonts w:cs="UT Sans;UT Sans Regular" w:ascii="UT Sans;UT Sans Regular" w:hAnsi="UT Sans;UT Sans Regular"/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Alexandru Șerban, Florea Chiriac - „Instalații frigorifice” - Seria: Cursuri Universitare. Masterat, Editura AGIR, București, 2010, ISBN: 978-973-720-356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>Șerban A., Chiriac F., Năstase G. – Instalații frigorifice – Aplicații și probleme rezolvate, Editura AGIR, București, 2011, ISBN: 978-973-720-425-7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>Ioan Boian – ”Termotehnică Mașini și Instalații Termice” – Editura Universității Transilvania din Brașov, 2001, ISBN: 973-8124-66-2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Ioan Boian – ”Pompe de căldură” – Editura MatrixROM București, 2013, ISBN: 978-606-25-0045-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Năstase G., Șerban A. - „Proiectare 2D cu AutoCAD”, Editura Universității Transilvania din Brașov, 2012, 176 pag., ISBN: 978-606-19-0106-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UT Sans Regular" w:ascii="UT Sans;UT Sans Regular" w:hAnsi="UT Sans;UT Sans Regular"/>
              </w:rPr>
              <w:t>Șerban A., Chiriac F., Năstase G. – ”Instalații Frigorifice – Aplicații și probleme rezolvate”, Editura AGIR, București, 2011, 215 pag., ISBN: 978-973-720-425-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Năstase G., Șerban A. - „Fațade duble de sticlă pentru clădiri de birouri. Studiu de caz Brasov”, Editura Napoca Star Cluj-Napoca, 2014, 203 pag., ISBN: 978-606-690-151-2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 februarie 2019, ora 8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 5, Sala J IV 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03ListabibliograficaChar">
    <w:name w:val="03.Lista bibliografica Char"/>
    <w:qFormat/>
    <w:rPr>
      <w:rFonts w:ascii="Calibri" w:hAnsi="Calibri" w:eastAsia="Calibri" w:cs="Calibri"/>
      <w:kern w:val="2"/>
      <w:sz w:val="24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03Listabibliografica">
    <w:name w:val="03.Lista bibliografica"/>
    <w:basedOn w:val="NoSpacing"/>
    <w:qFormat/>
    <w:pPr>
      <w:numPr>
        <w:ilvl w:val="0"/>
        <w:numId w:val="2"/>
      </w:numPr>
    </w:pPr>
    <w:rPr>
      <w:rFonts w:ascii="Calibri" w:hAnsi="Calibri" w:eastAsia="Calibri" w:cs="Calibri"/>
      <w:kern w:val="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7:00Z</dcterms:created>
  <dc:creator>Mihaela Gheorghe</dc:creator>
  <dc:description/>
  <cp:keywords/>
  <dc:language>en-US</dc:language>
  <cp:lastModifiedBy>Dana Mihaela Gheorghe</cp:lastModifiedBy>
  <dcterms:modified xsi:type="dcterms:W3CDTF">2019-01-31T13:12:00Z</dcterms:modified>
  <cp:revision>18</cp:revision>
  <dc:subject/>
  <dc:title>Facultatea</dc:title>
</cp:coreProperties>
</file>