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nginerie Tehnologică și Management Industria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Ingineria fabricați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8 (opt)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Estimarea parametrilor repartițiilor statistice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Analiza regresiilo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Determinarea repetabilității și reproductibilității echipamentelor de măsur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Termeni și concepte referitoare la calitat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5. Evoluția practicilor industriale utilizate în managementul calității 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6. Abordarea bazată pe procese a managementului calități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ontgomery, D.C., Runger, G.C., Applied Statistics and Probability for Engineers, 6th Edition, John Wiley &amp; Sons, Inc., 2014, Printed in the United States of Amer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Johnson R.A., Probability and Statistics for Engineers, 9</w:t>
            </w:r>
            <w:r>
              <w:rPr>
                <w:rFonts w:cs="UT Sans" w:ascii="UT Sans" w:hAnsi="UT Sans"/>
                <w:vertAlign w:val="superscript"/>
              </w:rPr>
              <w:t>th</w:t>
            </w:r>
            <w:r>
              <w:rPr>
                <w:rFonts w:cs="UT Sans" w:ascii="UT Sans" w:hAnsi="UT Sans"/>
              </w:rPr>
              <w:t xml:space="preserve"> Edition, Pearson Education Limited, 2017, Printed and bound in Malays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IAG, Measurement Systems Analysis.</w:t>
            </w:r>
            <w:r>
              <w:rPr/>
              <w:t xml:space="preserve"> </w:t>
            </w:r>
            <w:r>
              <w:rPr>
                <w:rFonts w:cs="UT Sans" w:ascii="UT Sans" w:hAnsi="UT Sans"/>
              </w:rPr>
              <w:t>Reference Manual, 4</w:t>
            </w:r>
            <w:r>
              <w:rPr>
                <w:rFonts w:cs="UT Sans" w:ascii="UT Sans" w:hAnsi="UT Sans"/>
                <w:vertAlign w:val="superscript"/>
              </w:rPr>
              <w:t>th</w:t>
            </w:r>
            <w:r>
              <w:rPr>
                <w:rFonts w:cs="UT Sans" w:ascii="UT Sans" w:hAnsi="UT Sans"/>
              </w:rPr>
              <w:t xml:space="preserve"> Edition, Chrysler Group LLC, Ford Motor Company, General Motors Corporation, 201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ISO 9001:2015, Sisteme de management al calității. Cerinț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Abuhav, I., ISO 9001:2015 - A Complete Guide to Quality Management Systems, Taylor &amp; Francis Group, CRC Press, 2017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Dentch, M.P., The ISO 9001:2015 Implementation Handbook. Using the Process Approach to Build a Quality Management System, ASQ Quality Press Milwaukee, Wisconsin, 2017.</w:t>
            </w:r>
          </w:p>
          <w:p>
            <w:pPr>
              <w:pStyle w:val="Normal"/>
              <w:jc w:val="both"/>
              <w:rPr>
                <w:rFonts w:ascii="UT Sans" w:hAnsi="UT Sans" w:eastAsia="UT Sans" w:cs="UT Sans"/>
                <w:color w:val="00000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ș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ș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9.12.2019, ora 13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ada Mihai Viteazul  Nr 5, Sala VII3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4:00Z</dcterms:created>
  <dc:creator>Mihaela Gheorghe</dc:creator>
  <dc:description/>
  <cp:keywords/>
  <dc:language>en-US</dc:language>
  <cp:lastModifiedBy>Vivi</cp:lastModifiedBy>
  <dcterms:modified xsi:type="dcterms:W3CDTF">2018-12-13T12:03:00Z</dcterms:modified>
  <cp:revision>6</cp:revision>
  <dc:subject/>
  <dc:title>Facultatea</dc:title>
</cp:coreProperties>
</file>