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70"/>
      </w:tblGrid>
      <w:tr>
        <w:trPr>
          <w:trHeight w:val="1155" w:hRule="atLeast"/>
        </w:trPr>
        <w:tc>
          <w:tcPr>
            <w:tcW w:w="351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rPr>
                <w:rFonts w:ascii="UT Sans Medium" w:hAnsi="UT Sans Medium" w:cs="UT Sans Medium"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sz w:val="28"/>
                <w:szCs w:val="28"/>
                <w:lang w:val="ro-RO"/>
              </w:rPr>
              <w:t>Facultatea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sz w:val="28"/>
                <w:szCs w:val="28"/>
                <w:lang w:val="ro-RO"/>
              </w:rPr>
              <w:t>Departamentul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sz w:val="28"/>
                <w:szCs w:val="28"/>
                <w:lang w:val="ro-RO"/>
              </w:rPr>
              <w:t>Postul vacant</w:t>
            </w:r>
          </w:p>
          <w:p>
            <w:pPr>
              <w:pStyle w:val="Normal"/>
              <w:rPr>
                <w:rFonts w:ascii="UT Sans;UT Sans Regular" w:hAnsi="UT Sans;UT Sans Regular" w:cs="UT Sans;UT Sans Regular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sz w:val="28"/>
                <w:szCs w:val="28"/>
                <w:lang w:val="ro-RO"/>
              </w:rPr>
              <w:t>Poziția în statul de funcțiuni</w:t>
            </w:r>
          </w:p>
        </w:tc>
        <w:tc>
          <w:tcPr>
            <w:tcW w:w="677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rPr>
                <w:rFonts w:ascii="UT Sans;UT Sans Regular" w:hAnsi="UT Sans;UT Sans Regular" w:cs="UT Sans;UT Sans Regular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;UT Sans Regular" w:ascii="UT Sans;UT Sans Regular" w:hAnsi="UT Sans;UT Sans Regular"/>
                <w:b/>
                <w:bCs/>
                <w:color w:val="FFFFFF"/>
                <w:sz w:val="28"/>
                <w:szCs w:val="28"/>
                <w:lang w:val="ro-RO"/>
              </w:rPr>
              <w:t>Litere</w:t>
            </w:r>
          </w:p>
          <w:p>
            <w:pPr>
              <w:pStyle w:val="Normal"/>
              <w:ind w:left="34" w:hanging="34"/>
              <w:rPr>
                <w:rFonts w:ascii="UT Sans;UT Sans Regular" w:hAnsi="UT Sans;UT Sans Regular" w:cs="UT Sans;UT Sans Regular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;UT Sans Regular" w:ascii="UT Sans;UT Sans Regular" w:hAnsi="UT Sans;UT Sans Regular"/>
                <w:b/>
                <w:color w:val="FFFFFF"/>
                <w:sz w:val="28"/>
                <w:szCs w:val="28"/>
                <w:lang w:val="ro-RO"/>
              </w:rPr>
              <w:t>Lingvistică teoretică și aplicată</w:t>
            </w:r>
          </w:p>
          <w:p>
            <w:pPr>
              <w:pStyle w:val="Normal"/>
              <w:ind w:left="34" w:hanging="34"/>
              <w:rPr>
                <w:rFonts w:ascii="UT Sans;UT Sans Regular" w:hAnsi="UT Sans;UT Sans Regular" w:cs="UT Sans;UT Sans Regular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;UT Sans Regular" w:ascii="UT Sans;UT Sans Regular" w:hAnsi="UT Sans;UT Sans Regular"/>
                <w:b/>
                <w:bCs/>
                <w:color w:val="FFFFFF"/>
                <w:sz w:val="28"/>
                <w:szCs w:val="28"/>
                <w:lang w:val="ro-RO"/>
              </w:rPr>
              <w:t>Lector</w:t>
            </w:r>
          </w:p>
          <w:p>
            <w:pPr>
              <w:pStyle w:val="Normal"/>
              <w:ind w:left="34" w:hanging="34"/>
              <w:rPr>
                <w:rFonts w:ascii="UT Sans;UT Sans Regular" w:hAnsi="UT Sans;UT Sans Regular" w:cs="UT Sans;UT Sans Regular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;UT Sans Regular" w:ascii="UT Sans;UT Sans Regular" w:hAnsi="UT Sans;UT Sans Regular"/>
                <w:b/>
                <w:bCs/>
                <w:color w:val="FFFFFF"/>
                <w:sz w:val="28"/>
                <w:szCs w:val="28"/>
                <w:lang w:val="ro-RO"/>
              </w:rPr>
              <w:t>50</w:t>
            </w:r>
          </w:p>
        </w:tc>
      </w:tr>
      <w:tr>
        <w:trPr>
          <w:trHeight w:val="1068" w:hRule="atLeast"/>
        </w:trPr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UT Sans;UT Sans Regular" w:hAnsi="UT Sans;UT Sans Regular" w:cs="UT Sans;UT Sans Regular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;UT Sans Regular" w:ascii="UT Sans;UT Sans Regular" w:hAnsi="UT Sans;UT Sans Regular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>Tematica prelegerii publice</w:t>
            </w:r>
          </w:p>
          <w:p>
            <w:pPr>
              <w:pStyle w:val="Normal"/>
              <w:jc w:val="center"/>
              <w:rPr>
                <w:rFonts w:ascii="UT Sans;UT Sans Regular" w:hAnsi="UT Sans;UT Sans Regular" w:cs="UT Sans;UT Sans Regular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;UT Sans Regular" w:ascii="UT Sans;UT Sans Regular" w:hAnsi="UT Sans;UT Sans Regular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 xml:space="preserve">Elemente de cultură și civilizație în predarea limbii germane ca limbă străină la nivel universitar </w:t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Bibliografie minimală: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UT Sans;UT Sans Regular" w:hAnsi="UT Sans;UT Sans Regular" w:cs="UT Sans;UT Sans Regular"/>
                <w:sz w:val="20"/>
                <w:szCs w:val="20"/>
                <w:lang w:val="ro-RO"/>
              </w:rPr>
            </w:pPr>
            <w:r>
              <w:rPr>
                <w:rFonts w:cs="UT Sans;UT Sans Regular" w:ascii="UT Sans;UT Sans Regular" w:hAnsi="UT Sans;UT Sans Regular"/>
                <w:sz w:val="20"/>
                <w:szCs w:val="20"/>
                <w:lang w:val="ro-RO"/>
              </w:rPr>
              <w:t>Hans –Jürgen Heringer (2004): Interkulturelle Kommunikation. UTB Francke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UT Sans;UT Sans Regular" w:hAnsi="UT Sans;UT Sans Regular" w:cs="UT Sans;UT Sans Regular"/>
                <w:sz w:val="20"/>
                <w:szCs w:val="20"/>
                <w:lang w:val="ro-RO"/>
              </w:rPr>
            </w:pPr>
            <w:r>
              <w:rPr>
                <w:rFonts w:cs="UT Sans;UT Sans Regular" w:ascii="UT Sans;UT Sans Regular" w:hAnsi="UT Sans;UT Sans Regular"/>
                <w:sz w:val="20"/>
                <w:szCs w:val="20"/>
                <w:lang w:val="ro-RO"/>
              </w:rPr>
              <w:t>Monika Bischof, Viola  Kessling und Ruediger Krechel (2003): Landeskunde und Literaturdidaktik. Langenscheidt, Berlin- München- Wien</w:t>
            </w:r>
          </w:p>
          <w:p>
            <w:pPr>
              <w:pStyle w:val="ListParagraph"/>
              <w:numPr>
                <w:ilvl w:val="0"/>
                <w:numId w:val="3"/>
              </w:numPr>
              <w:rPr/>
            </w:pPr>
            <w:r>
              <w:rPr>
                <w:rFonts w:cs="UT Sans;UT Sans Regular" w:ascii="UT Sans;UT Sans Regular" w:hAnsi="UT Sans;UT Sans Regular"/>
                <w:sz w:val="20"/>
                <w:szCs w:val="20"/>
                <w:lang w:val="ro-RO"/>
              </w:rPr>
              <w:t xml:space="preserve">Gerd Fritz, Manfred Muckenhaupt (1994): Kommunikation und Grammatik, Gunter Narr, Tübingen </w:t>
            </w:r>
          </w:p>
          <w:p>
            <w:pPr>
              <w:pStyle w:val="ListParagraph"/>
              <w:jc w:val="both"/>
              <w:rPr>
                <w:rFonts w:ascii="UT Sans Medium" w:hAnsi="UT Sans Medium" w:cs="UT Sans Medium"/>
                <w:sz w:val="20"/>
                <w:szCs w:val="20"/>
                <w:lang w:val="ro-RO"/>
              </w:rPr>
            </w:pPr>
            <w:r>
              <w:rPr>
                <w:rFonts w:cs="UT Sans Medium" w:ascii="UT Sans Medium" w:hAnsi="UT Sans Medium"/>
                <w:sz w:val="20"/>
                <w:szCs w:val="20"/>
                <w:lang w:val="ro-RO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Elemente ale textualității exemplificate pe un text (Sachtext) la alegerea candidatului.</w:t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Bibliografie minimală: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>
                <w:rFonts w:cs="UT Sans;UT Sans Regular" w:ascii="UT Sans;UT Sans Regular" w:hAnsi="UT Sans;UT Sans Regular"/>
                <w:sz w:val="20"/>
                <w:szCs w:val="20"/>
                <w:lang w:val="ro-RO"/>
              </w:rPr>
              <w:t xml:space="preserve">Harald Weinrich (2007): Textgrammatik der deutschen Sprache. Olms Verlag, Hildesheim-Zürich-New York  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UT Sans;UT Sans Regular" w:hAnsi="UT Sans;UT Sans Regular" w:cs="UT Sans;UT Sans Regular"/>
                <w:sz w:val="20"/>
                <w:szCs w:val="20"/>
                <w:lang w:val="ro-RO"/>
              </w:rPr>
            </w:pPr>
            <w:r>
              <w:rPr>
                <w:rFonts w:cs="UT Sans;UT Sans Regular" w:ascii="UT Sans;UT Sans Regular" w:hAnsi="UT Sans;UT Sans Regular"/>
                <w:sz w:val="20"/>
                <w:szCs w:val="20"/>
                <w:lang w:val="ro-RO"/>
              </w:rPr>
              <w:t xml:space="preserve">Gerd Fritz, Manfred Muckenhaupt (1994): Kommunikation und Grammatik, Gunter Narr, Tübingen 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UT Sans;UT Sans Regular" w:hAnsi="UT Sans;UT Sans Regular" w:cs="UT Sans;UT Sans Regular"/>
                <w:sz w:val="20"/>
                <w:szCs w:val="20"/>
                <w:lang w:val="ro-RO"/>
              </w:rPr>
            </w:pPr>
            <w:r>
              <w:rPr>
                <w:rFonts w:cs="UT Sans;UT Sans Regular" w:ascii="UT Sans;UT Sans Regular" w:hAnsi="UT Sans;UT Sans Regular"/>
                <w:sz w:val="20"/>
                <w:szCs w:val="20"/>
                <w:lang w:val="ro-RO"/>
              </w:rPr>
              <w:t>Dieter Breuer (1974): Einfuehrung in die pragmatische Texttheorie. UTB, W. Fink, München</w:t>
            </w:r>
          </w:p>
          <w:p>
            <w:pPr>
              <w:pStyle w:val="ListParagraph"/>
              <w:jc w:val="both"/>
              <w:rPr>
                <w:rFonts w:ascii="UT Sans Medium" w:hAnsi="UT Sans Medium" w:cs="UT Sans Medium"/>
                <w:sz w:val="20"/>
                <w:szCs w:val="20"/>
                <w:lang w:val="ro-RO"/>
              </w:rPr>
            </w:pPr>
            <w:r>
              <w:rPr>
                <w:rFonts w:cs="UT Sans Medium" w:ascii="UT Sans Medium" w:hAnsi="UT Sans Medium"/>
                <w:sz w:val="20"/>
                <w:szCs w:val="20"/>
                <w:lang w:val="ro-RO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Înțelegerea și evaluarea limbajului și a funcției comunicative a  textelor din mass-media.</w:t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Bibliografie minimală: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UT Sans;UT Sans Regular" w:hAnsi="UT Sans;UT Sans Regular" w:cs="UT Sans;UT Sans Regular"/>
                <w:sz w:val="20"/>
                <w:szCs w:val="20"/>
                <w:lang w:val="ro-RO"/>
              </w:rPr>
            </w:pPr>
            <w:r>
              <w:rPr>
                <w:rFonts w:cs="UT Sans;UT Sans Regular" w:ascii="UT Sans;UT Sans Regular" w:hAnsi="UT Sans;UT Sans Regular"/>
                <w:sz w:val="20"/>
                <w:szCs w:val="20"/>
                <w:lang w:val="ro-RO"/>
              </w:rPr>
              <w:t xml:space="preserve">Harald Weinrich (2007): Textgrammatik der deutschen Sprache. Olms Verlag, Hildesheim-Zürich-New York 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UT Sans;UT Sans Regular" w:hAnsi="UT Sans;UT Sans Regular" w:cs="UT Sans;UT Sans Regular"/>
                <w:sz w:val="20"/>
                <w:szCs w:val="20"/>
                <w:lang w:val="ro-RO"/>
              </w:rPr>
            </w:pPr>
            <w:r>
              <w:rPr>
                <w:rFonts w:cs="UT Sans;UT Sans Regular" w:ascii="UT Sans;UT Sans Regular" w:hAnsi="UT Sans;UT Sans Regular"/>
                <w:sz w:val="20"/>
                <w:szCs w:val="20"/>
                <w:lang w:val="ro-RO"/>
              </w:rPr>
              <w:t xml:space="preserve">Gerd Fritz, Manfred Muckenhaupt (1994): Kommunikation und Grammatik, Gunter Narr, Tübingen 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UT Sans;UT Sans Regular" w:hAnsi="UT Sans;UT Sans Regular" w:cs="UT Sans;UT Sans Regular"/>
                <w:sz w:val="20"/>
                <w:szCs w:val="20"/>
                <w:lang w:val="ro-RO"/>
              </w:rPr>
            </w:pPr>
            <w:r>
              <w:rPr>
                <w:rFonts w:cs="UT Sans;UT Sans Regular" w:ascii="UT Sans;UT Sans Regular" w:hAnsi="UT Sans;UT Sans Regular"/>
                <w:sz w:val="20"/>
                <w:szCs w:val="20"/>
                <w:lang w:val="ro-RO"/>
              </w:rPr>
              <w:t>Hans –Jürgen Heringer (2004): Interkulturelle Kommunikation. UTB Francke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UT Sans;UT Sans Regular" w:hAnsi="UT Sans;UT Sans Regular" w:cs="UT Sans;UT Sans Regular"/>
                <w:sz w:val="20"/>
                <w:szCs w:val="20"/>
                <w:lang w:val="ro-RO"/>
              </w:rPr>
            </w:pPr>
            <w:r>
              <w:rPr>
                <w:rFonts w:cs="UT Sans;UT Sans Regular" w:ascii="UT Sans;UT Sans Regular" w:hAnsi="UT Sans;UT Sans Regular"/>
                <w:sz w:val="20"/>
                <w:szCs w:val="20"/>
                <w:lang w:val="ro-RO"/>
              </w:rPr>
              <w:t>Friedrich  Kron, Alivisos Sofos (2013): Mediendidaktik. Neue Medien in Lehr-und Lernprozessen. Ernst Reinhardt Verlag, München-Basel</w:t>
            </w:r>
          </w:p>
          <w:p>
            <w:pPr>
              <w:pStyle w:val="ListParagraph"/>
              <w:rPr>
                <w:rFonts w:ascii="UT Sans;UT Sans Regular" w:hAnsi="UT Sans;UT Sans Regular" w:cs="UT Sans;UT Sans Regular"/>
                <w:sz w:val="20"/>
                <w:szCs w:val="20"/>
                <w:lang w:val="ro-RO"/>
              </w:rPr>
            </w:pPr>
            <w:r>
              <w:rPr>
                <w:rFonts w:cs="UT Sans;UT Sans Regular" w:ascii="UT Sans;UT Sans Regular" w:hAnsi="UT Sans;UT Sans Regular"/>
                <w:sz w:val="20"/>
                <w:szCs w:val="20"/>
                <w:lang w:val="ro-RO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;UT Sans Regular" w:ascii="UT Sans;UT Sans Regular" w:hAnsi="UT Sans;UT Sans Regular"/>
                <w:b/>
                <w:lang w:val="ro-RO"/>
              </w:rPr>
              <w:t xml:space="preserve">Particularități ale topicii propoziției principale și secundare </w:t>
            </w:r>
            <w:r>
              <w:rPr>
                <w:rFonts w:cs="Book Antiqua" w:ascii="UT Sans;UT Sans Regular" w:hAnsi="UT Sans;UT Sans Regular"/>
                <w:b/>
                <w:lang w:val="ro-RO"/>
              </w:rPr>
              <w:t>î</w:t>
            </w:r>
            <w:r>
              <w:rPr>
                <w:rFonts w:cs="UT Sans;UT Sans Regular" w:ascii="UT Sans;UT Sans Regular" w:hAnsi="UT Sans;UT Sans Regular"/>
                <w:b/>
                <w:lang w:val="ro-RO"/>
              </w:rPr>
              <w:t>n limba german</w:t>
            </w:r>
            <w:r>
              <w:rPr>
                <w:rFonts w:cs="Book Antiqua" w:ascii="UT Sans;UT Sans Regular" w:hAnsi="UT Sans;UT Sans Regular"/>
                <w:b/>
                <w:lang w:val="ro-RO"/>
              </w:rPr>
              <w:t>ă.</w:t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Bibliografie minimală: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UT Sans;UT Sans Regular" w:hAnsi="UT Sans;UT Sans Regular" w:cs="UT Sans;UT Sans Regular"/>
                <w:sz w:val="20"/>
                <w:szCs w:val="20"/>
                <w:lang w:val="ro-RO"/>
              </w:rPr>
            </w:pPr>
            <w:r>
              <w:rPr>
                <w:rFonts w:cs="UT Sans;UT Sans Regular" w:ascii="UT Sans;UT Sans Regular" w:hAnsi="UT Sans;UT Sans Regular"/>
                <w:sz w:val="20"/>
                <w:szCs w:val="20"/>
                <w:lang w:val="ro-RO"/>
              </w:rPr>
              <w:t xml:space="preserve">Harald Weinrich (2007): Textgrammatik der deutschen Sprache. Olms Verlag, Hildesheim-Zürich-New York  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UT Sans;UT Sans Regular" w:hAnsi="UT Sans;UT Sans Regular" w:cs="UT Sans;UT Sans Regular"/>
                <w:sz w:val="20"/>
                <w:szCs w:val="20"/>
                <w:lang w:val="ro-RO"/>
              </w:rPr>
            </w:pPr>
            <w:r>
              <w:rPr>
                <w:rFonts w:cs="UT Sans;UT Sans Regular" w:ascii="UT Sans;UT Sans Regular" w:hAnsi="UT Sans;UT Sans Regular"/>
                <w:sz w:val="20"/>
                <w:szCs w:val="20"/>
                <w:lang w:val="ro-RO"/>
              </w:rPr>
              <w:t xml:space="preserve">Gerd Fritz, Manfred Muckenhaupt (1994): Kommunikation und Grammatik, Gunter Narr, Tübingen 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UT Sans;UT Sans Regular" w:hAnsi="UT Sans;UT Sans Regular" w:cs="UT Sans;UT Sans Regular"/>
                <w:color w:val="000000"/>
                <w:lang w:val="ro-RO" w:eastAsia="ro-RO"/>
              </w:rPr>
            </w:pPr>
            <w:r>
              <w:rPr>
                <w:rFonts w:cs="UT Sans;UT Sans Regular" w:ascii="UT Sans;UT Sans Regular" w:hAnsi="UT Sans;UT Sans Regular"/>
                <w:sz w:val="20"/>
                <w:szCs w:val="20"/>
                <w:lang w:val="ro-RO"/>
              </w:rPr>
              <w:t>Peter Ernst (2008): Germanistische Sprachwissenschaft. UTB basics, Wien</w:t>
            </w:r>
            <w:r>
              <w:rPr>
                <w:rFonts w:cs="UT Sans;UT Sans Regular" w:ascii="UT Sans;UT Sans Regular" w:hAnsi="UT Sans;UT Sans Regular"/>
                <w:color w:val="000000"/>
                <w:sz w:val="20"/>
                <w:szCs w:val="20"/>
                <w:lang w:val="ro-RO" w:eastAsia="ro-RO"/>
              </w:rPr>
              <w:t>Vizental, A., </w:t>
            </w:r>
            <w:r>
              <w:rPr>
                <w:rFonts w:cs="UT Sans;UT Sans Regular" w:ascii="UT Sans;UT Sans Regular" w:hAnsi="UT Sans;UT Sans Regular"/>
                <w:i/>
                <w:iCs/>
                <w:color w:val="000000"/>
                <w:sz w:val="20"/>
                <w:szCs w:val="20"/>
                <w:lang w:val="ro-RO" w:eastAsia="ro-RO"/>
              </w:rPr>
              <w:t>Strategies of Teaching and Testing English as a Foreign Language</w:t>
            </w:r>
            <w:r>
              <w:rPr>
                <w:rFonts w:cs="UT Sans;UT Sans Regular" w:ascii="UT Sans;UT Sans Regular" w:hAnsi="UT Sans;UT Sans Regular"/>
                <w:color w:val="000000"/>
                <w:sz w:val="20"/>
                <w:szCs w:val="20"/>
                <w:lang w:val="ro-RO" w:eastAsia="ro-RO"/>
              </w:rPr>
              <w:t>, Polirom, Iași, 2008.</w:t>
            </w:r>
          </w:p>
          <w:p>
            <w:pPr>
              <w:pStyle w:val="Normal"/>
              <w:rPr>
                <w:rFonts w:ascii="UT Sans Medium" w:hAnsi="UT Sans Medium" w:cs="UT Sans Medium"/>
                <w:color w:val="000000"/>
                <w:lang w:val="ro-RO" w:eastAsia="ro-RO"/>
              </w:rPr>
            </w:pPr>
            <w:r>
              <w:rPr>
                <w:rFonts w:cs="UT Sans Medium" w:ascii="UT Sans Medium" w:hAnsi="UT Sans Medium"/>
                <w:color w:val="000000"/>
                <w:lang w:val="ro-RO" w:eastAsia="ro-RO"/>
              </w:rPr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eastAsia="Calibri" w:cs="UT Sans Medium" w:ascii="UT Sans Medium" w:hAnsi="UT Sans Medium"/>
                <w:lang w:val="ro-RO"/>
              </w:rPr>
              <w:t>.</w:t>
            </w:r>
          </w:p>
        </w:tc>
      </w:tr>
      <w:tr>
        <w:trPr/>
        <w:tc>
          <w:tcPr>
            <w:tcW w:w="10280" w:type="dxa"/>
            <w:gridSpan w:val="2"/>
            <w:tcBorders/>
            <w:shd w:fill="EDF6F9" w:val="clear"/>
          </w:tcPr>
          <w:p>
            <w:pPr>
              <w:pStyle w:val="Normal"/>
              <w:snapToGrid w:val="false"/>
              <w:rPr>
                <w:rFonts w:ascii="UT Sans;UT Sans Regular" w:hAnsi="UT Sans;UT Sans Regular" w:cs="UT Sans;UT Sans Regular"/>
                <w:b/>
                <w:b/>
                <w:bCs/>
                <w:color w:val="000000"/>
                <w:sz w:val="16"/>
                <w:szCs w:val="16"/>
                <w:lang w:val="ro-RO"/>
              </w:rPr>
            </w:pPr>
            <w:r>
              <w:rPr>
                <w:rFonts w:cs="UT Sans;UT Sans Regular" w:ascii="UT Sans;UT Sans Regular" w:hAnsi="UT Sans;UT Sans Regular"/>
                <w:b/>
                <w:bCs/>
                <w:color w:val="000000"/>
                <w:sz w:val="16"/>
                <w:szCs w:val="16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>Desfăşurarea concursului</w:t>
            </w:r>
          </w:p>
          <w:p>
            <w:pPr>
              <w:pStyle w:val="Normal"/>
              <w:jc w:val="center"/>
              <w:rPr>
                <w:rFonts w:ascii="UT Sans;UT Sans Regular" w:hAnsi="UT Sans;UT Sans Regular" w:cs="UT Sans;UT Sans Regular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;UT Sans Regular" w:ascii="UT Sans;UT Sans Regular" w:hAnsi="UT Sans;UT Sans Regular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3510" w:type="dxa"/>
            <w:tcBorders/>
            <w:shd w:fill="DAEEF3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>Data şi ora</w:t>
            </w:r>
          </w:p>
        </w:tc>
        <w:tc>
          <w:tcPr>
            <w:tcW w:w="6770" w:type="dxa"/>
            <w:tcBorders/>
            <w:shd w:fill="DAEEF3" w:val="clear"/>
            <w:vAlign w:val="cente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>7 februarie 2019, ora 12.00</w:t>
            </w:r>
          </w:p>
        </w:tc>
      </w:tr>
      <w:tr>
        <w:trPr/>
        <w:tc>
          <w:tcPr>
            <w:tcW w:w="3510" w:type="dxa"/>
            <w:tcBorders/>
            <w:shd w:fill="EDF6F9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 xml:space="preserve">Locul </w:t>
            </w:r>
          </w:p>
        </w:tc>
        <w:tc>
          <w:tcPr>
            <w:tcW w:w="6770" w:type="dxa"/>
            <w:tcBorders/>
            <w:shd w:fill="EDF6F9" w:val="clear"/>
            <w:vAlign w:val="cente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>Corp T, Bd. Eroilor nr. 25, Sala T P14</w:t>
            </w:r>
          </w:p>
        </w:tc>
      </w:tr>
    </w:tbl>
    <w:p>
      <w:pPr>
        <w:pStyle w:val="Normal"/>
        <w:rPr>
          <w:rFonts w:ascii="UT Sans Medium" w:hAnsi="UT Sans Medium" w:cs="UT Sans Medium"/>
        </w:rPr>
      </w:pPr>
      <w:r>
        <w:rPr>
          <w:rFonts w:cs="UT Sans Medium" w:ascii="UT Sans Medium" w:hAnsi="UT Sans Medium"/>
        </w:rPr>
      </w:r>
    </w:p>
    <w:sectPr>
      <w:footerReference w:type="default" r:id="rId2"/>
      <w:type w:val="nextPage"/>
      <w:pgSz w:w="11906" w:h="16838"/>
      <w:pgMar w:left="1800" w:right="1800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UT Sans">
    <w:altName w:val="UT Sans Regular"/>
    <w:charset w:val="00"/>
    <w:family w:val="moder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  <w:font w:name="Tahoma">
    <w:charset w:val="00"/>
    <w:family w:val="auto"/>
    <w:pitch w:val="variable"/>
  </w:font>
  <w:font w:name="UT Sans Medium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UT Sans;UT Sans Regular" w:hAnsi="UT Sans;UT Sans Regular" w:cs="UT Sans;UT Sans Regular"/>
        <w:sz w:val="20"/>
        <w:szCs w:val="20"/>
        <w:lang w:val="ro-RO"/>
      </w:rPr>
    </w:pPr>
    <w:r>
      <w:rPr>
        <w:rFonts w:cs="UT Sans;UT Sans Regular" w:ascii="UT Sans;UT Sans Regular" w:hAnsi="UT Sans;UT Sans Regular"/>
        <w:sz w:val="20"/>
        <w:szCs w:val="20"/>
        <w:lang w:val="ro-RO"/>
      </w:rPr>
      <w:t>F09-</w:t>
    </w:r>
    <w:r>
      <w:rPr>
        <w:rFonts w:cs="UT Sans;UT Sans Regular" w:ascii="UT Sans;UT Sans Regular" w:hAnsi="UT Sans;UT Sans Regular"/>
        <w:sz w:val="20"/>
        <w:szCs w:val="20"/>
        <w:lang w:val="it-IT"/>
      </w:rPr>
      <w:t>PS6.2-01/ed.3,rev.0</w:t>
    </w:r>
  </w:p>
  <w:p>
    <w:pPr>
      <w:pStyle w:val="Footer"/>
      <w:rPr>
        <w:rFonts w:ascii="UT Sans;UT Sans Regular" w:hAnsi="UT Sans;UT Sans Regular" w:cs="UT Sans;UT Sans Regular"/>
        <w:sz w:val="20"/>
        <w:szCs w:val="20"/>
        <w:lang w:val="ro-RO"/>
      </w:rPr>
    </w:pPr>
    <w:r>
      <w:rPr>
        <w:rFonts w:cs="UT Sans;UT Sans Regular" w:ascii="UT Sans;UT Sans Regular" w:hAnsi="UT Sans;UT Sans Regular"/>
        <w:sz w:val="20"/>
        <w:szCs w:val="20"/>
        <w:lang w:val="ro-RO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UT Sans;UT Sans Regular" w:hAnsi="UT Sans;UT Sans Regular" w:cs="UT Sans;UT Sans Regular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PMingLiU;新細明體" w:cs="Verdana"/>
      <w:sz w:val="20"/>
      <w:szCs w:val="20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9:13:00Z</dcterms:created>
  <dc:creator>Mihaela Gheorghe</dc:creator>
  <dc:description/>
  <cp:keywords/>
  <dc:language>en-US</dc:language>
  <cp:lastModifiedBy>Dana Mihaela Gheorghe</cp:lastModifiedBy>
  <cp:lastPrinted>2018-12-14T11:53:00Z</cp:lastPrinted>
  <dcterms:modified xsi:type="dcterms:W3CDTF">2019-01-14T20:06:00Z</dcterms:modified>
  <cp:revision>9</cp:revision>
  <dc:subject/>
  <dc:title>Facultatea</dc:title>
</cp:coreProperties>
</file>