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8"/>
                <w:szCs w:val="28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Șef de lucrări pe perioadă determinat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3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.</w:t>
              <w:tab/>
              <w:t>Fiziologia respiratiei: organizarea structurală s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sistemului respirator.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aparatului respirator. Ventil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, travaliul ventilator; distribu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intrapulmona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aerului. Teste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onale pulmonar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–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volume, capac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 debite pulmonare. Fiziologia respiratiei: Difuziunea gazelor respiratorii prin membrana respiratorie. Transportul sanguin al gazelor respiratorii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2.</w:t>
              <w:tab/>
              <w:t>Fiziologia digestiei.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tractului digestiv -generalit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. fiziologia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i salivar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a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i gastrice..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secretorie a tractului digestiv: fiziologia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i pancreasului exocrin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a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i intestinale. Rolul digestiv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metabolic al ficatului.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ficatului.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de bi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componentele bilei. Reglarea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i biliare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3.</w:t>
              <w:tab/>
              <w:t>Fiziologia rinichiului. Organizarea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a rinichiului. Filtrarea glomerula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e tubilor renali: procesele de reabsorb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secr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. Reglarea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lor renale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.</w:t>
              <w:tab/>
              <w:t>Propriet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le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ş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le sângelui. Hematopoieza. Eritropoieza. Reglarea eritropoiezei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.</w:t>
              <w:tab/>
              <w:t>Eritrocitul: structura morfo-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. Proprie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le fizico-chimice ale eritrocitelor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.</w:t>
              <w:tab/>
              <w:t>Grupele sanguine. Sistemul OAB, sistemul Rh. Transfuzia de sânge: indic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, accidente posttransfuzionale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7.</w:t>
              <w:tab/>
              <w:t>Fiziologia leucocitelor. Seriile granulocitară, limfo-plasmocitară, monocitomacrofagică (fili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e biologic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, morfologie,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, vari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). Rolul leucocitelor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î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n ap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rarea organismulu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8.</w:t>
              <w:tab/>
              <w:t>Fiziologia trombocitelor. Hemostaza primară şi secundară. Factorii coagulării sângelui. Mecanismele coagulării sângelui. Fibrinoliza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9.</w:t>
              <w:tab/>
              <w:t>Fiziologia circul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ei. Inima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–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structur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Excitabilitatea miocardului. Poten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lul de a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une al celulelor miocardice. Automatismul cardiac. Conductibilitatea miocardului. Contractilitatea miocardului. Tonicitatea şi metabolismul muşchiului cardiac. Revolu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a cardiac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. Semnele externe ale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 inimii. Parametrii func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onali ai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i inimii: frecven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, debit, travaliu cardiac. Reglarea activit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tii cardiace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0.</w:t>
              <w:tab/>
              <w:t>Notiuni de genetica umana. Structura ADN-Cromozomi-Cariotipare. Fluxul informatiei genetice (Translatia,Transcriptia). Transmiterea informatiei ereditare (replicare, diviziune)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1.</w:t>
              <w:tab/>
              <w:t>Variabilitatea lumii vii-Bolile genetice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2.</w:t>
              <w:tab/>
              <w:t xml:space="preserve">Oncogeneza rolul mecanismelor genetice in oncogeneza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3.</w:t>
              <w:tab/>
              <w:t xml:space="preserve">Citogenetica - Principii, metode clasice, nomenclatura, exemplificari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4.</w:t>
              <w:tab/>
              <w:t>Citogenetica - Metode moderne: FISH, genetica moleculara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5.</w:t>
              <w:tab/>
              <w:t>Implicatiile geneticii mendeliene in hematologie; importanta diagnosticului genetic prenatal-sfatul genetic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6.</w:t>
              <w:tab/>
              <w:t>Diagnosticul citogenetic si molecular  in hematooncologie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7.</w:t>
              <w:tab/>
              <w:t>Citologie hematologica normala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8.</w:t>
              <w:tab/>
              <w:t>Citologie hematologica-elemente de patologie:anemii, leucemii (acute /cronice,)trombocitopatii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19.</w:t>
              <w:tab/>
              <w:t>Diagnosticul citologic in oncologie-principii, modalitati de prelevare, descriererea principalelor tehnici(coloratii clasice, imunohistochimie)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20.</w:t>
              <w:tab/>
              <w:t xml:space="preserve">Citologie cervico-vaginala  Babes-Papanicolau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21.</w:t>
              <w:tab/>
              <w:t>Citologia oncologica din lichide de punctie (pleura, pericard, peritoneu, LCR)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Arthur C. Guyton , John E. Hall. Tratat de fiziologie a omului. Ed.a XIa Editura: EDITURA MEDICALA CALLISTO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Paun R. (coordonator prof.Dan Colita)- Tratat de medicina interna-Hematologie Ed.Medicala- Bucuresti, 199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</w:rPr>
              <w:t>Covic M, Stefanescu D, Sandovici I – Genetica medicala.Ed. Polirom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iaconescu D.-Genetica umana, Ed.Universitatii „Transilvania” Brasov,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Wendy N. Erber – Diagnostic Techniques in Hematological Malignancies.Ed.Cambridge University Press, 20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Koss Leopold G, Melamed Myron R.-Koss’ Diagnostic Cytology and Its Histopathologic Bases, Volume 1 &amp;2.Ed Lippincott  Williams&amp;Wilkins,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Lewis SM, Bain BJ, Bates I- Dacie and Lewis Practical Haematology-Ed.Churchill Livingstone Elsevier,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Greer John P.et al.- Wintrobe’s Clinical Hematology, volum1, Ed. Lippincott  Williams&amp;Wilkins, 2013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practice/clinice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405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Susținerea unei lucrări practice din tematica probei didactice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a probei didactice (a cursului magistral)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Notiuni de genetica umana. Structura ADN-Cromozomi-Cariotipare. Fluxul informatiei genetice (Translatia,Transcriptia). Transmiterea informatiei ereditare (replicare, diviziune)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Variabilitatea lumii vii-Bolile genetice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Oncogeneza rolul mecanismelor genetice in oncogeneza. 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genetica - Principii, metode clasice, nomenclatura, exemplificari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genetica - Metode moderne: FISH, genetica moleculara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mplicatiile geneticii mendeliene in hematologie; importanta diagnosticului genetic prenatal-sfatul genetic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genetic si molecular  in hematooncologie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a normala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e hematologica-elemente de patologie:anemii, leucemii (acute /cronice,)trombocitopatii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gnosticul citologic in oncologie-principii, modalitati de prelevare, descriererea principalelor tehnici(coloratii clasice, imunohistochimie)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Citologie cervico-vaginala  Babes-Papanicolau 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567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itologia oncologica din lichide de punctie (pleura, pericard, peritoneu, LCR)</w:t>
            </w:r>
          </w:p>
          <w:p>
            <w:pPr>
              <w:pStyle w:val="Normal"/>
              <w:rPr>
                <w:rFonts w:ascii="UT Sans;Arial" w:hAnsi="UT Sans;Arial" w:eastAsia="UT Sans;Arial" w:cs="UT Sans;Arial"/>
                <w:sz w:val="22"/>
                <w:szCs w:val="22"/>
                <w:lang w:val="ro-RO"/>
              </w:rPr>
            </w:pPr>
            <w:r>
              <w:rPr>
                <w:rFonts w:eastAsia="UT Sans;Arial" w:cs="UT Sans;Arial" w:ascii="UT Sans;Arial" w:hAnsi="UT Sans;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Bibliografie minim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aun R. (coordonator prof.Dan Colita)- Tratat de medicina interna-Hematologie Ed.Medicala- Bucuresti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ovic M, Stefanescu D, Sandovici I – Genetica medicala.Ed. Polirom,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aconescu D.-Genetica umana, Ed.Universitatii „Transilvania” Brasov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Wendy N. Erber – Diagnostic Techniques in Hematological Malignancies.Ed.Cambridge University Press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Koss Leopold G, Melamed Myron R.-Koss’ Diagnostic Cytology and Its Histopathologic Bases, Volume 1 &amp;2.Ed Lippincott  Williams&amp;Wilkins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Lewis SM, Bain BJ, Bates I- Dacie and Lewis Practical Haematology-Ed.Churchill Livingstone Elsevier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Greer John P.et al.- Wintrobe’s Clinical Hematology, volum1, Ed. Lippincott  Williams&amp;Wilkins, 2013</w:t>
            </w:r>
          </w:p>
          <w:p>
            <w:pPr>
              <w:pStyle w:val="Normal"/>
              <w:ind w:left="720" w:hanging="0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ţii ştiințifice care participă la prezentare</w:t>
            </w:r>
          </w:p>
          <w:p>
            <w:pPr>
              <w:pStyle w:val="Normal"/>
              <w:ind w:left="360" w:hanging="0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scris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08.02.2019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08.02.2019, ora 14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didactică (cursul magistral)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08.02.2019, ora 15.0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practică/clin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08.02.2019, ora 15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acultatea de Medicină, corp K, strada Nicolae Bălcescu, nr. 56, sala: KI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UT Sans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T Sans;Arial" w:hAnsi="UT Sans;Arial" w:cs="UT Sans;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2:54:00Z</dcterms:created>
  <dc:creator>Mihaela Gheorghe</dc:creator>
  <dc:description/>
  <cp:keywords/>
  <dc:language>en-US</dc:language>
  <cp:lastModifiedBy>Lorena</cp:lastModifiedBy>
  <dcterms:modified xsi:type="dcterms:W3CDTF">2018-12-18T13:40:00Z</dcterms:modified>
  <cp:revision>10</cp:revision>
  <dc:subject/>
  <dc:title>Facultatea</dc:title>
</cp:coreProperties>
</file>