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 Medium" w:hAnsi="UT Sans Medium" w:cs="UT Sans Medium"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sz w:val="28"/>
                <w:szCs w:val="28"/>
                <w:lang w:val="ro-RO"/>
              </w:rPr>
              <w:t>Facultatea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sz w:val="28"/>
                <w:szCs w:val="28"/>
                <w:lang w:val="ro-RO"/>
              </w:rPr>
              <w:t>Departamentul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sz w:val="28"/>
                <w:szCs w:val="28"/>
                <w:lang w:val="ro-RO"/>
              </w:rPr>
              <w:t>Postul vacant</w:t>
            </w:r>
          </w:p>
          <w:p>
            <w:pPr>
              <w:pStyle w:val="Normal"/>
              <w:rPr>
                <w:rFonts w:ascii="UT Sans;UT Sans Regular" w:hAnsi="UT Sans;UT Sans Regular" w:cs="UT Sans;UT Sans Regular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sz w:val="28"/>
                <w:szCs w:val="28"/>
                <w:lang w:val="ro-RO"/>
              </w:rPr>
              <w:t>Poziția în statul de funcțiun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UT Sans;UT Sans Regular" w:hAnsi="UT Sans;UT Sans Regular" w:cs="UT Sans;UT Sans Regular"/>
                <w:b/>
                <w:b/>
                <w:color w:val="FFFFFF"/>
                <w:lang w:val="ro-RO"/>
              </w:rPr>
            </w:pPr>
            <w:r>
              <w:rPr>
                <w:rFonts w:cs="UT Sans;UT Sans Regular" w:ascii="UT Sans;UT Sans Regular" w:hAnsi="UT Sans;UT Sans Regular"/>
                <w:b/>
                <w:color w:val="FFFFFF"/>
                <w:lang w:val="ro-RO"/>
              </w:rPr>
              <w:t>Inginerie Electrică și Știința Calculatoarelor</w:t>
            </w:r>
          </w:p>
          <w:p>
            <w:pPr>
              <w:pStyle w:val="Normal"/>
              <w:ind w:left="34" w:hanging="34"/>
              <w:rPr>
                <w:rFonts w:ascii="UT Sans;UT Sans Regular" w:hAnsi="UT Sans;UT Sans Regular" w:cs="UT Sans;UT Sans Regular"/>
                <w:b/>
                <w:b/>
                <w:color w:val="FFFFFF"/>
                <w:sz w:val="6"/>
                <w:szCs w:val="6"/>
                <w:lang w:val="ro-RO"/>
              </w:rPr>
            </w:pPr>
            <w:r>
              <w:rPr>
                <w:rFonts w:cs="UT Sans;UT Sans Regular" w:ascii="UT Sans;UT Sans Regular" w:hAnsi="UT Sans;UT Sans Regular"/>
                <w:b/>
                <w:color w:val="FFFFFF"/>
                <w:sz w:val="6"/>
                <w:szCs w:val="6"/>
                <w:lang w:val="ro-RO"/>
              </w:rPr>
            </w:r>
          </w:p>
          <w:p>
            <w:pPr>
              <w:pStyle w:val="Normal"/>
              <w:ind w:left="34" w:hanging="34"/>
              <w:rPr/>
            </w:pPr>
            <w:r>
              <w:rPr>
                <w:rFonts w:cs="UT Sans;UT Sans Regular" w:ascii="UT Sans;UT Sans Regular" w:hAnsi="UT Sans;UT Sans Regular"/>
                <w:b/>
                <w:color w:val="FFFFFF"/>
                <w:lang w:val="ro-RO"/>
              </w:rPr>
              <w:t>Electronică și Calculatoare</w:t>
            </w:r>
            <w:r>
              <w:rPr>
                <w:rFonts w:cs="UT Sans;UT Sans Regular" w:ascii="UT Sans;UT Sans Regular" w:hAnsi="UT Sans;UT Sans Regular"/>
                <w:b/>
                <w:bCs/>
                <w:color w:val="FFFFFF"/>
                <w:lang w:val="ro-RO"/>
              </w:rPr>
              <w:t xml:space="preserve"> </w:t>
            </w:r>
          </w:p>
          <w:p>
            <w:pPr>
              <w:pStyle w:val="Normal"/>
              <w:ind w:left="34" w:hanging="34"/>
              <w:rPr>
                <w:rFonts w:ascii="UT Sans;UT Sans Regular" w:hAnsi="UT Sans;UT Sans Regular" w:cs="UT Sans;UT Sans Regular"/>
                <w:b/>
                <w:b/>
                <w:bCs/>
                <w:color w:val="FFFFFF"/>
                <w:sz w:val="6"/>
                <w:szCs w:val="6"/>
                <w:lang w:val="ro-RO"/>
              </w:rPr>
            </w:pPr>
            <w:r>
              <w:rPr>
                <w:rFonts w:cs="UT Sans;UT Sans Regular" w:ascii="UT Sans;UT Sans Regular" w:hAnsi="UT Sans;UT Sans Regular"/>
                <w:b/>
                <w:bCs/>
                <w:color w:val="FFFFFF"/>
                <w:sz w:val="6"/>
                <w:szCs w:val="6"/>
                <w:lang w:val="ro-RO"/>
              </w:rPr>
            </w:r>
          </w:p>
          <w:p>
            <w:pPr>
              <w:pStyle w:val="Normal"/>
              <w:ind w:left="34" w:hanging="34"/>
              <w:rPr>
                <w:rFonts w:ascii="UT Sans;UT Sans Regular" w:hAnsi="UT Sans;UT Sans Regular" w:cs="UT Sans;UT Sans Regular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;UT Sans Regular" w:ascii="UT Sans;UT Sans Regular" w:hAnsi="UT Sans;UT Sans Regular"/>
                <w:b/>
                <w:bCs/>
                <w:color w:val="FFFFFF"/>
                <w:lang w:val="ro-RO"/>
              </w:rPr>
              <w:t>Asistent Universitar</w:t>
            </w:r>
          </w:p>
          <w:p>
            <w:pPr>
              <w:pStyle w:val="Normal"/>
              <w:ind w:left="34" w:hanging="34"/>
              <w:rPr>
                <w:rFonts w:ascii="UT Sans;UT Sans Regular" w:hAnsi="UT Sans;UT Sans Regular" w:cs="UT Sans;UT Sans Regular"/>
                <w:b/>
                <w:b/>
                <w:bCs/>
                <w:color w:val="FFFFFF"/>
                <w:sz w:val="26"/>
                <w:szCs w:val="26"/>
                <w:lang w:val="ro-RO"/>
              </w:rPr>
            </w:pPr>
            <w:r>
              <w:rPr>
                <w:rFonts w:cs="UT Sans;UT Sans Regular" w:ascii="UT Sans;UT Sans Regular" w:hAnsi="UT Sans;UT Sans Regular"/>
                <w:b/>
                <w:bCs/>
                <w:color w:val="FFFFFF"/>
                <w:sz w:val="26"/>
                <w:szCs w:val="26"/>
                <w:lang w:val="ro-RO"/>
              </w:rPr>
              <w:t>51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UT Sans;UT Sans Regular" w:hAnsi="UT Sans;UT Sans Regular" w:cs="UT Sans;UT Sans Regular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UT Sans Regular" w:ascii="UT Sans;UT Sans Regular" w:hAnsi="UT Sans;UT Sans Regular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Tematica probelor de concurs</w:t>
            </w:r>
          </w:p>
          <w:p>
            <w:pPr>
              <w:pStyle w:val="Normal"/>
              <w:jc w:val="center"/>
              <w:rPr>
                <w:rFonts w:ascii="UT Sans;UT Sans Regular" w:hAnsi="UT Sans;UT Sans Regular" w:cs="UT Sans;UT Sans Regular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UT Sans Regular" w:ascii="UT Sans;UT Sans Regular" w:hAnsi="UT Sans;UT Sans Regular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ind w:left="1440" w:hanging="0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1.</w:t>
              <w:tab/>
              <w:t>Proba scrisă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UT Sans Medium" w:ascii="UT Sans Medium" w:hAnsi="UT Sans Medium"/>
                <w:lang w:val="ro-RO"/>
              </w:rPr>
              <w:t></w:t>
            </w:r>
            <w:r>
              <w:rPr>
                <w:rFonts w:cs="UT Sans Medium" w:ascii="UT Sans Medium" w:hAnsi="UT Sans Medium"/>
                <w:lang w:val="ro-RO"/>
              </w:rPr>
              <w:tab/>
              <w:t>Servicii web pentru multimedi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UT Sans Medium" w:ascii="UT Sans Medium" w:hAnsi="UT Sans Medium"/>
                <w:lang w:val="ro-RO"/>
              </w:rPr>
              <w:t></w:t>
            </w:r>
            <w:r>
              <w:rPr>
                <w:rFonts w:cs="UT Sans Medium" w:ascii="UT Sans Medium" w:hAnsi="UT Sans Medium"/>
                <w:lang w:val="ro-RO"/>
              </w:rPr>
              <w:tab/>
              <w:t>Comunicații Cloud de timp real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UT Sans Medium" w:ascii="UT Sans Medium" w:hAnsi="UT Sans Medium"/>
                <w:lang w:val="ro-RO"/>
              </w:rPr>
              <w:t></w:t>
            </w:r>
            <w:r>
              <w:rPr>
                <w:rFonts w:cs="UT Sans Medium" w:ascii="UT Sans Medium" w:hAnsi="UT Sans Medium"/>
                <w:lang w:val="ro-RO"/>
              </w:rPr>
              <w:tab/>
              <w:t>Integrarea IP a sistemelor de calcul și comunicați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</w:t>
            </w:r>
            <w:r>
              <w:rPr>
                <w:rFonts w:cs="UT Sans Medium" w:ascii="UT Sans Medium" w:hAnsi="UT Sans Medium"/>
                <w:lang w:val="ro-RO"/>
              </w:rPr>
              <w:tab/>
              <w:t>Rețele de calculatoare - protocoale de rutare</w:t>
            </w:r>
          </w:p>
          <w:p>
            <w:pPr>
              <w:pStyle w:val="Normal"/>
              <w:ind w:left="1440" w:hanging="0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</w:r>
          </w:p>
          <w:p>
            <w:pPr>
              <w:pStyle w:val="Normal"/>
              <w:ind w:left="1440" w:hanging="0"/>
              <w:rPr/>
            </w:pPr>
            <w:r>
              <w:rPr>
                <w:rFonts w:cs="UT Sans Medium" w:ascii="UT Sans Medium" w:hAnsi="UT Sans Medium"/>
                <w:lang w:val="ro-RO"/>
              </w:rPr>
              <w:t>2.</w:t>
              <w:tab/>
              <w:t>Prezentare publică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</w:t>
            </w:r>
            <w:r>
              <w:rPr>
                <w:rFonts w:cs="UT Sans Medium" w:ascii="UT Sans Medium" w:hAnsi="UT Sans Medium"/>
                <w:lang w:val="ro-RO"/>
              </w:rPr>
              <w:tab/>
              <w:t>Rezultatele ştiintifice ale candidatulu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UT Sans;UT Sans Regular" w:hAnsi="UT Sans;UT Sans Regular" w:cs="UT Sans;UT Sans Regular"/>
                <w:b/>
                <w:b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</w:t>
            </w:r>
            <w:r>
              <w:rPr>
                <w:rFonts w:cs="UT Sans Medium" w:ascii="UT Sans Medium" w:hAnsi="UT Sans Medium"/>
                <w:lang w:val="ro-RO"/>
              </w:rPr>
              <w:tab/>
              <w:t>Servicii web interactive</w:t>
            </w:r>
            <w:r>
              <w:rPr>
                <w:rFonts w:cs="UT Sans Medium" w:ascii="UT Sans Medium" w:hAnsi="UT Sans Medium"/>
                <w:b/>
                <w:lang w:val="ro-RO"/>
              </w:rPr>
              <w:t xml:space="preserve"> </w:t>
            </w:r>
          </w:p>
          <w:p>
            <w:pPr>
              <w:pStyle w:val="Normal"/>
              <w:rPr>
                <w:rFonts w:ascii="UT Sans Medium" w:hAnsi="UT Sans Medium" w:cs="UT Sans Medium"/>
                <w:b/>
                <w:b/>
                <w:lang w:val="ro-RO"/>
              </w:rPr>
            </w:pPr>
            <w:r>
              <w:rPr>
                <w:rFonts w:cs="UT Sans Medium" w:ascii="UT Sans Medium" w:hAnsi="UT Sans Medium"/>
                <w:b/>
                <w:lang w:val="ro-RO"/>
              </w:rPr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Bibliografie minimală:</w:t>
            </w:r>
          </w:p>
          <w:p>
            <w:pPr>
              <w:pStyle w:val="Normal"/>
              <w:rPr>
                <w:rFonts w:ascii="UT Sans Medium" w:hAnsi="UT Sans Medium" w:cs="UT Sans Medium"/>
                <w:sz w:val="22"/>
                <w:lang w:val="it-IT"/>
              </w:rPr>
            </w:pPr>
            <w:r>
              <w:rPr>
                <w:rFonts w:cs="UT Sans Medium" w:ascii="UT Sans Medium" w:hAnsi="UT Sans Medium"/>
                <w:sz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;UT Sans Regular" w:hAnsi="UT Sans;UT Sans Regular" w:cs="UT Sans;UT Sans Regular"/>
              </w:rPr>
            </w:pPr>
            <w:r>
              <w:rPr>
                <w:rFonts w:cs="UT Sans;UT Sans Regular" w:ascii="UT Sans;UT Sans Regular" w:hAnsi="UT Sans;UT Sans Regular"/>
              </w:rPr>
              <w:t>T. Bălan , F. Sandu, D.N. Robu - Integrarea Sistemelor de Calcul și Telecomunicații, Editura Universității Transilvania din Brașov 2015 ISBN:978-606-19-0609-3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;UT Sans Regular" w:ascii="UT Sans;UT Sans Regular" w:hAnsi="UT Sans;UT Sans Regular"/>
              </w:rPr>
              <w:t>Andrew. S. Tanenbaum, Rețele de calculatoare, ed. a 4-a, Ed. Byblos 2004, ISBN 973-003-000-6  http://gate.upm.ro/retele/DOCs-Course_Labs/Curs/Books/Tanenbaum-ComputerNetworks_ed4- RO.pdf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;UT Sans Regular" w:hAnsi="UT Sans;UT Sans Regular" w:cs="UT Sans;UT Sans Regular"/>
              </w:rPr>
            </w:pPr>
            <w:r>
              <w:rPr>
                <w:rFonts w:cs="UT Sans;UT Sans Regular" w:ascii="UT Sans;UT Sans Regular" w:hAnsi="UT Sans;UT Sans Regular"/>
              </w:rPr>
              <w:t>Dan Mihail Curpen, Octavian Mihai Machidon - Rețele de calculatoare - Îndrumar de laborator - Editura Universităţii Transilvania din Braşov, 2012 – ISBN  978-606-19-0177-7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UT Sans;UT Sans Regular" w:ascii="UT Sans;UT Sans Regular" w:hAnsi="UT Sans;UT Sans Regular"/>
              </w:rPr>
              <w:t>Ze-Nian Li and Mark S. Drew – Fundamentals of Multimedia - Prentice Hall, 2004 - ISBN 0-13-127256-X</w:t>
            </w:r>
            <w:r>
              <w:rPr>
                <w:rFonts w:cs="UT Sans;UT Sans Regular" w:ascii="UT Sans;UT Sans Regular" w:hAnsi="UT Sans;UT Sans Regular"/>
                <w:color w:val="000000"/>
                <w:lang w:val="ro-RO"/>
              </w:rPr>
              <w:t xml:space="preserve"> </w:t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UT Sans;UT Sans Regular" w:hAnsi="UT Sans;UT Sans Regular" w:cs="UT Sans;UT Sans Regular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UT Sans Regular" w:ascii="UT Sans;UT Sans Regular" w:hAnsi="UT Sans;UT Sans Regular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UT Sans;UT Sans Regular" w:hAnsi="UT Sans;UT Sans Regular" w:cs="UT Sans;UT Sans Regular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UT Sans Regular" w:ascii="UT Sans;UT Sans Regular" w:hAnsi="UT Sans;UT Sans Regular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>Data şi ora</w:t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Miercuri, 6 februarie 2019, ora 9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Corp K, Strada Nicolae Bălcescu, nr 56, Sala KB8</w:t>
            </w:r>
          </w:p>
        </w:tc>
      </w:tr>
    </w:tbl>
    <w:p>
      <w:pPr>
        <w:pStyle w:val="Normal"/>
        <w:rPr>
          <w:rFonts w:ascii="UT Sans Medium" w:hAnsi="UT Sans Medium" w:cs="UT Sans Medium"/>
        </w:rPr>
      </w:pPr>
      <w:r>
        <w:rPr>
          <w:rFonts w:cs="UT Sans Medium" w:ascii="UT Sans Medium" w:hAnsi="UT Sans Medium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Tahoma">
    <w:charset w:val="00"/>
    <w:family w:val="auto"/>
    <w:pitch w:val="variable"/>
  </w:font>
  <w:font w:name="UT Sans Medium">
    <w:charset w:val="00"/>
    <w:family w:val="auto"/>
    <w:pitch w:val="variable"/>
  </w:font>
  <w:font w:name="UT Sans">
    <w:altName w:val="UT Sans Regular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UT Sans;UT Sans Regular" w:hAnsi="UT Sans;UT Sans Regular" w:cs="UT Sans;UT Sans Regular"/>
        <w:sz w:val="20"/>
        <w:szCs w:val="20"/>
        <w:lang w:val="ro-RO"/>
      </w:rPr>
    </w:pPr>
    <w:r>
      <w:rPr>
        <w:rFonts w:cs="UT Sans;UT Sans Regular" w:ascii="UT Sans;UT Sans Regular" w:hAnsi="UT Sans;UT Sans Regular"/>
        <w:sz w:val="20"/>
        <w:szCs w:val="20"/>
        <w:lang w:val="ro-RO"/>
      </w:rPr>
      <w:t>F09-</w:t>
    </w:r>
    <w:r>
      <w:rPr>
        <w:rFonts w:cs="UT Sans;UT Sans Regular" w:ascii="UT Sans;UT Sans Regular" w:hAnsi="UT Sans;UT Sans Regular"/>
        <w:sz w:val="20"/>
        <w:szCs w:val="20"/>
        <w:lang w:val="it-IT"/>
      </w:rPr>
      <w:t>PS6.2-01/ed.3,rev.0</w:t>
    </w:r>
  </w:p>
  <w:p>
    <w:pPr>
      <w:pStyle w:val="Footer"/>
      <w:rPr>
        <w:rFonts w:ascii="UT Sans;UT Sans Regular" w:hAnsi="UT Sans;UT Sans Regular" w:cs="UT Sans;UT Sans Regular"/>
        <w:sz w:val="20"/>
        <w:szCs w:val="20"/>
        <w:lang w:val="ro-RO"/>
      </w:rPr>
    </w:pPr>
    <w:r>
      <w:rPr>
        <w:rFonts w:cs="UT Sans;UT Sans Regular" w:ascii="UT Sans;UT Sans Regular" w:hAnsi="UT Sans;UT Sans Regular"/>
        <w:sz w:val="20"/>
        <w:szCs w:val="20"/>
        <w:lang w:val="ro-RO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0:31:00Z</dcterms:created>
  <dc:creator>Mihaela Gheorghe</dc:creator>
  <dc:description/>
  <cp:keywords/>
  <dc:language>en-US</dc:language>
  <cp:lastModifiedBy>Dana Mihaela Gheorghe</cp:lastModifiedBy>
  <dcterms:modified xsi:type="dcterms:W3CDTF">2019-01-14T20:04:00Z</dcterms:modified>
  <cp:revision>5</cp:revision>
  <dc:subject/>
  <dc:title>Facultatea</dc:title>
</cp:coreProperties>
</file>