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 xml:space="preserve">Universitatea Transilvania din Braşov </w:t>
        <w:tab/>
        <w:tab/>
        <w:t>Poz. postului</w:t>
        <w:tab/>
        <w:t>……………………………....</w:t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Facultatea…………………………….</w:t>
        <w:tab/>
        <w:tab/>
        <w:tab/>
        <w:t>Disciplinele postului</w:t>
        <w:tab/>
        <w:t>……………………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Departamentul</w:t>
        <w:tab/>
        <w:t>………………………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FIŞA DE VERIFICARE A ÎNDEPLINIRII STANDARDELOR UNIVERSITĂȚII</w:t>
      </w:r>
    </w:p>
    <w:p>
      <w:pPr>
        <w:pStyle w:val="Normal"/>
        <w:jc w:val="center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ins w:id="0" w:author="MCA" w:date="2018-12-08T12:42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Post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ul: ……………………………………………………., poziția ……………………,</w:t>
      </w:r>
    </w:p>
    <w:p>
      <w:pPr>
        <w:pStyle w:val="Normal"/>
        <w:ind w:left="720" w:firstLine="720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publicat în Monitorul Oficial al României</w:t>
      </w:r>
      <w:r>
        <w:rPr>
          <w:rStyle w:val="FootnoteCharacters"/>
          <w:rStyle w:val="FootnoteAnchor"/>
          <w:rFonts w:cs="UT Sans" w:ascii="UT Sans" w:hAnsi="UT Sans"/>
          <w:color w:val="000000"/>
          <w:sz w:val="22"/>
          <w:szCs w:val="22"/>
          <w:lang w:val="ro-RO"/>
        </w:rPr>
        <w:footnoteReference w:id="2"/>
      </w:r>
      <w:r>
        <w:rPr>
          <w:rFonts w:cs="UT Sans" w:ascii="UT Sans" w:hAnsi="UT Sans"/>
          <w:color w:val="000000"/>
          <w:sz w:val="22"/>
          <w:szCs w:val="22"/>
          <w:lang w:val="ro-RO"/>
        </w:rPr>
        <w:t xml:space="preserve"> nr. ….. din data de ………..</w:t>
      </w:r>
    </w:p>
    <w:p>
      <w:pPr>
        <w:pStyle w:val="Normal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Candidat: ......................................................    Data naşterii</w:t>
        <w:tab/>
        <w:t>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Funcția actuală ...........................................</w:t>
        <w:tab/>
        <w:t xml:space="preserve">  Instituția………………………………………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1. Studii universitare (licenț</w:t>
      </w:r>
      <w:r>
        <w:rPr/>
        <w:t>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de învăț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bCs/>
          <w:color w:val="000000"/>
          <w:sz w:val="22"/>
          <w:szCs w:val="22"/>
          <w:lang w:val="ro-RO"/>
        </w:rPr>
      </w:pPr>
      <w:r>
        <w:rPr>
          <w:rFonts w:cs="UT Sans" w:ascii="UT Sans" w:hAnsi="UT Sans"/>
          <w:bCs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 organizatoare de docto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tlul ştiinț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" w:ascii="UT Sans" w:hAnsi="UT Sans"/>
          <w:color w:val="000000"/>
          <w:sz w:val="22"/>
          <w:szCs w:val="22"/>
          <w:lang w:val="ro-RO"/>
        </w:rPr>
        <w:t>3. Studii şi burse postdoctorale (stagii de cel puț</w:t>
      </w:r>
      <w:r>
        <w:rPr/>
        <w:t>in 6 luni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Instituț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Domeniul/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Perioad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T Sans" w:hAnsi="UT Sans" w:cs="UT Sans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UT Sans" w:hAnsi="UT Sans" w:eastAsia="UT Sans" w:cs="UT Sans"/>
          <w:color w:val="000000"/>
          <w:sz w:val="22"/>
          <w:szCs w:val="22"/>
          <w:lang w:val="ro-RO"/>
        </w:rPr>
      </w:pPr>
      <w:r>
        <w:rPr>
          <w:rFonts w:eastAsia="UT Sans" w:cs="UT Sans" w:ascii="UT Sans" w:hAnsi="UT Sans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UT Sans" w:hAnsi="UT Sans" w:cs="UT Sans"/>
          <w:color w:val="000000"/>
          <w:sz w:val="22"/>
          <w:szCs w:val="22"/>
          <w:lang w:val="ro-RO"/>
        </w:rPr>
      </w:pPr>
      <w:r>
        <w:rPr>
          <w:rFonts w:cs="UT Sans" w:ascii="UT Sans" w:hAnsi="UT Sans"/>
          <w:color w:val="000000"/>
          <w:sz w:val="22"/>
          <w:szCs w:val="22"/>
          <w:lang w:val="ro-RO"/>
        </w:rPr>
        <w:t>4. Standarde minimale ale universități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Post didactic</w:t>
            </w:r>
          </w:p>
          <w:p>
            <w:pPr>
              <w:pStyle w:val="Normal"/>
              <w:jc w:val="center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>(se menține în tabel numai postul pentru care se candidează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Realizări conform standardelor proprii al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universității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color w:val="000000"/>
                <w:sz w:val="22"/>
                <w:szCs w:val="22"/>
                <w:lang w:val="ro-RO"/>
              </w:rPr>
              <w:t>Asistent universitar/ Lector/ Şef de lucrări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  <w:t xml:space="preserve">(i) 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5760" w:firstLine="720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Candidat,</w:t>
      </w:r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ins w:id="1" w:author="MCA" w:date="2018-12-08T13:45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Rezoluți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a</w:t>
      </w:r>
      <w:ins w:id="2" w:author="MCA" w:date="2018-12-08T13:45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 xml:space="preserve"> </w:t>
        </w:r>
      </w:ins>
      <w:ins w:id="3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Comisi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ei</w:t>
      </w:r>
      <w:ins w:id="4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 xml:space="preserve"> 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ș</w:t>
      </w:r>
      <w:ins w:id="5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tiințific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e</w:t>
      </w:r>
      <w:ins w:id="6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:</w:t>
        </w:r>
      </w:ins>
    </w:p>
    <w:p>
      <w:pPr>
        <w:pStyle w:val="Normal"/>
        <w:jc w:val="both"/>
        <w:rPr>
          <w:rFonts w:ascii="UT Sans Medium" w:hAnsi="UT Sans Medium" w:cs="UT Sans Medium"/>
          <w:color w:val="000000"/>
          <w:sz w:val="22"/>
          <w:szCs w:val="22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Membrii Comisiei științifice:</w:t>
      </w:r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 xml:space="preserve"> </w:t>
        <w:tab/>
        <w:tab/>
        <w:tab/>
        <w:tab/>
        <w:tab/>
      </w:r>
      <w:ins w:id="7" w:author="MCA" w:date="2018-12-08T13:45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>Standarde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le sunt</w:t>
      </w:r>
      <w:ins w:id="8" w:author="MCA" w:date="2018-12-08T13:45:00Z">
        <w:r>
          <w:rPr>
            <w:rFonts w:cs="UT Sans Medium" w:ascii="UT Sans Medium" w:hAnsi="UT Sans Medium"/>
            <w:color w:val="000000"/>
            <w:sz w:val="22"/>
            <w:szCs w:val="22"/>
            <w:lang w:val="ro-RO"/>
          </w:rPr>
          <w:t xml:space="preserve"> îndeplinite</w:t>
        </w:r>
      </w:ins>
      <w:r>
        <w:rPr>
          <w:rFonts w:cs="UT Sans Medium" w:ascii="UT Sans Medium" w:hAnsi="UT Sans Medium"/>
          <w:color w:val="000000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UT Sans Medium" w:hAnsi="UT Sans Medium" w:cs="UT Sans Medium"/>
          <w:color w:val="000000"/>
          <w:sz w:val="22"/>
          <w:szCs w:val="22"/>
          <w:highlight w:val="cyan"/>
          <w:lang w:val="ro-RO"/>
        </w:rPr>
      </w:pPr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.........................</w:t>
      </w:r>
      <w:ins w:id="9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highlight w:val="cyan"/>
            <w:lang w:val="ro-RO"/>
          </w:rPr>
          <w:t>………………</w:t>
        </w:r>
      </w:ins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</w:t>
        <w:tab/>
        <w:tab/>
      </w:r>
      <w:bookmarkStart w:id="0" w:name="Check3"/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1" w:name="__Fieldmark__0_1666774232"/>
      <w:bookmarkStart w:id="2" w:name="__Fieldmark__0_1666774232"/>
      <w:bookmarkEnd w:id="2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bookmarkEnd w:id="0"/>
      <w:r>
        <w:rPr>
          <w:rFonts w:cs="UT Sans" w:ascii="UT Sans" w:hAnsi="UT Sans"/>
          <w:color w:val="000000"/>
          <w:highlight w:val="cyan"/>
          <w:lang w:val="ro-RO"/>
        </w:rPr>
        <w:t xml:space="preserve">Da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3" w:name="__Fieldmark__1_1666774232"/>
      <w:bookmarkStart w:id="4" w:name="__Fieldmark__1_1666774232"/>
      <w:bookmarkEnd w:id="4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highlight w:val="cyan"/>
          <w:lang w:val="ro-RO"/>
        </w:rPr>
        <w:t>Nu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UT Sans Medium" w:hAnsi="UT Sans Medium" w:cs="UT Sans Medium"/>
          <w:color w:val="000000"/>
          <w:sz w:val="22"/>
          <w:szCs w:val="22"/>
          <w:highlight w:val="cyan"/>
          <w:lang w:val="ro-RO"/>
          <w:ins w:id="11" w:author="MCA" w:date="2018-12-08T12:44:00Z"/>
        </w:rPr>
      </w:pPr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.........................</w:t>
      </w:r>
      <w:ins w:id="10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highlight w:val="cyan"/>
            <w:lang w:val="ro-RO"/>
          </w:rPr>
          <w:t>………………</w:t>
        </w:r>
      </w:ins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5" w:name="__Fieldmark__2_1666774232"/>
      <w:bookmarkStart w:id="6" w:name="__Fieldmark__2_1666774232"/>
      <w:bookmarkEnd w:id="6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highlight w:val="cyan"/>
          <w:lang w:val="ro-RO"/>
        </w:rPr>
        <w:t xml:space="preserve">Da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7" w:name="__Fieldmark__3_1666774232"/>
      <w:bookmarkStart w:id="8" w:name="__Fieldmark__3_1666774232"/>
      <w:bookmarkEnd w:id="8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highlight w:val="cyan"/>
          <w:lang w:val="ro-RO"/>
        </w:rPr>
        <w:t>Nu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.........................</w:t>
      </w:r>
      <w:ins w:id="12" w:author="MCA" w:date="2018-12-08T12:44:00Z">
        <w:r>
          <w:rPr>
            <w:rFonts w:cs="UT Sans Medium" w:ascii="UT Sans Medium" w:hAnsi="UT Sans Medium"/>
            <w:color w:val="000000"/>
            <w:sz w:val="22"/>
            <w:szCs w:val="22"/>
            <w:highlight w:val="cyan"/>
            <w:lang w:val="ro-RO"/>
          </w:rPr>
          <w:t>………………</w:t>
        </w:r>
      </w:ins>
      <w:r>
        <w:rPr>
          <w:rFonts w:cs="UT Sans Medium" w:ascii="UT Sans Medium" w:hAnsi="UT Sans Medium"/>
          <w:color w:val="000000"/>
          <w:sz w:val="22"/>
          <w:szCs w:val="22"/>
          <w:highlight w:val="cyan"/>
          <w:lang w:val="ro-RO"/>
        </w:rPr>
        <w:t>............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9" w:name="__Fieldmark__4_1666774232"/>
      <w:bookmarkStart w:id="10" w:name="__Fieldmark__4_1666774232"/>
      <w:bookmarkEnd w:id="10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highlight w:val="cyan"/>
          <w:lang w:val="ro-RO"/>
        </w:rPr>
        <w:t xml:space="preserve">Da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cyan"/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highlight w:val="cyan"/>
          <w:rFonts w:cs="UT Sans" w:ascii="UT Sans" w:hAnsi="UT Sans"/>
          <w:color w:val="000000"/>
          <w:lang w:val="ro-RO"/>
        </w:rPr>
        <w:fldChar w:fldCharType="separate"/>
      </w:r>
      <w:bookmarkStart w:id="11" w:name="__Fieldmark__5_1666774232"/>
      <w:bookmarkStart w:id="12" w:name="__Fieldmark__5_1666774232"/>
      <w:bookmarkEnd w:id="12"/>
      <w:r>
        <w:rPr>
          <w:rFonts w:cs="UT Sans" w:ascii="UT Sans" w:hAnsi="UT Sans"/>
          <w:color w:val="000000"/>
          <w:highlight w:val="cyan"/>
          <w:lang w:val="ro-RO"/>
        </w:rPr>
      </w:r>
      <w:r>
        <w:rPr>
          <w:highlight w:val="cyan"/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highlight w:val="cyan"/>
          <w:lang w:val="ro-RO"/>
        </w:rPr>
        <w:t>Nu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modern"/>
    <w:pitch w:val="variable"/>
  </w:font>
  <w:font w:name="UT Sans Medium">
    <w:charset w:val="00"/>
    <w:family w:val="modern"/>
    <w:pitch w:val="variable"/>
  </w:font>
  <w:font w:name="UT Sans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" w:ascii="UT Sans" w:hAnsi="UT Sans"/>
        <w:color w:val="000000"/>
      </w:rPr>
      <w:t>F04-PS6.2-01/ed.3,rev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Times New Roman" w:ascii="UT Sans Regular;Times New Roman" w:hAnsi="UT Sans Regular;Times New Roman"/>
          <w:sz w:val="18"/>
          <w:szCs w:val="18"/>
        </w:rPr>
        <w:t xml:space="preserve"> </w:t>
      </w:r>
      <w:r>
        <w:rPr>
          <w:rFonts w:cs="UT Sans Regular;Times New Roman" w:ascii="UT Sans Regular;Times New Roman" w:hAnsi="UT Sans Regular;Times New Roman"/>
          <w:sz w:val="18"/>
          <w:szCs w:val="18"/>
          <w:lang w:val="ro-RO"/>
        </w:rPr>
        <w:t>Se completează numai în cazul posturilor pe perioadă nedeterminat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6:00Z</dcterms:created>
  <dc:creator>***</dc:creator>
  <dc:description/>
  <cp:keywords/>
  <dc:language>en-US</dc:language>
  <cp:lastModifiedBy>User</cp:lastModifiedBy>
  <cp:lastPrinted>2018-06-08T12:26:00Z</cp:lastPrinted>
  <dcterms:modified xsi:type="dcterms:W3CDTF">2018-12-21T14:26:00Z</dcterms:modified>
  <cp:revision>2</cp:revision>
  <dc:subject/>
  <dc:title>UNIVERSITATEA</dc:title>
</cp:coreProperties>
</file>