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 xml:space="preserve">Universitatea Transilvania din Braşov </w:t>
        <w:tab/>
        <w:tab/>
        <w:t>Poz. postului</w:t>
        <w:tab/>
        <w:t>……………………………....</w:t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Facultatea…………………………….</w:t>
        <w:tab/>
        <w:tab/>
        <w:tab/>
        <w:t>Disciplinele postului</w:t>
        <w:tab/>
        <w:t>……………………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Departamentul</w:t>
        <w:tab/>
        <w:t>………………………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FIŞA DE VERIFICARE A ÎNDEPLINIRII STANDARDELOR UNIVERSITĂȚII</w:t>
      </w:r>
    </w:p>
    <w:p>
      <w:pPr>
        <w:pStyle w:val="Normal"/>
        <w:jc w:val="center"/>
        <w:rPr/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……………………………………………………</w:t>
      </w: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., poziția ……………………</w:t>
      </w:r>
    </w:p>
    <w:p>
      <w:pPr>
        <w:pStyle w:val="Normal"/>
        <w:ind w:left="720" w:firstLine="720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publicat în Monitorul Oficial al României nr. ….. din data de ………..</w:t>
      </w:r>
    </w:p>
    <w:p>
      <w:pPr>
        <w:pStyle w:val="Normal"/>
        <w:ind w:left="720" w:firstLine="720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UT Sans" w:hAnsi="UT Sans" w:eastAsia="UT Sans" w:cs="UT Sans"/>
          <w:color w:val="000000"/>
          <w:sz w:val="22"/>
          <w:szCs w:val="22"/>
          <w:lang w:val="ro-RO"/>
        </w:rPr>
      </w:pPr>
      <w:r>
        <w:rPr>
          <w:rFonts w:eastAsia="UT Sans" w:cs="UT Sans" w:ascii="UT Sans" w:hAnsi="UT Sans"/>
          <w:color w:val="000000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Candidat: ......................................................    Data naşterii</w:t>
        <w:tab/>
        <w:t>………………………………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Funcția actuală ................................</w:t>
        <w:tab/>
        <w:t xml:space="preserve">  Instituția………………………………………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1. Studii universitare (licenț</w:t>
      </w:r>
      <w:r>
        <w:rPr/>
        <w:t>ă şi masterat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 de învățământ superior şi faculta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cs="UT Sans"/>
          <w:bCs/>
          <w:color w:val="000000"/>
          <w:sz w:val="22"/>
          <w:szCs w:val="22"/>
          <w:lang w:val="ro-RO"/>
        </w:rPr>
      </w:pPr>
      <w:r>
        <w:rPr>
          <w:rFonts w:cs="UT Sans" w:ascii="UT Sans" w:hAnsi="UT Sans"/>
          <w:bCs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/>
        <w:t>2. Studii de doctorat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 organizatoare de docto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tlul ştiințific acord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3. Studii şi burse postdoctorale (stagii de cel puț</w:t>
      </w:r>
      <w:r>
        <w:rPr/>
        <w:t>in 6 luni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412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/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Specializare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pul de burs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eastAsia="UT Sans" w:cs="UT Sans"/>
          <w:color w:val="000000"/>
          <w:sz w:val="22"/>
          <w:szCs w:val="22"/>
          <w:lang w:val="ro-RO"/>
        </w:rPr>
      </w:pPr>
      <w:r>
        <w:rPr>
          <w:rFonts w:eastAsia="UT Sans" w:cs="UT Sans" w:ascii="UT Sans" w:hAnsi="UT Sans"/>
          <w:color w:val="000000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4. Standarde minimale ale universității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Post didactic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(se menține în tabel numai postul pentru care se candidează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Realizări conform standardelor proprii al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universității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Asistent universitar/ Lector/ Şef de lucrări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(i) 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Director de departament,</w:t>
        <w:tab/>
        <w:tab/>
        <w:tab/>
        <w:tab/>
        <w:tab/>
        <w:tab/>
        <w:tab/>
        <w:t>Candidat,</w:t>
      </w:r>
    </w:p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T Sans" w:ascii="UT Sans" w:hAnsi="UT Sans"/>
        <w:color w:val="000000"/>
      </w:rPr>
      <w:t>F03-PS6.2-01/ed.3,rev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8:00Z</dcterms:created>
  <dc:creator>***</dc:creator>
  <dc:description/>
  <cp:keywords/>
  <dc:language>en-US</dc:language>
  <cp:lastModifiedBy>ALINA NEAGOE</cp:lastModifiedBy>
  <cp:lastPrinted>2009-04-16T04:20:00Z</cp:lastPrinted>
  <dcterms:modified xsi:type="dcterms:W3CDTF">2018-06-07T10:52:00Z</dcterms:modified>
  <cp:revision>11</cp:revision>
  <dc:subject/>
  <dc:title>UNIVERSITATEA </dc:title>
</cp:coreProperties>
</file>