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Ştiința ş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Materialelor şi Sudur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universit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lang w:eastAsia="ro-RO"/>
              </w:rPr>
            </w:pPr>
            <w:r>
              <w:rPr>
                <w:rFonts w:cs="UT Sans" w:ascii="UT Sans" w:hAnsi="UT Sans"/>
                <w:lang w:eastAsia="ro-RO"/>
              </w:rPr>
              <w:t xml:space="preserve">Toleranțe și control dimensional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>Sistemul ISO de toleranțe și ajustări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>Precizia geometrică a pieselor de mașini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>Controlul dimensional și a suprafețelor utilizând manometrele de limitare</w:t>
            </w:r>
          </w:p>
          <w:p>
            <w:pPr>
              <w:pStyle w:val="Normal"/>
              <w:rPr>
                <w:rFonts w:ascii="UT Sans" w:hAnsi="UT Sans" w:cs="UT Sans"/>
                <w:lang w:eastAsia="ro-RO"/>
              </w:rPr>
            </w:pPr>
            <w:r>
              <w:rPr>
                <w:rFonts w:cs="UT Sans" w:ascii="UT Sans" w:hAnsi="UT Sans"/>
                <w:lang w:eastAsia="ro-RO"/>
              </w:rPr>
              <w:t xml:space="preserve">Controlul îmbinărilor şi produselor sudat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>Defecte ale prodoselor sudate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rPr/>
            </w:pPr>
            <w:r>
              <w:rPr>
                <w:rFonts w:eastAsia="Times New Roman" w:cs="UT Sans" w:ascii="UT Sans" w:hAnsi="UT Sans"/>
                <w:lang w:eastAsia="ro-RO"/>
              </w:rPr>
              <w:t>Controlul dimensional. Controlul macroscopic. Controlul microscopic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 xml:space="preserve">Tipuri de control distructiv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rPr>
                <w:rFonts w:ascii="UT Sans" w:hAnsi="UT Sans" w:eastAsia="Times New Roman" w:cs="UT Sans"/>
                <w:lang w:eastAsia="ro-RO"/>
              </w:rPr>
            </w:pPr>
            <w:r>
              <w:rPr>
                <w:rFonts w:eastAsia="Times New Roman" w:cs="UT Sans" w:ascii="UT Sans" w:hAnsi="UT Sans"/>
                <w:lang w:eastAsia="ro-RO"/>
              </w:rPr>
              <w:t>Tipuri de control nedistructiv.</w:t>
            </w:r>
          </w:p>
          <w:p>
            <w:pPr>
              <w:pStyle w:val="Normal"/>
              <w:rPr>
                <w:rFonts w:ascii="UT Sans" w:hAnsi="UT Sans" w:cs="UT Sans"/>
                <w:lang w:eastAsia="ro-RO"/>
              </w:rPr>
            </w:pPr>
            <w:r>
              <w:rPr>
                <w:rFonts w:cs="UT Sans" w:ascii="UT Sans" w:hAnsi="UT Sans"/>
                <w:lang w:eastAsia="ro-RO"/>
              </w:rPr>
              <w:t>Materiale și tratamente termice pentru suda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06" w:leader="none"/>
              </w:tabs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ateriale utilizate în construcții sud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06" w:leader="none"/>
              </w:tabs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Tratamente termice aplicate produselor sud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06" w:leader="none"/>
              </w:tabs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Transformări la încălzi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06" w:leader="none"/>
                <w:tab w:val="left" w:pos="216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UT Sans" w:ascii="UT Sans" w:hAnsi="UT Sans"/>
                <w:lang w:val="ro-RO"/>
              </w:rPr>
              <w:t>Transformări la răcir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arkos Z. – Tehnica măsurării în inginerie – Editura Universității TRANSILVANIA din Braşov, 201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van, N. ş.a. – Toleranțe și control dimensional – Transilvania University of Brasov, 199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afta, V.I., Defectoscopie nedistructivă industrială, Ed. Sudura, Timișoara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afta, V., Controlul îmbinărilor si produselor sudate, Editura Facla, Timișoara, 1984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achedon Pisu T., Tratamente termice pentru produse sudate, Editura Lux Libris, Braşov, 1997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achedon Pisu T., Andreescu F., Materiale metalice pentru produse sudate, Editura Lux Libris, Braşov, 1996.</w:t>
            </w:r>
          </w:p>
          <w:p>
            <w:pPr>
              <w:pStyle w:val="ListParagraph"/>
              <w:overflowPunct w:val="false"/>
              <w:autoSpaceDE w:val="false"/>
              <w:ind w:left="1080" w:hanging="0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lang w:val="ro-RO"/>
              </w:rPr>
              <w:t>06.09.2018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lang w:val="ro-RO"/>
              </w:rPr>
              <w:t>Corp I, Strada Universității Nr. 1, Sala II6</w:t>
            </w:r>
          </w:p>
        </w:tc>
      </w:tr>
    </w:tbl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UT Sans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25:00Z</dcterms:created>
  <dc:creator>Mihaela Gheorghe</dc:creator>
  <dc:description/>
  <cp:keywords/>
  <dc:language>en-US</dc:language>
  <cp:lastModifiedBy>Arthur</cp:lastModifiedBy>
  <dcterms:modified xsi:type="dcterms:W3CDTF">2018-05-02T07:31:00Z</dcterms:modified>
  <cp:revision>3</cp:revision>
  <dc:subject/>
  <dc:title/>
</cp:coreProperties>
</file>