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2"/>
      </w:tblGrid>
      <w:tr>
        <w:trPr>
          <w:trHeight w:val="1155" w:hRule="atLeast"/>
        </w:trPr>
        <w:tc>
          <w:tcPr>
            <w:tcW w:w="41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Postul vacant                                                 </w:t>
            </w:r>
          </w:p>
          <w:p>
            <w:pPr>
              <w:pStyle w:val="Normal"/>
              <w:ind w:right="-675" w:hanging="0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Poziția în statu</w:t>
            </w: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  <w:t>l</w:t>
            </w: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 de funcțiun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-76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 Muzic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 xml:space="preserve">Conferențiar </w:t>
            </w:r>
          </w:p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18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bCs/>
                <w:color w:val="000000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 xml:space="preserve">Gândirea muzicală structurală şi functiile executive ale creierului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bCs/>
                <w:color w:val="000000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Importanta analizei muzicale în interpreta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bCs/>
                <w:color w:val="000000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Principii schenkeriene de analiză şi interpretare</w:t>
            </w:r>
          </w:p>
          <w:p>
            <w:pPr>
              <w:pStyle w:val="NormalWeb"/>
              <w:spacing w:before="0" w:after="0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Luo, C., Guo, Z.-W., Lai, Y.-X., Liao, W., Liu, Q., Kendrick, K. M., et al., Musical training induces functional plasticity in perceptual and motor networks: insights from resting-state FMRI, PLoS ONE vol. 7, e36568, doi: 10.1371/journal.pone.0036568, 2012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Diamond A., Normal Development of Prefrontal Cortex from Birth to Young Adulthood: Cognitive functions, anatomy, and biochemistry, New York, NY: Oxford University Press, pp 466–503, 2002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Gathercole S. E., “The development of memory”, In J Child Psychol Psychiatry 3, pp 3–27, 1998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Schellenberg, E.G., and Winner E., “Music Training and Nonmusical Abilities”, In Music Perception: An Interdisciplinary Journal, vol. 29/ issue 2, pp 129-132, 2011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Kanemura H., Aihara M., Aoki S., Araki T., and Nakazawa S., “Development of the prefrontal lobe in infants and children: a three-dimensional magnetic resonance volumetric study” In Brain and Development vol. 25, pp 195–199, 2003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Hannon, E.E., Trainor, L.J., Music acquisition: effects of enculturation and formal training on development, Trends Cogn Sci vol.11, pp 466–472, 2007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Cook, N., A Guide to Musical Analysis, Oxford University Press, New York, 1994. 89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Lewin, D., Music Theory, Phenomenology, and Modes of Perception, Music Perception: An Interdisciplinary Journal vol. 3, issue 4 pp 327–392, 1986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Yih, A., Connecting Analysis and Performance: A Case Study for Developing an Effective Approach, In Gamut: Online Journal of the Music Theory Society of the Mid-Atlantic, Vol. 6 / issue. 1, 2013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Gagné, D., The Place of Schenkerian Analysis in Undergraduate and. Graduate Curricula, Indiana Theory Review, vol. 15/issue1, 1994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Bialystok, E., and A.M. DePape. 2009. “Musical expertise, bilingualism, and executive functioning”. In Journal of Experimental Psychology-Human Perception and Performance 35(2): 565-574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Crone, E. A., S. S. Bunge, M. W. van der Molen, and K.R. Ridderinkhof. 2006. “Switching between tasks and responses: a developmental study”. In Developmental Science 9: 278–287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 xml:space="preserve">- Degé, F., C. Kubicek,  and G. Schwarzer. 2011. “Music Lessons and Intelligence: A Relation Mediated by Executive Functions”. In Music Perception, 29(2),             195-201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Diamond, A. 2002. Normal Development of Prefrontal Cortex from Birth to Young Adulthood: Cognitive functions, anatomy, and biochemistry. New York, NY: Oxford University Press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Gathercole, S. E. 1998. “The development of memory”. In J Child Psychol Psychiatry 3: 3–27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Kanemura, H., M. Aihara, S. Aoki,  T. Araki,  and S. Nakazawa. 2003. “Development of the prefrontal lobe in infants and children: a three-dimensional magnetic resonance volumetric study”. In Brain and Development 25: 195–199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Khetrapal, N. 2014. “Executive Function”. In Music in the Social and Behavioral Sciences, ed. by B. Thompson &amp; J. G. Golson. SAGE Referenc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Moreno, S. 2009. “Can music influence language and cognition?”. In Contemporary Music Review 28: 329-345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 xml:space="preserve">- Schellenberg, E. G. 2011. “Examining the association between music lessons and intelligence”. In British Journal of Psychology, 102(3): 283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Schellenberg, E.G., and E. Winner. 2011. “Music Training and Nonmusical Abilities”. In Music Perception: An Interdisciplinary Journal, 29 (2): 129-132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Sportsman, E. L. 2011. “Development of musicianship and executive functioning among children participating in a music program”. Doctoral Thesis available from ProQuest Central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Cs w:val="28"/>
                <w:lang w:val="ro-RO"/>
              </w:rPr>
              <w:t>- Zuk, J., C. Benjamin, A. Kenyon, and N. Gaab. 2014.  “Behavioral and Neural Correlates of Executive Functioning in Musicians and Non-Musicians”. Bruce A, ed. PLoS ONE. 9(6): e99868. Available at http://dx.doi.org/10.1371/journal.pone.0099868</w:t>
            </w:r>
          </w:p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Ziua  04 luna 09 anul 2018, ora 10</w:t>
            </w:r>
          </w:p>
        </w:tc>
      </w:tr>
      <w:tr>
        <w:trPr/>
        <w:tc>
          <w:tcPr>
            <w:tcW w:w="414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orp Z, Strada Șaguna Nr 2, Sala ZI5</w:t>
            </w:r>
          </w:p>
        </w:tc>
      </w:tr>
    </w:tbl>
    <w:p>
      <w:pPr>
        <w:pStyle w:val="Normal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000000"/>
      <w:sz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uthor">
    <w:name w:val="Author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900" w:leader="none"/>
        <w:tab w:val="left" w:pos="3420" w:leader="none"/>
        <w:tab w:val="left" w:pos="3780" w:leader="none"/>
        <w:tab w:val="left" w:pos="6816" w:leader="none"/>
        <w:tab w:val="left" w:pos="7384" w:leader="none"/>
      </w:tabs>
      <w:jc w:val="center"/>
    </w:pPr>
    <w:rPr>
      <w:rFonts w:ascii="Times New Roman" w:hAnsi="Times New Roman" w:cs="Times New Roman"/>
      <w:color w:val="000000"/>
      <w:sz w:val="4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dcterms:modified xsi:type="dcterms:W3CDTF">2018-05-06T11:40:00Z</dcterms:modified>
  <cp:revision>13</cp:revision>
  <dc:subject/>
  <dc:title>Facultatea</dc:title>
</cp:coreProperties>
</file>