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EDUCAȚIE FIZICĂ ȘI SPORTURI MONTANE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ologii moderne privind aplicarea organizării și legislației în educație fizică și sport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trategii metodologice privind efectele aquagym-lui în kinetoterapie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Noțiuni generale despre expresia corporală și dans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Metode, mijloace și forme de organizare în influențarea dezvoltării fizice a studenților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lexe, N.,Antrenamentul Sportiv Modern, Editura Editis, 1993, Bucureş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ădău Adela, Aquagym. Teorie și metodică, Editura Universității Transilvania, Brașov, 201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Damian, M., Expresie corporală și comunicare motrică, dans, euritmie și spectacol sportiv, Universitatea Ovidius din Constanța, Facultatea de Educație Fizică și Sport, 2010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ragnea, A.  şi colab.,  Educație fizică şi sport – teorie  şi didactică, Editura FEST, Bucureşti, 200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Enoiu, R.S., Enoiu, R., Activitățile de educație fizică în Universitatea Transilvania, Editura Universității Transilvania din Braşov, Braşov, 200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ador, I., Voicu, A.V., Elemente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 xml:space="preserve">de management şi legislație sportive, 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>Editura Inter-tonic, Cluj-Napoca, 1996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5.09.2018 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Colina Universității  Nr. 1, Sala Q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UNIV T</cp:lastModifiedBy>
  <dcterms:modified xsi:type="dcterms:W3CDTF">2018-05-03T06:41:00Z</dcterms:modified>
  <cp:revision>14</cp:revision>
  <dc:subject/>
  <dc:title>Facultatea</dc:title>
</cp:coreProperties>
</file>