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Silvicultur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Conservarea resurselor genetice forestiere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meliorarea arborilor. Conservarea și utilizarea resurselor genetice forestiere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Markeri genetici utilizați în genetica forestier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Ecologia stejarilor autohton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5. Genul Picea. 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6. Specii de foioase valoroase: morfologie, areal și ecologi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 Specii din genul Sorbus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8. Morfologia, arealul si ecologia speciilor din genul </w:t>
            </w:r>
            <w:r>
              <w:rPr>
                <w:rFonts w:cs="UT Sans Medium" w:ascii="UT Sans Medium" w:hAnsi="UT Sans Medium"/>
                <w:i/>
                <w:lang w:val="ro-RO"/>
              </w:rPr>
              <w:t>Populus</w:t>
            </w:r>
            <w:r>
              <w:rPr>
                <w:rFonts w:cs="UT Sans Medium" w:ascii="UT Sans Medium" w:hAnsi="UT Sans Medium"/>
                <w:lang w:val="ro-RO"/>
              </w:rPr>
              <w:t>. Resurse genetice de plop din România 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eburek, T., Turok, J., 2005: Conservation and Management of Forest Genetic Resources in Europe. Arbora Publishers. 693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fr-FR"/>
              </w:rPr>
              <w:t xml:space="preserve">Șofletea, N., Curtu, L., 2007. Dendrologie. </w:t>
            </w:r>
            <w:r>
              <w:rPr>
                <w:rFonts w:cs="UT Sans" w:ascii="UT Sans" w:hAnsi="UT Sans"/>
              </w:rPr>
              <w:t>Editura Universității Transilvania. 418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Șofletea, N., 2005: Genetică și ameliorarea arborilor. Editura ”Pentru viață”. 455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tănescu, V., Șofletea, N., 1998: Silvicultura cu bazele geneticii forestiere. Editura Ceres. 282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ârnuță, G., 2012: Catalogul national al resurselor genetice forestiere. Editura Silvică. Seria norme, îndrumări și recomandări tehnice.522p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vertAlign w:val="superscript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09.2018, ora 10</w:t>
            </w:r>
            <w:r>
              <w:rPr>
                <w:rFonts w:cs="UT Sans Medium" w:ascii="UT Sans Medium" w:hAnsi="UT Sans Medium"/>
                <w:vertAlign w:val="superscript"/>
                <w:lang w:val="ro-RO"/>
              </w:rPr>
              <w:t>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S, Strada Șirul Beethoven, Nr.1 Sala SP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3:00Z</dcterms:created>
  <dc:creator>Mihaela Gheorghe</dc:creator>
  <dc:description/>
  <dc:language>en-US</dc:language>
  <cp:lastModifiedBy>User</cp:lastModifiedBy>
  <cp:lastPrinted>2018-05-14T12:12:00Z</cp:lastPrinted>
  <dcterms:modified xsi:type="dcterms:W3CDTF">2018-05-14T10:53:00Z</dcterms:modified>
  <cp:revision>2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