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Autovehicule și Transporturi</w:t>
            </w: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1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Injecția directă la m.a.s. și m.a.c., mecanismul formării amestecului;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Biocombustibilii;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Etapele și procesele specifice elaborării proiectelor în industria auto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Hua Zhao - Advanced direct injection combustion engine technologies and development, volume 1: Gasoline and gas engines, 2010, Woodhead Publishing Limited and CRC Press LLC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Hua Zhao - Advanced direct injection combustion engine technologies and development, volume 2: Diesel engines, 2010, Woodhead Publishing Limited and CRC Press LLC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arsten Baumgarten - Mixture Formation in Internal Combustion Engines, 2006, Springer-Verlag Berlin Heidelberg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Heinz Heisler - Advanced Engine Technology, 1995, SAE Warrendal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Hoon Kiat Ng - Advances in internal combustion engines and fuel technologies, 2013, InTech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Gheorghișor Marian – Carburanți și lubrifianți pentru autovehicule, 2012, Tiparg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Kazimierz Lejda, Paweł Woś - Fuel injection in automotive engineering, 2012, InTech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M. K. Gajendra Babu, K. A. Subramanian - Alternative Transportation Fuels Utilization in Combustion Engines, 2013, CRC Press Taylor &amp; Francis Group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helley Minteer - Alcoholic Fuels, 2006, CRC Press Taylor &amp; Francis Group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Richard Folkson - Alternative fuels and advanced vehicle technologies f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improved environmental performance, 2014, Woodhead Publishing Limited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Dumitraşcu, D., Şimon, A-E., Caia, G., Merfea, B. – Managementul proiectelor, 2005, Editura Universității "Transilvania"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 guide to the project management body of knowledge (PMBOK® guide). Fifth edition, 2014, Project Management Institute, Inc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dedeji Badiru - Industrial project management, 2008, CRC Press Taylor &amp; Francis Group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Albert Lester -  Project Management, Planning, and Control. Managing Engineering, Construction, and Manufacturing Projects to PMI, APM, and BSI Standards, 2014, Elsevier Ltd.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07.09.2018, ora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Nr. 1, Sala NP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Windows User</cp:lastModifiedBy>
  <cp:lastPrinted>2018-05-15T08:28:00Z</cp:lastPrinted>
  <dcterms:modified xsi:type="dcterms:W3CDTF">2018-05-15T05:38:00Z</dcterms:modified>
  <cp:revision>14</cp:revision>
  <dc:subject/>
  <dc:title>Facultatea</dc:title>
</cp:coreProperties>
</file>