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92D050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92D050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4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Măsurători hiperspectrale și tehnici de prelucrare paralelă a datelor, cu aplicații în optoelectronic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Tehnici de calcul paralel și de prelucrare a datelor, cu aplicații în optoelectronică și sisteme mecatronice.</w:t>
            </w:r>
          </w:p>
          <w:p>
            <w:pPr>
              <w:pStyle w:val="Normal"/>
              <w:ind w:left="720" w:hanging="0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Cele mai semnificative rezultate profesionale anterioare și planul de dezvoltare a carierei universitar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it-IT"/>
              </w:rPr>
            </w:pPr>
            <w:r>
              <w:rPr>
                <w:rFonts w:cs="UT Sans" w:ascii="UT Sans" w:hAnsi="UT Sans"/>
                <w:b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oloman, S. Sensors Handbook 2nd ed., McGraw-Hill, 2010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Wilson, J.,  Hawkes, J. Optoelectronics – an introduction 3rd ed., Prentice Hall, 199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anders, J., Kandrot, E. CUDA by example, Addison-Wesley, 2011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07 SEPTEMBRIE 2018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Strada Universității  Nr.1, Corp G,  Sala GI5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UT Sans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38:00Z</dcterms:created>
  <dc:creator>Mihaela Gheorghe</dc:creator>
  <dc:description/>
  <cp:keywords/>
  <dc:language>en-US</dc:language>
  <cp:lastModifiedBy>Codruta J</cp:lastModifiedBy>
  <dcterms:modified xsi:type="dcterms:W3CDTF">2018-05-04T05:41:00Z</dcterms:modified>
  <cp:revision>6</cp:revision>
  <dc:subject/>
  <dc:title/>
</cp:coreProperties>
</file>