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92D050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92D050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4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Modelarea asistată a sistemelor meca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 xml:space="preserve">Designul produselor de conversie a energiei solare 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Cele mai semnificative rezultate profesionale anterioare și planul de dezvoltare a carierei universitar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it-IT"/>
              </w:rPr>
            </w:pPr>
            <w:r>
              <w:rPr>
                <w:rFonts w:cs="UT Sans" w:ascii="UT Sans" w:hAnsi="UT Sans"/>
                <w:b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0" w:hanging="0"/>
              <w:jc w:val="both"/>
              <w:rPr/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  <w:r>
              <w:rPr>
                <w:rFonts w:cs="Verdana" w:ascii="UT Sans" w:hAnsi="UT Sans"/>
                <w:lang w:val="ro-RO"/>
              </w:rPr>
              <w:t>Vișa, I., ș.a., The Role of Mechanisms in Sustainable Energy Systems, Transilvania University Publishing House, 2015, ISBN 978-606-19-0571-3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0" w:hanging="0"/>
              <w:jc w:val="both"/>
              <w:rPr>
                <w:rFonts w:ascii="UT Sans" w:hAnsi="UT Sans" w:cs="Verdana"/>
                <w:lang w:val="ro-RO"/>
              </w:rPr>
            </w:pPr>
            <w:r>
              <w:rPr>
                <w:rFonts w:cs="Verdana" w:ascii="UT Sans" w:hAnsi="UT Sans"/>
                <w:lang w:val="ro-RO"/>
              </w:rPr>
              <w:t>Duffie, J.A., Beckman, W.A., Solar Engineering of Thermal Processes, John Wiley&amp;Sons , 2013, ISBN 978-0-470-87366-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Verdana" w:ascii="UT Sans" w:hAnsi="UT Sans"/>
                <w:lang w:val="ro-RO"/>
              </w:rPr>
              <w:t>Alexandru, C., Simularea pe calculator a sistemelor mecanice, Editura Lux Libris, 2000, ISBN 973-9428-25-8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07 SEPTEMBRIE 2018, ORA 12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Strada Universității  Nr.1, Corp G,  Sala GI5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UT Sans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20:00Z</dcterms:created>
  <dc:creator>Mihaela Gheorghe</dc:creator>
  <dc:description/>
  <cp:keywords/>
  <dc:language>en-US</dc:language>
  <cp:lastModifiedBy>Codruta J</cp:lastModifiedBy>
  <dcterms:modified xsi:type="dcterms:W3CDTF">2018-05-04T06:03:00Z</dcterms:modified>
  <cp:revision>4</cp:revision>
  <dc:subject/>
  <dc:title/>
</cp:coreProperties>
</file>