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INSTALATII PENTRU CONSTRUCTII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Materiale superconductoare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i aplica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le lor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cese de vaporizare si condensare in instalatii criogenic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Schimbatoare de caldura cu perfoermanta ridicata utilizate in criogeni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Sisteme de iluminat inteligent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lexandru Serban, Florea Chiriac,Criogenie tehnica, Editura AGIR, 200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Manual de instalatii electrice, ATECNO 20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Nicolae Leonăchescu – “Termotehnică”- Editura Didactică și Pedagogică, București -1981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 Septembrie 2018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 5, Sala J IV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55:00Z</dcterms:created>
  <dc:creator>Mihaela Gheorghe</dc:creator>
  <dc:description/>
  <dc:language>en-US</dc:language>
  <cp:lastModifiedBy>user98</cp:lastModifiedBy>
  <dcterms:modified xsi:type="dcterms:W3CDTF">2018-05-14T09:55:00Z</dcterms:modified>
  <cp:revision>2</cp:revision>
  <dc:subject/>
  <dc:title>Facultatea</dc:title>
</cp:coreProperties>
</file>