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oziția în statul de funcț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ŢIE FIZICĂ ȘI SPORTURI MONTAN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DUCAȚŢIE FIZICĂ ȘI MOTRICITATE SPECI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ASISTENT UNIVERSIT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lang w:val="ro-RO"/>
              </w:rPr>
              <w:t xml:space="preserve">1. Rolul natației în cadrul lecției de educație fizică din învățământul universitar cu privire la dezvoltarea psihomotrică și somato-funcțională.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2. Viziuni moderne privind metodica predării procedeelor de înot în învățământul universitar, la facultățile cu profil de educație fizică și sport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3. Forme de organizare și practicare a exercițiilor fizice în învățământul universitar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it-IT"/>
              </w:rPr>
            </w:pPr>
            <w:r>
              <w:rPr>
                <w:rFonts w:cs="UT Sans" w:ascii="UT Sans" w:hAnsi="UT Sans"/>
                <w:b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lexe, N.,Antrenamentul Sportiv Modern, Editura Editis, 1993, Bucureşt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Dragnea, A.  şi colab.,  Educație fizică şi sport – teorie  şi didactică, Editura FEST, Bucureşti, 200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Enoiu R. – Cartea înotătorului – edit Univ. Transilvania, Braşov 2003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Enoiu R. – Manual pentru învățarea înotului - edit Univ. Transilvania, Braşov 2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Enoiu, R.S., Enoiu, R., </w:t>
            </w:r>
            <w:r>
              <w:rPr>
                <w:rFonts w:cs="UT Sans" w:ascii="UT Sans" w:hAnsi="UT Sans"/>
                <w:i/>
              </w:rPr>
              <w:t>Activitățile de educație fizică în Universitatea Transilvania</w:t>
            </w:r>
            <w:r>
              <w:rPr>
                <w:rFonts w:cs="UT Sans" w:ascii="UT Sans" w:hAnsi="UT Sans"/>
              </w:rPr>
              <w:t xml:space="preserve">, Editura Universității Transilvania din Braşov, Braşov, 2008.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05 septembrie 2018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Corp Q, Strada Colina Universității  Nr 1, Sala QI7</w:t>
            </w:r>
          </w:p>
        </w:tc>
      </w:tr>
    </w:tbl>
    <w:p>
      <w:pPr>
        <w:pStyle w:val="Normal"/>
        <w:rPr>
          <w:rFonts w:ascii="UT Sans" w:hAnsi="UT Sans" w:cs="UT Sans"/>
        </w:rPr>
      </w:pPr>
      <w:r>
        <w:rPr>
          <w:rFonts w:cs="UT Sans" w:ascii="UT Sans" w:hAnsi="UT San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10-</w:t>
    </w:r>
    <w:r>
      <w:rPr>
        <w:rFonts w:cs="Times New Roman" w:ascii="Times New Roman" w:hAnsi="Times New Roman"/>
        <w:sz w:val="20"/>
        <w:szCs w:val="20"/>
        <w:lang w:val="it-IT"/>
      </w:rPr>
      <w:t>PS6.2-01/ed.2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57:00Z</dcterms:created>
  <dc:creator>Mihaela Gheorghe</dc:creator>
  <dc:description/>
  <cp:keywords/>
  <dc:language>en-US</dc:language>
  <cp:lastModifiedBy>UNIV T</cp:lastModifiedBy>
  <cp:lastPrinted>2018-05-03T11:17:00Z</cp:lastPrinted>
  <dcterms:modified xsi:type="dcterms:W3CDTF">2018-05-03T08:20:00Z</dcterms:modified>
  <cp:revision>7</cp:revision>
  <dc:subject/>
  <dc:title>Facultatea</dc:title>
</cp:coreProperties>
</file>