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 Medicin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Discipline fundamentale, profilactice şi clinic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4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60" w:right="391" w:hanging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luarea aerului: surse, natura agenţilor poluanţi, riscuri pentru sănătate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olul etiologic în patologia umană al poluanţilor cancerigeni din mediul de viaţă și de muncă. Aspecte epidemiologice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ăsurile de prevenire si combatere a influenţei poluării aerului asupra sănătăţii (evaluarea și comunicarea riscului, managementul riscului)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luarea apei: surse de poluare, categorii de poluanţi și riscuri pentru sănătate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ratarea apei în vederea potabilizării. Criterii sanitare de apreciere a eficienţei staţiei de tratare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eșeuri menajere și periculoase, riscuri pentru sănătate, metode de prevenire și combatere a efectelor negative asupra mediului și sănătăţii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adiaţii neionizante. Efecte sanogene și patogene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adiaţiile ionizante; clasificare, mecanisme de acţiune asupra organismului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radierea naturală și antropică: surse, efecte, metode de prevenire și combatere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obleme transfrontaliere de igiena mediului: reducerea ozonului atmosferic, schimbările de climă, ploi acide, transportul deșeurilor periculoase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tastrofe naturale (inundaţii, alunecări de teren, cutremure) și accidente industriale și nucleare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mbianţa termică și riscurile asupra sănătăţii generate de condiţii neadecvate. Metode de prevenire și combatere a suprasolicitărilor termice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Legislaţia sanitară și de mediu. Legea protecţiei mediului 137/1995, Legea privind asistenţa de sănătate publică 100/1998. Inspecţia sanitară de stat; avizarea sanitară și autorizarea sanitară. Ordine de ministru cu caracter tehnic care reglementează aspecte de sănătate publică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luarea chimică a alimentelor: surse și modalităţi de poluare, natura agenţilor poluanţi, efecte asupra alimentelor  si consumatorilor, măsuri de profilaxie și combatere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ditivii alimentari: clasificare, efecte asupra sănătăţii consumatorilor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/>
            </w:pPr>
            <w:r>
              <w:rPr>
                <w:rFonts w:cs="Cambria" w:ascii="Cambria" w:hAnsi="Cambria"/>
              </w:rPr>
              <w:t xml:space="preserve">Contaminarea alimentelor: surse, clasificare și efecte asupra organismului. 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357" w:right="391" w:hanging="35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amenul medical la angajarea în muncă, examenul medical de adaptare, controlul medical periodic şi examenul medical la reluarea muncii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anciu N. - Spitalul - probleme de igienă şi prevenire a infecţiilor, ed. Viaţa Medicală Românească,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ucur E. - Igiena, Ed. Universul, Bucureşti, 2000, Ediţia A II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cora D. - Igiena, Ed. Universul, Bucureşti, 2000, Ediţia A II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rdeanu A. - Igiena copiilor şi adolescenţilor –-Ed. Semne,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rdeanu A. - Igiena, Ed. Universul, Bucureşti, 2000, Ediţia A II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Doroftei S., Vlaicu B., Petrescu C. - Igienă şi ecologie medicală, ed. „Eurobit”, Timişoara, 19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Gavăt V., Petrariu F.D., Gavăt C.C., Azoicăi D. - Factorii de risc din mediu şi sănătatea, Iaşi, ed. DAN,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Ionuţ C., Popa M., Calfa C., Sîrbu D., Curşeu D., Ionuţ V., Laza V., Năsui B. - Igiena alimentaţiei şi nutriţiei-noţiuni practice, ed. Medicală Universitară „Iuliu Haţieganu” Cluj-Napoca,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Ionuţ C., Popa M., Laza V., Sîrbu D., Curşeu D., Ionuţ R., Compendiu de igienă – ed. Medicală Universitară „Iuliu Haţieganu” Cluj-Napoca,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anescu S.  - Igiena -, Ed. Universul, Bucureşti, 2000, Ediţia A II -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ănescu S. - Tratat de igienă, vol. I-II-III, ed. Medicală, 198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ănescu S., Tănăsescu Gh., Dumitrache S., Cucu M., Igiena, Ed. Medicală, 199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ihele D. - Igiena alimentaţiei , Ed. Medicală, 20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ilion I., Corduneanu C. - Bazele Medicinii Muncii – Teorie şi practică, ed. Moldo Grup, Iaşi, 200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laicu B., Doroftei S., Petrescu C., Putnoky S., Fira-Mlădinescu C., Elemente de Igiena Copiilor şi Adolescenţilor”, Ed. Solness,Timişoara,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laicu B., Vlaicu Ş., Ursoniu S. - Factorul de mediu aliment şi sănătatea publicăm, ed. Eurobit Timişoara, 1998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pract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plan de comunicare a unui risc din mediu pentru o comunitate dat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valuarea riscului pentru sănătate generat de mediu, pentru o situație dată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Alcătuirea raţiei alimentare adecvate pentru diferite grupe de populaţie: copii, adolescenţi, adulţi aflaţi în condiţii diferite de muncă și mediu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Propunerea unui plan de intervenţie operativă în cazul unei calamităţi sau catastrofe, pe aspectele de sănătate publică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chestionar de opini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set minim de indicatori de mediu și de sănătate pentru o comunitate cu poluare industrială dată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chestionar de cunoștințe, atitudini și practici (KAP), pentru o problemă de sănătate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program de instruire a personalului dintr-o unitate medicală în probleme de igienă a unităţii medicale, pentru prevenirea  si combaterea infecţiilor nosocomial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plan de supraveghere a aprovizionării cu apă potabilă, într-o colectivitate dată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“fișei postului” pentru personalul medical, din specialitatea Igienă, din direcţiile de sănătate publică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plan de control al condiţiilor de igienă dintr-o unitate de industrie alimentar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ei strategii de supraveghere a stării de sănătate a copiilor și tinerilor, dintr-o colectivitate dată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program de sănătate vizând condiţiile de mediu, regimul de activitate și odihnă pentru copii din centrele de plasament (case de copii), pentru prevenirea sindromului “copilului instituţionalizat”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Elaborarea unui program de urmărire a recuperării bolnavilor cronici sau cu infirmităţi din colectivităţile de copii, pentru o bună integrare socio-profesională ulterioară.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laborarea unui program de sănătate vizând optimizarea activităţii cabinetelor școlare din colectivităţile de copii și tineri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anciu N. - Spitalul - probleme de igienă şi prevenire a infecţiilor, ed. Viaţa Medicală Românească, 200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ucur E. - Igiena, Ed. Universul, Bucureşti, 2000, Ediţia A II-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cora D. - Igiena, Ed. Universul, Bucureşti, 2000, Ediţia A II-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rdeanu A. - Igiena copiilor şi adolescenţilor –-Ed. Semne, 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rdeanu A. - Igiena, Ed. Universul, Bucureşti, 2000, Ediţia A II-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Doroftei S., Vlaicu B., Petrescu C. - Igienă şi ecologie medicală, ed. „Eurobit”, Timişoara, 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Gavăt V., Petrariu F.D., Gavăt C.C., Azoicăi D. - Factorii de risc din mediu şi sănătatea, Iaşi, ed. DAN, 200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Ionuţ C., Popa M., Calfa C., Sîrbu D., Curşeu D., Ionuţ V., Laza V., Năsui B. - Igiena alimentaţiei şi nutriţiei-noţiuni practice, ed. Medicală Universitară „Iuliu Haţieganu” Cluj-Napoca, 200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Ionuţ C., Popa M., Laza V., Sîrbu D., Curşeu D., Ionuţ R., Compendiu de igienă – ed. Medicală Universitară „Iuliu Haţieganu” Cluj-Napoca, 200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anescu S.  - Igiena -, Ed. Universul, Bucureşti, 2000, Ediţia A II -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ănescu S. - Tratat de igienă, vol. I-II-III, ed. Medicală, 198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ănescu S., Tănăsescu Gh., Dumitrache S., Cucu M., Igiena, Ed. Medicală, 199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ihele D. - Igiena alimentaţiei , Ed. Medicală, 200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ilion I., Corduneanu C. - Bazele Medicinii Muncii – Teorie şi practică, ed. Moldo Grup, Iaşi, 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laicu B., Doroftei S., Petrescu C., Putnoky S., Fira-Mlădinescu C., Elemente de Igiena Copiilor şi Adolescenţilor”, Ed. Solness,Timişoara, 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laicu B., Vlaicu Ş., Ursoniu S. - Factorul de mediu aliment şi sănătatea publicăm, ed. Eurobit Timişoara, 1998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Verdana" w:ascii="Cambria" w:hAnsi="Cambria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didactice (cursului magistral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Rolul factorilor de mediu în etiologia îmbolnăvirilor umane. Mediul în concepţia Organizaţiei Mondiale a Sănătăţii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Condiţii de bază ale igienei habitatului uman în relaţie cu sănătatea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Anchete epidemiologice aplicate în evaluarea relației factor de mediu-stare de sănătate (anchete observaţionale-descriptive, caz-control, cohortă; anchete operaţionale  si de intervenţie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Consumul neadecvat al produselor alimentare, efecte asupra sănătăţii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Nevoile de apă ale individului și colectivităţilor, modul de acoperire și caracterizarea sanitară a principalelor surse de apă. Criterii de calitate a apei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Poluarea chimică și biologică a solului, riscuri pentru sănătate, măsuri de prevenire și combater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Toxiinfecţiile alimentare și epidemiile hidric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Principalele probleme de sănătate într-o colectivitate de copii în relaţie cu condiţiile igienico-sanitare. 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Banciu N. - Spitalul - probleme de igienă şi prevenire a infecţiilor, ed. Viaţa Medicală Românească, 200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Bucur E. - Igiena, Ed. Universul, Bucureşti, 2000, Ediţia A II-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Cocora D. - Igiena, Ed. Universul, Bucureşti, 2000, Ediţia A II-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Cordeanu A. - Igiena copiilor şi adolescenţilor –-Ed. Semne, 20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Cordeanu A. - Igiena, Ed. Universul, Bucureşti, 2000, Ediţia A II-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Doroftei S., Vlaicu B., Petrescu C. - Igienă şi ecologie medicală, ed. „Eurobit”, Timişoara, 199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Gavăt V., Petrariu F.D., Gavăt C.C., Azoicăi D. - Factorii de risc din mediu şi sănătatea, Iaşi, ed. DAN, 200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Ionuţ C., Popa M., Calfa C., Sîrbu D., Curşeu D., Ionuţ V., Laza V., Năsui B. - Igiena alimentaţiei şi nutriţiei-noţiuni practice, ed. Medicală Universitară „Iuliu Haţieganu” Cluj-Napoca, 200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Ionuţ C., Popa M., Laza V., Sîrbu D., Curşeu D., Ionuţ R., Compendiu de igienă – ed. Medicală Universitară „Iuliu Haţieganu” Cluj-Napoca, 200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Manescu S.  - Igiena -, Ed. Universul, Bucureşti, 2000, Ediţia A II -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Mănescu S. - Tratat de igienă, vol. I-II-III, ed. Medicală, 198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Mănescu S., Tănăsescu Gh., Dumitrache S., Cucu M., Igiena, Ed. Medicală, 199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Mihele D. - Igiena alimentaţiei , Ed. Medicală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Silion I., Corduneanu C. - Bazele Medicinii Muncii – Teorie şi practică, ed. Moldo Grup, Iaşi, 20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Vlaicu B., Doroftei S., Petrescu C., Putnoky S., Fira-Mlădinescu C., Elemente de Igiena Copiilor şi Adolescenţilor”, Ed. Solness,Timişoara, 20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bCs/>
                <w:lang w:val="ro-RO"/>
              </w:rPr>
            </w:pPr>
            <w:r>
              <w:rPr>
                <w:rFonts w:cs="Cambria" w:ascii="Cambria" w:hAnsi="Cambria"/>
                <w:bCs/>
                <w:lang w:val="ro-RO"/>
              </w:rPr>
              <w:t>Vlaicu B., Vlaicu Ş., Ursoniu S. - Factorul de mediu aliment şi sănătatea publicăm, ed. Eurobit Timişoara, 1998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7 septembrie 2017 ora 9.00 Proba scrisă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7 septembrie 2017 ora 14.00 Proba practică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7 septembrie 2017 ora 14.30 Proba didactică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7 septembrie 2017 ora 15.00 Prelegere publică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Facultatea de Medicină, Corp K, strada Nicolae Bălcescu, nr. 56, sala: KP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spacing w:before="280" w:after="280"/>
      <w:ind w:left="390" w:right="390" w:hanging="0"/>
    </w:pPr>
    <w:rPr>
      <w:rFonts w:ascii="Times New Roman" w:hAnsi="Times New Roman" w:cs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07:00Z</dcterms:created>
  <dc:creator>Mihaela Gheorghe</dc:creator>
  <dc:description/>
  <cp:keywords/>
  <dc:language>en-US</dc:language>
  <cp:lastModifiedBy>Lorena</cp:lastModifiedBy>
  <dcterms:modified xsi:type="dcterms:W3CDTF">2017-05-17T06:10:00Z</dcterms:modified>
  <cp:revision>3</cp:revision>
  <dc:subject/>
  <dc:title/>
</cp:coreProperties>
</file>