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6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. Spermatogeneza si spermiogenez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2. Ovogeneza.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3. Fecundatia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4. Evolutia embrionului in prima saptamana de sarcina.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5. Derivatele foitelor embrionare (ectoderm, endoderm, mezoderm)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6. Vertebrele – caractere generale, regionale, speciale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7. Oasele toracelui – sternul, coastele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8. Oasele membrului superior.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9. Oasele membrului inferior.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  <w:t>10. Pelvisul osos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1. Muschii bratulu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2. Muschii antebratulu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3. Muschii maini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4. Muschii coapse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5. Muschii gambe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6. Axil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7. Santurile bicipitale, tabachera anatomica, santul pulsulu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8. Canalul inghina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9. Canalul adductorilor Hunter, trigonul femural Scarp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0. Plexul brahia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1. Nervul median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2. Nervul ischiadic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3. Artera axilar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4. Arterele radiala si ulnar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5. Artera femural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6. Plamanii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7. Mediastinu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8. Diafragmu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9. Cordu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0. Aorta descendenta toracic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1. Vena cava superioar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2. Stomacu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3. Ficatul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4. Vena port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5.Vena cava inferioar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6. Arterele mezenterice superioara si inferioara.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7. Rinichii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. Testiculu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. Ovarul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. Glanda mamara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 w:ascii="Cambria" w:hAnsi="Cambria"/>
                <w:lang w:val="ro-RO" w:eastAsia="en-US"/>
              </w:rPr>
              <w:t>Albu I. Angiologie, nervii cranieni, anatomia radiologică. Reprografia</w:t>
            </w:r>
            <w:r>
              <w:rPr>
                <w:rFonts w:cs="Cambria" w:ascii="Cambria" w:hAnsi="Cambria"/>
                <w:lang w:val="ro-RO"/>
              </w:rPr>
              <w:t xml:space="preserve"> Universităţii </w:t>
            </w:r>
            <w:r>
              <w:rPr>
                <w:rFonts w:cs="Cambria" w:ascii="Cambria" w:hAnsi="Cambria"/>
                <w:i/>
                <w:lang w:val="ro-RO"/>
              </w:rPr>
              <w:t>Transilvania,</w:t>
            </w:r>
            <w:r>
              <w:rPr>
                <w:rFonts w:cs="Cambria" w:ascii="Cambria" w:hAnsi="Cambria"/>
                <w:lang w:val="ro-RO"/>
              </w:rPr>
              <w:t xml:space="preserve"> Braşov, </w:t>
            </w:r>
            <w:r>
              <w:rPr>
                <w:rFonts w:cs="Cambria" w:ascii="Cambria" w:hAnsi="Cambria"/>
                <w:lang w:val="ro-RO" w:eastAsia="en-US"/>
              </w:rPr>
              <w:t>1992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Albu I. Inima, nervii cranieni, organo-vegetativul.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Albu I., Georgia R. Anatomia Omului-Ghid pentru  lucrări practice. Ed. Medicală, Bucureşti,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Bareliuc L., Neagu N. Embriologie Umana. Ed. Medicală, Bucureşti, 197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 w:ascii="Cambria" w:hAnsi="Cambria"/>
                <w:lang w:val="ro-RO"/>
              </w:rPr>
              <w:t xml:space="preserve">Onisâi L. Anatomia Membrelor. </w:t>
            </w:r>
            <w:r>
              <w:rPr>
                <w:rFonts w:cs="Cambria" w:ascii="Cambria" w:hAnsi="Cambria"/>
                <w:lang w:val="ro-RO" w:eastAsia="en-US"/>
              </w:rPr>
              <w:t>Reprografia</w:t>
            </w:r>
            <w:r>
              <w:rPr>
                <w:rFonts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 w:eastAsia="en-US"/>
              </w:rPr>
              <w:t xml:space="preserve">Universităţii </w:t>
            </w:r>
            <w:r>
              <w:rPr>
                <w:rFonts w:cs="Cambria" w:ascii="Cambria" w:hAnsi="Cambria"/>
                <w:i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lang w:val="ro-RO" w:eastAsia="en-US"/>
              </w:rPr>
              <w:t xml:space="preserve"> Braşov</w:t>
            </w:r>
            <w:r>
              <w:rPr>
                <w:rFonts w:cs="Cambria" w:ascii="Cambria" w:hAnsi="Cambria"/>
                <w:lang w:val="ro-RO"/>
              </w:rPr>
              <w:t>, 1997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Onisâi L., Fleancu A., Sechel G., Necula R. Viscerele abdomino – pelvine, Volumul I.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2002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eastAsia="Cambria" w:cs="Cambria" w:ascii="Cambria" w:hAnsi="Cambria"/>
                <w:szCs w:val="24"/>
                <w:lang w:val="ro-RO" w:eastAsia="en-US"/>
              </w:rPr>
              <w:t xml:space="preserve"> 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Onisâi L., Costache C.‚Turcanu M. Viscerele abdomino – pelvine, Volumul II. 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 w:ascii="Cambria" w:hAnsi="Cambria"/>
                <w:lang w:val="ro-RO" w:eastAsia="en-US"/>
              </w:rPr>
              <w:t>Papilian V. Anatomia omului, vol. 1, 2 , editia a XII-a. Editura ALL, 2010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>
                <w:rFonts w:ascii="Cambria" w:hAnsi="Cambria" w:cs="Cambria"/>
                <w:szCs w:val="24"/>
                <w:lang w:val="ro-RO" w:eastAsia="en-US"/>
              </w:rPr>
            </w:pPr>
            <w:r>
              <w:rPr>
                <w:rFonts w:cs="Cambria" w:ascii="Cambria" w:hAnsi="Cambria"/>
                <w:szCs w:val="24"/>
                <w:lang w:val="ro-RO" w:eastAsia="en-US"/>
              </w:rPr>
              <w:t>Sechel G., Fleancu A., Viscerele abdomino – pelvine.</w:t>
            </w:r>
            <w:r>
              <w:rPr>
                <w:rFonts w:cs="Cambria" w:ascii="Cambria" w:hAnsi="Cambria"/>
                <w:szCs w:val="24"/>
                <w:lang w:val="ro-RO"/>
              </w:rPr>
              <w:t xml:space="preserve"> Editura 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</w:t>
            </w:r>
            <w:r>
              <w:rPr>
                <w:rFonts w:cs="Cambria" w:ascii="Cambria" w:hAnsi="Cambria"/>
                <w:szCs w:val="24"/>
                <w:lang w:val="ro-RO"/>
              </w:rPr>
              <w:t>, 2008.</w:t>
            </w:r>
          </w:p>
          <w:p>
            <w:pPr>
              <w:pStyle w:val="TextBody"/>
              <w:spacing w:lineRule="auto" w:line="276"/>
              <w:ind w:left="360" w:right="0" w:hanging="0"/>
              <w:rPr>
                <w:rFonts w:ascii="Cambria" w:hAnsi="Cambria" w:cs="Cambria"/>
                <w:szCs w:val="24"/>
                <w:lang w:val="ro-RO" w:eastAsia="en-US"/>
              </w:rPr>
            </w:pPr>
            <w:r>
              <w:rPr>
                <w:rFonts w:cs="Cambria" w:ascii="Cambria" w:hAnsi="Cambria"/>
                <w:szCs w:val="24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unei regiuni anatom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axile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canalului inghi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</w:rPr>
              <w:t>Descoperirea arterei brah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venelor superficial ale membrului superi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arterei ra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arterei femur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venelor superficial ale membrului inferi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nervului radi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si studiul inim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pleurei si a plaman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cavitatii abdominale,studiul peritone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si studiul ficatului si acailor bili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si studiul organelor retroperitoneal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Albu I., Georgia R. Anatomia Omului-Ghid pentru  lucrări practice. Ed. Medicală, Bucureşti, 199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 w:eastAsia="en-US"/>
              </w:rPr>
              <w:t>Diaconescu N., Rottenberg N., Niculescu V. Noţiuni de Anatomie Practică. Ed. Facla, 1979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6 septembrie 2017 ora 9.00 Proba scris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6 septembrie 2017 ora 14.00 Proba practic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 septembrie 2017 ora 15.00 Prelegere publică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b/>
                <w:lang w:val="ro-RO"/>
              </w:rPr>
              <w:t>Facultatea de Medicină, Corp K, Strada Nicolae Bălcescu Nr.56, Sala KII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6:00Z</dcterms:created>
  <dc:creator>Mihaela Gheorghe</dc:creator>
  <dc:description/>
  <cp:keywords/>
  <dc:language>en-US</dc:language>
  <cp:lastModifiedBy>Lorena</cp:lastModifiedBy>
  <dcterms:modified xsi:type="dcterms:W3CDTF">2017-05-17T06:21:00Z</dcterms:modified>
  <cp:revision>4</cp:revision>
  <dc:subject/>
  <dc:title/>
</cp:coreProperties>
</file>