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2624098876"/>
      <w:bookmarkStart w:id="1" w:name="__Fieldmark__0_2624098876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aflu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2624098876"/>
      <w:bookmarkStart w:id="3" w:name="__Fieldmark__1_2624098876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aflu într-o situaţie de incompatibilitate</w:t>
      </w:r>
      <w:r>
        <w:rPr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ins w:id="0" w:author="Mihaela Gheorghe" w:date="2013-01-10T15:38:00Z">
      <w:r>
        <w:rPr>
          <w:lang w:val="ro-RO"/>
        </w:rPr>
        <w:t>F06</w:t>
      </w:r>
    </w:ins>
    <w:r>
      <w:rPr>
        <w:lang w:val="ro-RO"/>
      </w:rPr>
      <w:t>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