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4178505899"/>
      <w:bookmarkStart w:id="1" w:name="__Fieldmark__0_4178505899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4178505899"/>
      <w:bookmarkStart w:id="3" w:name="__Fieldmark__1_4178505899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în termen de 48 de ore de la comunicarea rezultatelor concursului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