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e Mecan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Autovehicule și Transportur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. Instalații de control și comanda circulație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lang w:val="ro-RO"/>
              </w:rPr>
              <w:t>Protecția și ingineria mediulu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. Impactul transporturilor rutiere asupra mediulu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it-IT"/>
              </w:rPr>
              <w:t xml:space="preserve">Florea, D., Cofaru, C., Şoica, A. – Managementul traficului rutier, Editura Universităţii Transilvania, Braşov 1998.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Țârulescu, S. - Instalații de comandă și control ale circulației, Editura Universității Transilvania din Brașov, 2016, ISBN 978-606-19-0788-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it-IT"/>
              </w:rPr>
              <w:t>Țârulescu, S. - Instalații de comandă și control a circulației, îndrumar de laborator, Editura Universității Transilvania din Brașov, 2016, ISBN 978-606-19-0766-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it-IT"/>
              </w:rPr>
              <w:t>Cofaru C. - Legislația și ingineria mediului în transportul rutier, Editura Universității Transilvania din Brașov, 2002, ISBN 973-635-185-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Cofaru, C., Ispas, N., Chiru, A. – Autovehiculul şi mediul, Editura Universităţii Transilvania din Braşov, 2000, ISBN 973-98512-3-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Cofaru, C. - Transport și ingineria Mediului, Editura Universității Transilvania din Brașov, 2007, ISBN 978-973-598-066-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egrea, D. V., Sandu, V. – Combaterea poluării mediului în transporturile rutiere, Editura tehnică, Bucureşti, 2000, ISBN 973-31-1455-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Chiru A., Țârulescu, S. - Echipamente și proceduri destinate cercetării motoarelor cu ardere internă, Editura Universității Transilvania din Brașov, 2015, ISBN 978-606-19-0706-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Uzuneanu, K. – Monitorizarea şi diagnoza calităţii mediului, Editura Didactică şi Pedagogică, Bucureşti, 2007, ISBN 978-973-30-1994-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bCs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 xml:space="preserve">Cofaru C. - </w:t>
            </w:r>
            <w:r>
              <w:rPr>
                <w:rFonts w:cs="Cambria" w:ascii="Cambria" w:hAnsi="Cambria"/>
                <w:bCs/>
                <w:lang w:val="ro-RO"/>
              </w:rPr>
              <w:t>Impactul transporturilor rutiere asupra mediului, Curs specializarea Autovehiculul și Mediul, Universitatea Transilvania din Braș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Pallesen, L., P. M. Berthouex, and K. Booman (1985). "Environmental Intervention Analysis: Wisconsin's Ban on Phosphate Detergents," Water Rcs., 19, 353-36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Leopoldo de Oliveira, Bert Stallaert, Wim Desmet, Jan Swevers, Paul Sas, “Optimization Strategies for Decentralized ASAC” Forum Acusticum 2005 – Budapest, Hungary.</w:t>
            </w:r>
          </w:p>
          <w:p>
            <w:pPr>
              <w:pStyle w:val="Normal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 februarie 2017, ora 11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N, Strada Politehnicii Nr. 1, Brașov, Sala NP7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50:00Z</dcterms:created>
  <dc:creator>Mihaela Gheorghe</dc:creator>
  <dc:description/>
  <cp:keywords/>
  <dc:language>en-US</dc:language>
  <cp:lastModifiedBy>Windows User</cp:lastModifiedBy>
  <dcterms:modified xsi:type="dcterms:W3CDTF">2016-12-08T09:45:00Z</dcterms:modified>
  <cp:revision>8</cp:revision>
  <dc:subject/>
  <dc:title>Facultatea</dc:title>
</cp:coreProperties>
</file>