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Unités phraséologiques/ Unităţi frazeologice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ibliografie minimal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OLLY, Catherine. (2010). 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Flou phraséologique, quasi grammaticalisation et pseudo marqueurs de discours: un no man’s land entre syntaxe et discours ?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dans Linx no. 62-63 (en ligne)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MEJRI, Salah. (2008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Figement et traduction : problématique général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dans Meta : journal des traducteurs, vol. 53, no. 2 (en ligne)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EL’ČUK, Igor. (2008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Phraséologie dans la langue et dans le dictionnair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en ligne)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POLGUÈRE, Alain. (2011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Classifications sémantique des lexies fondées sur le paraphrasage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dans Cahiers de lexicologie no. 98 (en ligne)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TUTIN, Agnès et GROSSMANN, Francis (2002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Collocations régulières et irrégulières : esquisse de typologie du phénomène collocatif.</w:t>
            </w:r>
            <w:r>
              <w:rPr>
                <w:rFonts w:cs="Cambria" w:ascii="Cambria" w:hAnsi="Cambria"/>
                <w:sz w:val="24"/>
                <w:szCs w:val="24"/>
              </w:rPr>
              <w:t>  (en ligne)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Approche linguistique de la traduction/ Abordarea lingvistică a traducerii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ibliografie minimal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ALLARD, Michel si AHMED El Kaladi. (2003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Traductologie linguistique et traduction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Arras, Artois Pressses Université.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LADMIRAL, René. (2014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Sourcier ou cibliste ?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Paris, Société d’édition Belles Lettres.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ECKSTEEN, Corine et AHMED El Kaladi (études réunies par). (2007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La traductologie dans tous ses états. Mélanges en l’honneur de Michel Ballard</w:t>
            </w:r>
            <w:r>
              <w:rPr>
                <w:rFonts w:cs="Cambria" w:ascii="Cambria" w:hAnsi="Cambria"/>
                <w:sz w:val="24"/>
                <w:szCs w:val="24"/>
              </w:rPr>
              <w:t>. Arras, Artois Presses Université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Relations sémantiques et définition des termes/ Relaţii semantice şi definiţia termenilor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Bibliografie minimală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BEILLÉ, Anne et CAVAZZA, Marc et RASTIER, François. (1994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Sémantique pour l’analys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Paris, Edition Mason.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CRISTEA, Teodora. (2001). </w:t>
            </w:r>
            <w:r>
              <w:rPr>
                <w:rStyle w:val="Emphasis"/>
                <w:rFonts w:cs="Cambria" w:ascii="Cambria" w:hAnsi="Cambria"/>
                <w:sz w:val="24"/>
                <w:szCs w:val="24"/>
              </w:rPr>
              <w:t>Structures signifiantes et relations sémantiques en français contemporain</w:t>
            </w:r>
            <w:r>
              <w:rPr>
                <w:rFonts w:cs="Cambria" w:ascii="Cambria" w:hAnsi="Cambria"/>
                <w:sz w:val="24"/>
                <w:szCs w:val="24"/>
              </w:rPr>
              <w:t>. Bucuresti : Editura Fundatiei România de Mâine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DUBOIS, Danièle. (1991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Sémantique et cognition. Catégories, prototypes, typicalité</w:t>
            </w:r>
            <w:r>
              <w:rPr>
                <w:rFonts w:cs="Cambria" w:ascii="Cambria" w:hAnsi="Cambria"/>
                <w:sz w:val="24"/>
                <w:szCs w:val="24"/>
              </w:rPr>
              <w:t>. Paris, Editions du CNRS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JAMET, Marie-Christine. (2010)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L’Intercompréhension: de la définition d’un concept à la délimitation d’un champ de recherche ou vice-versa? Autour de la définition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EVEU, Franck. (2010). </w:t>
            </w:r>
            <w:r>
              <w:rPr>
                <w:rStyle w:val="Emphasis"/>
                <w:rFonts w:cs="Cambria" w:ascii="Cambria" w:hAnsi="Cambria"/>
                <w:sz w:val="24"/>
                <w:szCs w:val="24"/>
              </w:rPr>
              <w:t>Dictionnaire des sciences du langage</w:t>
            </w:r>
            <w:r>
              <w:rPr>
                <w:rFonts w:cs="Cambria" w:ascii="Cambria" w:hAnsi="Cambria"/>
                <w:sz w:val="24"/>
                <w:szCs w:val="24"/>
              </w:rPr>
              <w:t>. Paris : Armand Colin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Cambria" w:cs="Cambria" w:ascii="Cambria" w:hAnsi="Cambria"/>
                <w:b/>
                <w:color w:val="FF0000"/>
                <w:lang w:val="ro-RO"/>
              </w:rPr>
              <w:t xml:space="preserve">          </w:t>
            </w:r>
            <w:r>
              <w:rPr>
                <w:rFonts w:eastAsia="Calibri" w:cs="Cambria" w:ascii="Cambria" w:hAnsi="Cambria"/>
                <w:b/>
                <w:sz w:val="28"/>
                <w:szCs w:val="28"/>
                <w:lang w:val="ro-RO"/>
              </w:rPr>
              <w:t>Prezentarea planului de dezvoltare a carierei universitare.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6"/>
                <w:szCs w:val="16"/>
                <w:lang w:val="ro-RO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0 ianuarie 2017, ora 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Verdana" w:ascii="Cambria" w:hAnsi="Cambria"/>
                <w:b/>
                <w:lang w:val="ro-RO"/>
              </w:rPr>
              <w:t>Bdul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ascii="Book Antiqua" w:hAnsi="Book Antiqua" w:eastAsia="Times New Roman" w:cs="Book Antiqua"/>
      <w:sz w:val="24"/>
      <w:szCs w:val="24"/>
      <w:lang w:val="en-US"/>
    </w:rPr>
  </w:style>
  <w:style w:type="character" w:styleId="FooterChar">
    <w:name w:val="Footer Char"/>
    <w:qFormat/>
    <w:rPr>
      <w:rFonts w:ascii="Book Antiqua" w:hAnsi="Book Antiqua" w:eastAsia="Times New Roman" w:cs="Book Antiqua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7:00Z</dcterms:created>
  <dc:creator>Mihaela Gheorghe</dc:creator>
  <dc:description/>
  <cp:keywords/>
  <dc:language>en-US</dc:language>
  <cp:lastModifiedBy>Razvan Saftoiu</cp:lastModifiedBy>
  <cp:lastPrinted>2016-05-18T13:51:00Z</cp:lastPrinted>
  <dcterms:modified xsi:type="dcterms:W3CDTF">2016-12-07T12:53:00Z</dcterms:modified>
  <cp:revision>6</cp:revision>
  <dc:subject/>
  <dc:title/>
</cp:coreProperties>
</file>