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Știința și Ingineria Materialelo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Ingineria Materialelor și Sudur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Conferențiar universit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14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1"/>
              </w:numPr>
              <w:ind w:left="315" w:hanging="315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ăierea termică. Comparație între plasmă și laser</w:t>
            </w:r>
          </w:p>
          <w:p>
            <w:pPr>
              <w:pStyle w:val="Normal"/>
              <w:numPr>
                <w:ilvl w:val="0"/>
                <w:numId w:val="1"/>
              </w:numPr>
              <w:ind w:left="315" w:hanging="315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Sudarea prin presiune la rece</w:t>
            </w:r>
          </w:p>
          <w:p>
            <w:pPr>
              <w:pStyle w:val="Normal"/>
              <w:numPr>
                <w:ilvl w:val="0"/>
                <w:numId w:val="1"/>
              </w:numPr>
              <w:ind w:left="315" w:hanging="315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Mecanizarea și automatizarea procesului de sudare cu laser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it-IT"/>
              </w:rPr>
            </w:pPr>
            <w:r>
              <w:rPr>
                <w:rFonts w:cs="Cambria" w:ascii="Cambria" w:hAnsi="Cambria"/>
                <w:b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Ion, J.C., Laser processing of engineering materials, Elsevier Butterworth-Heinemann, 200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Cambria" w:hAnsi="Cambria"/>
                <w:b/>
              </w:rPr>
              <w:t>Iovanas, R., Sudarea electrică prin presiune, Ed. Sudura, 200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Joni, N., Trif, N., Sudarea robotizată cu arc electric, Ed. Lux Libris, Brașov, 200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Cambria" w:hAnsi="Cambria"/>
                <w:b/>
              </w:rPr>
              <w:t>Machedon-Pisu, T., Machedon-Pisu, E., Tehnologia sudării prin topire (Procedee de sudare), Ed. Lux Libris, 200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Cambria" w:hAnsi="Cambria"/>
                <w:b/>
              </w:rPr>
              <w:t>Pires, J.N., Loureiro A., Bölmsjo, G., Welding Robots - Technology, System Issues and Applications, Springer-Verlag London Limited, 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mbria" w:hAnsi="Cambria" w:cs="Arial"/>
                <w:b/>
                <w:b/>
                <w:lang w:val="ro-RO"/>
              </w:rPr>
            </w:pPr>
            <w:r>
              <w:rPr>
                <w:rFonts w:cs="Arial" w:ascii="Cambria" w:hAnsi="Cambria"/>
                <w:b/>
              </w:rPr>
              <w:t>Rontescu, C., Măzăreanu, G., Mecanizarea și automatizarea proceselor de sudare, Ed. Printech, București, 2011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lang w:val="ro-RO"/>
              </w:rPr>
            </w:pPr>
            <w:r>
              <w:rPr>
                <w:rFonts w:cs="Arial" w:ascii="Cambria" w:hAnsi="Cambria"/>
                <w:b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02.02.2017, ora 12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I, Strada Universității Nr. 1, Sala I I 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szCs w:val="24"/>
        <w:iCs w:val="false"/>
        <w:bCs w:val="fals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  <w:i w:val="false"/>
      <w:iCs w:val="false"/>
      <w:color w:val="000000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47:00Z</dcterms:created>
  <dc:creator>Mihaela Gheorghe</dc:creator>
  <dc:description/>
  <cp:keywords/>
  <dc:language>en-US</dc:language>
  <cp:lastModifiedBy>Mircea</cp:lastModifiedBy>
  <dcterms:modified xsi:type="dcterms:W3CDTF">2016-12-06T20:15:00Z</dcterms:modified>
  <cp:revision>6</cp:revision>
  <dc:subject/>
  <dc:title>Facultatea</dc:title>
</cp:coreProperties>
</file>