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 Muz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Interpretare și Pedagogie Muzical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f"/>
              <w:spacing w:lineRule="auto" w:line="276" w:before="0" w:after="200"/>
              <w:contextualSpacing/>
              <w:jc w:val="both"/>
              <w:rPr/>
            </w:pPr>
            <w:r>
              <w:rPr>
                <w:rFonts w:cs="Cambria" w:ascii="Cambria" w:hAnsi="Cambria"/>
                <w:b/>
              </w:rPr>
              <w:t>Bibliografie minimală:</w:t>
            </w:r>
            <w:r>
              <w:rPr/>
              <w:t xml:space="preserve"> 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Alexander, Jeffrey &amp; Seidman, Steven: </w:t>
            </w:r>
            <w:r>
              <w:rPr>
                <w:i/>
              </w:rPr>
              <w:t>Cultură și societate: dezbateri contemporane</w:t>
            </w:r>
            <w:r>
              <w:rPr/>
              <w:t>, Institutul European, Iași, 2001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Andriesei, Petru: </w:t>
            </w:r>
            <w:r>
              <w:rPr>
                <w:i/>
              </w:rPr>
              <w:t>Gestul dirijorului de orchestră de la semn la semnificaţie</w:t>
            </w:r>
            <w:r>
              <w:rPr/>
              <w:t>, Teză de doctorat, Universitatea Naţională de Muzică din Bucureşti, 2003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ena, Augustin: </w:t>
            </w:r>
            <w:r>
              <w:rPr>
                <w:i/>
              </w:rPr>
              <w:t>Curs practic de dirijat coral</w:t>
            </w:r>
            <w:r>
              <w:rPr/>
              <w:t>. Ed. Muzicală, București, 1958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entoiu, Pascal: </w:t>
            </w:r>
            <w:r>
              <w:rPr>
                <w:i/>
              </w:rPr>
              <w:t xml:space="preserve">Imagine si sens, </w:t>
            </w:r>
            <w:r>
              <w:rPr/>
              <w:t>Editura Muzicala, Bucuresti, 1973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otez, D. D., : </w:t>
            </w:r>
            <w:r>
              <w:rPr>
                <w:i/>
              </w:rPr>
              <w:t>Tratat de cânt și dirijat coral</w:t>
            </w:r>
            <w:r>
              <w:rPr/>
              <w:t>, vol. I-II, ICED, 1982, 1985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Celibidache, Sergiu: </w:t>
            </w:r>
            <w:r>
              <w:rPr>
                <w:i/>
              </w:rPr>
              <w:t>Despre fenomenologia muzicală</w:t>
            </w:r>
            <w:r>
              <w:rPr/>
              <w:t>. Ed. Spandugino, București, 2012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Cesnokov, P. G., : </w:t>
            </w:r>
            <w:r>
              <w:rPr>
                <w:i/>
              </w:rPr>
              <w:t>Corul și conducerea lui</w:t>
            </w:r>
            <w:r>
              <w:rPr/>
              <w:t>. Ed. Didactică și Pedagogică, 1957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Constantin, Marin: </w:t>
            </w:r>
            <w:r>
              <w:rPr>
                <w:i/>
              </w:rPr>
              <w:t>Arta construcției și interpretării corale</w:t>
            </w:r>
            <w:r>
              <w:rPr/>
              <w:t xml:space="preserve">, Electrecord </w:t>
            </w:r>
          </w:p>
          <w:p>
            <w:pPr>
              <w:pStyle w:val="Listparagraf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Cosma, Viorel: Dirijorul Marin Constantin. Portret eseistic. Edi</w:t>
            </w:r>
            <w:r>
              <w:rPr>
                <w:lang w:val="it-IT"/>
              </w:rPr>
              <w:t>tura Magicprint, Onesti 2011</w:t>
            </w:r>
          </w:p>
          <w:p>
            <w:pPr>
              <w:pStyle w:val="Listparagraf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 xml:space="preserve">Daniélou, Allain: </w:t>
            </w:r>
            <w:r>
              <w:rPr>
                <w:i/>
              </w:rPr>
              <w:t>Sémantique musicale,</w:t>
            </w:r>
            <w:r>
              <w:rPr/>
              <w:t xml:space="preserve"> Hermann, Paris, 1978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eastAsia="ro-RO"/>
              </w:rPr>
              <w:t xml:space="preserve">Dmitrevski, GA: </w:t>
            </w:r>
            <w:r>
              <w:rPr>
                <w:i/>
                <w:iCs/>
                <w:color w:val="000000"/>
                <w:lang w:eastAsia="ro-RO"/>
              </w:rPr>
              <w:t xml:space="preserve">Conducerea şi dirijarea corului, </w:t>
            </w:r>
            <w:r>
              <w:rPr>
                <w:color w:val="000000"/>
                <w:lang w:eastAsia="ro-RO"/>
              </w:rPr>
              <w:t xml:space="preserve">Editura Muzghiz, Moscova, 1948 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Drăgan Adriana, Drăgan Ovidiu: </w:t>
            </w:r>
            <w:r>
              <w:rPr>
                <w:i/>
              </w:rPr>
              <w:t>Curs de dirijat coral</w:t>
            </w:r>
            <w:r>
              <w:rPr/>
              <w:t>. Ed. Fundației România de Mâine,  București, 2007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eastAsia="ro-RO"/>
              </w:rPr>
              <w:t xml:space="preserve">Egorov, A: </w:t>
            </w:r>
            <w:r>
              <w:rPr>
                <w:i/>
                <w:iCs/>
                <w:color w:val="000000"/>
                <w:lang w:eastAsia="ro-RO"/>
              </w:rPr>
              <w:t xml:space="preserve">Teoria şi practica muncii cu corul, </w:t>
            </w:r>
            <w:r>
              <w:rPr>
                <w:color w:val="000000"/>
                <w:lang w:eastAsia="ro-RO"/>
              </w:rPr>
              <w:t>Editura Gos.Muz.Izd., Leningrad, 1951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eastAsia="ro-RO"/>
              </w:rPr>
              <w:t xml:space="preserve">Ehmann, Wilhelm: </w:t>
            </w:r>
            <w:r>
              <w:rPr>
                <w:i/>
                <w:iCs/>
                <w:color w:val="000000"/>
                <w:lang w:eastAsia="ro-RO"/>
              </w:rPr>
              <w:t xml:space="preserve">Die Chorfiihnmg, </w:t>
            </w:r>
            <w:r>
              <w:rPr>
                <w:color w:val="000000"/>
                <w:lang w:eastAsia="ro-RO"/>
              </w:rPr>
              <w:t>Editura Barenreiter, Kassel, 1964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Gâscă, N.,: </w:t>
            </w:r>
            <w:r>
              <w:rPr>
                <w:i/>
              </w:rPr>
              <w:t>Arta dirijorală</w:t>
            </w:r>
            <w:r>
              <w:rPr/>
              <w:t>, EDP, 1982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Geoldeș, Avram: </w:t>
            </w:r>
            <w:r>
              <w:rPr>
                <w:i/>
              </w:rPr>
              <w:t>Corul de cameră</w:t>
            </w:r>
            <w:r>
              <w:rPr/>
              <w:t>. Ed. Universității din Oradea, 2000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Goleman, Daniel: </w:t>
            </w:r>
            <w:r>
              <w:rPr>
                <w:i/>
                <w:iCs/>
              </w:rPr>
              <w:t>Inteligenta emotionala</w:t>
            </w:r>
            <w:r>
              <w:rPr/>
              <w:t>, Editura Curtea Veche, Bucuresti, 2001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Hakim Naji, Dufourcet Marie-Bernadette: </w:t>
            </w:r>
            <w:r>
              <w:rPr>
                <w:i/>
              </w:rPr>
              <w:t xml:space="preserve">Anthologie musicale pour l’analyse de la forme, </w:t>
            </w:r>
            <w:r>
              <w:rPr/>
              <w:t>Edition COMBRE, Paris, 1995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Iliut, Vasile: </w:t>
            </w:r>
            <w:r>
              <w:rPr>
                <w:i/>
              </w:rPr>
              <w:t xml:space="preserve">O carte a stilurilor muzicale, </w:t>
            </w:r>
            <w:r>
              <w:rPr/>
              <w:t>Academia de Muzică, Bucureşti, 1996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eastAsia="ro-RO"/>
              </w:rPr>
              <w:t xml:space="preserve">Klink, Waldemar: </w:t>
            </w:r>
            <w:r>
              <w:rPr>
                <w:i/>
                <w:iCs/>
                <w:color w:val="000000"/>
                <w:lang w:eastAsia="ro-RO"/>
              </w:rPr>
              <w:t xml:space="preserve">Der Chormeister, </w:t>
            </w:r>
            <w:r>
              <w:rPr>
                <w:color w:val="000000"/>
                <w:lang w:eastAsia="ro-RO"/>
              </w:rPr>
              <w:t xml:space="preserve">Edition Schott, Mainz, 1952 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Kurt Thomas: </w:t>
            </w:r>
            <w:r>
              <w:rPr>
                <w:i/>
              </w:rPr>
              <w:t>Tratat de dirijat coral</w:t>
            </w:r>
            <w:r>
              <w:rPr/>
              <w:t xml:space="preserve"> vol. I, II, III. Ed. Breitkopf &amp; Härtel Musikverlag, Leipzig, 1953 [Trad. în lb. română: Victor Giurgiu și Ion Românu]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Nattiez, Jean-Jacques: </w:t>
            </w:r>
            <w:r>
              <w:rPr>
                <w:i/>
              </w:rPr>
              <w:t xml:space="preserve">Fondements d’une sémiologie de la musique, </w:t>
            </w:r>
            <w:r>
              <w:rPr/>
              <w:t>Union Générale d’éditions, Paris, 1975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Pop, Ioan: </w:t>
            </w:r>
            <w:r>
              <w:rPr>
                <w:i/>
              </w:rPr>
              <w:t>Cântul, mod de comunicare</w:t>
            </w:r>
            <w:r>
              <w:rPr/>
              <w:t>. Tratat de canto și de metodică a cântului. Ed. UNMB, București, 2004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</w:rPr>
              <w:t xml:space="preserve">Popescu-Mihăieşti, Alexandru: </w:t>
            </w:r>
            <w:r>
              <w:rPr>
                <w:bCs/>
                <w:i/>
              </w:rPr>
              <w:t>Efectul pulsaţiilor afective şi estetice ale interpretului asupra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auditoriului</w:t>
            </w:r>
            <w:r>
              <w:rPr>
                <w:bCs/>
              </w:rPr>
              <w:t>, in Akademos Nr. 6/1998, Universitatea de Arte, Bucuresti, 1998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Pricope, Eugen: </w:t>
            </w:r>
            <w:r>
              <w:rPr>
                <w:i/>
              </w:rPr>
              <w:t>Dirijori și orchestre</w:t>
            </w:r>
            <w:r>
              <w:rPr/>
              <w:t>. Ed. Muzicală, București, 1971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eastAsia="ro-RO"/>
              </w:rPr>
              <w:t xml:space="preserve">Românu, Ion: </w:t>
            </w:r>
            <w:r>
              <w:rPr>
                <w:i/>
                <w:iCs/>
                <w:color w:val="000000"/>
                <w:lang w:eastAsia="ro-RO"/>
              </w:rPr>
              <w:t xml:space="preserve">Dirijorul de cor şi cântul coral, </w:t>
            </w:r>
            <w:r>
              <w:rPr>
                <w:color w:val="000000"/>
                <w:lang w:eastAsia="ro-RO"/>
              </w:rPr>
              <w:t xml:space="preserve">Tipografia Universităţii Timişoara, 1973 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Sachs, Olivier: </w:t>
            </w:r>
            <w:r>
              <w:rPr>
                <w:i/>
              </w:rPr>
              <w:t>Muzicofilia</w:t>
            </w:r>
            <w:r>
              <w:rPr/>
              <w:t>, Editura Humanitas, Bucuresti, 2009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eastAsia="ro-RO"/>
              </w:rPr>
              <w:t xml:space="preserve">Scherchen, Herman: </w:t>
            </w:r>
            <w:r>
              <w:rPr>
                <w:i/>
                <w:iCs/>
                <w:color w:val="000000"/>
                <w:lang w:eastAsia="ro-RO"/>
              </w:rPr>
              <w:t xml:space="preserve">Lehrbuch der dirigierens, </w:t>
            </w:r>
            <w:r>
              <w:rPr>
                <w:color w:val="000000"/>
                <w:lang w:eastAsia="ro-RO"/>
              </w:rPr>
              <w:t xml:space="preserve">Editura Schott, Mainz 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eastAsia="ro-RO"/>
              </w:rPr>
              <w:t xml:space="preserve">Surlaşiu, Lucian: </w:t>
            </w:r>
            <w:r>
              <w:rPr>
                <w:i/>
                <w:iCs/>
                <w:color w:val="000000"/>
                <w:lang w:eastAsia="ro-RO"/>
              </w:rPr>
              <w:t xml:space="preserve">Curs de dirijat cor, </w:t>
            </w:r>
            <w:r>
              <w:rPr>
                <w:color w:val="000000"/>
                <w:lang w:eastAsia="ro-RO"/>
              </w:rPr>
              <w:t xml:space="preserve">Conservatorul de Muzică „G.Dima"Cluj, 1946 </w:t>
            </w:r>
          </w:p>
          <w:p>
            <w:pPr>
              <w:pStyle w:val="Listparagraf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Vancea, Zeno; Alexandru, Tiberiu;  Marian, Ioan; Vicol, Ioan D.: Dirijorul de cor,  Editura Casa Centrala a creaţiei populare, Bucureşti, 1955. </w:t>
            </w:r>
          </w:p>
          <w:p>
            <w:pPr>
              <w:pStyle w:val="Listparagraf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tbl>
            <w:tblPr>
              <w:tblW w:w="92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210"/>
            </w:tblGrid>
            <w:tr>
              <w:trPr>
                <w:trHeight w:val="80" w:hRule="atLeast"/>
              </w:trPr>
              <w:tc>
                <w:tcPr>
                  <w:tcW w:w="921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cs="Cambria" w:ascii="Cambria" w:hAnsi="Cambria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3. februarie 2017, ora 12.00.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Z, Strada Saguna Nr.2, Sala ZI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b/>
      <w:sz w:val="36"/>
    </w:rPr>
  </w:style>
  <w:style w:type="character" w:styleId="TitluCaracter">
    <w:name w:val="Titlu Caracter"/>
    <w:basedOn w:val="Fontdeparagrafimplicit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napToGrid w:val="false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1:08:00Z</dcterms:created>
  <dc:creator>Mihaela Gheorghe</dc:creator>
  <dc:description/>
  <cp:keywords/>
  <dc:language>en-US</dc:language>
  <cp:lastModifiedBy>Filip</cp:lastModifiedBy>
  <dcterms:modified xsi:type="dcterms:W3CDTF">2016-12-08T09:30:00Z</dcterms:modified>
  <cp:revision>3</cp:revision>
  <dc:subject/>
  <dc:title/>
</cp:coreProperties>
</file>