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A LEMNULU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PRELUCRAREA LEMNULUI ŞI DESIGNUL PRODUSELOR DIN LEMN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Şef lucrăr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Influența pădurii asupra factorilor de mediu. Valorificarea deșeurilor lemnoase de la prelucrarea lemnului ca mijloc de reducere a poluări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postol, S., Călugăr, A. (2010) Plantele şi poluarea atmosferei, Revista Societăţii de Ştiinţe Biologice Natura-Bucureş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eldean, E (2016) Bazele produc</w:t>
            </w:r>
            <w:r>
              <w:rPr>
                <w:rFonts w:cs="Calibri" w:ascii="Calibri" w:hAnsi="Calibri"/>
                <w:sz w:val="28"/>
                <w:szCs w:val="28"/>
              </w:rPr>
              <w:t>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ei lemnului </w:t>
            </w:r>
            <w:r>
              <w:rPr>
                <w:rFonts w:cs="Calibri" w:ascii="Calibri" w:hAnsi="Calibri"/>
                <w:sz w:val="28"/>
                <w:szCs w:val="28"/>
              </w:rPr>
              <w:t>ş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protec</w:t>
            </w:r>
            <w:r>
              <w:rPr>
                <w:rFonts w:cs="Calibri" w:ascii="Calibri" w:hAnsi="Calibri"/>
                <w:sz w:val="28"/>
                <w:szCs w:val="28"/>
              </w:rPr>
              <w:t>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a mediului. Vol 1. Indrumar pentru lucrări practice, Ed. Universită</w:t>
            </w:r>
            <w:r>
              <w:rPr>
                <w:rFonts w:cs="Calibri" w:ascii="Calibri" w:hAnsi="Calibri"/>
                <w:sz w:val="28"/>
                <w:szCs w:val="28"/>
              </w:rPr>
              <w:t>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 Transilvania din Bra</w:t>
            </w:r>
            <w:r>
              <w:rPr>
                <w:rFonts w:cs="Calibri" w:ascii="Calibri" w:hAnsi="Calibri"/>
                <w:sz w:val="28"/>
                <w:szCs w:val="28"/>
              </w:rPr>
              <w:t>ş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v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spax, M. (2009) Droit de l'environment, Ed. Tec, Pari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iederichs, S.K. (2015) Monitoring energy efficiency and environmental impact of the woodworking industry in Germany, Revista European Journal of Wood and Wood Products, vol.73, Nr.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oniţă, N., Purcelean, Şt., Ceianu, I., Beldie, Al. (2007) Ecologie forestieră cu elemente de ecologie generală, Ed. Ceres Bucureş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uţu, M. (2003) Dreptul mediului (vol. I, vol II), Ed. Economică Bucureşti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odeanu, S. (2008) Biotehnologii ecologice şi ingineria mediului, Ed. Bucura Mond, Bucureş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odeanu,S. (2009) Ecologie generală, Ed. Academiei Române, Bucure</w:t>
            </w:r>
            <w:r>
              <w:rPr>
                <w:rFonts w:cs="Calibri" w:ascii="Calibri" w:hAnsi="Calibri"/>
                <w:sz w:val="28"/>
                <w:szCs w:val="28"/>
              </w:rPr>
              <w:t>ş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nguleasa A. Calitatea produselor lemnoase, 2015 Editura Lux Libris, Brasov, ISBN 978-973-131-315-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unguleasa A, Ciobanu V, Costiuc L – Ecological combustion of wooden biomass, Editura Universitatii Transilvania din Brasov, 2008,  ISBN 978-973-598-384-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gulescu, E.G. et.al (1973) Silvicultură-vol.I-Ed. Ceres, Bucure</w:t>
            </w:r>
            <w:r>
              <w:rPr>
                <w:rFonts w:cs="Calibri" w:ascii="Calibri" w:hAnsi="Calibri"/>
                <w:sz w:val="28"/>
                <w:szCs w:val="28"/>
              </w:rPr>
              <w:t>ş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opescu Al., Popescu M. (2000) Ecologie aplicată, Ed. Matrix Rom, Bucurş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9 Strategia naţională pentru dezvoltarea durabilă a Românie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2 Earth Summit, 2002 (www.earthsummit2002.org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8 Strategia de dezvoltare durabilă a României. Orizontul 2013-2020-2030. Centrul Naţional pentru Dezvoltare, Bucureşti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1.02.2017, ora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L, Strada Universităţii  Nr. 1, Sala L II 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11:00Z</dcterms:created>
  <dc:creator>Mihaela Gheorghe</dc:creator>
  <dc:description/>
  <cp:keywords/>
  <dc:language>en-US</dc:language>
  <cp:lastModifiedBy>Mihaela P</cp:lastModifiedBy>
  <dcterms:modified xsi:type="dcterms:W3CDTF">2016-12-09T08:11:00Z</dcterms:modified>
  <cp:revision>2</cp:revision>
  <dc:subject/>
  <dc:title>Facultatea</dc:title>
</cp:coreProperties>
</file>