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Silvicultură și Exploatări Forestiere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ro-RO"/>
              </w:rPr>
              <w:t>Exploatări Forestiere, Amenajarea Pădurilor şi Măsurători Terestre</w:t>
            </w: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 xml:space="preserve"> 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rofesor universita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7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Elemente de contabilitate pentru antreprenoriatul în silvicultură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mbria" w:ascii="Cambria" w:hAnsi="Cambria"/>
                <w:b/>
                <w:lang w:val="ro-RO"/>
              </w:rPr>
              <w:t>Forme de societăți cu personalitate juridică din sectorul silvic din Români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Oportunități de afaceri în sectorul silvic din Români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Structura instalațiilor de transport forestier în Români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Materiale și agregate utilizate în construcția de drumuri forestie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Întreținerea și repararea drumurilor forestie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Dimensionarea sistemelor rutiere forestier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Utilizarea Arc View în modelarea activității de exploatări forestiere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mbria" w:ascii="Cambria" w:hAnsi="Cambria"/>
                <w:b/>
                <w:lang w:val="ro-RO"/>
              </w:rPr>
              <w:t>Elemente de bază privind calculul podurilor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mbria" w:ascii="Cambria" w:hAnsi="Cambria"/>
                <w:b/>
                <w:lang w:val="ro-RO"/>
              </w:rPr>
              <w:t>Podețe tubular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lang w:val="it-IT"/>
              </w:rPr>
            </w:pPr>
            <w:r>
              <w:rPr>
                <w:rFonts w:cs="Cambria" w:ascii="Cambria" w:hAnsi="Cambria"/>
                <w:b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gnea, Gh. 2012. Poduri pentru cai de transporturi forestiere, Platforma e-learning Uintbv.r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onașcu Gh. 1971. Curs general de poduri, tuneluri și ziduri de sprijin. Litografia Universității din Brașov, București, 1981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Dumitrescu, D și colab., Indrumar pentru proiectarea și calculul construcțiilor din beton, beton armat și precomprimat, Ed. Tehnică, 1978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mbria" w:ascii="Cambria" w:hAnsi="Cambria"/>
              </w:rPr>
              <w:t xml:space="preserve">Borza, A., (coord.), 2009. </w:t>
            </w:r>
            <w:r>
              <w:rPr>
                <w:rFonts w:cs="Cambria" w:ascii="Cambria" w:hAnsi="Cambria"/>
                <w:iCs/>
              </w:rPr>
              <w:t>Antreprenoriat: managementul firmelor mici si mijlocii</w:t>
            </w:r>
            <w:r>
              <w:rPr>
                <w:rFonts w:cs="Cambria" w:ascii="Cambria" w:hAnsi="Cambria"/>
              </w:rPr>
              <w:t>, Ed. Risoprint, Cluj-Napoc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ordache E., Ionașcu Gh. 2011. Căi de comunicații și lucrări de artă. Ed. Universității Transilvania din Brașov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mbria" w:ascii="Cambria" w:hAnsi="Cambria"/>
              </w:rPr>
              <w:t xml:space="preserve">Nicolescu, O., 2001. </w:t>
            </w:r>
            <w:r>
              <w:rPr>
                <w:rFonts w:cs="Cambria" w:ascii="Cambria" w:hAnsi="Cambria"/>
                <w:iCs/>
              </w:rPr>
              <w:t>Managementul întreprinderilor mici şi mijlocii</w:t>
            </w:r>
            <w:r>
              <w:rPr>
                <w:rFonts w:cs="Cambria" w:ascii="Cambria" w:hAnsi="Cambria"/>
              </w:rPr>
              <w:t xml:space="preserve">. </w:t>
            </w:r>
            <w:r>
              <w:rPr>
                <w:rFonts w:cs="Cambria" w:ascii="Cambria" w:hAnsi="Cambria"/>
                <w:iCs/>
              </w:rPr>
              <w:t>Concepte, aplicaţii, metode, studii de caz</w:t>
            </w:r>
            <w:r>
              <w:rPr>
                <w:rFonts w:cs="Cambria" w:ascii="Cambria" w:hAnsi="Cambria"/>
                <w:i/>
                <w:iCs/>
              </w:rPr>
              <w:t xml:space="preserve">, </w:t>
            </w:r>
            <w:r>
              <w:rPr>
                <w:rFonts w:cs="Cambria" w:ascii="Cambria" w:hAnsi="Cambria"/>
              </w:rPr>
              <w:t>Editura Economică, Bucureşt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mbria" w:ascii="Cambria" w:hAnsi="Cambria"/>
              </w:rPr>
              <w:t xml:space="preserve">Bacali, L., Luca, G., 2003. </w:t>
            </w:r>
            <w:r>
              <w:rPr>
                <w:rFonts w:cs="Cambria" w:ascii="Cambria" w:hAnsi="Cambria"/>
                <w:iCs/>
              </w:rPr>
              <w:t>Managementul marketingului ecologic</w:t>
            </w:r>
            <w:r>
              <w:rPr>
                <w:rFonts w:cs="Cambria" w:ascii="Cambria" w:hAnsi="Cambria"/>
              </w:rPr>
              <w:t xml:space="preserve">, Ed. Gheorghe Asachi, Iaşi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onascu Gh. 1999. Transporturi forestiere, Ed. Tridona, Olteniț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onașcu Gh., Constantinscu Gh. 1988. Exploatări, transporturi și construcții forestiere, Ed. Ceres, București.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02 februarie 2017,  ora 9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Corp S, Strada Șirul Beethoven,  Nr. 1, Sala SP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4:34:00Z</dcterms:created>
  <dc:creator>Mihaela Gheorghe</dc:creator>
  <dc:description/>
  <cp:keywords/>
  <dc:language>en-US</dc:language>
  <cp:lastModifiedBy>user</cp:lastModifiedBy>
  <dcterms:modified xsi:type="dcterms:W3CDTF">2016-12-07T14:34:00Z</dcterms:modified>
  <cp:revision>2</cp:revision>
  <dc:subject/>
  <dc:title/>
</cp:coreProperties>
</file>