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 Modelarea, simularea și testarea materialelor compozite</w:t>
            </w:r>
            <w:r>
              <w:rPr>
                <w:rFonts w:cs="Cambria" w:ascii="Cambria" w:hAnsi="Cambri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 Elemente decizionale în analiza structurală a materialelor compozite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3.</w:t>
            </w:r>
            <w:r>
              <w:rPr>
                <w:rFonts w:cs="Cambria" w:ascii="Cambria" w:hAnsi="Cambria"/>
                <w:b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/>
              </w:rPr>
              <w:t>Managementul materialelor compozite și potențialul de reciclare al acestor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en-US" w:eastAsia="en-US"/>
              </w:rPr>
              <w:t>Torquato S. Random heterogeneous materials : microstructure and macroscopic properties. New York, NY, Springer; 2002.</w:t>
            </w:r>
          </w:p>
          <w:p>
            <w:pPr>
              <w:pStyle w:val="EndNoteBibliography"/>
              <w:numPr>
                <w:ilvl w:val="0"/>
                <w:numId w:val="1"/>
              </w:numPr>
              <w:rPr/>
            </w:pPr>
            <w:r>
              <w:rPr/>
              <w:t>Winston WL, Albright SC. Practical Management Science: Cengage Learning; 201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Hartmann F, Katz C. Structural Analysis with Finite Elements: Springer Berlin Heidelberg; 200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ews C. Multiscale Modeling and Simulation of Composite Materials and Structures: Chemistry, Materials science: Cram101; 2016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 Februarie 2017, ora 11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W, Strada Universității  Nr. 1, Sala WIII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BibliographyChar">
    <w:name w:val="EndNote Bibliography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Bibliography">
    <w:name w:val="EndNote Bibliography"/>
    <w:basedOn w:val="Normal"/>
    <w:qFormat/>
    <w:pPr>
      <w:jc w:val="both"/>
    </w:pPr>
    <w:rPr>
      <w:rFonts w:ascii="Cambria" w:hAnsi="Cambria" w:eastAsia="MS Mincho;ＭＳ 明朝" w:cs="Cambri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4:00Z</dcterms:created>
  <dc:creator>Mihaela Gheorghe</dc:creator>
  <dc:description/>
  <cp:keywords/>
  <dc:language>en-US</dc:language>
  <cp:lastModifiedBy>Dana Luca Motoc</cp:lastModifiedBy>
  <dcterms:modified xsi:type="dcterms:W3CDTF">2016-12-08T07:14:00Z</dcterms:modified>
  <cp:revision>2</cp:revision>
  <dc:subject/>
  <dc:title>Facultatea</dc:title>
</cp:coreProperties>
</file>