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o-RO"/>
              </w:rPr>
              <w:t>Inginerie Mecanică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1. Metode pasive de reducere a poluanților din gazele arse ale  motoarelor diesel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 Combustibili auto regenerabil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3. Emisii de gaze  cu efect de seră produse de arderea combustibililor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Cengel Y., M.Boles , Thermodynamics - An engineering approach, Mc Graw Hill, 2014. 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Gheorghișor M., Carburanți, lubrifianți  și materiale auto speciale, Paralela 45, 2003.</w:t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  <w:t>Vădineanu A., Dezvoltarea durabilă:teorie și practic</w:t>
            </w:r>
            <w:r>
              <w:rPr>
                <w:rFonts w:cs="Book Antiqua" w:ascii="Cambria" w:hAnsi="Cambria"/>
                <w:color w:val="000000"/>
                <w:lang w:val="ro-RO"/>
              </w:rPr>
              <w:t>ă</w:t>
            </w:r>
            <w:r>
              <w:rPr>
                <w:rFonts w:cs="Cambria" w:ascii="Cambria" w:hAnsi="Cambria"/>
                <w:color w:val="000000"/>
                <w:lang w:val="ro-RO"/>
              </w:rPr>
              <w:t>, vol.1,Ed. Universității București, 1998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 februarie 2017, ora 13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  Nr 1-3 , Sala NP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List2">
    <w:name w:val="List Bullet 3"/>
    <w:basedOn w:val="Normal"/>
    <w:pPr>
      <w:widowControl w:val="false"/>
      <w:ind w:left="720" w:hanging="360"/>
    </w:pPr>
    <w:rPr>
      <w:rFonts w:ascii="Times New Roman" w:hAnsi="Times New Roman" w:cs="Times New Roman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14:00Z</dcterms:created>
  <dc:creator>Mihaela Gheorghe</dc:creator>
  <dc:description/>
  <dc:language>en-US</dc:language>
  <cp:lastModifiedBy>Sandu</cp:lastModifiedBy>
  <dcterms:modified xsi:type="dcterms:W3CDTF">2016-12-09T13:14:00Z</dcterms:modified>
  <cp:revision>2</cp:revision>
  <dc:subject/>
  <dc:title>Facultatea</dc:title>
</cp:coreProperties>
</file>