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sign de Produs si Mediu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esign de Produs, Mecatronică și Mediu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1. Legături mecanice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 Influența vibrațiilor și sunetelor asupra mediului de lucru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Baze de date și măsurători antropometri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Plan de dezvoltare a cariere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nea R., Voiculescu D., Simion Fl.P., Introducere in mecanica solidului cu aplicatii in inginerie, Ed. Academiei, 198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</w:rPr>
              <w:t xml:space="preserve">Radoi M., Deciu E., Mecanica, Ed. Didactica si Pedagogica, 1981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lang w:val="ro-RO"/>
              </w:rPr>
              <w:t>Chaffin D., Andersson G., Martin B., - Occupational Biomechanics, John Wiley&amp;Sons, 199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Martin, J.L., Norris B.J., Murphy E., Crowe, J.A., Medical Device Development: The Challenge for Ergonomics,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Applied Ergonomics </w:t>
            </w:r>
            <w:r>
              <w:rPr>
                <w:rFonts w:cs="Times New Roman" w:ascii="Times New Roman" w:hAnsi="Times New Roman"/>
              </w:rPr>
              <w:t>39 (3), 200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lang w:val="ro-RO"/>
              </w:rPr>
              <w:t>Niculescu C., et.al., Baze de date 3D antropometrice, management şi aplicaţii, INCDTP Bucureşti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color w:val="000000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 Februarie 2017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G, Strada Universității  Nr. 1, Sala GI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53:00Z</dcterms:created>
  <dc:creator>Mihaela Gheorghe</dc:creator>
  <dc:description/>
  <cp:keywords/>
  <dc:language>en-US</dc:language>
  <cp:lastModifiedBy>Codruta J</cp:lastModifiedBy>
  <dcterms:modified xsi:type="dcterms:W3CDTF">2016-12-07T07:16:00Z</dcterms:modified>
  <cp:revision>3</cp:revision>
  <dc:subject/>
  <dc:title>Facultatea</dc:title>
</cp:coreProperties>
</file>