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84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84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Știinţe Economice și Administrarea Afacerilo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ro-RO"/>
              </w:rPr>
              <w:t>Marketing, Turism Servicii şi Afaceri Internaţionale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rofesor universita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9</w:t>
            </w:r>
          </w:p>
        </w:tc>
      </w:tr>
      <w:tr>
        <w:trPr>
          <w:trHeight w:val="850" w:hRule="atLeast"/>
        </w:trPr>
        <w:tc>
          <w:tcPr>
            <w:tcW w:w="1035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</w:tc>
      </w:tr>
      <w:tr>
        <w:trPr/>
        <w:tc>
          <w:tcPr>
            <w:tcW w:w="1035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. ANALIZA DATELOR DE MARKETING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Analiza descriptivă a datelor de marketing</w:t>
            </w:r>
          </w:p>
          <w:p>
            <w:pPr>
              <w:pStyle w:val="Normal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Analiza inferenţială a datelor de marketing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2. METODE DE CERCETARE A PIEŢEI TURISTIC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Metode de cercetare frecvent utilizate în literatura de specialitate din domeniul turismulu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Metode de analiză a datelor (analiza componentelor principale, analiza cluster, analiza corespondenţelor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3. CERCETĂRI CANTITATIVE DE MARKETING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Măsurarea în cercetarea de marketing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Eşantionare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Metode de analiză datelor utilizate în cercetările cantitativ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Andriotis, K., Vaughan, R. D. (2003), “Urban Residents' Attitudes toward Tourism Development: The Case of Crete”, Journal of Travel Research, Vol. 42, 172-185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Bastic, M. &amp; Gojcic, S. (2012), Measurement scale for eco-component of hotel service quality, International Journal of Hospitality Management, 31(3), 1012-1020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pacing w:val="-6"/>
                <w:sz w:val="20"/>
                <w:szCs w:val="20"/>
                <w:lang w:val="ro-RO"/>
              </w:rPr>
              <w:t>Beerli, A., Martín, J. (2004), Tourists’ characteristics and the perceived image of tourist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Verdana" w:hAnsi="Verdana"/>
                <w:color w:val="000000"/>
                <w:spacing w:val="-8"/>
                <w:sz w:val="20"/>
                <w:szCs w:val="20"/>
                <w:lang w:val="ro-RO"/>
              </w:rPr>
              <w:t>destinations:</w:t>
            </w:r>
            <w:r>
              <w:rPr>
                <w:rFonts w:cs="Arial" w:ascii="Verdana" w:hAnsi="Verdana"/>
                <w:color w:val="000000"/>
                <w:spacing w:val="-4"/>
                <w:sz w:val="20"/>
                <w:szCs w:val="20"/>
                <w:lang w:val="ro-RO"/>
              </w:rPr>
              <w:t xml:space="preserve"> A quantitative analysis – a case study of Lanzarote, Spain. Tourism Management, 25, 623–636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Baloglu, S. (1999), A Path Analytic Model of visitation intention involving information sources, sociodemographic and trip characteristics of international travellers. Journal of Vacation Marketing, 3(3), 221-233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Cătoiu I. (coordonator)- Cercetări de marketing. Editura Uranus, 200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Chen, J.S. (2000), An Investigation of Urban Residents' Loyalty to Tourism, Journal of Hospitality &amp; Tourism Research, Vol. 24, No. 1, 5-19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/>
              <w:t>Hair, J. jr., Anderson, R. Tatham, R. and Black, W. (1998). Multivariate Data Analysis, 5th edition. New Jersey: Prentice Hall International, Upper Saddle Riv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Johns, N, Gyimóthy, S. (2002), Market Segmentation and the Prediction of Tourist Behavior: The Case of Bornholm, Denmark, Journal of Travel Research, Vol. 40, 2002, 316-327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pacing w:val="-4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pacing w:val="-4"/>
                <w:sz w:val="20"/>
                <w:szCs w:val="20"/>
                <w:lang w:val="ro-RO"/>
              </w:rPr>
              <w:t>Kotler, Ph. Armstrong, G. (2008), Principiile marketingului, editia a 4-a, Bucuresti,</w:t>
            </w:r>
            <w:r>
              <w:rPr>
                <w:rFonts w:cs="Verdana" w:ascii="Verdana" w:hAnsi="Verdana"/>
                <w:spacing w:val="-4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Verdana" w:hAnsi="Verdana"/>
                <w:color w:val="000000"/>
                <w:spacing w:val="-4"/>
                <w:sz w:val="20"/>
                <w:szCs w:val="20"/>
                <w:lang w:val="ro-RO"/>
              </w:rPr>
              <w:t>Editura Teor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Kotler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, Ph., Keller, K. L. (2006),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 Marketing Management, 12th Edition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, Prentice Hal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Lefter, C. (2004), Cercetarea de Marketing. Teorie şi aplicaţii. Braşov, Editura Infomarke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 xml:space="preserve">Malhotra, N. (2004), Marketing Research. An Applied Orientation. International Edition. Pearson Education International, 2004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 xml:space="preserve">Qi, X., Luo, R. (2014), Sparse Principal Component Analysis in Hilbert Space. In: Scandinavian Journal of Statistics </w:t>
            </w:r>
          </w:p>
        </w:tc>
      </w:tr>
      <w:tr>
        <w:trPr/>
        <w:tc>
          <w:tcPr>
            <w:tcW w:w="1035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Data şi ora </w:t>
            </w:r>
          </w:p>
        </w:tc>
        <w:tc>
          <w:tcPr>
            <w:tcW w:w="684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ziua luna anul, ora            03  februarie 2017, ora 11.3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84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Strada Colina Universitatii Nr. 1, Corp C , Sala AIII1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Cambria" w:hAnsi="Cambria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cs="Times New Roman"/>
      <w:b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Cambria" w:hAnsi="Cambria" w:cs="Times New Roman"/>
      <w:b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rFonts w:cs="Arial"/>
      <w:bCs/>
      <w:color w:val="0000FF"/>
      <w:kern w:val="2"/>
      <w:sz w:val="36"/>
      <w:szCs w:val="36"/>
      <w:u w:val="single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2:05:00Z</dcterms:created>
  <dc:creator>Mihaela Gheorghe</dc:creator>
  <dc:description/>
  <dc:language>en-US</dc:language>
  <cp:lastModifiedBy>Owner</cp:lastModifiedBy>
  <dcterms:modified xsi:type="dcterms:W3CDTF">2016-12-07T12:05:00Z</dcterms:modified>
  <cp:revision>2</cp:revision>
  <dc:subject/>
  <dc:title>Facultatea</dc:title>
</cp:coreProperties>
</file>