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LEMNULU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RELUCRAREA LEMNULUI ŞI DESIGNUL PRODUSELOR DIN LEMN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e tradi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ț</w:t>
            </w:r>
            <w:r>
              <w:rPr>
                <w:b/>
                <w:sz w:val="28"/>
                <w:szCs w:val="28"/>
              </w:rPr>
              <w:t>ionale pentru mobilie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Ashby, M.F. (2007). The CES Edu Pack database of natural and man-made materials. Granta Material Inspiration, BioEngineering, No.20, p.1-2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Bariand, P., Poirot, J.P. (1998). Larousse des pierres precieuses. Larousse Bordas, Par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Barthelat, F., Rim, J.E., Espinosa, H.D. (2009). A review on the structure and mechanical properties of mollusks shells-perspectives on synthetic biomimetic materials. Applied Scanning probe Methods XIII, Part of the series NanoScience and Technology, p.17-4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Cionca, M. (2004). Stiluri şi ornamente la mobilier. Renaşterea italiană. Editura Universită</w:t>
            </w:r>
            <w:r>
              <w:rPr>
                <w:rFonts w:cs="Calibri" w:ascii="Calibri" w:hAnsi="Calibri"/>
              </w:rPr>
              <w:t>ț</w:t>
            </w:r>
            <w:r>
              <w:rPr>
                <w:rFonts w:cs="Times New Roman" w:ascii="Times New Roman" w:hAnsi="Times New Roman"/>
              </w:rPr>
              <w:t>ii Transilvania, Bra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ov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 xml:space="preserve">Cionca, M. (1991). Stiluri şi ornamente la mobilier. Editura Didactică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Pedagogică, Bucure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t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 xml:space="preserve">Cismaru, I., Boieriu, C., Fotin, A. (2005). Marchetăria – tehnică decorativă între trecut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viitor. ProLigno 1 (2), p. 29-3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 xml:space="preserve">Cismaru, I., Cismaru, M. (2000). Proiectarea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fabricarea mobilei de artă. Editura Dealul Melcilor, Bra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ov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 xml:space="preserve">Cismaru, M. (2003). Structuri din lemn pentru mobilă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produse finite. Editura Universită</w:t>
            </w:r>
            <w:r>
              <w:rPr>
                <w:rFonts w:cs="Calibri" w:ascii="Calibri" w:hAnsi="Calibri"/>
              </w:rPr>
              <w:t>ț</w:t>
            </w:r>
            <w:r>
              <w:rPr>
                <w:rFonts w:cs="Times New Roman" w:ascii="Times New Roman" w:hAnsi="Times New Roman"/>
              </w:rPr>
              <w:t>ii Transilvania, Bra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 xml:space="preserve">ov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Finch, K., Putnam, G. (1977). Caring for textiles. Berrie&amp;Jenkins Ltd, Lond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ainschwang, T., Leggio, L. (2006). The characterization of tortoise shell and its imitations. Gems&amp;Gemology 42 (1), p.36-5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Hornbeck, S. (2006). Ivory. Identification and regulation of a precious material. Gems&amp;Gemology, p.36-5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Kosmowska-Ceranowicz. B. (2006). Amber microworlds. ACADEMIA Research in progress Geology 1(9), p.29-3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Lică, D., Co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ereanu, C. (2013). Tehnologia mobilierului tapi</w:t>
            </w:r>
            <w:r>
              <w:rPr>
                <w:rFonts w:cs="Calibri" w:ascii="Calibri" w:hAnsi="Calibri"/>
              </w:rPr>
              <w:t>ț</w:t>
            </w:r>
            <w:r>
              <w:rPr>
                <w:rFonts w:cs="Times New Roman" w:ascii="Times New Roman" w:hAnsi="Times New Roman"/>
              </w:rPr>
              <w:t>at. Editura Universită</w:t>
            </w:r>
            <w:r>
              <w:rPr>
                <w:rFonts w:cs="Calibri" w:ascii="Calibri" w:hAnsi="Calibri"/>
              </w:rPr>
              <w:t>ț</w:t>
            </w:r>
            <w:r>
              <w:rPr>
                <w:rFonts w:cs="Times New Roman" w:ascii="Times New Roman" w:hAnsi="Times New Roman"/>
              </w:rPr>
              <w:t>ii Transilvan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 xml:space="preserve">Lică, D., Boieriu, C. (2003). Proiectarea, fabricarea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fiabilitatea mobilei. Editura Universită</w:t>
            </w:r>
            <w:r>
              <w:rPr>
                <w:rFonts w:cs="Calibri" w:ascii="Calibri" w:hAnsi="Calibri"/>
              </w:rPr>
              <w:t>ț</w:t>
            </w:r>
            <w:r>
              <w:rPr>
                <w:rFonts w:cs="Times New Roman" w:ascii="Times New Roman" w:hAnsi="Times New Roman"/>
              </w:rPr>
              <w:t>ii Transilvania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Pedersen, M., and Williams, B. (2011). Copal vs. Amber. Gems&amp;Jewellery, 20(2), p.3-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● </w:t>
            </w:r>
            <w:r>
              <w:rPr>
                <w:rFonts w:cs="Times New Roman" w:ascii="Times New Roman" w:hAnsi="Times New Roman"/>
              </w:rPr>
              <w:t>Poinar, G., O. (1992). Life in amber. Stanford University Press, Stanford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Sandu, I., Dima, A., Sandu, G.I. (2002). Restaurarea </w:t>
            </w:r>
            <w:r>
              <w:rPr>
                <w:rFonts w:cs="Calibri" w:ascii="Calibri" w:hAnsi="Calibri"/>
              </w:rPr>
              <w:t>ş</w:t>
            </w:r>
            <w:r>
              <w:rPr>
                <w:rFonts w:cs="Times New Roman" w:ascii="Times New Roman" w:hAnsi="Times New Roman"/>
              </w:rPr>
              <w:t>i conservarea obiectelor metalice. Editura CORSON, Ia</w:t>
            </w:r>
            <w:r>
              <w:rPr>
                <w:rFonts w:cs="Cambria Math" w:ascii="Cambria Math" w:hAnsi="Cambria Math"/>
              </w:rPr>
              <w:t>ș</w:t>
            </w:r>
            <w:r>
              <w:rPr>
                <w:rFonts w:cs="Times New Roman" w:ascii="Times New Roman" w:hAnsi="Times New Roman"/>
              </w:rPr>
              <w:t>i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3.02.2017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L, Strada Universităţii  Nr. 1, Sala L II 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Mihaela Gheorghe</dc:creator>
  <dc:description/>
  <cp:keywords/>
  <dc:language>en-US</dc:language>
  <cp:lastModifiedBy>Mihaela P</cp:lastModifiedBy>
  <cp:lastPrinted>2016-12-09T10:43:00Z</cp:lastPrinted>
  <dcterms:modified xsi:type="dcterms:W3CDTF">2016-12-09T08:43:00Z</dcterms:modified>
  <cp:revision>3</cp:revision>
  <dc:subject/>
  <dc:title>Facultatea</dc:title>
</cp:coreProperties>
</file>