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ind w:left="315" w:hanging="315"/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Metode de caracterizare a materialelor: microscopia electronică de baleiaj (SEM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ateriale ceramice pe bază de fosfați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Aditivi pentru materialele polimerice: agenți de plastifiere și stabilizatori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15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Tehnologii de obținere a compozitelor poliolefinice cu materiale de arma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b/>
              </w:rPr>
              <w:t>Basu, B., Balani, K., Advanced structural ceramics, Ed. John Wiley &amp; Sons Inc., 201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  <w:lang w:val="es-ES_tradnl"/>
              </w:rPr>
            </w:pPr>
            <w:r>
              <w:rPr>
                <w:rFonts w:cs="Cambria" w:ascii="Cambria" w:hAnsi="Cambria"/>
                <w:b/>
                <w:lang w:val="es-ES_tradnl"/>
              </w:rPr>
              <w:t>Mușat, V., Ceramica avansată, Ed. Tehnică,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b/>
              </w:rPr>
              <w:t>Murphy, J.  Additives for Plastics, 2</w:t>
            </w:r>
            <w:r>
              <w:rPr>
                <w:rFonts w:cs="Cambria" w:ascii="Cambria" w:hAnsi="Cambria"/>
                <w:b/>
                <w:vertAlign w:val="superscript"/>
              </w:rPr>
              <w:t>nd</w:t>
            </w:r>
            <w:r>
              <w:rPr>
                <w:rFonts w:cs="Cambria" w:ascii="Cambria" w:hAnsi="Cambria"/>
                <w:b/>
              </w:rPr>
              <w:t xml:space="preserve"> edition, Ed. Elsevier Science Inc,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b/>
              </w:rPr>
              <w:t>Pencea, I., Bazele analizei structurale a materialelor, Ed. Printech,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s-ES_tradnl"/>
              </w:rPr>
              <w:t xml:space="preserve">Pop, Gh., Chiriță, M., Pop Rostami M., Materiale bioceramice, Ed. </w:t>
            </w:r>
            <w:r>
              <w:rPr>
                <w:rFonts w:cs="Cambria" w:ascii="Cambria" w:hAnsi="Cambria"/>
                <w:b/>
              </w:rPr>
              <w:t>Tehnopress,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b/>
                <w:lang w:val="ro-RO"/>
              </w:rPr>
              <w:t>Rusu, M</w:t>
            </w:r>
            <w:r>
              <w:rPr>
                <w:rFonts w:cs="Cambria" w:ascii="Cambria" w:hAnsi="Cambria"/>
                <w:b/>
                <w:lang w:val="es-ES_tradnl"/>
              </w:rPr>
              <w:t>., Rusu, D.L., Tehnologii de prelucrare a polimerilor, Ed. Dosoftei, 1995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.02.2017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I, Strada Universității Nr. 1, Sala I I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7:49:00Z</dcterms:created>
  <dc:creator>Mihaela Gheorghe</dc:creator>
  <dc:description/>
  <cp:keywords/>
  <dc:language>en-US</dc:language>
  <cp:lastModifiedBy>Mircea</cp:lastModifiedBy>
  <dcterms:modified xsi:type="dcterms:W3CDTF">2016-12-06T20:14:00Z</dcterms:modified>
  <cp:revision>5</cp:revision>
  <dc:subject/>
  <dc:title>Facultatea</dc:title>
</cp:coreProperties>
</file>