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b/>
              </w:rPr>
              <w:t>Ştiinţe Economice şi Administrarea Afacerilor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.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eastAsia="Book Antiqua"/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Management şi Informatică Economică</w:t>
            </w: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.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b/>
                <w:lang w:val="fr-FR"/>
              </w:rPr>
              <w:t>Lector universita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2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zultate semnificative anterioare şi planul de dezvoltare a carierei universitar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ind w:left="173" w:firstLine="142"/>
              <w:rPr>
                <w:lang w:val="it-IT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1. </w:t>
            </w:r>
            <w:r>
              <w:rPr>
                <w:lang w:val="it-IT"/>
              </w:rPr>
              <w:t>Structura organizatorică a organiza</w:t>
            </w:r>
            <w:r>
              <w:rPr>
                <w:rFonts w:cs="Times New Roman" w:ascii="Times New Roman" w:hAnsi="Times New Roman"/>
                <w:lang w:val="it-IT"/>
              </w:rPr>
              <w:t>ț</w:t>
            </w:r>
            <w:r>
              <w:rPr>
                <w:lang w:val="it-IT"/>
              </w:rPr>
              <w:t>iei moderne (Management general)</w:t>
            </w:r>
          </w:p>
          <w:p>
            <w:pPr>
              <w:pStyle w:val="Normal"/>
              <w:ind w:left="173" w:firstLine="142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ind w:left="173" w:firstLine="142"/>
              <w:rPr>
                <w:lang w:val="it-IT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2. </w:t>
            </w:r>
            <w:r>
              <w:rPr>
                <w:lang w:val="it-IT"/>
              </w:rPr>
              <w:t>Intraprenoriat (Antreprenoriat)</w:t>
            </w:r>
          </w:p>
          <w:p>
            <w:pPr>
              <w:pStyle w:val="Normal"/>
              <w:ind w:left="173" w:firstLine="142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ind w:left="173" w:firstLine="142"/>
              <w:rPr>
                <w:rFonts w:cs="Arial"/>
                <w:bCs/>
                <w:lang w:val="it-IT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3. </w:t>
            </w:r>
            <w:r>
              <w:rPr>
                <w:rFonts w:cs="Arial"/>
                <w:bCs/>
                <w:lang w:val="it-IT"/>
              </w:rPr>
              <w:t>Conceptul de dezvoltare durabilă în management (Managmentul mediului)</w:t>
            </w:r>
          </w:p>
          <w:p>
            <w:pPr>
              <w:pStyle w:val="Normal"/>
              <w:ind w:left="173" w:firstLine="142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lang w:val="it-IT"/>
              </w:rPr>
            </w:pPr>
            <w:r>
              <w:rPr>
                <w:rFonts w:cs="Cambria" w:ascii="Cambria" w:hAnsi="Cambria"/>
                <w:b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Ruxandra Albu,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Managementul dezvoltării turistice la nivel regional. Teorie și aplicații, Ed. Univ. Transilvania, Brașov, 200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t-IT"/>
              </w:rPr>
            </w:pPr>
            <w:r>
              <w:rPr>
                <w:iCs/>
                <w:szCs w:val="22"/>
                <w:lang w:val="it-IT"/>
              </w:rPr>
              <w:t>Burduş E., Căprărescu Gh., Androniceanu A., Miles M. (2003) Managementul schimbării organizaţionale, Ediţia a doua, Editura Economică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urduş, E. şi Căprărescu, G. (1999) Fundamentele Managementului organizaţional, Editura Economică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Foris T., Managementul Resurselor Umane, Ed. Universității Transilvania, Brașov, 201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Ianculescu, S. (2002) Managementul mediului, Editura MatrixRo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it-IT"/>
              </w:rPr>
              <w:t>Negruşa, A. (2009) Management general. Principii şi concepte fundamentale, Editura Risoprint, Cluj-Napoc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>Nicolescu, Ovidiu (coord) (1998) Sistemul decizional al organizaţiei, Editura Economic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szCs w:val="22"/>
                <w:lang w:val="it-IT"/>
              </w:rPr>
              <w:t xml:space="preserve">Newton, R. (2009) Managementul schimbării pas cu pas. Editura ALL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t-IT"/>
              </w:rPr>
            </w:pPr>
            <w:r>
              <w:rPr/>
              <w:t xml:space="preserve">Raboca, H. şi Dodu, M. (2013) Managementul resurselor umane, Editura Tritonic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/>
              <w:t xml:space="preserve">Sumedrea Silvia, </w:t>
            </w:r>
            <w:r>
              <w:rPr>
                <w:rFonts w:cs="Verdana" w:ascii="Verdana" w:hAnsi="Verdana"/>
                <w:sz w:val="20"/>
                <w:szCs w:val="20"/>
              </w:rPr>
              <w:t>Management și strategii financiare, Ed. Univ. Transilvania, Brașov, 200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Verboncu, I., Nicolescu, O. (2007) Managementul organizatiei, Editura Economica. 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Ziua 02 luna 02 anul 2017, ora 09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A, Strada Colina Universității  Nr, Sala A III 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23:00Z</dcterms:created>
  <dc:creator>Mihaela Gheorghe</dc:creator>
  <dc:description/>
  <dc:language>en-US</dc:language>
  <cp:lastModifiedBy>Owner</cp:lastModifiedBy>
  <dcterms:modified xsi:type="dcterms:W3CDTF">2016-12-08T07:23:00Z</dcterms:modified>
  <cp:revision>2</cp:revision>
  <dc:subject/>
  <dc:title>Facultatea</dc:title>
</cp:coreProperties>
</file>