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11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7011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Ştiinţe Economice şi Administrarea Afacerilor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Marketing, Turism Servicii şi Afaceri Internaţional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ţiar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2</w:t>
            </w:r>
          </w:p>
        </w:tc>
      </w:tr>
      <w:tr>
        <w:trPr>
          <w:trHeight w:val="1068" w:hRule="atLeast"/>
        </w:trPr>
        <w:tc>
          <w:tcPr>
            <w:tcW w:w="10521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521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Rolul cardurilor turistice în dezvoltarea destinaţiilor internaţi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 xml:space="preserve">Dezvoltarea şi promovarea rutelor culturale în destinaţiile turistic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b/>
                <w:lang w:val="it-IT"/>
              </w:rPr>
              <w:t>Identificarea imaginii unei destinaţii turis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pecificităţile marketingului în destinaţiile turistice din ariile naturale protej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 xml:space="preserve">Utilizarea tehnicilor de interpretare a potentialului natural şi cultural pentru dezvoltarea durabilă a turismulu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Rolul noilor tehnologii informaţionale şi de comunicare în marketingul firmelor din turism şi industria ospitalităţ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 xml:space="preserve">Certificarea ecologică a firmelor din turism şi industria ospitalităţii – oportunităţi şi provocăr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b/>
                <w:lang w:val="it-IT"/>
              </w:rPr>
              <w:t xml:space="preserve">Studierea atitudinii şi comportamentului turiştilor responsabili faţă de mediul înconjurăto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Responsabilitatea socială corporativă în turism şi industria ospitalităţ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eastAsia="Cambria" w:cs="Cambria" w:ascii="Cambria" w:hAnsi="Cambria"/>
                <w:b/>
                <w:lang w:val="it-IT"/>
              </w:rPr>
              <w:t xml:space="preserve"> </w:t>
            </w:r>
            <w:r>
              <w:rPr>
                <w:rFonts w:cs="Cambria" w:ascii="Cambria" w:hAnsi="Cambria"/>
                <w:b/>
                <w:lang w:val="it-IT"/>
              </w:rPr>
              <w:t>Importanţa iniţiativelor ecologice ale firmelor din turism şi industria ospitalităţii în atragerea turiştilor cu conştiinţă ecologică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Cambria" w:ascii="Cambria" w:hAnsi="Cambria"/>
                <w:kern w:val="0"/>
                <w:szCs w:val="24"/>
                <w:lang w:val="ro-RO" w:eastAsia="en-US"/>
              </w:rPr>
              <w:t>Barberán, R., Egea, P., Gracia-de-Rentería, P., Salvador, M. (2013). Evaluation of water saving measures in hotels: a Spanish case study. International Journal of Hospitality Management 34, pp. 181–19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eerli, A.J., Martín, H.S. (2004). Factors influencing destination image. Annals of Tourism Research, 31(3), 657-68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ashman, A., Moore, W. (2012). A market-based proposal for encouraging water use efficiency in a tourism-based economy. International Journal of Hospitality Management 31, pp. 286-29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Chen, M.F., Tung, P.J. (2014). Developing an extended Theory of Planned Behavior model to predict consumers’ intention to visit green hotels. International Journal of Hospitality Management 36, pp. 221-23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Chi, C.G.Q., Qu, H. (2008). Examining the structural relationships of destination image, tourist satisfaction and destination loyalty: an integrated approach. Tourism Management, 29(4), 624-63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Dolnicar, S., Grün, B., (2009). Environmentally friendly behavior: Can heterogeneity among individuals and contexts/environments be harvested for improved sustainable management? Environment and Behavior, 41, pp. 693-71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Dolnicar, S., Grün, B. (2013). “Validly Measuring Destination Image in Survey Studies.” Journal of Travel Research, 52 (1): 3-1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Edgell, D. L. (2006). Managing Sustainable Tourism: A Legacy for the Future. New York, Haworth Hospitality Pres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Eusebio, C.,  Vieira, A. L. (2013). Destination attributes' evaluation, satisfaction and behavioural intentions: a structural modelling approach. International Journal of Tourism Research, 15, 66–8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Gilmore, A., Simmons, G. (2007). </w:t>
            </w:r>
            <w:hyperlink r:id="rId2">
              <w:r>
                <w:rPr>
                  <w:rStyle w:val="InternetLink"/>
                  <w:rFonts w:cs="Cambria" w:ascii="Cambria" w:hAnsi="Cambria"/>
                  <w:lang w:val="ro-RO"/>
                </w:rPr>
                <w:t>Integrating sustainable tourism and marketing management: Can national parks provide the framework for strategic change.</w:t>
              </w:r>
            </w:hyperlink>
            <w:r>
              <w:rPr>
                <w:rFonts w:cs="Cambria" w:ascii="Cambria" w:hAnsi="Cambria"/>
                <w:lang w:val="ro-RO"/>
              </w:rPr>
              <w:t xml:space="preserve"> Strategic Change, 16 (5). pp. 191-20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Gössling, S. (2015). New performance indicators for water management in tourism. Tourism Management, 46, pp. 233-24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retzel, U. (2011). Intelligent systems in tourism: a social science perspective. Ann. Tourism Res. 38(3), pp. 757–77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Ham, S., Weiler, B. (2002) Interpretation as the centrepiece of sustainable wildlife tourism. In R. Harris, T. Griffin and P. Williams (eds.) Sustainable Tourism: A Global Perspective (pp. 35–44). Oxford: Elsevier Scienc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Han, H., Hwang, J., Kim, J., Jung, H. (2015). Guests’ pro-environmental decision-making process: Broadening the norm activation framework in a lodging context. International Journal of Hospitality Management 47, pp. 96–1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Han, H., Jae, M., Hwang, J. (2016). Cruise travelers’ environmentally responsible decision-making: An integrative framework of goal-directed behavior and norm activation process. International Journal of Hospitality Management 53, pp. 94–105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Ham, S. and Weiler, B. (2007). Isolating the role of on-site interpretation in a satisfying experience. Journal of Interpretation Research 12(2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Honey, M., Rome, A. (2001). Protecting Paradise: Certification Programs for Sustainable Tourism and Ecotourism. Washington: Institute for Policy Studi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Hwang, S., Lee, C. and Chen, H. (2005). The relationship among tourists’ involvement, place attachment and interpretation satisfaction in Taiwan’s national parks. Tourism Management 26, 143–15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spas, A. (2011). Marketing turistic, Editura Universitatii Transilvania, Brasov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Jamrozy, U. (2007). Marketing of tourism: a paradigm shift toward sustainability. International Journal of Culture, Tourism and Hospitality Research 1(2). Pp. 117-13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Jenkins, O.H., McArthur, S. (1996). Marketing Protected Areas, Australian Parks and Recreation, 32 (4), pp. 10-1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Kasim, A., Gursoy, D., Okumus, F., Wong, A. (2014). The Importance of Water Management in Hotels: A framework for sustainability through innovation. Journal of Sustainable Tourism, 22 (7), pp. 1090-11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Kavaratzis, M. (2004). From City Marketing to City Branding: Towards a Theoretical Framework for Developing City Brands, Place Branding, vol. 1, no. 1, pp. 58-7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</w:rPr>
              <w:t>Kennedy-Eden,    H., Gretzel,    U.    (2012).    A    taxonomy    of    mobile    applications    in    tourism.    E-review    of    Tourism    Research,    10(2),   pp.  47-</w:t>
              <w:softHyphen/>
              <w:t xml:space="preserve">‐50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King, C., Chen, N.,  Funk, D.C. (2015). Exploring destination image decay: A study of sport tourists' destination image change after event participation. Journal of Hospitality Tourism Research, 39(1), 3–</w:t>
            </w:r>
            <w:r>
              <w:rPr>
                <w:rFonts w:cs="Cambria" w:ascii="Cambria" w:hAnsi="Cambria"/>
              </w:rPr>
              <w:t>3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limek, K. (2013). Destination management organizations and their shift to sustainable tourism development. European Journal of Tourism, Hospitality and Recreation, 4(2), pp. 27-47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roche, M, J Bergeron and G Barbaro-Forleo (2001). Targeting consumers who are willing to pay more for environmentally friendly products. The Journal of Consumer Marketing Bulletin, 18, 503–51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Liu,    Y.        Law,    R.    (2013).    Information    and    Communication    Technologies    in    Tourism    2013.    Proceedings    of    the    International    Conference,    Innsbruck,    Austria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Manaktola, K., Jauhari, V. (2007). Exploring consumer attitude and behaviour towards green practices in the lodging industry in India. International</w:t>
            </w:r>
            <w:r>
              <w:rPr>
                <w:rFonts w:cs="Cambria" w:ascii="Cambria" w:hAnsi="Cambria"/>
                <w:lang w:val="ro-RO"/>
              </w:rPr>
              <w:t xml:space="preserve"> Journal of Contemporary Hospitality Management, 19, pp. 364–37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Miao, L., Wei, W. (2013). Consumers’ pro-environmental behavior and the underlying motivations: a comparison between household and hotel settings. International Journal of Hospitality Management 32, pp. 102-11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iller, G. (2001). Corporate responsibility in the UK tourism industry. Tourism Management, 22, pp. 589–59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Nistoreanu, P. (coord) (2003). Ecoturism şi turism rural, Editura A.S.E., Bucureş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Nistoreanu, P., Ghereș M. (coord.) (2010). Turism rural. Tratat, Editura C. H. Beck, Bucureș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Page, S.J., Essex, S., Causevic, S. (2014). Tourist attitudes towards water use in the developing world: A comparative analysis. Tourism Management Perspectives 10, pp. 57-6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apadimitriou, D., Kaplanidou, K. K., Apostolopoulou, A. (2015). Destination image components and word-of-mouth intentions in urban tourism: A multigroup approach. Journal of Hospitality Tourism Research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omering, A., Noble, G., Johnson, L.W. (2011). Conceptualising a contemporary marketing mix for sustainable tourism. Journal of Sustainable Tourism 19(8), pp. 953–96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uczko, L., Ratz , T., (2007). Trailing Goethe, Humbert and Ulysses Tourism: Cultural Routes in Tourism’, in Richards, G. (ed.), Cultural Tourism: Global and Local Perspectives, New York: The Haworth Press, pp. 131-14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ahman. I., Reynolds, D. (2016). Predicting green hotel behavioral intentions using a theory of environmental commitment and sacrifice for the environment, International Journal of Hospitality Management 52, pp. 107–116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igala, M., Christou, E., Gretzel, U. (Eds.). (2012). Social    media    in    travel,    tourism    and    hospitality:    Theory,    practice    and    cases.    Ashgate    Publishing,    Lt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State, O., Popescu, D.,  Pădurean, M.A. Bucharest’s Sustainable Development As A European Metropolis, The 2007 International Conference on Tourism, ASE, Facultatea de Comerţ, Bucureşti, 22-24 noiembrie 2007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State, O., Costache, I. (2007). Electronic commerce and e-business in Romania, Amfiteatru Economic nr. 21, pp. 149-154, februarie 2007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Ţigu, G. Etica afacerilor în turism, Editura Uranus, Bucureşti, 2005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Ţigu, G., State O. (2006). Applying the Business Ethics' Principles - a Condition of International Competitive Growth for Romanian Service Enterprises, International Conference, Universitatea Ovidius Constanţa, Vol.I, pp.495-500, Constanţa,12-14 octombrie 2006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Ţigu, G., (coord.) (2011), Resurse şi destinaţii turistice pe plan mondial, Editura Uranus, Bucureşt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UNEP and WTO (2005). Making Tourism More Sustainable: A Guide for Policy Makers. Paris: United Nations Environment Programme, Division of Technology, Industry and Economic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Ţigu, G., Iorgulescu, M.C., Răvar, A.S., The Impact of Creativity and Innovation in the Hospitality Industry on Customers, Journal of Tourism Challenges and Trends, Volume VI-1 (http://journaltct.ro/2013/07/01/new-issue-announcement/), 201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UNWTO (2009). Tourism 2020 Vision. Madrid: United Nations World Tourism Organisatio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Vanolo, A. (2014). Smartmentality: the smart city as disciplinary strate. Urban Studies, 51(5), pp. 883-89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Wearing, S.L., Archer, D., Beeton, S. (2007). The Sustainable Marketing of Tourism in Protected Areas: moving forward, Technical Report Sustainable Tourism Cooperative Research Centre Pty Ltd, Gold Coast, Austral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Wearing, S.L. (2008). National Parks, Tourism and Marketing, Australasian Parks and Leisure Journal, pp. 29-3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Xiang, Z., Magnini, V., Fesenmaier, D. (2015). Information technology and consumer behavior in travel and tourism: insights from travel planning using the internet. Journal of Retailing and Consumer Services, 22(1), pp. 244-24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*** Asociaţia de Ecoturism din România, Poteci tematice în ariile protejate din România, 201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*** Asociaţia de Ecoturism din România, Interpretarea naturii în ariile protejate - de la teorie la practică, 201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*** European Commission and Council of Europe, Impact of European Cultural Routes on SMEs’ Innovation and Competitiveness, 2010, [Online] Available at htt p://www.coe.int/t/dg4/cultureheritage/culture/routes/StudyCR_en.pdf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*** United Nations Environment Programme (UNEP), Forging links between protected areas and the tourism sector, Paris, France, 2005.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oral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zultate ştiinţifice semnificative anterioare şi planul de dezvoltare a carierei universitare.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10521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7011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16 septembrie 2016, ora 12:00 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7011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A, Strada Colina Universităţii Nr. 1, Sala AIII1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180"/>
      <w:ind w:left="720" w:hanging="0"/>
      <w:contextualSpacing/>
      <w:jc w:val="both"/>
    </w:pPr>
    <w:rPr>
      <w:rFonts w:ascii="Tw Cen MT" w:hAnsi="Tw Cen MT" w:eastAsia="Tw Cen MT" w:cs="Tw Cen MT"/>
      <w:kern w:val="2"/>
      <w:szCs w:val="20"/>
      <w:lang w:eastAsia="ja-JP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o-RO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rints.ulster.ac.uk/979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9:52:00Z</dcterms:created>
  <dc:creator>Mihaela Gheorghe</dc:creator>
  <dc:description/>
  <cp:keywords/>
  <dc:language>en-US</dc:language>
  <cp:lastModifiedBy>FSEC</cp:lastModifiedBy>
  <cp:lastPrinted>2016-05-17T13:44:00Z</cp:lastPrinted>
  <dcterms:modified xsi:type="dcterms:W3CDTF">2016-05-18T13:08:00Z</dcterms:modified>
  <cp:revision>46</cp:revision>
  <dc:subject/>
  <dc:title/>
</cp:coreProperties>
</file>