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rept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rept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Lector universit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2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  <w:t>1. Peocedura succesorală notarială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  <w:t>2. Drept notaria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it-IT"/>
              </w:rPr>
            </w:pPr>
            <w:r>
              <w:rPr>
                <w:rFonts w:cs="Cambria" w:ascii="Cambria" w:hAnsi="Cambria"/>
                <w:b/>
                <w:bCs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.Murzea, E.Poenaru – Procedura succesorală notarială, Ed.2. Editura C.H.Beck, Bucureşti, 2008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.Nicolae – Devolutiunea legală şi testamentară a moştenirii, Editura Hamangiu, Bucureşti, 2016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L. Stănciulescu –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Curs de drept civil. Succesiuni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, Editura Hamangiu, Bucureşti, 2015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. Leş –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Elemente de drept notarial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, Editura C. H. Beck, Bucureşti, 201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. Popa, A.A. Moise –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Drept notarial. Organizarea activităţii. Statutul notarului. Proceduri notarial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, Editura Universul Juridic, Bucureşti, 2013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l. Popa –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Curs de drept notarial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, Editura Universul Juridic, Bucureşti, 2010</w:t>
            </w:r>
          </w:p>
          <w:p>
            <w:pPr>
              <w:pStyle w:val="Normal"/>
              <w:ind w:left="360" w:hanging="0"/>
              <w:jc w:val="both"/>
              <w:rPr>
                <w:rFonts w:ascii="Cambria" w:hAnsi="Cambria" w:cs="Cambria"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  <w:t>12 septembrie 2016, ora 11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  <w:t>Corp T, B-dul Eroilor  Nr. 25, Sala TP5</w:t>
            </w:r>
          </w:p>
        </w:tc>
      </w:tr>
    </w:tbl>
    <w:p>
      <w:pPr>
        <w:pStyle w:val="Normal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MS Minngs;MS Mincho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12:00Z</dcterms:created>
  <dc:creator>Mihaela Gheorghe</dc:creator>
  <dc:description/>
  <cp:keywords/>
  <dc:language>en-US</dc:language>
  <cp:lastModifiedBy>UNIV T</cp:lastModifiedBy>
  <dcterms:modified xsi:type="dcterms:W3CDTF">2016-09-06T10:02:00Z</dcterms:modified>
  <cp:revision>4</cp:revision>
  <dc:subject/>
  <dc:title>Facultatea</dc:title>
</cp:coreProperties>
</file>