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entru proba scrisă și pentru proba orală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4"/>
              <w:contextualSpacing w:val="false"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imba engleză ca limbă străină pentru vorbitori nativi de limbă română. Analiza comparativ-contrastivă în predarea structurilor gramaticale și a limbajului de specialita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specte specifice ale comunicării în limba engleză în context academic sau profesional. Adecvarea registrului lingvistic și a terminologiei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ibliografie minimală: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Arhire, M.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Corpus-based Translation for Research, Practice and Training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Institutul European, Iași, 2014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Bonamy David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Technical English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Longman, 2009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Buja E.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An Introduction to English Lexicology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Paralela 45, Pitești, 2000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Chefneux, G., Burada, M.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Elements of Morpho-Syntax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 Paralela 45, Pitești, 2001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Hinkel, E.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New Perspectives on Grammar Teaching in Second Language Classrooms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Lawrence Erlbaum Associates, 1999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Leech Geoffrey; Conrad Susan; Ivanic Roz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An A-Z of English Grammar and Usag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Longman, 2009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Murphy Raymond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English Grammar in Us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CUP, 2000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Newmark, P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A Textbook of Translation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Prentice Hall, 1988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Nord, Ch.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Text Analysis in Translation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Amsterdam, Atlanta, Rodopi, 1991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Swan Michael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Practical English Grammar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OUP, 2009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Vizental, A.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o-RO"/>
              </w:rPr>
              <w:t>Strategies of Teaching and Testing English as a Foreign Languag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, Polirom, Iași, 2008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lang w:eastAsia="ro-RO"/>
              </w:rPr>
              <w:t>Notă: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Cărțile sunt disponibile spre consultare online sau la Biblioteca Universității </w:t>
            </w:r>
            <w:r>
              <w:rPr>
                <w:rFonts w:cs="Times New Roman" w:ascii="Times New Roman" w:hAnsi="Times New Roman"/>
                <w:i/>
                <w:color w:val="000000"/>
                <w:lang w:eastAsia="ro-RO"/>
              </w:rPr>
              <w:t>Transilvania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din Brașov (Aula „Sergiu T. Chiriacescu”), Biblioteca Departamentului de Lingvistică teoretică și aplicată (Corp T), Biblioteca Județeană „George Barițiu” din Brașov.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Proba practică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Susținerea unui seminar. Tema va fi aleasă de comisia de concurs și va fi comunicată de Președintele comisiei cu 24 de ore înainte de susținere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Prelegerea public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3 septembrie 2016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T, Bd. Eroilor nr. 25, Sala TP1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"/>
    <w:qFormat/>
    <w:pPr/>
    <w:rPr>
      <w:rFonts w:ascii="Times New Roman" w:hAnsi="Times New Roman" w:eastAsia="Times New Roman" w:cs="Arial"/>
      <w:b w:val="false"/>
      <w:sz w:val="36"/>
      <w:szCs w:val="36"/>
      <w:lang w:val="pl-PL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20:00Z</dcterms:created>
  <dc:creator>Mihaela Gheorghe</dc:creator>
  <dc:description/>
  <dc:language>en-US</dc:language>
  <cp:lastModifiedBy>catedra</cp:lastModifiedBy>
  <dcterms:modified xsi:type="dcterms:W3CDTF">2016-07-12T06:20:00Z</dcterms:modified>
  <cp:revision>2</cp:revision>
  <dc:subject/>
  <dc:title/>
</cp:coreProperties>
</file>