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</w:rPr>
              <w:t>Discipline fundamentale, profilactice şi clinice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Asistent universitar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7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SCRI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ctroterapie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-2" w:hanging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alvanoterapia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-2" w:hanging="360"/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Terapia prin curenți de joasă frecvență 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-2" w:hanging="360"/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Terapia prin curenți de medie frecvență 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-2" w:hanging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apia cu înaltă frecvență 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-2" w:hanging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apia cu ultrasunet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nesiologie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matica și kinetica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ntrolul motor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Evaluarea: bilanțul articular, bilanțul muscula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netoterapie I (generală)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articulației coxo-femurale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articulației genunchiului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gleznei și piciorului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articulației scapulo-humerale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articulației cotului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articulației pumnului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mâinii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inetoterapia coloanei vertebr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netoterapie II (specială)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Kinetoterapia membrului inferior: </w:t>
            </w:r>
          </w:p>
          <w:p>
            <w:pPr>
              <w:pStyle w:val="ListParagraph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oxartroza. Coxartroza operate. Şoldul posttraumatic. Luxaţiile. 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onartroza primară şi secundară. Kinetoterapia specifică în genunchiul posttraumatic. Ruptura aparatului extensor. Entorsa. Fracturile. Kinetoterapia specifică genunchiului postoperator. 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membrului superior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ehnici kinetologice în recuperarea neuropatiilor periferice ale mâinii: pareza nervilor radial, ulnar, median. Sindromul motor.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eriartrita scapulo-humerală. Tehnici kinetologice în funcţie de entitatea nosologică.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tul posttraumatic. Mâna rigidă. Kinetoterapia specifică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coloanei vertebrale</w:t>
            </w:r>
          </w:p>
          <w:p>
            <w:pPr>
              <w:pStyle w:val="ListParagraph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pondilitele ankilozante. Obiectivele kinetologiei. Tehnici speciale.</w:t>
            </w:r>
          </w:p>
          <w:p>
            <w:pPr>
              <w:pStyle w:val="ListParagraph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specifică reeducării scoliozelor.</w:t>
            </w:r>
          </w:p>
          <w:p>
            <w:pPr>
              <w:pStyle w:val="ListParagraph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ombosacralgia. Kinetoterapia specifică aplicabilă în perioada acută şi subacută.</w:t>
            </w:r>
          </w:p>
          <w:p>
            <w:pPr>
              <w:pStyle w:val="ListParagraph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ombosacralgia. Kinetoterapia specifică aplicabilă în perioada cronică şi de remisiune completă.</w:t>
            </w:r>
          </w:p>
          <w:p>
            <w:pPr>
              <w:pStyle w:val="ListParagraph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specifică sindroamelor postlaminectomie lombară.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netoterapia hemiplegiei</w:t>
            </w:r>
          </w:p>
          <w:p>
            <w:pPr>
              <w:pStyle w:val="ListParagraph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ecuperarea neuromotorie a bolnavului hemiplegic. Metode de facilitare (Kabat, Frenkel, etc.)</w:t>
            </w:r>
          </w:p>
          <w:p>
            <w:pPr>
              <w:pStyle w:val="ListParagraph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xerciţiile posturale în prevenţia poziţiilor vicioase la pacientul hemiplegi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ursing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eoriile îngrijirii.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cesul de îngrijire.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voile fundamentale.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ministrarea medicamentelor.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Îngrijirea plăgilor.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imul ajutor în urgențe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Cordun M. Kinetologie medical</w:t>
            </w:r>
            <w:r>
              <w:rPr>
                <w:rFonts w:cs="Times New Roman" w:ascii="Times New Roman" w:hAnsi="Times New Roman"/>
                <w:lang w:val="ro-RO"/>
              </w:rPr>
              <w:t>ă</w:t>
            </w:r>
            <w:r>
              <w:rPr>
                <w:rFonts w:cs="Times New Roman" w:ascii="Times New Roman" w:hAnsi="Times New Roman"/>
              </w:rPr>
              <w:t>. Ed. Axa, Bucureşti, 1999, ISBN 973-97408-7-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2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Lucescu V. Afecţiunile degenerative ale coloanei vertebrale. Ed. Dobrogea, Constanța, 20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Miclăuş R.,</w:t>
            </w:r>
            <w:r>
              <w:rPr>
                <w:rFonts w:cs="Cambria" w:ascii="Cambria" w:hAnsi="Cambria"/>
              </w:rPr>
              <w:t xml:space="preserve"> Rogozea L. Managementul mobilizării pacientului. </w:t>
            </w:r>
            <w:r>
              <w:rPr>
                <w:rFonts w:cs="Cambria" w:ascii="Cambria" w:hAnsi="Cambria"/>
                <w:bCs/>
              </w:rPr>
              <w:t>Ed. Universităţii Transilvania din Braşov, 2007, ISBN: 978-973-598-180-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ica A. S. Recuperarea medicală. Ed. Universitară Carol Davila 2003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Rădulescu M. Electroterapie. Ed. Medicală, Bucuresti, 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 şi colab. Tehnici şi manopere pentru asistenţii medicali. Ed. Romprint, 200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gozea L. şi colab. Îngrijirea pacienţilor, vol. III. Ed. Romprint, 2005 ISBN 973-86350-7-1, ISBN 973-7761-11-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</w:rPr>
              <w:t>Rogozea L., Oglindă T. şi colab. Tehnica îngrijirii omului sănătos şi bolnav. Ed. Romprint, 2002, pg 159, ISBN 973-99905-8-4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benghe T. Bazele teoretice și practice ale kinetoterapiei. Ed. Medicală 199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benghe T. Kinesiologie. Ştiinţa mişcării. Ed. Medicală, Bucureşti, 2008, ISBN 978-973-39-0665-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Sbenghe T. Kinetologie profilactica, terapeutica si de recuperare. </w:t>
            </w:r>
            <w:r>
              <w:rPr>
                <w:rFonts w:cs="Times New Roman" w:ascii="Times New Roman" w:hAnsi="Times New Roman"/>
              </w:rPr>
              <w:t>Ed. Medicală, București, 2005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Electroterapie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Galvanoterapia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Terapia prin curenți de medie frecvență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Terapia cu ultrasunet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inesiologie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Evaluarea: bilanțul articular, bilanțul muscular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inetoterapie I (generală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Kinetoterapia membrului inferior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inetoterapia membrului superior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inetoterapia coloanei vertebr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inetoterapie II (specială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Kinetoterapia membrului inferior: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Coxartroza. Coxartroza operate. Şoldul posttraumatic.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Gonartroza primară şi secundară. Kinetoterapia specifică în genunchiul posttraumatic. Ruptura aparatului extensor. Kinetoterapia specifică genunchiului postoperator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inetoterapia membrului superior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Tehnici kinetologice în recuperarea neuropatiilor periferice ale mâinii: pareza nervilor radial, ulnar, median.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Periartrita scapulo-humerală. Tehnici kinetologice în funcţie de entitatea nosologică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Cotul posttraumatic. Mâna rigidă. Kinetoterapia specifică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inetoterapia coloanei vertebrale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 xml:space="preserve">Spondilitele ankilozante.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inetoterapia specifică reeducării scoliozelor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Lombosacralgia. Kinetoterapia specifică aplicabilă în perioada acută şi subacută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Lombosacralgia. Kinetoterapia specifică aplicabilă în perioada cronică şi de remisiune completă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inetoterapia specifică sindroamelor postlaminectomie lombar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Kinetoterapia hemiplegiei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Recuperarea neuromotorie a bolnavului hemiplegic. Metode de facilitare (Kabat, Frenkel, etc.)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Exerciţiile posturale în prevenţia poziţiilor vicioase la pacientul hemiplegi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Nursing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Rolul asistentului medical în recoltarea produselor biologice și patologice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Examinarea medical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Mobilizarea pacientului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ro-RO"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Lucescu V. Afecţiunile degenerative ale coloanei vertebrale. Ed. Dobrogea, Constanta, 200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Miclăuş R., Rogozea L. Managementul mobilizării pacientului. Ed. Universităţii Transilvania din Braşov, 2007, ISBN: 978-973-598-180-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it-IT"/>
              </w:rPr>
              <w:t>Rădulescu M. Electroterapie. Ed. Medicală, București, 199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Rogozea L. Oglindă T. şi colab. Tehnici şi manopere pentru asistenţii medicali. Ed. Romprint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Rogozea L. şi colab. Îngrijirea pacienţilor, vol. III. Ed. Romprint, 2005, ISBN 973-86350-7-1, ISBN 973-7761-11-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Sbenghe T. Bazele teoretice și practice ale kinetoterapiei. Ed. Medicală, 199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Sbenghe T. Kinesiologie. Ştiinţa mişcării. Ed. Medicală, Bucureşti, 2008, ISBN 978-973-39-0665-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  <w:lang w:val="ro-RO"/>
              </w:rPr>
              <w:t>Sbenghe T. Kinetologie profilactică, terapeutică și de recuperare. Ed. Medicală, București, 2005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Cambria" w:hAnsi="Cambria"/>
                <w:sz w:val="22"/>
                <w:szCs w:val="22"/>
                <w:lang w:val="ro-RO"/>
              </w:rPr>
              <w:t xml:space="preserve">Prezentarea celor mai semnificative realizări profesionale anterioare, precum şi obiectivele şi </w:t>
            </w:r>
            <w:r>
              <w:rPr>
                <w:rFonts w:cs="Verdana" w:ascii="Cambria" w:hAnsi="Cambria"/>
                <w:sz w:val="22"/>
                <w:szCs w:val="22"/>
                <w:lang w:val="fr-FR"/>
              </w:rPr>
              <w:t>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ba scrisă: </w:t>
            </w:r>
            <w:r>
              <w:rPr>
                <w:rFonts w:cs="Cambria" w:ascii="Cambria" w:hAnsi="Cambria"/>
              </w:rPr>
              <w:t>12.09.2016, ora 10.00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Proba practică: </w:t>
            </w:r>
            <w:r>
              <w:rPr>
                <w:rFonts w:cs="Cambria" w:ascii="Cambria" w:hAnsi="Cambria"/>
              </w:rPr>
              <w:t>13.09.2016, ora 18.0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elegerea publică: </w:t>
            </w:r>
            <w:r>
              <w:rPr>
                <w:rFonts w:cs="Cambria" w:ascii="Cambria" w:hAnsi="Cambria"/>
              </w:rPr>
              <w:t>12.09.2016, ora 1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ba scrisă: </w:t>
            </w:r>
            <w:r>
              <w:rPr>
                <w:rFonts w:cs="Cambria" w:ascii="Cambria" w:hAnsi="Cambria"/>
              </w:rPr>
              <w:t>Facultatea de Medicin</w:t>
            </w:r>
            <w:r>
              <w:rPr>
                <w:rFonts w:cs="Cambria" w:ascii="Cambria" w:hAnsi="Cambria"/>
                <w:lang w:val="ro-RO"/>
              </w:rPr>
              <w:t>ă, c</w:t>
            </w:r>
            <w:r>
              <w:rPr>
                <w:rFonts w:cs="Cambria" w:ascii="Cambria" w:hAnsi="Cambria"/>
              </w:rPr>
              <w:t>orp K, str. Nicolae Bălcescu nr. 56, sala K P 18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ba practică: </w:t>
            </w:r>
            <w:r>
              <w:rPr>
                <w:rFonts w:cs="Cambria" w:ascii="Cambria" w:hAnsi="Cambria"/>
              </w:rPr>
              <w:t>Facultatea de Medicin</w:t>
            </w:r>
            <w:r>
              <w:rPr>
                <w:rFonts w:cs="Cambria" w:ascii="Cambria" w:hAnsi="Cambria"/>
                <w:lang w:val="ro-RO"/>
              </w:rPr>
              <w:t>ă, c</w:t>
            </w:r>
            <w:r>
              <w:rPr>
                <w:rFonts w:cs="Cambria" w:ascii="Cambria" w:hAnsi="Cambria"/>
              </w:rPr>
              <w:t>orp K, str. Nicolae Bălcescu nr. 56, sala K P 18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Prelegerea publică: </w:t>
            </w:r>
            <w:r>
              <w:rPr>
                <w:rFonts w:cs="Cambria" w:ascii="Cambria" w:hAnsi="Cambria"/>
              </w:rPr>
              <w:t>Facultatea de Medicin</w:t>
            </w:r>
            <w:r>
              <w:rPr>
                <w:rFonts w:cs="Cambria" w:ascii="Cambria" w:hAnsi="Cambria"/>
                <w:lang w:val="ro-RO"/>
              </w:rPr>
              <w:t>ă, c</w:t>
            </w:r>
            <w:r>
              <w:rPr>
                <w:rFonts w:cs="Cambria" w:ascii="Cambria" w:hAnsi="Cambria"/>
              </w:rPr>
              <w:t>orp K, str. Nicolae Bălcescu nr. 56, sala K P 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20:14:00Z</dcterms:created>
  <dc:creator>Mihaela Gheorghe</dc:creator>
  <dc:description/>
  <cp:keywords/>
  <dc:language>en-US</dc:language>
  <cp:lastModifiedBy>Unitbv-HP1</cp:lastModifiedBy>
  <dcterms:modified xsi:type="dcterms:W3CDTF">2016-05-22T21:45:00Z</dcterms:modified>
  <cp:revision>14</cp:revision>
  <dc:subject/>
  <dc:title/>
</cp:coreProperties>
</file>