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57"/>
        <w:gridCol w:w="6865"/>
      </w:tblGrid>
      <w:tr>
        <w:trPr>
          <w:trHeight w:val="1155" w:hRule="atLeast"/>
        </w:trPr>
        <w:tc>
          <w:tcPr>
            <w:tcW w:w="3510" w:type="dxa"/>
            <w:gridSpan w:val="2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Poziţia în statul de funcţii</w:t>
            </w:r>
          </w:p>
        </w:tc>
        <w:tc>
          <w:tcPr>
            <w:tcW w:w="6865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Medicin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</w:rPr>
              <w:t>Discipline fundamentale, profilactice şi clinice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Asistent universitar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74</w:t>
            </w:r>
          </w:p>
        </w:tc>
      </w:tr>
      <w:tr>
        <w:trPr>
          <w:trHeight w:val="1068" w:hRule="atLeast"/>
        </w:trPr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MATICA PROBEI SCRIS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oriile îngrijiri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cesul de îngriji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>Nevoile fundamentale fiziologi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administrarea medicamentel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realizarea de sondaje, spălături, clism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reechilibrarea hidro-electrolitică, efectuarea transfuziei. Grupele sangui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imul ajutor în urgenț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tului cu afecțiuni cardiovascula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tului cu afecțiuni diges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tului cu afecțiuni respirato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tului cu stom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ților cu afecțiuni endocrine și metaboli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ților cu boli infecțioa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prevenirea infecțiilor nosocomiale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Miclăuş R.,</w:t>
            </w:r>
            <w:r>
              <w:rPr>
                <w:rFonts w:cs="Cambria" w:ascii="Cambria" w:hAnsi="Cambria"/>
              </w:rPr>
              <w:t xml:space="preserve"> Rogozea L. Managementul mobilizării pacientului. </w:t>
            </w:r>
            <w:r>
              <w:rPr>
                <w:rFonts w:cs="Cambria" w:ascii="Cambria" w:hAnsi="Cambria"/>
                <w:bCs/>
              </w:rPr>
              <w:t>Ed. Universităţii Transilvania din Braşov, 2007, ISBN 978-973-598-180-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Îngrijirea pacienţilor – vol. I. Ed. Romprint, 2004</w:t>
            </w:r>
            <w:r>
              <w:rPr>
                <w:rFonts w:cs="Cambria" w:ascii="Cambria" w:hAnsi="Cambria"/>
                <w:bCs/>
              </w:rPr>
              <w:t xml:space="preserve">, </w:t>
            </w:r>
            <w:r>
              <w:rPr>
                <w:rFonts w:cs="Cambria" w:ascii="Cambria" w:hAnsi="Cambria"/>
              </w:rPr>
              <w:t>ISBN 973-86350-7-1, ISBN 973-86350-8-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 (ed.), Oglindă T. și colab. Îngrijirea pacienţilor – vol. II. Ed. Romprint, 2005, ISBN 973-86350-7-1, ISBN 973-7761-35-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Îngrijirea pacienţilor, vol. III. Ed. Romprint, 2006</w:t>
            </w:r>
            <w:r>
              <w:rPr>
                <w:rFonts w:cs="Cambria" w:ascii="Cambria" w:hAnsi="Cambria"/>
                <w:bCs/>
                <w:i/>
              </w:rPr>
              <w:t xml:space="preserve">, </w:t>
            </w:r>
            <w:r>
              <w:rPr>
                <w:rFonts w:cs="Cambria" w:ascii="Cambria" w:hAnsi="Cambria"/>
              </w:rPr>
              <w:t>ISBN 973-86350-7-1, ISBN 973-7761-11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, Oglindă T., Miclăuş R. Îngrijirea pacienţilor – vol. IV. Ed Romprint, 2007, ISBN 973-86350-7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 xml:space="preserve">Beldean L., Zeitler U., </w:t>
            </w:r>
            <w:r>
              <w:rPr>
                <w:rFonts w:cs="Cambria" w:ascii="Cambria" w:hAnsi="Cambria"/>
                <w:bCs/>
              </w:rPr>
              <w:t>Rogozea L</w:t>
            </w:r>
            <w:r>
              <w:rPr>
                <w:rFonts w:cs="Cambria" w:ascii="Cambria" w:hAnsi="Cambria"/>
              </w:rPr>
              <w:t>. şi colab. Nursing Today. Editura Alma Mater, Sibiu, 2005, ISBN 973-632-224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 Oglindă T. şi colab. Tehnici şi manopere pentru asistenţii medicali. Ed. Romprint, 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, Oglindă T. şi colab. Tehnica îngrijirii omului sănătos şi bolnav, Ed. Romprint, 2002, pag. 159, ISBN 973-99905-8-4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</w:tr>
      <w:tr>
        <w:trPr/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MATICA PROBEI PRACT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cesul de îngriji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administrarea medicamente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realizarea de sondaje, spălături, clism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olul asistentului medical în reechilibrarea hidro-electrolitică, efectuarea transfuziei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upele sangui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imul ajutor în urgenț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recoltarea produselor biologice și patolog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aminarea medicală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Miclăuş R.,</w:t>
            </w:r>
            <w:r>
              <w:rPr>
                <w:rFonts w:cs="Cambria" w:ascii="Cambria" w:hAnsi="Cambria"/>
              </w:rPr>
              <w:t xml:space="preserve"> Rogozea L. Managementul mobilizării pacientului. </w:t>
            </w:r>
            <w:r>
              <w:rPr>
                <w:rFonts w:cs="Cambria" w:ascii="Cambria" w:hAnsi="Cambria"/>
                <w:bCs/>
              </w:rPr>
              <w:t>Ed. Universităţii Transilvania din Braşov, 2007, ISBN 978-973-598-180-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Îngrijirea pacienţilor – vol. I. Ed. Romprint, 2004</w:t>
            </w:r>
            <w:r>
              <w:rPr>
                <w:rFonts w:cs="Cambria" w:ascii="Cambria" w:hAnsi="Cambria"/>
                <w:bCs/>
              </w:rPr>
              <w:t xml:space="preserve">, </w:t>
            </w:r>
            <w:r>
              <w:rPr>
                <w:rFonts w:cs="Cambria" w:ascii="Cambria" w:hAnsi="Cambria"/>
              </w:rPr>
              <w:t>ISBN 973-86350-7-1, ISBN 973-86350-8-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 (ed.), Oglindă T. și colab. Îngrijirea pacienţilor – vol. II. Ed. Romprint, 2005, ISBN 973-86350-7-1, ISBN 973-7761-35-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Îngrijirea pacienţilor, vol. III. Ed. Romprint, 2006</w:t>
            </w:r>
            <w:r>
              <w:rPr>
                <w:rFonts w:cs="Cambria" w:ascii="Cambria" w:hAnsi="Cambria"/>
                <w:bCs/>
                <w:i/>
              </w:rPr>
              <w:t xml:space="preserve">, </w:t>
            </w:r>
            <w:r>
              <w:rPr>
                <w:rFonts w:cs="Cambria" w:ascii="Cambria" w:hAnsi="Cambria"/>
              </w:rPr>
              <w:t>ISBN 973-86350-7-1, ISBN 973-7761-11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, Oglindă T., Miclăuş R. Îngrijirea pacienţilor – vol. IV. Ed Romprint, 2007, ISBN 973-86350-7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 xml:space="preserve">Beldean L., Zeitler U., </w:t>
            </w:r>
            <w:r>
              <w:rPr>
                <w:rFonts w:cs="Cambria" w:ascii="Cambria" w:hAnsi="Cambria"/>
                <w:bCs/>
              </w:rPr>
              <w:t>Rogozea L</w:t>
            </w:r>
            <w:r>
              <w:rPr>
                <w:rFonts w:cs="Cambria" w:ascii="Cambria" w:hAnsi="Cambria"/>
              </w:rPr>
              <w:t>. şi colab. Nursing Today. Editura Alma Mater, Sibiu, 2005, ISBN 973-632-224-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Tehnici şi manopere pentru asistenţii medicali. Ed. Romprint,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, Oglindă T. şi colab. Tehnica îngrijirii omului sănătos şi bolnav, Ed. Romprint, 2002, pag. 159, ISBN 973-99905-8-4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ind w:left="360" w:hanging="0"/>
              <w:jc w:val="both"/>
              <w:rPr>
                <w:rFonts w:ascii="Cambria" w:hAnsi="Cambria" w:cs="Cambria"/>
                <w:spacing w:val="-8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pacing w:val="-8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pacing w:val="-8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spacing w:val="-8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3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ata şi ora</w:t>
            </w:r>
          </w:p>
        </w:tc>
        <w:tc>
          <w:tcPr>
            <w:tcW w:w="8222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oba scrisă: </w:t>
            </w:r>
            <w:r>
              <w:rPr>
                <w:rFonts w:cs="Cambria" w:ascii="Cambria" w:hAnsi="Cambria"/>
              </w:rPr>
              <w:t>12.09.2016, ora 10.00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Proba practică: </w:t>
            </w:r>
            <w:r>
              <w:rPr>
                <w:rFonts w:cs="Cambria" w:ascii="Cambria" w:hAnsi="Cambria"/>
              </w:rPr>
              <w:t>13.09.2016, ora 16.0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elegerea publică: </w:t>
            </w:r>
            <w:r>
              <w:rPr>
                <w:rFonts w:cs="Cambria" w:ascii="Cambria" w:hAnsi="Cambria"/>
              </w:rPr>
              <w:t>13.09.2016, ora 13.00</w:t>
            </w:r>
          </w:p>
        </w:tc>
      </w:tr>
      <w:tr>
        <w:trPr/>
        <w:tc>
          <w:tcPr>
            <w:tcW w:w="2153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Locul </w:t>
            </w:r>
          </w:p>
        </w:tc>
        <w:tc>
          <w:tcPr>
            <w:tcW w:w="8222" w:type="dxa"/>
            <w:gridSpan w:val="2"/>
            <w:tcBorders/>
            <w:shd w:fill="EDF6F9" w:val="clear"/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Proba scrisă: </w:t>
            </w:r>
            <w:r>
              <w:rPr>
                <w:rFonts w:cs="Cambria" w:ascii="Cambria" w:hAnsi="Cambria"/>
              </w:rPr>
              <w:t>Facultatea de Medicină, corp K, str. Nicolae Bălcescu nr. 56, sala KP18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oba practică: </w:t>
            </w:r>
            <w:r>
              <w:rPr>
                <w:rFonts w:cs="Cambria" w:ascii="Cambria" w:hAnsi="Cambria"/>
              </w:rPr>
              <w:t xml:space="preserve">Facultatea de Medicină, corp K, str. Nicolae Bălcescu nr. 56, sala KP18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Prelegerea publică: </w:t>
            </w:r>
            <w:r>
              <w:rPr>
                <w:rFonts w:cs="Cambria" w:ascii="Cambria" w:hAnsi="Cambria"/>
              </w:rPr>
              <w:t>Facultatea de Medicină, corp K, str. Nicolae Bălcescu nr. 56, sala KP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50:00Z</dcterms:created>
  <dc:creator>Mihaela Gheorghe</dc:creator>
  <dc:description/>
  <cp:keywords/>
  <dc:language>en-US</dc:language>
  <cp:lastModifiedBy>Unitbv-HP1</cp:lastModifiedBy>
  <dcterms:modified xsi:type="dcterms:W3CDTF">2016-05-22T21:36:00Z</dcterms:modified>
  <cp:revision>10</cp:revision>
  <dc:subject/>
  <dc:title/>
</cp:coreProperties>
</file>