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Poziţia în statul de funcţ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70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oriile îngrijir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>Nevoile fundamentale fiziolog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echilibrarea hidro-electrolitică, efectuarea transfuziei. Grupele sangu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diges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afecțiuni respirato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acienților cu afecțiuni neurologice și psihiatr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paliaț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prevenirea infecțiilor nosocomiale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973-86350-7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. Ed. Romprint, 2002, pag. 159, ISBN 973-99905-8-4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ab/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PRACTIC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lul asistentului medical în reechilibrarea hidro-electrolitică, efectuarea transfuzie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pele sangu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ul asistentului medical în recoltarea produselor biologice și patolog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inarea medicală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Miclăuş R.,</w:t>
            </w:r>
            <w:r>
              <w:rPr>
                <w:rFonts w:cs="Cambria" w:ascii="Cambria" w:hAnsi="Cambria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</w:rPr>
              <w:t>Ed. Universităţii Transilvania din Braşov, 2007, ISBN 978-973-598-180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Oglindă T. şi colab. Îngrijirea pacienţilor – vol. I. Ed. Romprint, 2004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 (ed.), Oglindă T. și colab. Îngrijirea pacienţilor – vol. II. Ed. Romprint, 2005, ISBN 973-86350-7-1, ISBN 973-7761-35-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Oglindă T. şi colab. Îngrijirea pacienţilor, vol. III. Ed. Romprint, 2006</w:t>
            </w:r>
            <w:r>
              <w:rPr>
                <w:rFonts w:cs="Cambria" w:ascii="Cambria" w:hAnsi="Cambria"/>
                <w:bCs/>
                <w:i/>
              </w:rPr>
              <w:t xml:space="preserve">, </w:t>
            </w:r>
            <w:r>
              <w:rPr>
                <w:rFonts w:cs="Cambria" w:ascii="Cambria" w:hAnsi="Cambria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, Oglindă T., Miclăuş R. Îngrijirea pacienţilor – vol. IV. Ed Romprint, 2007, ISBN 973-86350-7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ldean L., Zeitler U., </w:t>
            </w:r>
            <w:r>
              <w:rPr>
                <w:rFonts w:cs="Cambria" w:ascii="Cambria" w:hAnsi="Cambria"/>
                <w:bCs/>
              </w:rPr>
              <w:t>Rogozea L</w:t>
            </w:r>
            <w:r>
              <w:rPr>
                <w:rFonts w:cs="Cambria" w:ascii="Cambria" w:hAnsi="Cambria"/>
              </w:rPr>
              <w:t>. şi colab. Nursing Today. Editura Alma Mater, Sibiu, 2005, ISBN 973-632-224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gozea L. Oglindă T. şi colab. Tehnici şi manopere pentru asistenţii medicali. Ed. Romprint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Rogozea L., Oglindă T. şi colab. Tehnica îngrijirii omului sănătos şi bolnav, Ed. Romprint, 2002, pag. 159, ISBN 973-99905-8-4,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pacing w:val="-8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12.09.2016, ora 10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13.09.2016, ora 15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13.09.2016, ora 12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oba scrisă: </w:t>
            </w:r>
            <w:r>
              <w:rPr>
                <w:rFonts w:cs="Cambria" w:ascii="Cambria" w:hAnsi="Cambria"/>
              </w:rPr>
              <w:t>Facultatea de Medicină, corp K, str. Nicolae Bălcescu nr. 56, sala K P 18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Proba practică: </w:t>
            </w:r>
            <w:r>
              <w:rPr>
                <w:rFonts w:cs="Cambria" w:ascii="Cambria" w:hAnsi="Cambria"/>
              </w:rPr>
              <w:t>Facultatea de Medicină, corp K, str. Nicolae Bălcescu nr. 56, sala K P 1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relegerea publică: </w:t>
            </w:r>
            <w:r>
              <w:rPr>
                <w:rFonts w:cs="Cambria" w:ascii="Cambria" w:hAnsi="Cambria"/>
              </w:rPr>
              <w:t>Facultatea de Medicină, corp K, str. Nicolae Bălcescu nr. 56, sala K P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6:00Z</dcterms:created>
  <dc:creator>Mihaela Gheorghe</dc:creator>
  <dc:description/>
  <cp:keywords/>
  <dc:language>en-US</dc:language>
  <cp:lastModifiedBy>Unitbv-HP1</cp:lastModifiedBy>
  <dcterms:modified xsi:type="dcterms:W3CDTF">2016-05-22T21:31:00Z</dcterms:modified>
  <cp:revision>12</cp:revision>
  <dc:subject/>
  <dc:title/>
</cp:coreProperties>
</file>