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bookmarkStart w:id="0" w:name="_GoBack"/>
            <w:bookmarkEnd w:id="0"/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 Medicin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Discipline fundamentale, profilactice şi clinice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Șef de lucrări – perioadă determinat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43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obei scris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60" w:right="391" w:hanging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oluarea aerului: surse, natura agenţilor poluanţi, riscuri pentru sănătate.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57" w:right="391" w:hanging="357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Rolul etiologic în patologia umană al poluanţilor cancerigeni din mediul de viaţă și de muncă. Aspecte epidemiologice.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57" w:right="391" w:hanging="357"/>
              <w:jc w:val="both"/>
              <w:rPr/>
            </w:pPr>
            <w:r>
              <w:rPr>
                <w:rFonts w:cs="Cambria" w:ascii="Cambria" w:hAnsi="Cambria"/>
              </w:rPr>
              <w:t xml:space="preserve">Măsurile de prevenire si combatere a influenţei poluării aerului asupra sănătăţii (evaluarea și comunicarea riscului, managementul riscului).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57" w:right="391" w:hanging="357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oluarea apei: surse de poluare, categorii de poluanţi și riscuri pentru sănătate.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57" w:right="391" w:hanging="357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ratarea apei în vederea potabilizării. Criterii sanitare de apreciere a eficienţei staţiei de tratare.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57" w:right="391" w:hanging="357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eșeuri menajere și periculoase, riscuri pentru sănătate, metode de prevenire și combatere a efectelor negative asupra mediului și sănătăţii.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57" w:right="391" w:hanging="357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Radiaţii neionizante. Efecte sanogene și patogene.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57" w:right="391" w:hanging="357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Radiaţiile ionizante; clasificare, mecanisme de acţiune asupra organismului.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57" w:right="391" w:hanging="357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Iradierea naturală și antropică: surse, efecte, metode de prevenire și combatere.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57" w:right="391" w:hanging="357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robleme transfrontaliere de igiena mediului: reducerea ozonului atmosferic, schimbările de climă, ploi acide, transportul deșeurilor periculoase.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57" w:right="391" w:hanging="357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atastrofe naturale (inundaţii, alunecări de teren, cutremure) și accidente industriale și nucleare.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57" w:right="391" w:hanging="357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mbianţa termică și riscurile asupra sănătăţii generate de condiţii neadecvate. Metode de prevenire și combatere a suprasolicitărilor termice.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57" w:right="391" w:hanging="357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Legislaţia sanitară și de mediu. Legea protecţiei mediului 137/1995, Legea privind asistenţa de sănătate publică 100/1998. Inspecţia sanitară de stat; avizarea sanitară și autorizarea sanitară. Ordine de ministru cu caracter tehnic care reglementează aspecte de sănătate publică.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57" w:right="391" w:hanging="357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oluarea chimică a alimentelor: surse și modalităţi de poluare, natura agenţilor poluanţi, efecte asupra alimentelor  si consumatorilor, măsuri de profilaxie și combatere.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57" w:right="391" w:hanging="357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ditivii alimentari: clasificare, efecte asupra sănătăţii consumatorilor.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57" w:right="391" w:hanging="357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ontaminarea alimentelor: surse, clasificare și efecte asupra organismului.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57" w:right="391" w:hanging="357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xamenul medical la angajarea în muncă, examenul medical de adaptare, controlul medical periodic şi examenul medical la reluarea muncii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ibliograf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  <w:bCs/>
              </w:rPr>
              <w:t>Banciu N. - Spitalul - probleme de igienă şi prevenire a infecţiilor, Ed. Viaţa Medicală Românească, 200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Bucur E. - Igiena, Ed. Universul, Bucureşti, 2000, Ediţia A II-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Cocora D. - Igiena, Ed. Universul, Bucureşti, 2000, Ediţia A II-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  <w:bCs/>
                <w:lang w:val="fr-FR"/>
              </w:rPr>
              <w:t>Cordeanu A. - Igiena copiilor şi adolescenţilor, Ed. Semne, 20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Cordeanu A. - Igiena, Ed. Universul, Bucureşti, 2000, Ediţia A II-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  <w:bCs/>
              </w:rPr>
              <w:t>Doroftei S., Vlaicu B., Petrescu C. - Igienă şi ecologie medicală, Ed. „Eurobit”, Timişoara, 199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Gavăt V., Petrariu F.D., Gavăt C.C., Azoicăi D. - Factorii de risc din mediu şi sănătatea, Ed. DAN, Iaşi, 200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Ionuţ C., Popa M., Calfa C., Sîrbu D., Curşeu D., Ionuţ V., Laza V., Năsui B. - Igiena alimentaţiei şi nutriţiei-noţiuni practice, Ed. Medicală Universitară „Iuliu Haţieganu” Cluj-Napoca, 200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  <w:bCs/>
              </w:rPr>
              <w:t>Ionuţ C., Popa M., Laza V., Sîrbu D., Curşeu D., Ionuţ R. – Compendiu de igienă, Ed. Medicală Universitară „Iuliu Haţieganu” Cluj-Napoca, 200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  <w:bCs/>
              </w:rPr>
              <w:t>Manescu S.  - Igienă, Ed. Universul, Bucureşti, 2000, Ediţia A II -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  <w:bCs/>
              </w:rPr>
              <w:t>Mănescu S. - Tratat de igienă, vol. I-II-III, Ed. Medicală, 198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  <w:bCs/>
                <w:lang w:val="fr-FR"/>
              </w:rPr>
              <w:t xml:space="preserve">Mănescu S., Tănăsescu Gh., Dumitrache S., Cucu M. – Igiena, Ed. </w:t>
            </w:r>
            <w:r>
              <w:rPr>
                <w:rFonts w:cs="Cambria" w:ascii="Cambria" w:hAnsi="Cambria"/>
                <w:bCs/>
              </w:rPr>
              <w:t>Medicală, 199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  <w:bCs/>
              </w:rPr>
              <w:t>Mihele D. - Igiena alimentaţiei , Ed. Medicală, 200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  <w:bCs/>
              </w:rPr>
              <w:t>Silion I., Corduneanu C. - Bazele Medicinii Muncii – Teorie şi practică, Ed. Moldo Grup, Iaşi, 200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  <w:bCs/>
              </w:rPr>
              <w:t>Vlaicu B., Doroftei S., Petrescu C., Putnoky S., Fira-Mlădinescu C. – Elemente de Igiena Copiilor şi Adolescenţilor”, Ed. Solness, Timişoara, 20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  <w:bCs/>
              </w:rPr>
              <w:t>Vlaicu B., Vlaicu Ş., Ursoniu S. - Factorul de mediu aliment şi sănătatea publică, Ed. Eurobit Timişoara, 1998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obei pract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Cambria" w:ascii="Cambria" w:hAnsi="Cambria"/>
              </w:rPr>
              <w:t xml:space="preserve">Elaborarea unui plan de comunicare a unui risc din mediu pentru o comunitate dată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 xml:space="preserve">Evaluarea riscului pentru sănătate generat de mediu, pentru o situație dată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 xml:space="preserve">Alcătuirea raţiei alimentare adecvate pentru diferite grupe de populaţie: copii, adolescenţi, adulţi aflaţi în condiţii diferite de muncă și mediu.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 xml:space="preserve">Propunerea unui plan de intervenţie operativă în cazul unei calamităţi sau catastrofe, pe aspectele de sănătate publică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 xml:space="preserve">Elaborarea unui chestionar de opinie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 xml:space="preserve">Elaborarea unui set minim de indicatori de mediu și de sănătate pentru o comunitate cu poluare industrială dată.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Cambria" w:ascii="Cambria" w:hAnsi="Cambria"/>
              </w:rPr>
              <w:t xml:space="preserve">Elaborarea unui chestionar de cunoștințe, atitudini și practici (KAP), pentru o problemă de sănătate.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Cambria" w:ascii="Cambria" w:hAnsi="Cambria"/>
              </w:rPr>
              <w:t xml:space="preserve">Elaborarea unui program de instruire a personalului dintr-o unitate medicală în probleme de igienă a unităţii medicale, pentru prevenirea  si combaterea infecţiilor nosocomiale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Cambria" w:ascii="Cambria" w:hAnsi="Cambria"/>
              </w:rPr>
              <w:t xml:space="preserve">Elaborarea unui plan de supraveghere a aprovizionării cu apă potabilă, într-o colectivitate dată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Cambria" w:ascii="Cambria" w:hAnsi="Cambria"/>
              </w:rPr>
              <w:t xml:space="preserve">Elaborarea “fișei postului” pentru personalul medical, din specialitatea Igienă, din direcţiile de sănătate publică.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 xml:space="preserve">Elaborarea unui plan de control al condiţiilor de igienă dintr-o unitate de industrie alimentară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Cambria" w:ascii="Cambria" w:hAnsi="Cambria"/>
              </w:rPr>
              <w:t xml:space="preserve">Elaborarea unei strategii de supraveghere a stării de sănătate a copiilor și tinerilor, dintr-o colectivitate dată.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 xml:space="preserve">Elaborarea unui program de sănătate vizând condiţiile de mediu, regimul de activitate și odihnă pentru copii din centrele de plasament (case de copii), pentru prevenirea sindromului “copilului instituţionalizat”.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Cambria" w:ascii="Cambria" w:hAnsi="Cambria"/>
                <w:lang w:val="fr-FR"/>
              </w:rPr>
              <w:t xml:space="preserve">Elaborarea unui program de urmărire a recuperării bolnavilor cronici sau cu infirmităţi din colectivităţile de copii, pentru o bună integrare socio-profesională ulterioară.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Elaborarea unui program de sănătate vizând optimizarea activităţii cabinetelor școlare din colectivităţile de copii și tineri. 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 xml:space="preserve">Bibliografi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  <w:bCs/>
              </w:rPr>
              <w:t>Banciu N. - Spitalul - probleme de igienă şi prevenire a infecţiilor, Ed. Viaţa Medicală Românească, 200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Bucur E. - Igiena, Ed. Universul, Bucureşti, 2000, Ediţia A II-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Cocora D. - Igiena, Ed. Universul, Bucureşti, 2000, Ediţia A II-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  <w:bCs/>
                <w:lang w:val="fr-FR"/>
              </w:rPr>
              <w:t>Cordeanu A. - Igiena copiilor şi adolescenţilor, Ed. Semne, 20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Cordeanu A. - Igiena, Ed. Universul, Bucureşti, 2000, Ediţia A II-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  <w:bCs/>
              </w:rPr>
              <w:t>Doroftei S., Vlaicu B., Petrescu C. - Igienă şi ecologie medicală, Ed. „Eurobit”, Timişoara, 199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Gavăt V., Petrariu F.D., Gavăt C.C., Azoicăi D. - Factorii de risc din mediu şi sănătatea, Ed. DAN, Iaşi, 200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Ionuţ C., Popa M., Calfa C., Sîrbu D., Curşeu D., Ionuţ V., Laza V., Năsui B. - Igiena alimentaţiei şi nutriţiei-noţiuni practice, Ed. Medicală Universitară „Iuliu Haţieganu” Cluj-Napoca, 200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  <w:bCs/>
              </w:rPr>
              <w:t>Ionuţ C., Popa M., Laza V., Sîrbu D., Curşeu D., Ionuţ R. – Compendiu de igienă, Ed. Medicală Universitară „Iuliu Haţieganu” Cluj-Napoca, 200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  <w:bCs/>
              </w:rPr>
              <w:t>Manescu S.  - Igienă, Ed. Universul, Bucureşti, 2000, Ediţia A II -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  <w:bCs/>
                <w:lang w:val="fr-FR"/>
              </w:rPr>
              <w:t xml:space="preserve">Mănescu S. - Tratat de igienă, vol. </w:t>
            </w:r>
            <w:r>
              <w:rPr>
                <w:rFonts w:cs="Cambria" w:ascii="Cambria" w:hAnsi="Cambria"/>
                <w:bCs/>
              </w:rPr>
              <w:t>I-II-III, Ed. Medicală, 198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  <w:bCs/>
                <w:lang w:val="fr-FR"/>
              </w:rPr>
              <w:t xml:space="preserve">Mănescu S., Tănăsescu Gh., Dumitrache S., Cucu M. – Igiena, Ed. </w:t>
            </w:r>
            <w:r>
              <w:rPr>
                <w:rFonts w:cs="Cambria" w:ascii="Cambria" w:hAnsi="Cambria"/>
                <w:bCs/>
              </w:rPr>
              <w:t>Medicală, 199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  <w:bCs/>
                <w:lang w:val="fr-FR"/>
              </w:rPr>
              <w:t xml:space="preserve">Mihele D. - Igiena alimentaţiei , Ed. </w:t>
            </w:r>
            <w:r>
              <w:rPr>
                <w:rFonts w:cs="Cambria" w:ascii="Cambria" w:hAnsi="Cambria"/>
                <w:bCs/>
              </w:rPr>
              <w:t>Medicală, 200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  <w:bCs/>
              </w:rPr>
              <w:t>Silion I., Corduneanu C. - Bazele Medicinii Muncii – Teorie şi practică, Ed. Moldo Grup, Iaşi, 200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  <w:bCs/>
              </w:rPr>
              <w:t>Vlaicu B., Doroftei S., Petrescu C., Putnoky S., Fira-Mlădinescu C. – Elemente de Igiena Copiilor şi Adolescenţilor”, Ed. Solness, Timişoara, 20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  <w:bCs/>
              </w:rPr>
              <w:t>Vlaicu B., Vlaicu Ş., Ursoniu S. - Factorul de mediu aliment şi sănătatea publică, Ed. Eurobit Timişoara, 1998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Verdana" w:ascii="Cambria" w:hAnsi="Cambria"/>
                <w:lang w:val="fr-FR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ţine în mod obligatoriu şi o sesiune de întrebări din partea comisiei de concurs sau a membrilor comunităţii ştiinţifice care participă la prezentar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obei didactice (cursului magistral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Rolul factorilor de mediu în etiologia îmbolnăvirilor umane. Mediul în concepţia Organizaţiei Mondiale a Sănătăţii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Condiţii de bază ale igienei habitatului uman în relaţie cu sănătatea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Anchete epidemiologice aplicate în evaluarea relației factor de mediu-stare de sănătate (anchete observaţionale-descriptive, caz-control, cohortă; anchete operaţionale  si de intervenţie)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Consumul neadecvat al produselor alimentare, efecte asupra sănătăţii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Nevoile de apă ale individului și colectivităţilor, modul de acoperire și caracterizarea sanitară a principalelor surse de apă. Criterii de calitate a apei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Poluarea chimică și biologică a solului, riscuri pentru sănătate, măsuri de prevenire și combatere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Toxiinfecţiile alimentare și epidemiile hidrice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Principalele probleme de sănătate într-o colectivitate de copii în relaţie cu condiţiile igienico-sanitare. </w:t>
            </w:r>
          </w:p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ambria" w:ascii="Cambria" w:hAnsi="Cambria"/>
                <w:bCs/>
                <w:lang w:val="ro-RO"/>
              </w:rPr>
              <w:t>Banciu N. - Spitalul - probleme de igienă şi prevenire a infecţiilor, Ed. Viaţa Medicală Românească, 2005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  <w:t>Bucur E. - Igiena, Ed. Universul, Bucureşti, 2000, Ediţia A II-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  <w:t>Cocora D. - Igiena, Ed. Universul, Bucureşti, 2000, Ediţia A II-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ambria" w:ascii="Cambria" w:hAnsi="Cambria"/>
                <w:bCs/>
                <w:lang w:val="ro-RO"/>
              </w:rPr>
              <w:t>Cordeanu A. - Igiena copiilor şi adolescenţilor, Ed. Semne, 200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  <w:t>Cordeanu A. - Igiena, Ed. Universul, Bucureşti, 2000, Ediţia A II-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ambria" w:ascii="Cambria" w:hAnsi="Cambria"/>
                <w:bCs/>
                <w:lang w:val="ro-RO"/>
              </w:rPr>
              <w:t>Doroftei S., Vlaicu B., Petrescu C. - Igienă şi ecologie medicală, Ed. „Eurobit”, Timişoara, 1999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  <w:t>Gavăt V., Petrariu F.D., Gavăt C.C., Azoicăi D. - Factorii de risc din mediu şi sănătatea, Ed. DAN, Iaşi, 2001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  <w:t>Ionuţ C., Popa M., Calfa C., Sîrbu D., Curşeu D., Ionuţ V., Laza V., Năsui B. - Igiena alimentaţiei şi nutriţiei-noţiuni practice, Ed. Medicală Universitară „Iuliu Haţieganu” Cluj-Napoca, 2001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ambria" w:ascii="Cambria" w:hAnsi="Cambria"/>
                <w:bCs/>
                <w:lang w:val="ro-RO"/>
              </w:rPr>
              <w:t>Ionuţ C., Popa M., Laza V., Sîrbu D., Curşeu D., Ionuţ R. – Compendiu de igienă, Ed. Medicală Universitară „Iuliu Haţieganu” Cluj-Napoca, 2004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ambria" w:ascii="Cambria" w:hAnsi="Cambria"/>
                <w:bCs/>
                <w:lang w:val="ro-RO"/>
              </w:rPr>
              <w:t>Manescu S.  - Igienă, Ed. Universul, Bucureşti, 2000, Ediţia A II -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ambria" w:ascii="Cambria" w:hAnsi="Cambria"/>
                <w:bCs/>
                <w:lang w:val="ro-RO"/>
              </w:rPr>
              <w:t>Mănescu S. - Tratat de igienă, vol. I-II-III, Ed. Medicală, 1984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ambria" w:ascii="Cambria" w:hAnsi="Cambria"/>
                <w:bCs/>
                <w:lang w:val="ro-RO"/>
              </w:rPr>
              <w:t>Mănescu S., Tănăsescu Gh., Dumitrache S., Cucu M. – Igiena, Ed. Medicală, 1991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ambria" w:ascii="Cambria" w:hAnsi="Cambria"/>
                <w:bCs/>
                <w:lang w:val="ro-RO"/>
              </w:rPr>
              <w:t>Mihele D. - Igiena alimentaţiei, Ed. Medicală, 2008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ambria" w:ascii="Cambria" w:hAnsi="Cambria"/>
                <w:bCs/>
                <w:lang w:val="ro-RO"/>
              </w:rPr>
              <w:t>Silion I., Corduneanu C. - Bazele Medicinii Muncii – Teorie şi practică, Ed. Moldo Grup, Iaşi, 2002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ambria" w:ascii="Cambria" w:hAnsi="Cambria"/>
                <w:bCs/>
                <w:lang w:val="ro-RO"/>
              </w:rPr>
              <w:t>Vlaicu B., Doroftei S., Petrescu C., Putnoky S., Fira-Mlădinescu C. – Elemente de Igiena Copiilor şi Adolescenţilor”, Ed. Solness, Timişoara, 200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ambria" w:ascii="Cambria" w:hAnsi="Cambria"/>
                <w:bCs/>
                <w:lang w:val="ro-RO"/>
              </w:rPr>
              <w:t>Vlaicu B., Vlaicu Ş., Ursoniu S. - Factorul de mediu aliment şi sănătatea publică, Ed. Eurobit Timişoara, 1998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ro-RO"/>
              </w:rPr>
              <w:t xml:space="preserve">Proba scrisă: </w:t>
            </w:r>
            <w:r>
              <w:rPr>
                <w:rFonts w:cs="Cambria" w:ascii="Cambria" w:hAnsi="Cambria"/>
                <w:lang w:val="ro-RO"/>
              </w:rPr>
              <w:t>12.09.2016, ora 10.00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ro-RO"/>
              </w:rPr>
              <w:t xml:space="preserve">Proba practică: </w:t>
            </w:r>
            <w:r>
              <w:rPr>
                <w:rFonts w:cs="Cambria" w:ascii="Cambria" w:hAnsi="Cambria"/>
                <w:lang w:val="ro-RO"/>
              </w:rPr>
              <w:t>12.09.2016, ora 17.00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ro-RO"/>
              </w:rPr>
              <w:t xml:space="preserve">Prelegerea publică: </w:t>
            </w:r>
            <w:r>
              <w:rPr>
                <w:rFonts w:cs="Cambria" w:ascii="Cambria" w:hAnsi="Cambria"/>
                <w:lang w:val="ro-RO"/>
              </w:rPr>
              <w:t>12.09.2016, ora 15.00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Proba didactică (cursul magistral): </w:t>
            </w:r>
            <w:r>
              <w:rPr>
                <w:rFonts w:cs="Cambria" w:ascii="Cambria" w:hAnsi="Cambria"/>
                <w:lang w:val="ro-RO"/>
              </w:rPr>
              <w:t>12.09.2016, ora 16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Facultatea de Medicină, corp K, strada Nicolae Bălcescu nr. 56, sala: KP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8"/>
    <w:basedOn w:val="Normal"/>
    <w:qFormat/>
    <w:pPr>
      <w:spacing w:before="280" w:after="280"/>
      <w:ind w:left="390" w:right="390" w:hanging="0"/>
    </w:pPr>
    <w:rPr>
      <w:rFonts w:ascii="Times New Roman" w:hAnsi="Times New Roman" w:cs="Times New Roman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9:40:00Z</dcterms:created>
  <dc:creator>Mihaela Gheorghe</dc:creator>
  <dc:description/>
  <cp:keywords/>
  <dc:language>en-US</dc:language>
  <cp:lastModifiedBy>Unitbv-HP1</cp:lastModifiedBy>
  <dcterms:modified xsi:type="dcterms:W3CDTF">2016-05-22T21:21:00Z</dcterms:modified>
  <cp:revision>23</cp:revision>
  <dc:subject/>
  <dc:title/>
</cp:coreProperties>
</file>