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 Medicin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Discipline fundamentale, profilactice şi clinic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ef de lucrări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5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. Conceptia clinico-nosografica in psihiatria contemporana. Clasificarea tulburarilor mintale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(ICD-10-WHO, DSM-IV-APA). Criterii de validitate si credibilitate a diagnosticului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psihiatric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. Normalitate, anormalitate, sanatate si boala psihic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. Bazele biologice ale psihiatriei. Genetica si psihiatri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. Bazele biologice ale psihiatriei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- neurotransmitatorii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- neuroanatomie functionala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5. Doctrine psihopatologice: psihanaliza, cognitivismul, comportamentalismul (behaviourismul),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configurationismul (gestalt-ismul), psihopatologia dezvoltarii, organodinamismul, etc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6. Aspecte sociologice in psihiatrie: dinamica microgrupului familial, reteaua de suport social,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conceptul de “normalizare” si “proiect de viata”, “etichetarea” sociala in psihiatrie,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disabilitatile sociale si destatuarea in psihiatri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7. Epidemiologia psihiatric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8. Etiopatogeneza generala psihiatrica: tipurile de patogeneza psihiatrica. Vulnerabilitatea si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factorii de risc in psihiatrie (factorii de “teren”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9. Influente psiho-sociale stresante in etiopatogenia tulburarilor psihice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(psihogeneza/sociogeneza). Conceptul de endogeneza si somatogeneza in psihiatri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0. Semiologie psihiatrica: simptome psihopatologice constand in tulburarea diverselor functii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psihice: atentie (prosexie), perceptie, memorie (si reprezentare), imaginatie, gandire,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dimensiunea pulsionala si afectiva a psihismului, motivatie, actiune voluntara, limbaj si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comunicare, expresivitate si dimensiunea spirituala a psihismului (in special constiinta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morala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1. Semiologie psihiatrica: sindroame psihopatologice: tulburari ale constientei (vigilitatii,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“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delirium” si tulburari ale somnului cu vise, etc.), sindrom (s.) anxios, s. fobic, s. obsesiv si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compulsiv, s. depresiv, s. maniacal, s. delirant, s. halucinator, s. de depersonalizare, s. de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transparenta-influenta psihica, s. dezorganizant ideoverbal (tulburari formale ale cursului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gandirii, ale semanticii vorbirii), s. deficitar catatonic, s. amnestic organic, s. demential, s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retardare mintala (oligofrenie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2. Boala Alzheimer si alte demente (neuro-degenerative) predominant ale varstei a III-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Elemente ale neuro-psiho-patologiei corticale si subcorticale: (de lob frontal, temporal,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parietal, occipital: afazii, apraxii, sindroame extrapiramidale si talamice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3. Tulburari psihopatologice dupa traumatismele cerebral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4. Tulburari psihopatologice in ASC si in alte tulburari circulatorii cerebral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5. Tulburari psihopatologice in infectii (cu localizare cerebrala, generale sau cu alta localizare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dar cu afectare cerebrala), inclusiv in infectiile HIV si in TBC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6. Tulburari psihopatologice in tumorile cerebral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7. Tulburari psihopatologice in discrinii (endocrinopatii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8. Tulburari psihopatologice corelate ciclului menstrual, sarcinii si perioadei puerperal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9. Tulburari psihopatologice in epilepsi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0. Alcoolismul: aspecte psihologice si sociale; tulburari psihopatologice si somatice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1. Toxicomaniile altele decat cea alcoolica: aspecte psihologice si sociale; abuzul si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dependenta; tulburari psihopatologice si somatic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2. Psihozele schizofrene, inclusiv tulburarea schizotipal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3. Psihozele (delirante) acute si cele persistent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4. Tulburarile dispozitiei: tulburarea bipolara si cea monopolara depresiva (depresia recurenta),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inclusiv ciclotimia si distimi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5. Tulburari de anxietate (tulburarea anxioasa, atacul de panica, fobiile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6. Tulburari nevrotice si somatoforme: - tulburarea (nevrotica) predominant fobica; - tulburarea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(nevrotica) predominant obsesiv-compulsiva; - Tulburarea nevrotica predominant conversiva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si disociativa, inclusiv s. Ganser si personalitatile multiple; - Tulburarea de somatizare,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somatoforma nediferentiata, hipocondria nevrotica, disfunctia neurovegetativa somatoforma,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algia psihogena; - tulburarea (nevrotica) astenica si cea de depersonalizare. Neurasteni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7. Reactia la stress sever (acuta si posttraumatica) si tulburarea de adaptar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8. Sindroame comportamentale asociate unei dereglari fiziologice: tulburari ale instinctului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alimentar si sexual, ale agresivitatii si cele ale somnului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9. Tulburari de personalitat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0. Suicidul in perspectiva psihiatriei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1. Psihosomatica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2. Probleme de psihiatrie in practica medicului de famili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3. Aspecte clinice specifice ciclurilor vietii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4. Urgente in psihiatri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5. Interventia in criz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6. Intarzierea mintal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7. Tulburari specifice de dezvoltare in perioada copilariei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8. Tulburari invadante (pervasive): autismul infantil si tulburarile conex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9. Tulburari comportamentale si emotionale cu debut la varsta infanto-juvenila, inclusiv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tulburarile de conduita (tulburari predominant in sfera: alimentatiei, controlului sfincterian,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agresivitatii la varsta infanto-juvenila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0. Terapiile psihofarmacologic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1. Terapia electroconvulsivant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2. Psihoterapiile: terapii comportamental-cognitive, de inspiratie psihanalitica, experientiale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(individuale si de grup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3. Reabilitare si reinsertie psiho-social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4. Expertiza psihiatrico-legal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5. Expertiza capacitatii de munca: boala, deficienta (defect), disabilitate (incapacitate),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handicap; programe de reabilitare in roluri sociale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6. Reteaua institutiilor psihiatric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7. Psihiatria comunitar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8. Psihiatria de legatur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9.Comportamentele nocive pentru sanatatea omului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edescu V (red.). Psihiatrie, vol I, Ed. Medicală, 198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redescu V (red.). Psihiatrie, vol II, Ed. Medicală, 198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elipceanu D (red.). Psihiatrie clinică, Editura Medicală, Bucureşti, 201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merican Psychiatric Association. DSM-IV TR -Diagnostic and Statistical Manual of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ntal Disorders, Fourth Edition, American Psychiatric Association, Washington D.C., 200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ephen M. Stahl. Stahl's Essential Psychopharmacology : neuroscientific basis and practical application, 4th Edition- Cambridge University Pres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plan&amp;Sadock. Terapie medicamentoasă in psihiatrie. Editura Medicală Callisto, 200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vidiu Popa-Velea. Ştiinţele comportamentului uman: aplicaţii în medicină. Editura trei, 2010</w:t>
            </w:r>
          </w:p>
        </w:tc>
      </w:tr>
      <w:tr>
        <w:trPr>
          <w:trHeight w:val="851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clin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Examinarea și prezentarea unui caz clinic din tematica clinică a probei scrise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Cambria" w:hAnsi="Cambria"/>
                <w:sz w:val="22"/>
                <w:szCs w:val="22"/>
                <w:lang w:val="fr-FR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didactice (cursului magistral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1. Schizofrenia - criterii de diagnostic conform DSM-IV, etapele evoluţiei bolii, clasificarea formelor, diagnosticul diferenţial şi principii de tratament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2. Episodul depresiv major - criterii de diagnostic, diagnostic diferenţial, evaluarea riscului suicidar, tratamentul cu antidepresive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3. Tulburarea afectivă bipolară - algoritmul terapeutic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4. Boala Alzheimer - diagnostic, stadializare, tratament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5. Tulburări psihiatrice cauzate de consumul de alcool - clasificare, criterii de diagnostic, tratamentul intoxicaţiei şi sevrajului la alcool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6. Tulburările de personalitate - clasificarea pe clustere, criterii de diagnostic şi diagnostic diferenţial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7. Tulburarile de percepţie - definiţie, clasificare, importanţa psihopatologică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8. Tratamentul cu antipsihotice cu eliberare prelungită - clasificare, indicaţii terapeutice, monitorizare şi efecte secundare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9. Antidepresivele - clasificare, indicaţii terapeutice, doze, monitorizare, efecte secundare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10. Comportamentele nocive pentru sănătatea omului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Predescu V (red.). Psihiatrie, vol I, Ed. Medicală, 198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Predescu V (red.). Psihiatrie, vol II, Ed. Medicală, 198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Prelipceanu D (red.). Psihiatrie clinică, Editura Medicală, Bucureşti, 201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 xml:space="preserve">American Psychiatric Association. DSM-IV TR -Diagnostic and Statistical Manual of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Mental Disorders, Fourth Edition, American Psychiatric Association, Washington D.C., 200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Stephen M. Stahl. Stahl's Essential Psychopharmacology : neuroscientific basis and practical application, 4th Edition- Cambridge University Pres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Kaplan&amp;Sadock. Terapie medicamentoasă in psihiatrie. Editura Medicală Callisto, 200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Popa-Velea O. Ştiinţele comportamentului uman: aplicaţii în medicină. Editura trei, 2010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>Proba scrisă:</w:t>
            </w:r>
            <w:r>
              <w:rPr>
                <w:rFonts w:cs="Cambria" w:ascii="Cambria" w:hAnsi="Cambria"/>
                <w:lang w:val="ro-RO"/>
              </w:rPr>
              <w:t xml:space="preserve"> 15.09.2016, ora 11.00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oba clinică: </w:t>
            </w:r>
            <w:r>
              <w:rPr>
                <w:rFonts w:cs="Cambria" w:ascii="Cambria" w:hAnsi="Cambria"/>
                <w:lang w:val="ro-RO"/>
              </w:rPr>
              <w:t>15.09.2016, ora 9.00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>Prelegerea publică:</w:t>
            </w:r>
            <w:r>
              <w:rPr>
                <w:rFonts w:cs="Cambria" w:ascii="Cambria" w:hAnsi="Cambria"/>
                <w:lang w:val="ro-RO"/>
              </w:rPr>
              <w:t xml:space="preserve"> 15.09.2016, ora 16.00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Proba didactică (cursul magistral):</w:t>
            </w:r>
            <w:r>
              <w:rPr>
                <w:rFonts w:cs="Cambria" w:ascii="Cambria" w:hAnsi="Cambria"/>
                <w:lang w:val="ro-RO"/>
              </w:rPr>
              <w:t xml:space="preserve"> 15.09.2016, ora 17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Proba scrisă, prelegerea publică şi proba didactică:</w:t>
            </w:r>
            <w:r>
              <w:rPr>
                <w:lang w:val="ro-RO"/>
              </w:rPr>
              <w:t xml:space="preserve"> Facultatea de Medicină, corp K, str. Nicolae Bălcescu nr. 56, sala K II 6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lang w:val="ro-RO"/>
              </w:rPr>
              <w:t>Proba practică: Spitalul de Psihiatrie şi Neurologie, str. Mihai Eminescu nr. 18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2:11:00Z</dcterms:created>
  <dc:creator>Mihaela Gheorghe</dc:creator>
  <dc:description/>
  <cp:keywords/>
  <dc:language>en-US</dc:language>
  <cp:lastModifiedBy>Unitbv-HP1</cp:lastModifiedBy>
  <dcterms:modified xsi:type="dcterms:W3CDTF">2016-05-22T21:26:00Z</dcterms:modified>
  <cp:revision>14</cp:revision>
  <dc:subject/>
  <dc:title/>
</cp:coreProperties>
</file>