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de lucrări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5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.Tanatologie medico-legal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. Reactiile vitale. </w:t>
            </w:r>
          </w:p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3. Fenomene postvit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4. Moartea subita la adult si copi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5. Tanatogeneza si sindroamele tanatogeneratoar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6. Raportul de cauzalitate in medicina legala.  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7. Traumatologie medico-legala generala (clasificarea agentilor traumatici, clasificarea leziunilor traumatice elementare, mecanisme de producere, aspecte anatomo-patologice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8. Traumatismul cranio-cerebra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9. Traumatisme cranio-faciale (oftalmologie, ORL si BMF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10. Traumatisme vertebro-medulare.  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1. Traumatismele gatului, toracelui, abdomenului si membrelor (tanatogeneza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2. Traumatismele vaselor si nervilor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3. Accidentele de circulatie (rutiere, feroviare, aviatice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4. Caderea – problematica medico-legal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5. Leziunile si moartea prin arme de foc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6. Asfixii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7. Agentii fizic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8. Agentii biologic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19. Toxicologie medico-legala general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0. Toxice hematic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1. Intoxicatia cu HCN si derivatii acestui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2. Intoxicatii cu alcool etilic si alcool metilic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3. Intoxicatia cu substante caustic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4. Intoxicatia cu As, Hg, Pb si derivatii acestor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5. Intoxicatia cu alcaloiz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6. Intoxicatii de natura medicamentoasa (barbiturice, derivati fenotiazinici, anestezice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7. Intoxicatia cu stupefiant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28. Intoxicatia cu pesticid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9. Pruncuciderea si problemele expertizei medico-leg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30. Problemele expertizei medico-legale ale graviditatii si nasteri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31. Capacitatea sexuala la barbati si feme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2. Expertiza medico-legala a filiatie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3. Avortul din punct de vedere juridic si medico-lega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4. Violu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5. Sexualitatea aberant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. Simulare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7. Aprecierea gravitatii leziunilor corporale in conformitate cu prevederile Codului Pena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8. Expertiza medico-legala a capacitatii de munca.  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9. Expertiza medico-legala psihiatric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0. Expertiza medico-legala privind amanarea si intreruperea executarii pedepse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1. Raspunderea etica si juridica a medicului.  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2. Probleme de identificare medico-legala (expertiza antropologica, a produselor biologice si a corpurilor delicte)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3. Tulburări circulaţiei sanguine: edemul, congestia, staza sanguină, hemoragia și tromboza, ischemia, infarctul, soc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44. Inflamaţii: morfologia inflamaţiei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45. Inflamaţii acute: tipuri de exudate. </w:t>
            </w:r>
          </w:p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46. Inflamaţii cronice: tipuri şi clasificări; inflamaţii cr. nespecifice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47. Inflamaţii granulomatoase specifice: tuberculoza, luesul, lepr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48. Inflamaţii granulomatoase specifice de etiologie micotică, parazitară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49. Inflamaţii proliferative cu specificitate limitată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50. Procese de regenerare şi reparaţie tisulară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51. Patologia tumorală: tumori benigne; tumori maligne.</w:t>
            </w:r>
          </w:p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53. Patologia aparatului cardio-vascular: inflamaţii cardice, distrofii cardiace, tulburări circulatorii miocardice, procese inflamatorii vasculare, procese patologice ale pereţilor vasculari (ATS, HTA, anevrisme)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4. Patologia aparatului respirator: procese inflamatorii ale căilor aeriene superioare şi inferioare, tulburări ale aeraţiei pulmonare. Tumori bronho-pulmonare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5. Patologia aparatului digestiv: inflamaţii esofagiene, gastrice, intestinale; boala ulceroasă; procese tumorale esofagiene, gastrice, intestinale.  Patologia anexelor digestive: procese inflamatorii şi tumor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6. Patologia aparatului reno-urinar : nefropatii glomerulare, interstiţiale, vasculare;  tumori.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Patologia căilor urinare: procese inflamatorii şi tumorale.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57. Tehnici de imunohistochimie: principii, capcane, standardizări.</w:t>
            </w:r>
          </w:p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58. Anatomie patologică moleculară: principii, tehnici și aplicații </w:t>
            </w:r>
            <w:r>
              <w:rPr>
                <w:rFonts w:cs="Book Antiqua" w:ascii="Cambria" w:hAnsi="Cambria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n diagnosticul imunohistologic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bliografie minimală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Beliș V. (red.). Tratat de medicin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 legal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, vol. I-II. Ed. Medical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, București, 1995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Hecser L., Hădăreanu V. Medicină legală şi drept medical, noţiuni teoretice – Curs. Litografia U.M.F. Tg. Mureş, 2001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Hecser L., Hădăreanu V. Medicină legală, curs pentru studenţi. Litografia U.M.F. Tg. Mureş, 1998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Molnar V., Ureche A. Medicină legală. Litografia U.M.F. Tg. Mureş, 1989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ermengiu D. </w:t>
            </w:r>
            <w:hyperlink r:id="rId2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GB" w:eastAsia="en-GB"/>
                </w:rPr>
                <w:t xml:space="preserve">Patologie medico-legală. Ed. </w:t>
              </w:r>
            </w:hyperlink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Viaţa Medicală Românească, 2002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ermengiu D., Gorun G. </w:t>
            </w:r>
            <w:hyperlink r:id="rId3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GB" w:eastAsia="en-GB"/>
                </w:rPr>
                <w:t xml:space="preserve">Toxicologie medico-legală. 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" w:eastAsia="en-GB"/>
                </w:rPr>
                <w:t>Ed. Viata Medicală Românească, 2006,  ISBN 973-8437-74-1</w:t>
              </w:r>
            </w:hyperlink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Manualul constatării și certificării decesului. </w:t>
            </w: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Identificarea cauzelor medicale ale decesului. Instrucțiuni de completare a certificatului medical constatator al decesului. Ed. II, revazută Ed. Universitară, 2009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Beliş V. Tratat de medicină legală. Ed. Medicală, Bucureşti, 1995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Beliş, V. Investigaţia microscopică în medicina legală. Ed. Academiei, Bucureşti, 1993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Knight B., Saukko P. (eds.). </w:t>
            </w:r>
            <w:hyperlink r:id="rId4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Knight's Forensic Pathology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, 2004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iMaio D., DiMaio V.J.M. (eds.). </w:t>
            </w:r>
            <w:hyperlink r:id="rId5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Forensic Pathology (Practical Aspects of Criminal &amp; Forensic Investigations)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1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Dix J. (ed.) </w:t>
            </w:r>
            <w:hyperlink r:id="rId6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Color Atlas of Forensic Pathology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, 1991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Shepherd R. (ed.). </w:t>
            </w:r>
            <w:hyperlink r:id="rId7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Simpson's Forensic Medicine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3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Shkrum M.J., David A. Ramsay D.A. (eds.) </w:t>
            </w:r>
            <w:hyperlink r:id="rId8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Forensic Pathology of Trauma: Common Problems for the Pathologist (Forensic Science and Medicine)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6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fr-FR" w:eastAsia="en-GB"/>
              </w:rPr>
              <w:t xml:space="preserve">Moraru I. Anatomie Patologică, vol. 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I, II, III. Ed. Medicală, Bucureşti, 1980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fr-FR" w:eastAsia="en-GB"/>
              </w:rPr>
              <w:t xml:space="preserve">Sajin M. Curs de Anatomie Patologică. 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Ed. Cerna, Bucureşti, 1999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Oxford Textbook of Pathology, vol. 1: Principles of Pathology. Oxford University Press, 1992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Oxford Textbook of Pathology, vol. 2: Pathology of Systems. Oxford University Press, 1992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Dabbs D.J. Diagnostic Immunohistochemistry, 4th Edition. Saunders, Elsevier, 2014.</w:t>
            </w:r>
          </w:p>
          <w:p>
            <w:pPr>
              <w:pStyle w:val="ListParagraph"/>
              <w:ind w:left="360" w:hanging="0"/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en-GB" w:eastAsia="en-GB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/clin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Style131"/>
              <w:tabs>
                <w:tab w:val="clear" w:pos="720"/>
                <w:tab w:val="left" w:pos="245" w:leader="none"/>
              </w:tabs>
              <w:spacing w:lineRule="auto" w:line="276" w:before="0" w:after="0"/>
              <w:ind w:left="24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ro-RO"/>
              </w:rPr>
              <w:t>1. Executarea unei autopsii și întocmirea raportului de constatare medico-legală. </w:t>
            </w:r>
          </w:p>
          <w:p>
            <w:pPr>
              <w:pStyle w:val="Normal"/>
              <w:ind w:left="24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ro-RO"/>
              </w:rPr>
              <w:t>2. Examinare de persoană (medicina legală clinică). 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Cambria" w:hAnsi="Cambria"/>
                <w:sz w:val="20"/>
                <w:szCs w:val="20"/>
                <w:lang w:val="ro-RO"/>
              </w:rPr>
              <w:t xml:space="preserve">Prezentarea celor mai semnificative realizări profesionale anterioare, precum şi obiectivele şi </w:t>
            </w:r>
            <w:r>
              <w:rPr>
                <w:rFonts w:cs="Verdana" w:ascii="Cambria" w:hAnsi="Cambria"/>
                <w:sz w:val="20"/>
                <w:szCs w:val="20"/>
                <w:lang w:val="fr-FR"/>
              </w:rPr>
              <w:t>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1. Tanatologie medico-legal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2. Reactiile vit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3. Fenomene postvit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4. Moartea subita la adult si copi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. Tanatogeneza si sindroamele tanatogeneratoar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. Raportul de cauzalitate in medicina legala.  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. Caderea – problematica medico-legala. </w:t>
            </w:r>
          </w:p>
          <w:p>
            <w:pPr>
              <w:pStyle w:val="Style131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8. Leziunile si moarte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 xml:space="preserve">a prin arme de foc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9. Pruncuciderea si problemele expertizei medico-legale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0. Problemele expertizei medico-legale ale graviditatii si nasteri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1. Avortul din punct de vedere juridic si medico-lega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2. Violu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3. Simulare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4. Aprecierea gravitatii leziunilor corporale in conformitate cu prevederile Codului Penal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5. Expertiza medico-legala psihiatrica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6. Expertiza medico-legala privind amanarea si intreruperea executarii pedepsei. </w:t>
            </w:r>
          </w:p>
          <w:p>
            <w:pPr>
              <w:pStyle w:val="Style131"/>
              <w:spacing w:lineRule="auto" w:line="276" w:before="0" w:after="0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fr-FR"/>
              </w:rPr>
              <w:t>17. Raspunderea etica si juridica a medicului.  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Bibliografie minimal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Beliș V. (red.). Tratat de medicin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 legal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, vol. I-II. Ed. Medical</w:t>
            </w:r>
            <w:r>
              <w:rPr>
                <w:rFonts w:cs="Book Antiqua" w:ascii="Cambria" w:hAnsi="Cambria"/>
                <w:sz w:val="20"/>
                <w:szCs w:val="20"/>
                <w:lang w:val="en-GB" w:eastAsia="en-GB"/>
              </w:rPr>
              <w:t>ă</w:t>
            </w: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, București, 1995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Hecser L., Hădăreanu V. Medicină legală şi drept medical, noţiuni teoretice – Curs. Litografia U.M.F. Tg. Mureş, 2001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Hecser L., Hădăreanu V. Medicină legală, curs pentru studenţi. Litografia U.M.F. Tg. Mureş, 1998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Molnar V., Ureche A. Medicină legală. Litografia U.M.F. Tg. Mureş, 1989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ermengiu D. </w:t>
            </w:r>
            <w:hyperlink r:id="rId9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GB" w:eastAsia="en-GB"/>
                </w:rPr>
                <w:t xml:space="preserve">Patologie medico-legală. Ed. </w:t>
              </w:r>
            </w:hyperlink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Viaţa Medicală Românească, 2002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ermengiu D., Gorun G. </w:t>
            </w:r>
            <w:hyperlink r:id="rId10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GB" w:eastAsia="en-GB"/>
                </w:rPr>
                <w:t xml:space="preserve">Toxicologie medico-legală. 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" w:eastAsia="en-GB"/>
                </w:rPr>
                <w:t>Ed. Viata Medicală Românească, 2006,  ISBN 973-8437-74-1</w:t>
              </w:r>
            </w:hyperlink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Manualul constatării și certificării decesului. </w:t>
            </w: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Identificarea cauzelor medicale ale decesului. Instrucțiuni de completare a certificatului medical constatator al decesului. Ed. II, revazută Ed. Universitară, 2009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Beliş V. Tratat de medicină legală. Ed. Medicală, Bucureşti, 1995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Beliş, V. Investigaţia microscopică în medicina legală. Ed. Academiei, Bucureşti, 1993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Knight B., Saukko P. (eds.). </w:t>
            </w:r>
            <w:hyperlink r:id="rId11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Knight's Forensic Pathology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, 2004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GB"/>
              </w:rPr>
              <w:t xml:space="preserve">DiMaio D., DiMaio V.J.M. (eds.). </w:t>
            </w:r>
            <w:hyperlink r:id="rId12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Forensic Pathology (Practical Aspects of Criminal &amp; Forensic Investigations)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1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Dix J. (ed.). </w:t>
            </w:r>
            <w:hyperlink r:id="rId13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Color Atlas of Forensic Pathology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, 1991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sz w:val="20"/>
                <w:szCs w:val="20"/>
                <w:lang w:val="en-GB"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Shepherd R. (ed.). </w:t>
            </w:r>
            <w:hyperlink r:id="rId14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Simpson's Forensic Medicine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  <w:t xml:space="preserve">Shkrum M.J., David A. Ramsay D.A. (eds.) </w:t>
            </w:r>
            <w:hyperlink r:id="rId15" w:tgtFrame="_blank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eastAsia="en-GB"/>
                </w:rPr>
                <w:t>Forensic Pathology of Trauma: Common Problems for the Pathologist (Forensic Science and Medicine)</w:t>
              </w:r>
            </w:hyperlink>
            <w:r>
              <w:rPr>
                <w:rFonts w:cs="Cambria" w:ascii="Cambria" w:hAnsi="Cambria"/>
                <w:sz w:val="20"/>
                <w:szCs w:val="20"/>
                <w:lang w:eastAsia="en-GB"/>
              </w:rPr>
              <w:t>, 2006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14.09.2016, ora 10.00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/clinică: </w:t>
            </w:r>
            <w:r>
              <w:rPr>
                <w:rFonts w:cs="Cambria" w:ascii="Cambria" w:hAnsi="Cambria"/>
                <w:lang w:val="ro-RO"/>
              </w:rPr>
              <w:t>14.09.2016, ora 09.00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14.09.2016, ora 14.00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didactică (cursul magistral): </w:t>
            </w:r>
            <w:r>
              <w:rPr>
                <w:rFonts w:cs="Cambria" w:ascii="Cambria" w:hAnsi="Cambria"/>
                <w:lang w:val="ro-RO"/>
              </w:rPr>
              <w:t>14.09.2016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Facultatea de Medicină, corp K, strada Nicolae Bălcescu, nr. 56, sala: KII5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/clinică: </w:t>
            </w:r>
            <w:r>
              <w:rPr>
                <w:rFonts w:cs="Cambria" w:ascii="Cambria" w:hAnsi="Cambria"/>
                <w:lang w:val="ro-RO"/>
              </w:rPr>
              <w:t>Serviciul Județean de Medicină Legală Brașov, str. Dr. Victor Babeș nr. 23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Facultatea de Medicină, corp K, strada Nicolae Bălcescu, nr. 56, sala: KII5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didactică (cursul magistral): </w:t>
            </w:r>
            <w:r>
              <w:rPr>
                <w:rFonts w:cs="Cambria" w:ascii="Cambria" w:hAnsi="Cambria"/>
                <w:lang w:val="ro-RO"/>
              </w:rPr>
              <w:t>Facultatea de Medicină, corp K, strada Nicolae Bălcescu, nr. 56, sala: KII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spacing w:before="280" w:after="280"/>
      <w:ind w:left="390" w:right="390" w:hanging="0"/>
    </w:pPr>
    <w:rPr>
      <w:rFonts w:ascii="Times New Roman" w:hAnsi="Times New Roman" w:cs="Times New Roman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3.231.13.17/vufind/Record/BCU01000300377" TargetMode="External"/><Relationship Id="rId3" Type="http://schemas.openxmlformats.org/officeDocument/2006/relationships/hyperlink" Target="http://193.231.13.17/vufind/Record/BCU01000437401" TargetMode="External"/><Relationship Id="rId4" Type="http://schemas.openxmlformats.org/officeDocument/2006/relationships/hyperlink" Target="http://www.amazon.co.uk/Knights-Forensic-Pathology-Bernard-Knight/dp/0340760443/ref=sr_1_1?ie=UTF8&amp;qid=1310972586&amp;sr=8-1" TargetMode="External"/><Relationship Id="rId5" Type="http://schemas.openxmlformats.org/officeDocument/2006/relationships/hyperlink" Target="http://www.amazon.co.uk/Forensic-Pathology-Practical-Criminal-Investigations/dp/084930072X/ref=sr_1_5?ie=UTF8&amp;qid=1310972629&amp;sr=8-5" TargetMode="External"/><Relationship Id="rId6" Type="http://schemas.openxmlformats.org/officeDocument/2006/relationships/hyperlink" Target="http://www.amazon.co.uk/Color-Atlas-Forensic-Pathology-Jay/dp/0849302781/ref=sr_1_9?ie=UTF8&amp;qid=1310972629&amp;sr=8-9" TargetMode="External"/><Relationship Id="rId7" Type="http://schemas.openxmlformats.org/officeDocument/2006/relationships/hyperlink" Target="http://www.amazon.co.uk/Simpsons-Forensic-Medicine-Richard-Shepherd/dp/0340764228/ref=sr_1_13?ie=UTF8&amp;qid=1310972629&amp;sr=8-13" TargetMode="External"/><Relationship Id="rId8" Type="http://schemas.openxmlformats.org/officeDocument/2006/relationships/hyperlink" Target="http://www.amazon.co.uk/Forensic-Pathology-Trauma-Pathologist-ebook/dp/B001D0KSQM/ref=sr_1_42?ie=UTF8&amp;qid=1310972733&amp;sr=8-42" TargetMode="External"/><Relationship Id="rId9" Type="http://schemas.openxmlformats.org/officeDocument/2006/relationships/hyperlink" Target="http://193.231.13.17/vufind/Record/BCU01000300377" TargetMode="External"/><Relationship Id="rId10" Type="http://schemas.openxmlformats.org/officeDocument/2006/relationships/hyperlink" Target="http://193.231.13.17/vufind/Record/BCU01000437401" TargetMode="External"/><Relationship Id="rId11" Type="http://schemas.openxmlformats.org/officeDocument/2006/relationships/hyperlink" Target="http://www.amazon.co.uk/Knights-Forensic-Pathology-Bernard-Knight/dp/0340760443/ref=sr_1_1?ie=UTF8&amp;qid=1310972586&amp;sr=8-1" TargetMode="External"/><Relationship Id="rId12" Type="http://schemas.openxmlformats.org/officeDocument/2006/relationships/hyperlink" Target="http://www.amazon.co.uk/Forensic-Pathology-Practical-Criminal-Investigations/dp/084930072X/ref=sr_1_5?ie=UTF8&amp;qid=1310972629&amp;sr=8-5" TargetMode="External"/><Relationship Id="rId13" Type="http://schemas.openxmlformats.org/officeDocument/2006/relationships/hyperlink" Target="http://www.amazon.co.uk/Color-Atlas-Forensic-Pathology-Jay/dp/0849302781/ref=sr_1_9?ie=UTF8&amp;qid=1310972629&amp;sr=8-9" TargetMode="External"/><Relationship Id="rId14" Type="http://schemas.openxmlformats.org/officeDocument/2006/relationships/hyperlink" Target="http://www.amazon.co.uk/Simpsons-Forensic-Medicine-Richard-Shepherd/dp/0340764228/ref=sr_1_13?ie=UTF8&amp;qid=1310972629&amp;sr=8-13" TargetMode="External"/><Relationship Id="rId15" Type="http://schemas.openxmlformats.org/officeDocument/2006/relationships/hyperlink" Target="http://www.amazon.co.uk/Forensic-Pathology-Trauma-Pathologist-ebook/dp/B001D0KSQM/ref=sr_1_42?ie=UTF8&amp;qid=1310972733&amp;sr=8-4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40:00Z</dcterms:created>
  <dc:creator>Mihaela Gheorghe</dc:creator>
  <dc:description/>
  <cp:keywords/>
  <dc:language>en-US</dc:language>
  <cp:lastModifiedBy>Unitbv-HP1</cp:lastModifiedBy>
  <dcterms:modified xsi:type="dcterms:W3CDTF">2016-05-22T22:50:00Z</dcterms:modified>
  <cp:revision>40</cp:revision>
  <dc:subject/>
  <dc:title/>
</cp:coreProperties>
</file>