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entru proba scrisă și pentru proba oral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sz w:val="28"/>
              </w:rPr>
              <w:t>Limbaj de specialitate: caracteristici şi predar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 xml:space="preserve">Limba germană pentru studenţi (Studienbegleitender </w:t>
            </w:r>
            <w:r>
              <w:rPr>
                <w:rFonts w:cs="Cambria" w:ascii="Cambria" w:hAnsi="Cambria"/>
                <w:b/>
                <w:sz w:val="28"/>
                <w:lang w:val="de-DE"/>
              </w:rPr>
              <w:t>Deutschunterricht</w:t>
            </w:r>
            <w:r>
              <w:rPr>
                <w:rFonts w:cs="Cambria" w:ascii="Cambria" w:hAnsi="Cambria"/>
                <w:b/>
                <w:sz w:val="28"/>
              </w:rPr>
              <w:t xml:space="preserve"> SDU): ţeluri, metode, competenţ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 xml:space="preserve">Morfologie: grupul verbal şi grupul nominal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Morfologie</w:t>
            </w:r>
            <w:r>
              <w:rPr>
                <w:rFonts w:cs="Cambria" w:ascii="Cambria" w:hAnsi="Cambria"/>
                <w:b/>
                <w:bCs/>
                <w:sz w:val="28"/>
                <w:szCs w:val="28"/>
                <w:lang w:val="ro-RO"/>
              </w:rPr>
              <w:t>: prepoziţia</w:t>
            </w:r>
            <w:r>
              <w:rPr>
                <w:rFonts w:cs="Cambria" w:ascii="Cambria" w:hAnsi="Cambria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8"/>
                <w:szCs w:val="28"/>
                <w:lang w:val="ro-RO"/>
              </w:rPr>
              <w:t>şi particulele de nuanţare (</w:t>
            </w:r>
            <w:r>
              <w:rPr>
                <w:rFonts w:cs="Cambria" w:ascii="Cambria" w:hAnsi="Cambria"/>
                <w:b/>
                <w:bCs/>
                <w:sz w:val="28"/>
                <w:szCs w:val="28"/>
                <w:lang w:val="de-DE"/>
              </w:rPr>
              <w:t>Abtönungspartikel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Eggers, Dietrich, Hg.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Fachsprache und Fachsprachenvermittlung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in Jahrbuch Deutsch als Fremdsprache, Band 12, hueber, 198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Engel, Ulrich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Deutsche Grammatik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, Verlag Indicium, 2009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ngel, Ulrich; Isb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ăşescu Mihai; Nicolae, Octavian;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t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ănescu, Speranţa: Kontrastive Grammatik, Verlag Iulius Groos Heidelberg, 199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Helbich, Gerd ; Buscha, Joachim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 xml:space="preserve">Deutsche Grammatik.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Verlag Langenscheid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de-DE"/>
              </w:rPr>
              <w:t xml:space="preserve">Hillerich, Dorothea; Serena, Silvia: Studienbegleitender Deutschunterricht in Europa. Rückblick und Ausblick: Versuch einer Standortbestimmung. Verlag Aracne, Rom, 200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de-DE"/>
              </w:rPr>
              <w:t>Hillerich, Dorothea: Studienbegleitender Deutschunterrich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https://sdustudienbegleitenderdeutschunterricht.wordpress.com/about/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icht, Robert, Hg. 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Praxisfeld Wirtschaft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in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Jahrbuch Deutsch als Fremdsprache, Band 12, hueber, 198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Weyd, H., Harden Th., Henschel E., Rösler D.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Kleine deutsche Partikellehre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, Klett, 1993.</w:t>
            </w:r>
          </w:p>
          <w:p>
            <w:pPr>
              <w:pStyle w:val="Normal"/>
              <w:ind w:left="714" w:hanging="0"/>
              <w:jc w:val="both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oba practică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usținerea unui seminar. Tema va fi aleasă de comisia de concurs și va fi comunicată de Președintele comisiei cu 24 de ore înainte de susținere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5 septembrie 2016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T, Bd. Eroilor nr. 25, Sala TP1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"/>
    <w:qFormat/>
    <w:pPr/>
    <w:rPr>
      <w:rFonts w:ascii="Times New Roman" w:hAnsi="Times New Roman" w:eastAsia="Times New Roman" w:cs="Arial"/>
      <w:b w:val="false"/>
      <w:sz w:val="36"/>
      <w:szCs w:val="36"/>
      <w:lang w:val="pl-PL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7:00Z</dcterms:created>
  <dc:creator>Mihaela Gheorghe</dc:creator>
  <dc:description/>
  <cp:keywords/>
  <dc:language>en-US</dc:language>
  <cp:lastModifiedBy>Razvan Saftoiu</cp:lastModifiedBy>
  <dcterms:modified xsi:type="dcterms:W3CDTF">2016-07-12T06:06:00Z</dcterms:modified>
  <cp:revision>5</cp:revision>
  <dc:subject/>
  <dc:title/>
</cp:coreProperties>
</file>