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Educaţie Fizică şi Sporturi Montan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erformanţă Motr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1. Elemente de psihopedagogie aplicate domeniului ştiinţei sportului şi educaţiei fizic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. Tehnici de investigare a aptitudinilor psihice în motricita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. Modalităţi de rezolvare practică a cercetării aplicative în psihomotricitat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</w:rPr>
              <w:t>Collins, D, Button, C., Richards, C.</w:t>
            </w:r>
            <w:r>
              <w:rPr>
                <w:rFonts w:cs="Times New Roman" w:ascii="Times New Roman" w:hAnsi="Times New Roman"/>
              </w:rPr>
              <w:t xml:space="preserve"> 2011. Performance Psychology - A practitioners Guide, </w:t>
            </w:r>
            <w:r>
              <w:rPr>
                <w:rFonts w:cs="Times New Roman" w:ascii="Times New Roman" w:hAnsi="Times New Roman"/>
                <w:i/>
              </w:rPr>
              <w:t>Churchill Livingstone Elsevier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uran, M. 2011. Motricitate şi Psihism în activităţile corporale. Vol 1. Bucureşti. Editura Fe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</w:rPr>
              <w:t>Field, A.,</w:t>
            </w:r>
            <w:r>
              <w:rPr>
                <w:rFonts w:cs="Times New Roman" w:ascii="Times New Roman" w:hAnsi="Times New Roman"/>
              </w:rPr>
              <w:t xml:space="preserve"> 2009. </w:t>
            </w:r>
            <w:r>
              <w:rPr>
                <w:rFonts w:cs="Times New Roman" w:ascii="Times New Roman" w:hAnsi="Times New Roman"/>
                <w:i/>
              </w:rPr>
              <w:t>Discovering Statistics Using SPSS</w:t>
            </w:r>
            <w:r>
              <w:rPr>
                <w:rFonts w:cs="Times New Roman" w:ascii="Times New Roman" w:hAnsi="Times New Roman"/>
              </w:rPr>
              <w:t xml:space="preserve">. Third Edition, London, SAGE Publications, Thousand Oak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gea, A. 1999. Metodologia Cercetării Ştiinţifice în Educaţia Fizică şi Sport. Bucureşti. </w:t>
            </w:r>
            <w:r>
              <w:rPr>
                <w:rFonts w:cs="Times New Roman" w:ascii="Times New Roman" w:hAnsi="Times New Roman"/>
                <w:i/>
              </w:rPr>
              <w:t>Editura Fundaţiei “România de Mâine”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mallCaps/>
              </w:rPr>
              <w:t>Manual Platforma Echilibru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://www.donnamaria.ro/suport/Aplic/Echilibru/Manual_PE_ro.pdf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nual Simultor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://www.donnamaria.ro/suport/Aplic/Simulator/manual.pdf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mallCaps/>
              </w:rPr>
              <w:t>Miclea, M, Porumb, M, Cotârlea, P, Albu, M</w:t>
            </w:r>
            <w:r>
              <w:rPr>
                <w:rFonts w:cs="Times New Roman" w:ascii="Times New Roman" w:hAnsi="Times New Roman"/>
              </w:rPr>
              <w:t xml:space="preserve">. 2009. </w:t>
            </w:r>
            <w:r>
              <w:rPr>
                <w:rFonts w:cs="Times New Roman" w:ascii="Times New Roman" w:hAnsi="Times New Roman"/>
                <w:i/>
              </w:rPr>
              <w:t xml:space="preserve">Aptitudini cognitive </w:t>
            </w:r>
            <w:r>
              <w:rPr>
                <w:rFonts w:cs="Times New Roman" w:ascii="Times New Roman" w:hAnsi="Times New Roman"/>
              </w:rPr>
              <w:t xml:space="preserve">- Cluj Napoca, CAS, Editura ASCR, p. 475-476; 498-499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mallCaps/>
              </w:rPr>
              <w:t>Smith, D, Bar-Eli, M.</w:t>
            </w:r>
            <w:r>
              <w:rPr>
                <w:rFonts w:cs="Times New Roman" w:ascii="Times New Roman" w:hAnsi="Times New Roman"/>
              </w:rPr>
              <w:t xml:space="preserve"> 2007. Essential Readings in Sport and Exercise Psychology, Human Kinetic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hullier, F, Lepelley, M.-C., Lestienne, G.F. (2008). An evaluation tool for psychomotor performance during visual motor task: An application of information theory. </w:t>
            </w:r>
            <w:r>
              <w:rPr>
                <w:rFonts w:cs="Times New Roman" w:ascii="Times New Roman" w:hAnsi="Times New Roman"/>
                <w:i/>
                <w:lang w:val="ro-RO"/>
              </w:rPr>
              <w:t>Journal of Neuroscience Methods</w:t>
            </w:r>
            <w:r>
              <w:rPr>
                <w:rFonts w:cs="Times New Roman" w:ascii="Times New Roman" w:hAnsi="Times New Roman"/>
                <w:lang w:val="ro-RO"/>
              </w:rPr>
              <w:t>, 171, 183-18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Tudös, S. 2001. 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Concepte psihologice de bază. </w:t>
            </w:r>
            <w:r>
              <w:rPr>
                <w:rFonts w:cs="Times New Roman" w:ascii="Times New Roman" w:hAnsi="Times New Roman"/>
                <w:i/>
              </w:rPr>
              <w:t>Perspectiva genetică şi funcţională.</w:t>
            </w:r>
            <w:r>
              <w:rPr>
                <w:rFonts w:cs="Times New Roman" w:ascii="Times New Roman" w:hAnsi="Times New Roman"/>
              </w:rPr>
              <w:t>Bucureşti, Editura Globus, p.7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mallCaps/>
              </w:rPr>
              <w:t>Williams, M.J.</w:t>
            </w:r>
            <w:r>
              <w:rPr>
                <w:rFonts w:cs="Times New Roman" w:ascii="Times New Roman" w:hAnsi="Times New Roman"/>
              </w:rPr>
              <w:t>2010. Applied Sport Psychology, Personal Growth to Peak Performance, Mc Graw Hill Higher Education, Sixth Edition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ro-RO"/>
              </w:rPr>
            </w:pPr>
            <w:r>
              <w:rPr>
                <w:rFonts w:cs="Cambria" w:ascii="Cambria" w:hAnsi="Cambria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5 Septembrie 2016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Q, str. Colina Universităţii, Sala Q.I.7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00"/>
      <w:sz w:val="16"/>
      <w:u w:val="non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namaria.ro/suport/Aplic/Echilibru/Manual_PE_ro.pdf" TargetMode="External"/><Relationship Id="rId3" Type="http://schemas.openxmlformats.org/officeDocument/2006/relationships/hyperlink" Target="http://www.donnamaria.ro/suport/Aplic/Simulator/manual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54:00Z</dcterms:created>
  <dc:creator>Mihaela Gheorghe</dc:creator>
  <dc:description/>
  <dc:language>en-US</dc:language>
  <cp:lastModifiedBy>UNIV T</cp:lastModifiedBy>
  <cp:lastPrinted>2016-05-17T08:31:00Z</cp:lastPrinted>
  <dcterms:modified xsi:type="dcterms:W3CDTF">2016-05-18T07:54:00Z</dcterms:modified>
  <cp:revision>2</cp:revision>
  <dc:subject/>
  <dc:title/>
</cp:coreProperties>
</file>