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bookmarkStart w:id="0" w:name="_GoBack"/>
            <w:bookmarkEnd w:id="0"/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 Medicin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Discipline fundamentale, profilactice şi clinice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Șef de lucrări – perioadă determinat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 xml:space="preserve">45 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obei scrise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1. Diagnosticul de laborator al productiei şi distrucț</w:t>
            </w:r>
            <w:r>
              <w:rPr>
                <w:rFonts w:cs="Book Antiqua" w:ascii="Cambria" w:hAnsi="Cambria"/>
                <w:bCs/>
                <w:color w:val="000000"/>
                <w:sz w:val="22"/>
                <w:szCs w:val="22"/>
                <w:lang w:val="ro-RO"/>
              </w:rPr>
              <w:t xml:space="preserve">iei de eritrocite. </w:t>
            </w: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(1,2,3)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2. Metabolismul fierului: date normale, fiziopatologie, metode de explorare în laboratorul clinic. (1,2,3)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3. Diagnosticul de laborator al hemolizei extravasculare şi al hemolizei intravasculare. (1,2,3)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4. Anomaliile morfologice ale globulului roșu: descriere, semnificaț</w:t>
            </w:r>
            <w:r>
              <w:rPr>
                <w:rFonts w:cs="Book Antiqua" w:ascii="Cambria" w:hAnsi="Cambria"/>
                <w:bCs/>
                <w:color w:val="000000"/>
                <w:sz w:val="22"/>
                <w:szCs w:val="22"/>
                <w:lang w:val="ro-RO"/>
              </w:rPr>
              <w:t>ie, metode de eviden</w:t>
            </w: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ț</w:t>
            </w:r>
            <w:r>
              <w:rPr>
                <w:rFonts w:cs="Book Antiqua" w:ascii="Cambria" w:hAnsi="Cambria"/>
                <w:bCs/>
                <w:color w:val="000000"/>
                <w:sz w:val="22"/>
                <w:szCs w:val="22"/>
                <w:lang w:val="ro-RO"/>
              </w:rPr>
              <w:t>iere.(1,2,3)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5. Hemostaza şi fibrinoliza: mecanisme, reglare, explorare în laboratorul clinic. (1,2,3)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6. Definiţia, clasificarea patogenica şi metodologia de identificare a următoarelor tipuri de anemii: hipocrome, hemolitice, megaloblastice. (1,2,3)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7. Definiț</w:t>
            </w:r>
            <w:r>
              <w:rPr>
                <w:rFonts w:cs="Book Antiqua" w:ascii="Cambria" w:hAnsi="Cambria"/>
                <w:bCs/>
                <w:color w:val="000000"/>
                <w:sz w:val="22"/>
                <w:szCs w:val="22"/>
                <w:lang w:val="ro-RO"/>
              </w:rPr>
              <w:t>ia, clasificarea şi criteriile de diagnostic ale bolilor mieloproliferative cronice: leucemia, granulocitara cronica, mielofibroza cu metaplazie mieloida, policitemia Vera, trombocitemia hemoragică. (1,2,3</w:t>
            </w: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8. Definiț</w:t>
            </w:r>
            <w:r>
              <w:rPr>
                <w:rFonts w:cs="Book Antiqua" w:ascii="Cambria" w:hAnsi="Cambria"/>
                <w:bCs/>
                <w:color w:val="000000"/>
                <w:sz w:val="22"/>
                <w:szCs w:val="22"/>
                <w:lang w:val="ro-RO"/>
              </w:rPr>
              <w:t>ia, clasificarea şi criteriile de diagnostic ale leucemiei limfatice cronice şi ale leucemiei cu celule paroase.(1,2,3)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9. Leucemiile acute (L.A.): clasificarea (criteriile FAB) şi metodele de diagnostic (examenul morfologice, citochimia optica şi ultrastructurala, imunofenotiparea, examenul citogenetic, genetica moleculara. (1,2,3)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10. Sindroame mielodisplazice (SMD): definitie, clasificare (criteriile FAB), diagnosticul diferential dintre SMD şi LA. (1,2,3)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11. Sindroame hemoragice (SH): clasificare, metodologia diagnosticului. Se vor trata urmatoarele afectiuni: SH de cauza trombocitara, hemofiliile, boala Von Willebrand, sindromul coagularii intravasculare diseminate, fibrinoliza primara. (4)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12. Sistemele ABO şi Rh: antigene şi anticorpi regulari şi imuni; regulile transfuzionale de compatibilitate ABO şi identitate şi compatibilitate Rh; regulile imunologice ale transfuziei; accidentele imunologice ale transfuziei. (1,2,3)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13. Procesarea şi stocarea probelor de sânge. (9,10,11)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14. Manualul calitatii laboratorului de analize medicale. (12,13,14)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15. Incertitudinea de măsurare - noț</w:t>
            </w:r>
            <w:r>
              <w:rPr>
                <w:rFonts w:cs="Book Antiqua" w:ascii="Cambria" w:hAnsi="Cambria"/>
                <w:bCs/>
                <w:color w:val="000000"/>
                <w:sz w:val="22"/>
                <w:szCs w:val="22"/>
                <w:lang w:val="ro-RO"/>
              </w:rPr>
              <w:t>iuni teoretice. (15,16,17)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 xml:space="preserve">16. Reacţia de amplificare a secvenţelor de ADN – reacţia PCR (polymerase chain reaction). (9,18,19) 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17. Tehnici cantitative/ semi-cantitative de analiză a acizilor nucleici prin tehnica RealTime-PCR. (9,18,19)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val="ro-RO"/>
              </w:rPr>
              <w:t>Bibliografie minimală: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1. Păun R. -Tratat de medicină internă (Hematologie), vol I - Ed. Medicală, Bucureşti, 1997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2. Păun R. - Tratat de medicină internă (Hematologie), vol II - Ed. Medicală, Bucureşti, 1999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3. Ljubomir Petrov - Hematologie Clinică, Ed. Casa Cartii de Stiinta, Cluj-Napoca, 2009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4. Cucuianu M. – Hemostaza, biochimie, fiziopatologie, clinica – Ed. Dacia, Cluj-Napoca, 1994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5. Kondi-Anghel - Laboratorul Clinic Hematologie Ed. Medicală Bucureşti, 1981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6. Metode Curente pentru analize de Laborator Clinic, Ed. Medicală, Bucureşti, 1982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7. Enache F., Stuparu M. -Diagnosticul de laborator în hemostază, Ed. All, 1998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8. Cucuianu M. – Biochimia clinica a hemostazei, Ed. Dacia, 1983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9. Ghidul serviciilor medicale al Laboratoarelor Synevo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10. Manual de Laborator Coordonator - E. Trutia Ed. Tehnoplast Company SRL, Bucureşti, 1999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11. Metode de laborator de uz curent - Ed. Medicală, Bucureşti, 1997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12. SR EN ISO 9001  Sisteme de management al calităț</w:t>
            </w:r>
            <w:r>
              <w:rPr>
                <w:rFonts w:cs="Book Antiqua" w:ascii="Cambria" w:hAnsi="Cambria"/>
                <w:bCs/>
                <w:color w:val="000000"/>
                <w:sz w:val="22"/>
                <w:szCs w:val="22"/>
                <w:lang w:val="ro-RO"/>
              </w:rPr>
              <w:t>ii. Cerin</w:t>
            </w: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ț</w:t>
            </w:r>
            <w:r>
              <w:rPr>
                <w:rFonts w:cs="Book Antiqua" w:ascii="Cambria" w:hAnsi="Cambria"/>
                <w:bCs/>
                <w:color w:val="000000"/>
                <w:sz w:val="22"/>
                <w:szCs w:val="22"/>
                <w:lang w:val="ro-RO"/>
              </w:rPr>
              <w:t>e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13. SR EN ISO 15189/2012 Laboratoare medicale -  Cerinţe pentru calitate ș</w:t>
            </w:r>
            <w:r>
              <w:rPr>
                <w:rFonts w:cs="Book Antiqua" w:ascii="Cambria" w:hAnsi="Cambria"/>
                <w:bCs/>
                <w:color w:val="000000"/>
                <w:sz w:val="22"/>
                <w:szCs w:val="22"/>
                <w:lang w:val="ro-RO"/>
              </w:rPr>
              <w:t>i competen</w:t>
            </w: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ț</w:t>
            </w:r>
            <w:r>
              <w:rPr>
                <w:rFonts w:cs="Book Antiqua" w:ascii="Cambria" w:hAnsi="Cambria"/>
                <w:bCs/>
                <w:color w:val="000000"/>
                <w:sz w:val="22"/>
                <w:szCs w:val="22"/>
                <w:lang w:val="ro-RO"/>
              </w:rPr>
              <w:t>ă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14. SR EN ISO 17025 Cerinţe generale pentru competenţa laboratoarelor de încercări şi etalonări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 xml:space="preserve">15. Ghidul EA-4/16  - Linii directoare EA privind exprimarea incertitudinii în analiza cantitativa 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16. Ghid ILAC P – 10 - Politica ILAC privind trasabilitatea rezultatelor măsurărilor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17. Ghid EAL - G23 Exprimarea incertitudinii în testele cantitative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18. Alberts B. et al., 2008, Molecular Biology of the Cell. 5th edition, Taylor &amp; Francis ltd.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19. Ausubel F.M. et al. (eds.), 2003, Current Protocols în Molecular Biology, John Wiley &amp; Sons, Inc.</w:t>
            </w:r>
          </w:p>
        </w:tc>
      </w:tr>
      <w:tr>
        <w:trPr>
          <w:trHeight w:val="851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obei practice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1. Pregătirea materialului şi recoltarea sângelui pentru hemograma. Colorațiile uzuale. Picătura groasă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2. Numărarea eritrocitelor, leucocitelor, trombocitelor. Determinarea reticulocitelor. Indici eritrocitari. Determinarea VSH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3. Teste citochimice: FAL, peroxidaze, Sudan, esteraze, Pas, hemosiderina medulara şi urinara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4. Mielograma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5. Examenul morfologic (examinarea şi interpretarea unor frotiuri sanguine şi medulare şi a unor amprente de organe hematopoietice)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6. Concentratul leucocitelor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7. Rezistenta osmotica, autohemoliza, determinarea corpilor Heinz, determinarea hemoglobinei alcalino-rezistente, testul Brewer, testul de siclizare, testul Ham, testul cu sucroza, testul Sia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8. Determinarea grupelor sanguine; teste de compatibilitate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9. Teste pentru diagnosticul bolilor autoimune: test Coombs, test indirect cu eritrocite papainate, aglutinine la rece, hemolizine, determinarea FAN şi a celulelor LE, dozarea complementului, determinarea factorului reumatoid, latex şi Waaler-Rose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10. Testul rozetelor E şi EAC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11. Teste pentru explorarea hemostazei şi fibrinolizei şi prepararea reactivilor necesari: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mbria" w:cs="Cambria" w:ascii="Cambria" w:hAnsi="Cambria"/>
                <w:bCs/>
                <w:color w:val="000000"/>
                <w:sz w:val="22"/>
                <w:szCs w:val="22"/>
                <w:lang w:val="ro-RO"/>
              </w:rPr>
              <w:t xml:space="preserve">   </w:t>
            </w: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a) Timpul de sângerare (TS)(tehnica Duke şi Ivy)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mbria" w:cs="Cambria" w:ascii="Cambria" w:hAnsi="Cambria"/>
                <w:bCs/>
                <w:color w:val="000000"/>
                <w:sz w:val="22"/>
                <w:szCs w:val="22"/>
                <w:lang w:val="ro-RO"/>
              </w:rPr>
              <w:t xml:space="preserve">   </w:t>
            </w: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b) Rezistenta capilară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mbria" w:cs="Cambria" w:ascii="Cambria" w:hAnsi="Cambria"/>
                <w:bCs/>
                <w:color w:val="000000"/>
                <w:sz w:val="22"/>
                <w:szCs w:val="22"/>
                <w:lang w:val="ro-RO"/>
              </w:rPr>
              <w:t xml:space="preserve">   </w:t>
            </w: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c) Timpul Howell (TH)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mbria" w:cs="Cambria" w:ascii="Cambria" w:hAnsi="Cambria"/>
                <w:bCs/>
                <w:color w:val="000000"/>
                <w:sz w:val="22"/>
                <w:szCs w:val="22"/>
                <w:lang w:val="ro-RO"/>
              </w:rPr>
              <w:t xml:space="preserve">   </w:t>
            </w: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d) Timpul de cefalina (PTT)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mbria" w:cs="Cambria" w:ascii="Cambria" w:hAnsi="Cambria"/>
                <w:bCs/>
                <w:color w:val="000000"/>
                <w:sz w:val="22"/>
                <w:szCs w:val="22"/>
                <w:lang w:val="ro-RO"/>
              </w:rPr>
              <w:t xml:space="preserve">   </w:t>
            </w: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e) Timpul Quick (TQ), AP, LR, INR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mbria" w:cs="Cambria" w:ascii="Cambria" w:hAnsi="Cambria"/>
                <w:bCs/>
                <w:color w:val="000000"/>
                <w:sz w:val="22"/>
                <w:szCs w:val="22"/>
                <w:lang w:val="ro-RO"/>
              </w:rPr>
              <w:t xml:space="preserve">   </w:t>
            </w: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f) Timpul de trombina (TT)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mbria" w:cs="Cambria" w:ascii="Cambria" w:hAnsi="Cambria"/>
                <w:bCs/>
                <w:color w:val="000000"/>
                <w:sz w:val="22"/>
                <w:szCs w:val="22"/>
                <w:lang w:val="ro-RO"/>
              </w:rPr>
              <w:t xml:space="preserve">   </w:t>
            </w: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g) Timpul de reptilaza (TR)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mbria" w:cs="Cambria" w:ascii="Cambria" w:hAnsi="Cambria"/>
                <w:bCs/>
                <w:color w:val="000000"/>
                <w:sz w:val="22"/>
                <w:szCs w:val="22"/>
                <w:lang w:val="ro-RO"/>
              </w:rPr>
              <w:t xml:space="preserve">   </w:t>
            </w: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h) Timpul de protrombina serică (TPS)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mbria" w:cs="Cambria" w:ascii="Cambria" w:hAnsi="Cambria"/>
                <w:bCs/>
                <w:color w:val="000000"/>
                <w:sz w:val="22"/>
                <w:szCs w:val="22"/>
                <w:lang w:val="ro-RO"/>
              </w:rPr>
              <w:t xml:space="preserve">   </w:t>
            </w: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i) Determinarea fibrinogenului (gravimetric)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mbria" w:cs="Cambria" w:ascii="Cambria" w:hAnsi="Cambria"/>
                <w:bCs/>
                <w:color w:val="000000"/>
                <w:sz w:val="22"/>
                <w:szCs w:val="22"/>
                <w:lang w:val="ro-RO"/>
              </w:rPr>
              <w:t xml:space="preserve">   </w:t>
            </w: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j) Timpul de liza cheagului euglobulinic (TLCE)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mbria" w:cs="Cambria" w:ascii="Cambria" w:hAnsi="Cambria"/>
                <w:bCs/>
                <w:color w:val="000000"/>
                <w:sz w:val="22"/>
                <w:szCs w:val="22"/>
                <w:lang w:val="ro-RO"/>
              </w:rPr>
              <w:t xml:space="preserve">   </w:t>
            </w: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k) Testul monomerilor de fibrina (TMF)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mbria" w:cs="Cambria" w:ascii="Cambria" w:hAnsi="Cambria"/>
                <w:bCs/>
                <w:color w:val="000000"/>
                <w:sz w:val="22"/>
                <w:szCs w:val="22"/>
                <w:lang w:val="ro-RO"/>
              </w:rPr>
              <w:t xml:space="preserve">   </w:t>
            </w: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l) Testul activării reziduale din ser (TARS)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ndi-Anghel - Laboratorul Clinic Hematologie Ed. Medicală Bucureşti, 1981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  <w:t xml:space="preserve">Metode Curente pentru analize de Laborator Clinic, Ed. </w:t>
            </w:r>
            <w:r>
              <w:rPr>
                <w:rFonts w:cs="Cambria" w:ascii="Cambria" w:hAnsi="Cambria"/>
                <w:sz w:val="22"/>
                <w:szCs w:val="22"/>
              </w:rPr>
              <w:t>Medicală, Bucureşti, 1982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  <w:t xml:space="preserve">Enache F.,  Stuparu M. -Diagnosticul de laborator în hemostază, Ed. </w:t>
            </w:r>
            <w:r>
              <w:rPr>
                <w:rFonts w:cs="Cambria" w:ascii="Cambria" w:hAnsi="Cambria"/>
                <w:sz w:val="22"/>
                <w:szCs w:val="22"/>
              </w:rPr>
              <w:t>All, 1998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cuianu M.– Biochimia clinică a hemostazei, Ed. Dacia, 1983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hidul serviciilor medicale al Laboratoarelor Synevo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Verdana" w:ascii="Cambria" w:hAnsi="Cambria"/>
                <w:sz w:val="22"/>
                <w:szCs w:val="22"/>
                <w:lang w:val="fr-FR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ţine în mod obligatoriu şi o sesiune de întrebări din partea comisiei de concurs sau a membrilor comunităţii ştiinţifice care participă la prezentare.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obei didactice (cursului magistral)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  <w:t>1. Eritrocitul: morfologie, indici eritrocitari şi anomalii morfologice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  <w:t>2. Anemiile megaloblastice: clasificare, etiopatogenie şi diagnostic de laborator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  <w:t xml:space="preserve">3. Bolile mieloproliferative cronice:  clasificare, etiopatogenie şi diagnostic de laborator.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  <w:t>4. Sindroamele mielodisplazice: clasificare, etiopatogenie şi diagnostic de laborator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  <w:t>5. Leucemiile acute mieloide: clasificare, etiopatogenie şi diagnostic de laborator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  <w:t>6. Procesarea şi stocarea probelor de sânge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  <w:t xml:space="preserve">7. Manualul calităţii laboratorului de analize medicale.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  <w:t>8. Incertitudinea de măsurare - noț</w:t>
            </w:r>
            <w:r>
              <w:rPr>
                <w:rFonts w:cs="Book Antiqua" w:ascii="Cambria" w:hAnsi="Cambria"/>
                <w:sz w:val="22"/>
                <w:szCs w:val="22"/>
                <w:lang w:val="ro-RO"/>
              </w:rPr>
              <w:t xml:space="preserve">iuni teoretice.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  <w:t xml:space="preserve">9. Reacţia de amplificare a secvenţelor de ADN – reacţia PCR (polymerase chain reaction).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  <w:t xml:space="preserve">10. Tehnici cantitative/ semi-cantitative de analiză a acizilor nucleici prin tehnica RealTime-PCR.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ăun R. -Tratat de medicină internă (Hematologie), vol I - Ed. Medicală, Bucureşti, 1997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  <w:t xml:space="preserve">Păun R. - Tratat de medicină internă (Hematologie), vol II - Ed. </w:t>
            </w:r>
            <w:r>
              <w:rPr>
                <w:rFonts w:cs="Cambria" w:ascii="Cambria" w:hAnsi="Cambria"/>
                <w:sz w:val="22"/>
                <w:szCs w:val="22"/>
              </w:rPr>
              <w:t>Medicală, Bucureşti, 1999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jubomir P. - Hematologie Clinică, Ed. Casa Cartii de Stiinta, Cluj-Napoca, 2009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  <w:t xml:space="preserve">Cucuianu M. – Hemostaza, biochimie, fiziopatologie, clinica – Ed. </w:t>
            </w:r>
            <w:r>
              <w:rPr>
                <w:rFonts w:cs="Cambria" w:ascii="Cambria" w:hAnsi="Cambria"/>
                <w:sz w:val="22"/>
                <w:szCs w:val="22"/>
              </w:rPr>
              <w:t>Dacia, Cluj-Napoca, 199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  <w:t xml:space="preserve">Mut Popescu D. - Hematologie Clinică, Ed. </w:t>
            </w:r>
            <w:r>
              <w:rPr>
                <w:rFonts w:cs="Cambria" w:ascii="Cambria" w:hAnsi="Cambria"/>
                <w:sz w:val="22"/>
                <w:szCs w:val="22"/>
              </w:rPr>
              <w:t>Medicală, Bucureşti, 199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nual de Laborator Coordonator - E. Trutia Ed. Tehnoplast Company SRL, Bucureşti, 1999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  <w:t xml:space="preserve">Metode de laborator de uz curent - Ed. </w:t>
            </w:r>
            <w:r>
              <w:rPr>
                <w:rFonts w:cs="Cambria" w:ascii="Cambria" w:hAnsi="Cambria"/>
                <w:sz w:val="22"/>
                <w:szCs w:val="22"/>
              </w:rPr>
              <w:t>Medicală, Bucureşti, 1997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  <w:t xml:space="preserve">SR EN ISO 9001  Sisteme de management al calității. </w:t>
            </w:r>
            <w:r>
              <w:rPr>
                <w:rFonts w:cs="Cambria" w:ascii="Cambria" w:hAnsi="Cambria"/>
                <w:sz w:val="22"/>
                <w:szCs w:val="22"/>
              </w:rPr>
              <w:t>Cerinț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R EN ISO 15189/2012 Laboratoare medicale -  Cerinţe pentru calitate și competenț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  <w:t>SR EN ISO 17025 Cerinţe generale pentru competenţa laboratoarelor de încercări şi etalonăr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Ghidul EA-4/16  - Linii directoare EA privind exprimarea incertitudinii in analiza cantitativa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hid ILAC P – 10 - Politica ILAC privind trasabilitatea rezultatelor măsurărilo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hid EAL - G23 Exprimarea incertitudinii in testele cantitativ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lberts B. et al., 2008, Molecular Biology of the Cell. 5th edition, Taylor &amp; Francis ltd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  <w:t xml:space="preserve">Ausubel F.M. et al. </w:t>
            </w:r>
            <w:r>
              <w:rPr>
                <w:rFonts w:cs="Cambria" w:ascii="Cambria" w:hAnsi="Cambria"/>
                <w:sz w:val="22"/>
                <w:szCs w:val="22"/>
              </w:rPr>
              <w:t>(eds.), 2003, Current Protocols in Molecular Biology, John Wiley &amp; Sons, Inc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Proba scrisă: </w:t>
            </w:r>
            <w:r>
              <w:rPr>
                <w:rFonts w:cs="Cambria" w:ascii="Cambria" w:hAnsi="Cambria"/>
                <w:lang w:val="ro-RO"/>
              </w:rPr>
              <w:t>16.09.2016, ora 10.00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ro-RO"/>
              </w:rPr>
              <w:t xml:space="preserve">Proba practică: </w:t>
            </w:r>
            <w:r>
              <w:rPr>
                <w:rFonts w:cs="Cambria" w:ascii="Cambria" w:hAnsi="Cambria"/>
                <w:lang w:val="ro-RO"/>
              </w:rPr>
              <w:t>16.09.2016, ora 9.00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ro-RO"/>
              </w:rPr>
              <w:t xml:space="preserve">Prelegerea publică: </w:t>
            </w:r>
            <w:r>
              <w:rPr>
                <w:rFonts w:cs="Cambria" w:ascii="Cambria" w:hAnsi="Cambria"/>
                <w:lang w:val="ro-RO"/>
              </w:rPr>
              <w:t>16.09.2016, ora 14.00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Proba didactică (cursul magistral): </w:t>
            </w:r>
            <w:r>
              <w:rPr>
                <w:rFonts w:cs="Cambria" w:ascii="Cambria" w:hAnsi="Cambria"/>
                <w:lang w:val="ro-RO"/>
              </w:rPr>
              <w:t>16.09.2016, ora 15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lang w:val="ro-RO"/>
              </w:rPr>
              <w:t xml:space="preserve">Proba scrisă: </w:t>
            </w:r>
            <w:r>
              <w:rPr>
                <w:rFonts w:cs="Cambria" w:ascii="Cambria" w:hAnsi="Cambria"/>
                <w:lang w:val="ro-RO"/>
              </w:rPr>
              <w:t>Facultatea de Medicină, corp K, str. Nicolae Bălcescu nr. 56, sala K II 6</w:t>
            </w:r>
          </w:p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Proba practică: </w:t>
            </w:r>
            <w:r>
              <w:rPr>
                <w:rFonts w:cs="Cambria" w:ascii="Cambria" w:hAnsi="Cambria"/>
                <w:lang w:val="ro-RO"/>
              </w:rPr>
              <w:t>Spitalul Clinic Județean de Urgență, Calea București nr. 25-27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lang w:val="ro-RO"/>
              </w:rPr>
              <w:t xml:space="preserve">Prelegerea publică: </w:t>
            </w:r>
            <w:r>
              <w:rPr>
                <w:rFonts w:cs="Cambria" w:ascii="Cambria" w:hAnsi="Cambria"/>
                <w:lang w:val="ro-RO"/>
              </w:rPr>
              <w:t>Facultatea de Medicină, corp K, str. Nicolae Bălcescu nr. 56, sala K II 6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Proba didactică (cursul magistral): </w:t>
            </w:r>
            <w:r>
              <w:rPr>
                <w:rFonts w:cs="Cambria" w:ascii="Cambria" w:hAnsi="Cambria"/>
                <w:lang w:val="ro-RO"/>
              </w:rPr>
              <w:t>Facultatea de Medicină, corp K, str. Nicolae Bălcescu nr. 56, sala K II 6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20:59:00Z</dcterms:created>
  <dc:creator>Mihaela Gheorghe</dc:creator>
  <dc:description/>
  <cp:keywords/>
  <dc:language>en-US</dc:language>
  <cp:lastModifiedBy>Unitbv-HP1</cp:lastModifiedBy>
  <dcterms:modified xsi:type="dcterms:W3CDTF">2016-05-22T21:23:00Z</dcterms:modified>
  <cp:revision>20</cp:revision>
  <dc:subject/>
  <dc:title/>
</cp:coreProperties>
</file>