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ISA DE EVALU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 xml:space="preserve">a cadrului didactic  de către directorul de departament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adru didactic: 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ost: ………………/ Poziţia din statul de funcţiuni al departamentului............................….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umente de referinţ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Raportul de autoevalu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Lista lucrărilor didactice/ ştiinţifice elaborate de cadrul didac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rocesele verbale ale şedinţelor de departament în care s-a făcut evaluarea colegia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Raportul de analiză asupra evaluării de către studenţi a disciplinei/ cadrului didactic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ecierea activităţii didactice şi ştiinţific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ecierea de către coleg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3.  Aprecierea de către studenţ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a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rector de departament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F04-PS6.2-01/ed.1,rev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o-RO"/>
      </w:rPr>
      <w:t xml:space="preserve">Universitatea </w:t>
    </w:r>
    <w:r>
      <w:rPr>
        <w:i/>
        <w:lang w:val="ro-RO"/>
      </w:rPr>
      <w:t>Transilvania</w:t>
    </w:r>
    <w:r>
      <w:rPr>
        <w:lang w:val="ro-RO"/>
      </w:rPr>
      <w:t xml:space="preserve"> din Braşov</w:t>
    </w:r>
  </w:p>
  <w:p>
    <w:pPr>
      <w:pStyle w:val="Normal"/>
      <w:rPr>
        <w:lang w:val="ro-RO"/>
      </w:rPr>
    </w:pPr>
    <w:r>
      <w:rPr>
        <w:lang w:val="ro-RO"/>
      </w:rPr>
      <w:t>Facultatea ……………………………………………..</w:t>
    </w:r>
  </w:p>
  <w:p>
    <w:pPr>
      <w:pStyle w:val="Normal"/>
      <w:rPr>
        <w:lang w:val="ro-RO"/>
      </w:rPr>
    </w:pPr>
    <w:r>
      <w:rPr>
        <w:lang w:val="ro-RO"/>
      </w:rPr>
      <w:t>Departamentul ……………………………………………….</w:t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PMingLiU;·s²Ó©úÅé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Alina Neagoe</dc:creator>
  <dc:description/>
  <cp:keywords/>
  <dc:language>en-US</dc:language>
  <cp:lastModifiedBy>Mihaela Gheorghe</cp:lastModifiedBy>
  <cp:lastPrinted>2007-01-10T09:36:00Z</cp:lastPrinted>
  <dcterms:modified xsi:type="dcterms:W3CDTF">2014-06-13T08:58:00Z</dcterms:modified>
  <cp:revision>2</cp:revision>
  <dc:subject/>
  <dc:title>FISA DE EVALUARE</dc:title>
</cp:coreProperties>
</file>