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pt-PT"/>
        </w:rPr>
        <w:t xml:space="preserve">Nr. Registratură Universitatea </w:t>
      </w:r>
      <w:r>
        <w:rPr>
          <w:i/>
          <w:sz w:val="24"/>
          <w:szCs w:val="24"/>
          <w:lang w:val="pt-PT"/>
        </w:rPr>
        <w:t xml:space="preserve">Transilvania </w:t>
      </w:r>
      <w:r>
        <w:rPr>
          <w:sz w:val="24"/>
          <w:szCs w:val="24"/>
          <w:lang w:val="pt-PT"/>
        </w:rPr>
        <w:t>din Braşov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pt-PT"/>
        </w:rPr>
        <w:t>………………………</w:t>
      </w:r>
      <w:r>
        <w:rPr>
          <w:sz w:val="24"/>
          <w:szCs w:val="24"/>
          <w:lang w:val="pt-PT"/>
        </w:rPr>
        <w:t>/………………………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left="5760"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APROBAT </w:t>
      </w:r>
    </w:p>
    <w:p>
      <w:pPr>
        <w:pStyle w:val="Normal"/>
        <w:ind w:left="5760"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</w:t>
      </w:r>
      <w:r>
        <w:rPr>
          <w:sz w:val="24"/>
          <w:szCs w:val="24"/>
          <w:lang w:val="pt-PT"/>
        </w:rPr>
        <w:t>RECTOR,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OMNULE RECTOR,</w:t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>Subsemnatul …………………………………., născut la data de (ziua, luna, anul) ………………………………….., absolvent al facultă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pt-PT"/>
        </w:rPr>
        <w:t>ii …………….………………………………………., programul de studii/specializarea ………………………………………………………, cu media ……………….., având gradul didactic / de cercetare de …………………..  la (locul de muncă…………………………………………………………………………………………..),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 xml:space="preserve">vă rog să binevoiţi a-mi aproba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>nscrierea la concursul pentru ocuparea postului de ………………… poziţia …………… disciplinele ……………………………………………...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>la departamentul……………….. .………, facultatea ………………………………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ab/>
        <w:t xml:space="preserve">Menţionez că sunt doctor din data de ….……………….,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 xml:space="preserve">n domeniul de specialitate ……………………….., iar la disciplinele postului scos la concurs am obţinut următoarele note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>n timpul facultăţii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ab/>
        <w:t xml:space="preserve">Concursul a fost anunţat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>n Monitorul Oficial nr. 237 din 16 iulie 2012 şi publicat pe site-ul universităţii.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ata ………………..</w:t>
        <w:tab/>
        <w:tab/>
        <w:tab/>
        <w:tab/>
        <w:tab/>
        <w:tab/>
        <w:t>Semnătura ……………….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left="3600"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fr-FR"/>
        </w:rPr>
        <w:t xml:space="preserve">Certificăm legalitatea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fr-FR"/>
        </w:rPr>
        <w:t>nscrierii la concurs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  <w:t>CONSILIER JURIDIC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ata ………. …………..</w:t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mnătura ………………</w:t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4320" w:firstLine="720"/>
        <w:rPr>
          <w:szCs w:val="24"/>
          <w:lang w:val="it-IT"/>
        </w:rPr>
      </w:pPr>
      <w:r>
        <w:rPr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F02-PS6.2-01/ed.1,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3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6:00Z</dcterms:created>
  <dc:creator>Unknown</dc:creator>
  <dc:description/>
  <cp:keywords/>
  <dc:language>en-US</dc:language>
  <cp:lastModifiedBy>Mihaela Gheorghe</cp:lastModifiedBy>
  <cp:lastPrinted>2009-03-09T01:48:00Z</cp:lastPrinted>
  <dcterms:modified xsi:type="dcterms:W3CDTF">2014-06-13T08:56:00Z</dcterms:modified>
  <cp:revision>2</cp:revision>
  <dc:subject/>
  <dc:title>UNIVERSITATEA </dc:title>
</cp:coreProperties>
</file>