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278"/>
      </w:tblGrid>
      <w:tr>
        <w:trPr>
          <w:trHeight w:val="1155" w:hRule="atLeast"/>
        </w:trPr>
        <w:tc>
          <w:tcPr>
            <w:tcW w:w="3509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7278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Inginerie Tehnologică și Management Industrial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Inginerie și Management Industrial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1</w:t>
            </w:r>
          </w:p>
        </w:tc>
      </w:tr>
      <w:tr>
        <w:trPr>
          <w:trHeight w:val="636" w:hRule="atLeast"/>
        </w:trPr>
        <w:tc>
          <w:tcPr>
            <w:tcW w:w="10787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787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1. Managementul investițiilor.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cesul fundamentării tehnice şi economice a deciziei de a investi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urse şi modalităţi de finanţare a investiţiilo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2. Echipamente și tehnologii neconvenționale.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enomenologia proceselor.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Structura şi specificităţile cu privire la construcţia şi comanda echipamentelor ce prelucrează prin metode şi procedee neconvenţionale.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Identificarea alternativelor tehnologice pentru prelucrarea materialelor cu caracteristici mecanice deosebite.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dentificarea alternativelor tehnologice pentru prelucrarea suprafeţelor complexe</w:t>
            </w:r>
            <w:r>
              <w:rPr>
                <w:rFonts w:cs="Cambria" w:ascii="Cambria" w:hAnsi="Cambria"/>
                <w:b/>
                <w:lang w:val="ro-RO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Evaluarea experimentală a mașinilor-unelt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Problematica generală a cercetărilor  în ingineria sistemelor tehnologice.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Monitorizarea proceselor industriale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Structuri de sisteme pentru achiziţie şi prelucrarea datelor.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eterminarea performanțelor mașinilor-unelt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4. Managementul investițiilor.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ezentarea principalelor tipuri de abordări strategice stabilite la nivelul managementului întreprinderii.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dicatori de evaluare a procesului investițional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. Rezultate semnificative anterioare și planul de dezvoltare al  carierei universita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Abrudan I., Cândea D. – coordonatori – Manual de inginerie economică – ingineria şi managementul sistemelor de producţie, Editura Dacia, Cluj-Napoca 2002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ârsan I. – Management investiţional. Fezabilitatea proiectelor de investiții. Editura Universității din Sibiu, 2003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Boncoi Gh.,ș.a. – </w:t>
            </w:r>
            <w:hyperlink r:id="rId2">
              <w:r>
                <w:rPr>
                  <w:rStyle w:val="InternetLink"/>
                  <w:rFonts w:cs="Cambria" w:ascii="Cambria" w:hAnsi="Cambria"/>
                  <w:lang w:val="ro-RO"/>
                </w:rPr>
                <w:t>Sisteme de producție – 3 volume</w:t>
              </w:r>
            </w:hyperlink>
            <w:r>
              <w:rPr>
                <w:rFonts w:cs="Cambria" w:ascii="Cambria" w:hAnsi="Cambria"/>
                <w:lang w:val="ro-RO"/>
              </w:rPr>
              <w:t>, Editura Universităţii „Transilvania” din Braşov, 2000 – 2001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Marinescu N.I. – coordonator volum,ş.a. – Tratat de tehnologii neconvenţionale, Vol.IV – Prelucrarea prin eroziune electrochimică, Editura Printech Bucureşti, 2006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anu A. – coordonarea generală a tratatului – Tratat  de tehnologii neconvenţionale, Vol.I-VIII, Edituri Augusta (Tm), Univ. L.Blaga (Sb), Bren (B), Printech (B), perioada 2003 – 2008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Nanu D. – coordonator volum,ş.a. – Tratat de tehnologii neconvenţionale, Vol.II – Prelucrarea prin eroziune electrică, </w:t>
            </w:r>
            <w:hyperlink r:id="rId3">
              <w:r>
                <w:rPr>
                  <w:rStyle w:val="InternetLink"/>
                  <w:rFonts w:cs="Cambria" w:ascii="Cambria" w:hAnsi="Cambria"/>
                  <w:lang w:val="ro-RO"/>
                </w:rPr>
                <w:t>Editura Universităţii „Lucian Blaga"</w:t>
              </w:r>
            </w:hyperlink>
            <w:r>
              <w:rPr>
                <w:rFonts w:cs="Cambria" w:ascii="Cambria" w:hAnsi="Cambria"/>
                <w:lang w:val="ro-RO"/>
              </w:rPr>
              <w:t xml:space="preserve"> Sibiu, 2004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Obaciu Gh., Pisarciuc C. – </w:t>
            </w:r>
            <w:hyperlink r:id="rId4">
              <w:r>
                <w:rPr>
                  <w:rStyle w:val="InternetLink"/>
                  <w:rFonts w:cs="Cambria" w:ascii="Cambria" w:hAnsi="Cambria"/>
                  <w:lang w:val="ro-RO"/>
                </w:rPr>
                <w:t>Eroziune electrică: tehnologii și sisteme</w:t>
              </w:r>
            </w:hyperlink>
            <w:r>
              <w:rPr>
                <w:rFonts w:cs="Cambria" w:ascii="Cambria" w:hAnsi="Cambria"/>
                <w:lang w:val="ro-RO"/>
              </w:rPr>
              <w:t>, Editura Universităţii „Transilvania” din Braşov, 2000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Obaciu Gh.,ș.a – Prelucrarea materialelor metalice prin eroziune electrochimică, Editura Universităţii “Transilvania” din Braşov, 2009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Oprean C., Țîțu A.M. – </w:t>
            </w:r>
            <w:hyperlink r:id="rId5">
              <w:r>
                <w:rPr>
                  <w:rStyle w:val="InternetLink"/>
                  <w:rFonts w:cs="Cambria" w:ascii="Cambria" w:hAnsi="Cambria"/>
                  <w:lang w:val="ro-RO"/>
                </w:rPr>
                <w:t>Cercetare experimentală și prelucrarea datelor,</w:t>
              </w:r>
            </w:hyperlink>
            <w:r>
              <w:rPr>
                <w:rFonts w:cs="Cambria" w:ascii="Cambria" w:hAnsi="Cambria"/>
                <w:lang w:val="ro-RO"/>
              </w:rPr>
              <w:t xml:space="preserve"> </w:t>
            </w:r>
            <w:hyperlink r:id="rId6">
              <w:r>
                <w:rPr>
                  <w:rStyle w:val="InternetLink"/>
                  <w:rFonts w:cs="Cambria" w:ascii="Cambria" w:hAnsi="Cambria"/>
                  <w:lang w:val="ro-RO"/>
                </w:rPr>
                <w:t>Editura Universităţii „Lucian Blaga"</w:t>
              </w:r>
            </w:hyperlink>
            <w:r>
              <w:rPr>
                <w:rFonts w:cs="Cambria" w:ascii="Cambria" w:hAnsi="Cambria"/>
                <w:lang w:val="ro-RO"/>
              </w:rPr>
              <w:t xml:space="preserve"> Sibiu, 2007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Sârbu F.A., Obaciu Gh. – Aparatajul standurilor cercetării experimentale, Editura Universităţii “Transilvania” din Braşov, 2007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Stroe I. – Senzori pentru robotică, Editura Universităţii „Transilvania” din Braşov, 2000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zuder A.,ș.a.–Bazele cercetării experimentale în inginerie mecanică, Editura Tehnică Bucureşti, 1999</w:t>
            </w:r>
          </w:p>
          <w:p>
            <w:pPr>
              <w:pStyle w:val="Normal"/>
              <w:numPr>
                <w:ilvl w:val="0"/>
                <w:numId w:val="1"/>
              </w:numPr>
              <w:ind w:left="189" w:hanging="189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Țuțurea M. – coordonator,ș.a. – Manual de inginerie economică – planificarea și organizarea facilităților, Editura Dacia, Cluj-Napoca 2000</w:t>
            </w:r>
          </w:p>
        </w:tc>
      </w:tr>
      <w:tr>
        <w:trPr>
          <w:trHeight w:val="623" w:hRule="atLeast"/>
        </w:trPr>
        <w:tc>
          <w:tcPr>
            <w:tcW w:w="10787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09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278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vertAlign w:val="superscript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8 septembrie 2015, ora 11</w:t>
            </w:r>
            <w:r>
              <w:rPr>
                <w:rFonts w:cs="Cambria" w:ascii="Cambria" w:hAnsi="Cambria"/>
                <w:b/>
                <w:vertAlign w:val="superscript"/>
                <w:lang w:val="ro-RO"/>
              </w:rPr>
              <w:t>00</w:t>
            </w:r>
          </w:p>
        </w:tc>
      </w:tr>
      <w:tr>
        <w:trPr>
          <w:trHeight w:val="213" w:hRule="atLeast"/>
        </w:trPr>
        <w:tc>
          <w:tcPr>
            <w:tcW w:w="3509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278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V, Strada Mihai Viteazu, Nr.5, Sala V</w:t>
            </w:r>
            <w:r>
              <w:rPr>
                <w:rFonts w:cs="Cambria" w:ascii="Cambria" w:hAnsi="Cambria"/>
                <w:b/>
                <w:sz w:val="20"/>
                <w:szCs w:val="20"/>
                <w:lang w:val="ro-RO"/>
              </w:rPr>
              <w:t>P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quot;doc_20&quot;)" TargetMode="External"/><Relationship Id="rId3" Type="http://schemas.openxmlformats.org/officeDocument/2006/relationships/hyperlink" Target="http://82.79.147.148:8080/opac/publisher/2965;jsessionid=87CB84C96AE8002D1E42CBA450F72879" TargetMode="External"/><Relationship Id="rId4" Type="http://schemas.openxmlformats.org/officeDocument/2006/relationships/hyperlink" Target="javascript:toggle(&quot;doc_6&quot;)" TargetMode="External"/><Relationship Id="rId5" Type="http://schemas.openxmlformats.org/officeDocument/2006/relationships/hyperlink" Target="https://scholar.google.ro/citations?view_op=view_citation&amp;hl=en&amp;user=dPlXcdMAAAAJ&amp;citation_for_view=dPlXcdMAAAAJ:HE397vMXCloC" TargetMode="External"/><Relationship Id="rId6" Type="http://schemas.openxmlformats.org/officeDocument/2006/relationships/hyperlink" Target="http://82.79.147.148:8080/opac/publisher/2965;jsessionid=87CB84C96AE8002D1E42CBA450F728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8:25:00Z</dcterms:created>
  <dc:creator>Mihaela Gheorghe</dc:creator>
  <dc:description/>
  <cp:keywords/>
  <dc:language>en-US</dc:language>
  <cp:lastModifiedBy>User</cp:lastModifiedBy>
  <cp:lastPrinted>2015-05-11T08:08:00Z</cp:lastPrinted>
  <dcterms:modified xsi:type="dcterms:W3CDTF">2015-05-11T06:52:00Z</dcterms:modified>
  <cp:revision>6</cp:revision>
  <dc:subject/>
  <dc:title/>
</cp:coreProperties>
</file>