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sihologie şi Ştiinţele Educaţie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Psihologie şi Formare în Educaţie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Profesor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uni ale formării și dezvoltării profesionale în contextul promovării educației pentru calitate în România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enarii ale politicilor educationale pentru diminuarea/ prevenirea părăsirii timpurii a școli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continuă a profesorilor, prioritate a organizației școlare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ul strategiei de descentralizare în învățământul preuniversitar asupra rețelei școlare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ații în  realația dintre mediul social și mediul educațional din România în perioada de tranziție.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ontinuitate și complementaritate între formarea inițială și formarea continuă a profesorilor și directorilor de școli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iu privind impactul programelor de formare continuă acreditate asupra competențelor personalului din învățământul preuniversitar (2003-2014)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highlight w:val="yellow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highlight w:val="yellow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iolan L. (2004). Strategy and Quality in Education: Romania. In P. Rado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Ed.)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centralization and the Governance of Education</w:t>
            </w:r>
            <w:r>
              <w:rPr>
                <w:rFonts w:cs="Verdana" w:ascii="Verdana" w:hAnsi="Verdana"/>
                <w:sz w:val="20"/>
                <w:szCs w:val="20"/>
              </w:rPr>
              <w:t>. Budapest: OSI / LG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Ezechil, L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2007).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Adult Training – a Psychopedagogical Approach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iteşti: Editura Paralela 4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man, B. (2000).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Managementul calităţii: instrument strategic al abordării calităţii</w:t>
            </w:r>
            <w:r>
              <w:rPr>
                <w:rFonts w:cs="Verdana" w:ascii="Verdana" w:hAnsi="Verdana"/>
                <w:sz w:val="20"/>
                <w:szCs w:val="20"/>
              </w:rPr>
              <w:t>. Bucureşti: Editura Tehnic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ucu, R., B. (2004).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Formarea cadrelor didactice. Sisteme, politici, strategii</w:t>
            </w:r>
            <w:r>
              <w:rPr>
                <w:rFonts w:cs="Verdana" w:ascii="Verdana" w:hAnsi="Verdana"/>
                <w:sz w:val="20"/>
                <w:szCs w:val="20"/>
              </w:rPr>
              <w:t>. Bucureşti: Humanitas education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eacşu, I. , Felea, Gh. (coord). (2004).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Asigurarea calităţii în educaţie. Valori europene şi proiecte româneşti în domeniul asigurării calităţii în învăţământul preuniversitar</w:t>
            </w:r>
            <w:r>
              <w:rPr>
                <w:rFonts w:cs="Verdana" w:ascii="Verdana" w:hAnsi="Verdana"/>
                <w:sz w:val="20"/>
                <w:szCs w:val="20"/>
              </w:rPr>
              <w:t>. Galaţi: Şcoala Gălăţean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ăun, E. (1998). Şcoala – abordare sociopedagogică. Iaşi: Polirom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lăsceanu, L. (coord), Neculau, A., Miroiu, A., Mărginean, I., Potolea, D. (2001). Şcoala la răscruce . Bucureşti: M.E.C. Consiliul Naţional pentru Curriculum, Centrul Educaţia 2000+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 Raport intermediar al grupului de lucru : Îmbunătăţirea formării profesorilor şi a formatorilor. (2010). Implementarea programului de lucru. Educaţie &amp; formare profesională 201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z w:val="20"/>
                <w:szCs w:val="20"/>
              </w:rPr>
              <w:t>Bucureşti: MECT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Raportul european din mai 2000 privind calitatea educaţiei şcolare: şaisprezece indicatori de calitate – raport elaborat pe baza lucrărilor grupului de lucru „Indicatori de calitate” 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europa.eu/legislation_summaries/education_ training_youth/lifelong_learning/c11063_ro.ht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r>
              <w:rPr>
                <w:rFonts w:cs="Arial" w:ascii="Verdana" w:hAnsi="Verdana"/>
                <w:sz w:val="20"/>
                <w:szCs w:val="20"/>
              </w:rPr>
              <w:t>Inovaţie şi performanţă în dezvoltarea profesională a cadrelor didactice din mediul urban. Calitate în educaţi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fr-FR"/>
                </w:rPr>
                <w:t>http://mentoraturban.pmu.ro/sites/default/files/</w:t>
              </w:r>
            </w:hyperlink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InternetLink"/>
                <w:rFonts w:cs="Verdana" w:ascii="Verdana" w:hAnsi="Verdana"/>
                <w:sz w:val="20"/>
                <w:szCs w:val="20"/>
                <w:lang w:val="fr-FR"/>
              </w:rPr>
              <w:t>ResurseEducationale/Modul%206%20Calitate%20in%20educatie.pdf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Manual de evaluare internă.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isj.gj.edu.ro/wp-content/uploads/2012/10/Manual-de-evaluare-interna-draft-pentru-pilotare.pdf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eastAsia="MS Mincho;ＭＳ 明朝" w:cs="Verdana"/>
                <w:color w:val="FF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r>
              <w:rPr>
                <w:rFonts w:cs="Arial" w:ascii="Verdana" w:hAnsi="Verdana"/>
                <w:sz w:val="20"/>
                <w:szCs w:val="20"/>
              </w:rPr>
              <w:t>Ghid de bune practici în asigurarea calităţii educaţiei şi formării profesionale în învăţământul profesional şi tehnic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it-IT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it-IT"/>
                </w:rPr>
                <w:t>http://www.tvet.ro/Anexe/4.Anexe/4.8.4.%20Anexa%201.pdf</w:t>
              </w:r>
            </w:hyperlink>
          </w:p>
          <w:p>
            <w:pPr>
              <w:pStyle w:val="NoSpacing"/>
              <w:rPr>
                <w:rFonts w:ascii="Cambria" w:hAnsi="Cambria" w:cs="Cambria"/>
                <w:color w:val="000000"/>
                <w:sz w:val="20"/>
                <w:szCs w:val="20"/>
                <w:lang w:val="it-IT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Vineri, 18 septembrie 2015, ora 9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K, Strada N. Bălcescu,  Nr. 56, Sala KI 11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/>
        <w:rFonts w:ascii="Cambria" w:hAnsi="Cambri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/legislation_summaries/education_ training_youth/lifelong_learning/c11063_ro.htm" TargetMode="External"/><Relationship Id="rId3" Type="http://schemas.openxmlformats.org/officeDocument/2006/relationships/hyperlink" Target="http://mentoraturban.pmu.ro/sites/default/files/" TargetMode="External"/><Relationship Id="rId4" Type="http://schemas.openxmlformats.org/officeDocument/2006/relationships/hyperlink" Target="http://isj.gj.edu.ro/wp-content/uploads/2012/10/Manual-de-evaluare-interna-draft-pentru-pilotare.pdf" TargetMode="External"/><Relationship Id="rId5" Type="http://schemas.openxmlformats.org/officeDocument/2006/relationships/hyperlink" Target="http://www.tvet.ro/Anexe/4.Anexe/4.8.4. Anexa 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7:48:00Z</dcterms:created>
  <dc:creator>Mihaela Gheorghe</dc:creator>
  <dc:description/>
  <cp:keywords/>
  <dc:language>en-US</dc:language>
  <cp:lastModifiedBy>Unitbv-HP1</cp:lastModifiedBy>
  <cp:lastPrinted>2015-05-11T09:02:00Z</cp:lastPrinted>
  <dcterms:modified xsi:type="dcterms:W3CDTF">2015-05-12T05:56:00Z</dcterms:modified>
  <cp:revision>15</cp:revision>
  <dc:subject/>
  <dc:title/>
</cp:coreProperties>
</file>