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3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743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DUCAŢIE FIZICĂ ŞI SPORTURI MONTAN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DUCAŢIE FIZICĂ ŞI MOTRICITATE SPECIAL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2</w:t>
            </w:r>
          </w:p>
        </w:tc>
      </w:tr>
      <w:tr>
        <w:trPr>
          <w:trHeight w:val="781" w:hRule="atLeast"/>
        </w:trPr>
        <w:tc>
          <w:tcPr>
            <w:tcW w:w="1094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>
          <w:trHeight w:val="836" w:hRule="atLeast"/>
        </w:trPr>
        <w:tc>
          <w:tcPr>
            <w:tcW w:w="1094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Procesul de predare - învă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>ț</w:t>
            </w:r>
            <w:r>
              <w:rPr>
                <w:b/>
                <w:bCs/>
                <w:lang w:val="ro-RO"/>
              </w:rPr>
              <w:t>are ca act de comunicare – comunicarea prin mi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>ș</w:t>
            </w:r>
            <w:r>
              <w:rPr>
                <w:b/>
                <w:bCs/>
                <w:lang w:val="ro-RO"/>
              </w:rPr>
              <w:t>ca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o-RO"/>
              </w:rPr>
              <w:t xml:space="preserve">Comunicare, tipuri de comunicare </w:t>
            </w:r>
            <w:r>
              <w:rPr>
                <w:b/>
              </w:rPr>
              <w:t>î</w:t>
            </w:r>
            <w:r>
              <w:rPr>
                <w:b/>
                <w:lang w:val="ro-RO"/>
              </w:rPr>
              <w:t>n cadrul jocurilor sport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</w:rPr>
              <w:t>Integrarea socială – aspecte ale socializării în spo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</w:rPr>
              <w:t>Sportul – factor de comunicare interuman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</w:rPr>
              <w:t>Refacerea după efort: importanţă, principii generale, regul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</w:rPr>
              <w:t>Clasificarea fiziologică a eforturilor sportive. Tipuri de efort şi modificările fiziologice în diverse ramuri sportive</w:t>
            </w:r>
            <w:r>
              <w:rPr>
                <w:b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o-RO"/>
              </w:rPr>
              <w:t>Mijloacele de refacere a capacită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ii de efort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</w:rPr>
              <w:t>Bîltac, Gh., (2008). Comunicarea interumană în educa</w:t>
            </w:r>
            <w:r>
              <w:rPr>
                <w:rFonts w:cs="Times New Roman" w:ascii="Times New Roman" w:hAnsi="Times New Roman"/>
                <w:b/>
              </w:rPr>
              <w:t>ț</w:t>
            </w:r>
            <w:r>
              <w:rPr>
                <w:rFonts w:cs="Book Antiqua"/>
                <w:b/>
              </w:rPr>
              <w:t>ie fizică, Edit. Universitaria, Craiov</w:t>
            </w:r>
            <w:r>
              <w:rPr>
                <w:b/>
              </w:rPr>
              <w:t>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Bompa, T.O (2002). Teoria şi metodologia antrenamentului, Editura Exponto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Colibaba-Evuleţ, D., Bota, I., (1998). </w:t>
            </w:r>
            <w:r>
              <w:rPr>
                <w:b/>
                <w:iCs/>
              </w:rPr>
              <w:t xml:space="preserve">Jocuri sportive </w:t>
            </w:r>
            <w:r>
              <w:rPr>
                <w:rFonts w:eastAsia="Times New Roman,Italic;MS Mincho"/>
                <w:b/>
                <w:iCs/>
              </w:rPr>
              <w:t>– teorie şi metodică</w:t>
            </w:r>
            <w:r>
              <w:rPr>
                <w:b/>
              </w:rPr>
              <w:t>. Editura Aldin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oboşi, Ş., (2009). ,Refacerea şi recuperarea după efortul din antrenament şi competiţie. Ed. Napoca Star, Cluj Napoc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ragnea, A., (2006). Elemente de psihosociologie a grupurilor sportive. Edit. CD PRESS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es-AR"/>
              </w:rPr>
              <w:t xml:space="preserve">Dragnea, A., Bota, A., (1999). Teoria activităţilor motrice. Editura Didactică şi Pedagogică. Bucureşti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</w:rPr>
              <w:t>Dragnea, A., Mate -Teodorescu,S. (2002). Teoria Sportului.  FEST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răgan I şi colab. (1994). Medicina sportivă aplicată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ragan, I. (2002). Medicină sportivă. Ed. Medicală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Epuran, M., (2005). Metodologia cercetării activită</w:t>
            </w:r>
            <w:r>
              <w:rPr>
                <w:rFonts w:cs="Times New Roman" w:ascii="Times New Roman" w:hAnsi="Times New Roman"/>
                <w:b/>
              </w:rPr>
              <w:t>ț</w:t>
            </w:r>
            <w:r>
              <w:rPr>
                <w:rFonts w:cs="Book Antiqua"/>
                <w:b/>
              </w:rPr>
              <w:t>ilor corporale, Edit. FEST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icu, A. (1993). Antrenamentul sportiv modern, Bucureş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</w:rPr>
              <w:t>Roman, Gh., (2004). ,Antrenamentul şi competiţia în sportul de performanţă. Ed. Napoca Star, Cluj Napo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43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09.2015, ora 11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43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rpul Q, </w:t>
            </w:r>
            <w:r>
              <w:rPr>
                <w:rFonts w:cs="Cambria" w:ascii="Cambria" w:hAnsi="Cambria"/>
                <w:b/>
                <w:lang w:val="ro-RO"/>
              </w:rPr>
              <w:t xml:space="preserve">Strada Universităţii, Nr. 1,  Sala </w:t>
            </w:r>
            <w:r>
              <w:rPr>
                <w:b/>
                <w:lang w:val="ro-RO"/>
              </w:rPr>
              <w:t>QI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szCs w:val="20"/>
      <w:lang w:val="en-A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lang w:val="en-AU" w:eastAsia="zh-CN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Corptext3Caracter">
    <w:name w:val="Corp text 3 Caracter"/>
    <w:qFormat/>
    <w:rPr>
      <w:rFonts w:ascii="Book Antiqua" w:hAnsi="Book Antiqua" w:eastAsia="Times New Roman" w:cs="Book Antiqua"/>
      <w:sz w:val="16"/>
      <w:szCs w:val="16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17:00Z</dcterms:created>
  <dc:creator>Mihaela Gheorghe</dc:creator>
  <dc:description/>
  <dc:language>en-US</dc:language>
  <cp:lastModifiedBy>UNIV T</cp:lastModifiedBy>
  <dcterms:modified xsi:type="dcterms:W3CDTF">2015-05-08T05:17:00Z</dcterms:modified>
  <cp:revision>2</cp:revision>
  <dc:subject/>
  <dc:title/>
</cp:coreProperties>
</file>