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 Liter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de Literatură şi Studii Cultural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31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. Poe și poemul de după moarte:„Annabel Lee”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. Poetul ca povestitor: „William Wilson” c’est mo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3. Poe – criticul: „Philosophy of Composition”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4. Henry David Thoreau: „Walden” – un caleidoscop alegoric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5. Walt Whitman: „Song of Myself”- o lecție despre metaforă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6. Câteva funcții poetice ale verbului „to be” la Emily Dickinson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</w:rPr>
              <w:t>Bradbury, M., Howard, T., Eds. ”Introduction to American Studies”, Longman, London,198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”</w:t>
            </w:r>
            <w:r>
              <w:rPr>
                <w:rFonts w:cs="Cambria" w:ascii="Cambria" w:hAnsi="Cambria"/>
              </w:rPr>
              <w:t>The Collected Poems of Emily Dickinson” Barnes and Noble Classics, New York, 200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ayes, K.,”The Cambridge Companion to Edgar Allan Poe, CUP, 200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aplan, J., ”Walt Whitman. A Life” Simon and Schuster, New York,1979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</w:rPr>
              <w:t xml:space="preserve">Lodge, D.,” 2oth Century Literary Criticism. </w:t>
            </w:r>
            <w:r>
              <w:rPr>
                <w:rFonts w:cs="Cambria" w:ascii="Cambria" w:hAnsi="Cambria"/>
                <w:lang w:val="fr-FR"/>
              </w:rPr>
              <w:t>A Reader”, Longman, London, 199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color w:val="000000"/>
                <w:lang w:val="ro-RO"/>
              </w:rPr>
            </w:pPr>
            <w:r>
              <w:rPr>
                <w:rFonts w:cs="Cambria" w:ascii="Cambria" w:hAnsi="Cambria"/>
              </w:rPr>
              <w:t>Peiu, A.,”Five Versions of Selfhood in 19th Century American Literature”, Editura C.H.Beck, București, 2013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8 septembrie 2015, ora 11.00 – 13.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Corp T, </w:t>
            </w:r>
            <w:r>
              <w:rPr>
                <w:b/>
                <w:lang w:val="ro-RO"/>
              </w:rPr>
              <w:t>Bulevardul Eroilor,</w:t>
            </w:r>
            <w:r>
              <w:rPr>
                <w:rFonts w:cs="Cambria" w:ascii="Cambria" w:hAnsi="Cambria"/>
                <w:b/>
                <w:lang w:val="ro-RO"/>
              </w:rPr>
              <w:t xml:space="preserve"> Nr. 25, Sala TP8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53:00Z</dcterms:created>
  <dc:creator>Mihaela Gheorghe</dc:creator>
  <dc:description/>
  <dc:language>en-US</dc:language>
  <cp:lastModifiedBy>catedra</cp:lastModifiedBy>
  <dcterms:modified xsi:type="dcterms:W3CDTF">2015-05-11T07:53:00Z</dcterms:modified>
  <cp:revision>3</cp:revision>
  <dc:subject/>
  <dc:title/>
</cp:coreProperties>
</file>