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Facultatea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Departamentul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ostul vacant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oziţia în statul de funcţi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INGINERIE MECANICĂ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INGINERIE MECANICĂ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rofesor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16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Tematica prelegerii publice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1. Dinamica mișcării plan parale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 xml:space="preserve">2. Sisteme de forțe paralele. Forte distribuite. Centre de masă.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3. Încercări mecanice pentru materiale compozite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lang w:val="it-IT"/>
              </w:rPr>
            </w:pPr>
            <w:r>
              <w:rPr>
                <w:rFonts w:cs="Cambria" w:ascii="Cambria" w:hAnsi="Cambria"/>
                <w:b/>
                <w:sz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lang w:val="it-IT"/>
              </w:rPr>
              <w:t>R. Voinea, D. Voiculescu, V. Ceauşu, “Mecanica”, Ed. Didactică şi Pedagogică, Bucureşti, 1975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V. Vâlcovici, Şt. Bălan, R. Voinea, „Mecanica Teoretică”, Ed. Tehnică, 1959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M. Rădoi, I. Popescu Burchi, „Mecanica”, Ed. Didactică şi Pedagogică, Bucureşti, 1969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A. Stan, M. Grumăzescu, „Culegere de probleme de mecanică tehnică”, Ed. Tehnică, 1956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mbria" w:hAnsi="Cambria" w:cs="Cambria"/>
                <w:color w:val="FF0000"/>
              </w:rPr>
            </w:pPr>
            <w:r>
              <w:rPr>
                <w:rFonts w:cs="Cambria" w:ascii="Cambria" w:hAnsi="Cambria"/>
              </w:rPr>
              <w:t>N.D. Cristescu, E.M. Craciun, E. Soos, “Mechanics of Elastic Composites”, Chapman &amp; Hall/CRC, 2003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18 septembrie, 2015, ora 12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Corp N, Strada Politehnicii, Nr. 1, Sala NP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 Antiqua" w:hAnsi="Book Antiqu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lineRule="auto" w:line="276" w:before="0" w:after="0"/>
      <w:ind w:left="720" w:hanging="0"/>
      <w:contextualSpacing/>
      <w:jc w:val="both"/>
    </w:pPr>
    <w:rPr>
      <w:rFonts w:ascii="Calibri" w:hAnsi="Calibri" w:cs="Calibri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0T08:30:00Z</dcterms:created>
  <dc:creator>Mihaela Gheorghe</dc:creator>
  <dc:description/>
  <cp:keywords/>
  <dc:language>en-US</dc:language>
  <cp:lastModifiedBy>Horatiu-Sabina</cp:lastModifiedBy>
  <dcterms:modified xsi:type="dcterms:W3CDTF">2015-05-10T17:55:00Z</dcterms:modified>
  <cp:revision>6</cp:revision>
  <dc:subject/>
  <dc:title/>
</cp:coreProperties>
</file>