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val="ro-RO"/>
              </w:rPr>
              <w:t>2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1. Interlocutori și strategii conversațional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BookmanOldStyle,Italic;MS Mincho" w:cs="Times New Roman"/>
                <w:i/>
                <w:i/>
                <w:iCs/>
                <w:lang w:val="ro-RO" w:eastAsia="ro-RO"/>
              </w:rPr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Brown, P. &amp; Levinson, S.C. (1987)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 xml:space="preserve">Politeness. Some universals in language usage. 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Cambridge: Cambridge University Press.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Eggins, S.&amp; Slade, D. (1997)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>Analysing Casual Conversation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. London and Washington: Casse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Goffman, E. (1967)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>Interaction Ritual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. New York: Anchor Book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Gumperz, J. J. (1982)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>Discourse strategies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. Cambridge University Pres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Mey, J.L. (1993)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>Pragmatics. An Introduction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. Oxford: Blackwell Publishers Ltd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Sacks, H. , Schegloff, E.A. &amp; Jefferson, G. (1974) “A simplest systematics for the organization of turn-taking for conversation”. In: Mark Aronoff,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 xml:space="preserve">Language 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50: 4. pp. 696-735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Schegloff, E.A. (1987) “Some Sources of Misunderstanding in Interaction”,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 xml:space="preserve">Linguistics 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25: 201–18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BookmanOldStyle,Italic;MS Mincho" w:cs="Times New Roman"/>
                <w:i/>
                <w:i/>
                <w:iCs/>
                <w:lang w:val="ro-RO" w:eastAsia="ro-RO"/>
              </w:rPr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Scollon, R. &amp; Wong Scollon, S. (1997)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>Intercultural Communication. A Discourse Approach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. Oxford UK &amp; Cambridge USA: Blackwell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Tannen, D. (1984)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>Conversational Style. Analyzing Talk Among Friends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. New Jersey: Ablex Publishing Corporatio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BookmanOldStyle,Italic;MS Mincho" w:cs="Times New Roman"/>
                <w:i/>
                <w:i/>
                <w:iCs/>
                <w:lang w:val="ro-RO" w:eastAsia="ro-RO"/>
              </w:rPr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Tannen, D. (1992)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>That’s Not What I Meant! How conversational style makes or breaks your relations with others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. London: Virago Pres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Tannen, D. (ed) (1993)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>Framing in Discourse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. New York, Oxford: Oxford University Pres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BookmanOldStyle,Italic;MS Mincho" w:cs="Times New Roman"/>
                <w:i/>
                <w:i/>
                <w:iCs/>
                <w:lang w:val="ro-RO" w:eastAsia="ro-RO"/>
              </w:rPr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Wang, J. (2006) “Questions and the exercise of power”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 xml:space="preserve">Discourse and Society 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17(4): 529-548.</w:t>
            </w:r>
          </w:p>
          <w:p>
            <w:pPr>
              <w:pStyle w:val="Normal"/>
              <w:autoSpaceDE w:val="false"/>
              <w:rPr>
                <w:rFonts w:ascii="Times New Roman" w:hAnsi="Times New Roman" w:eastAsia="BookmanOldStyle;MS Mincho" w:cs="Times New Roman"/>
                <w:i/>
                <w:i/>
                <w:iCs/>
                <w:lang w:val="ro-RO" w:eastAsia="ro-RO"/>
              </w:rPr>
            </w:pPr>
            <w:r>
              <w:rPr>
                <w:rFonts w:eastAsia="BookmanOldStyle;MS Mincho" w:cs="Times New Roman" w:ascii="Times New Roman" w:hAnsi="Times New Roman"/>
                <w:i/>
                <w:iCs/>
                <w:lang w:val="ro-RO" w:eastAsia="ro-RO"/>
              </w:rPr>
            </w:r>
          </w:p>
          <w:p>
            <w:pPr>
              <w:pStyle w:val="Normal"/>
              <w:rPr>
                <w:rFonts w:ascii="Times New Roman" w:hAnsi="Times New Roman" w:eastAsia="BookmanOldStyle;MS Mincho" w:cs="Times New Roman"/>
                <w:lang w:val="ro-RO" w:eastAsia="ro-RO"/>
              </w:rPr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2. Metode de construire a sensului în cadrul interacțiunii verbale intergen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eastAsia="BookmanOldStyle,Italic;MS Mincho" w:cs="Times New Roman"/>
                <w:i/>
                <w:i/>
                <w:iCs/>
                <w:lang w:val="ro-RO" w:eastAsia="ro-RO"/>
              </w:rPr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Coates, J. (1996)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 xml:space="preserve">Women, Men and Language. A sociolinguistic account of gender differences in language. 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London&amp;New York: Longman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eastAsia="BookmanOldStyle,Italic;MS Mincho" w:cs="Times New Roman"/>
                <w:i/>
                <w:i/>
                <w:iCs/>
                <w:lang w:val="ro-RO" w:eastAsia="ro-RO"/>
              </w:rPr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Holmes, J. and Meyerhoff,  M. (eds.) (2005)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 xml:space="preserve">The Handbook of Language and Gender.  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Malden Oxford Carlton: Blackwell.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Lakoff, R. T. (2004)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>Language and Woman’s Place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. Revised and expanded edition. In Mary Bucholtz (ed.)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>Language and Woman’s Place. Text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>and Commentaries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. Oxford New York: Oxford University Pres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Litosseliti, L. (2006)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>Gender and Language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: Theory and Practice. London New York: Hodder Arnol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Speer, S. A. (2005)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>Gender Talk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. London and New York: Routledg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Spender, D. (1985)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>Man Made Language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. London Boston Melbourne and Henley: Routledge and Kegan Paul plc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Tannen, D. (1993) “The relativity of linguistic strategies: rethinking power and solidarity in gender and dominance”. In Tannen, D.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>Gender and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 xml:space="preserve">Conversational Interaction 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New York: Oxford University Press. pp. 165-188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Tannen, D. (1994)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>Gender and Discourse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. New York, Oxford: Oxford University Pres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eastAsia="BookmanOldStyle,Italic;MS Mincho" w:cs="Times New Roman"/>
                <w:i/>
                <w:i/>
                <w:iCs/>
                <w:lang w:val="ro-RO" w:eastAsia="ro-RO"/>
              </w:rPr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Tannen, D. (2001)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>You Just Don’t Understand. Women and Men in Conversation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. New York: Quill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Weatherall, A. (2000) “Gender relevance in talk-in-interaction and discourse”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 xml:space="preserve">Discourse and Society 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11(2): 286-288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 xml:space="preserve">Weatherall, A. (2002) “Towards understanding gender and talk-in-interaction” </w:t>
            </w: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  <w:t xml:space="preserve">Discourse and Society </w:t>
            </w:r>
            <w:r>
              <w:rPr>
                <w:rFonts w:eastAsia="BookmanOldStyle;MS Mincho" w:cs="Times New Roman" w:ascii="Times New Roman" w:hAnsi="Times New Roman"/>
                <w:lang w:val="ro-RO" w:eastAsia="ro-RO"/>
              </w:rPr>
              <w:t>13(6): 767-781.</w:t>
            </w:r>
          </w:p>
          <w:p>
            <w:pPr>
              <w:pStyle w:val="Normal"/>
              <w:autoSpaceDE w:val="false"/>
              <w:rPr>
                <w:rFonts w:ascii="Times New Roman" w:hAnsi="Times New Roman" w:eastAsia="BookmanOldStyle;MS Mincho" w:cs="Times New Roman"/>
                <w:lang w:val="ro-RO" w:eastAsia="ro-RO"/>
              </w:rPr>
            </w:pPr>
            <w:r>
              <w:rPr>
                <w:rFonts w:eastAsia="BookmanOldStyle;MS Mincho" w:cs="Times New Roman" w:ascii="Times New Roman" w:hAnsi="Times New Roman"/>
                <w:lang w:val="ro-RO" w:eastAsia="ro-RO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BookmanOldStyle,Italic;MS Mincho" w:cs="Times New Roman"/>
                <w:i/>
                <w:i/>
                <w:iCs/>
                <w:lang w:val="ro-RO" w:eastAsia="ro-RO"/>
              </w:rPr>
            </w:pPr>
            <w:r>
              <w:rPr>
                <w:rFonts w:eastAsia="BookmanOldStyle,Italic;MS Mincho" w:cs="Times New Roman" w:ascii="Times New Roman" w:hAnsi="Times New Roman"/>
                <w:i/>
                <w:iCs/>
                <w:lang w:val="ro-RO" w:eastAsia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b/>
              </w:rPr>
              <w:t>18 septembrie 2015, ora 9.00- 10.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b/>
              </w:rPr>
              <w:t>Bdul  Eroilor nr. 25, Corp T, Sala TP14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MS Mincho;ＭＳ 明朝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33:00Z</dcterms:created>
  <dc:creator>Mihaela Gheorghe</dc:creator>
  <dc:description/>
  <cp:keywords/>
  <dc:language>en-US</dc:language>
  <cp:lastModifiedBy>catedra</cp:lastModifiedBy>
  <dcterms:modified xsi:type="dcterms:W3CDTF">2015-05-11T08:28:00Z</dcterms:modified>
  <cp:revision>4</cp:revision>
  <dc:subject/>
  <dc:title>Facultatea</dc:title>
</cp:coreProperties>
</file>