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A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A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Sef lucră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3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Introducerea unitară, prin teorema transportului, a teoremelor fundamentale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proprii fluidului ideal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riteriile de similitudine esenţiale în analiza fluidelor vîscoase (Navier-Stokes). Similitudinea maşinilor centrifugal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Model de analiză (simulare) numerică 2D a curgerii unui fluid incompresibil în rotori axiali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23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Bibliografie minimală: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Florea, Julieta ; Panaitescu, Valeriu – Mecanica Fluidelor, editura Didactică şi Pedagogică, Bucureşti 197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lang w:val="it-IT"/>
              </w:rPr>
              <w:t xml:space="preserve">Ionescu, Gh. Dan; Ancuşa, Victor; Matei, Paul; Todicescu, Alexandru; Buculei, Mihai – Mecanica Fluidelor şi Maşini Hidraulice, editura Didactică şi Pedagogică, Bucureşti 1983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rsteeg, H.K. and Malalasekera, W. – An Introduction to Computational Fluid Dynamics. The Finite Volume Method, Addison-Wesley Longman Ltd 199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</w:rPr>
              <w:t xml:space="preserve">Ancuşa, Victor – Mecanica Fluidelor şi Maşini Hidraulice, Litografia Instit. </w:t>
            </w:r>
            <w:r>
              <w:rPr>
                <w:rFonts w:cs="Cambria" w:ascii="Cambria" w:hAnsi="Cambria"/>
                <w:lang w:val="fr-FR"/>
              </w:rPr>
              <w:t>Politehnic « Traian Vuia » Timişoara, vol I+II, 19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Benche, Victor; Crăciun, Ovidiu ; Mureşan, Maria ; Şerbănoiu, Nicolae – Curs general de maşini hidraulice şi termice, Reprografia Universităţii din Braşov, 1980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  <w:lang w:val="ro-RO"/>
              </w:rPr>
            </w:pPr>
            <w:r>
              <w:rPr>
                <w:rFonts w:cs="Cambria" w:ascii="Cambria" w:hAnsi="Cambria"/>
                <w:sz w:val="22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lang w:val="ro-RO"/>
              </w:rPr>
            </w:pPr>
            <w:r>
              <w:rPr>
                <w:rFonts w:cs="Cambria" w:ascii="Cambria" w:hAnsi="Cambria"/>
                <w:color w:val="000000"/>
                <w:sz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Vineri, 18.09.2015, orele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N, Strada Politehnicii , Nr.1, Sala NP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ation">
    <w:name w:val="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53:00Z</dcterms:created>
  <dc:creator>Mihaela Gheorghe</dc:creator>
  <dc:description/>
  <cp:keywords/>
  <dc:language>en-US</dc:language>
  <cp:lastModifiedBy>Mircea I</cp:lastModifiedBy>
  <dcterms:modified xsi:type="dcterms:W3CDTF">2015-05-10T14:00:00Z</dcterms:modified>
  <cp:revision>3</cp:revision>
  <dc:subject/>
  <dc:title>Facultatea</dc:title>
</cp:coreProperties>
</file>