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52"/>
        <w:gridCol w:w="6770"/>
      </w:tblGrid>
      <w:tr>
        <w:trPr>
          <w:trHeight w:val="1155" w:hRule="atLeast"/>
        </w:trPr>
        <w:tc>
          <w:tcPr>
            <w:tcW w:w="3510" w:type="dxa"/>
            <w:gridSpan w:val="2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/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Discipline fundamentale, profilactice şi clinice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 – perioadă determinat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62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(Proba didactică – curs magistral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NU ESTE CAZUL</w:t>
            </w: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3"/>
            <w:tcBorders/>
            <w:shd w:fill="DAEEF3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SCRIS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Teoriile îngrijir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evoile fundamentale fiziolog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cu afecțiuni psihiatr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cu afecțiuni endocrine și metabol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prevenirea infecțiilor nosocomi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propriu și delegat al asistentului medical în educația sanitară a gravide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boli infecțioa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în stadiul termin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neumonii comunit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agnosticul clinic al cancerului bronhopulmon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mbria" w:ascii="Cambria" w:hAnsi="Cambria"/>
              </w:rPr>
              <w:t>Simptome întâlnite în patologia respirator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goritm de diagnostic în astmul bronşic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iclăuş R.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d. Universităţii Transilvania din Braşov, 200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 – vol. I. Ed. Romprint, 2004</w:t>
            </w:r>
            <w:r>
              <w:rPr>
                <w:rFonts w:cs="Cambria" w:ascii="Cambria" w:hAnsi="Cambria"/>
                <w:bCs/>
                <w:spacing w:val="-8"/>
                <w:sz w:val="22"/>
                <w:szCs w:val="22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 (ed.)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 – vol. II. Ed. Romprint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, vol. III. Ed. Romprint, 2006</w:t>
            </w:r>
            <w:r>
              <w:rPr>
                <w:rFonts w:cs="Cambria" w:ascii="Cambria" w:hAnsi="Cambria"/>
                <w:bCs/>
                <w:i/>
                <w:spacing w:val="-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ogozea L., Oglind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ă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., Miclăuş R. Îngrijirea pacienţilor – vol. IV. Ed Romprint, 200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eldean L., Zeitler U.,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Rogozea 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şi colab. Nursing Today. Editura Alma Mater, Sibiu, 2005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Tehnici şi manopere pentru asistenţii medicali. Ed. Romprint, 2005.</w:t>
            </w:r>
            <w:r>
              <w:rPr>
                <w:rFonts w:cs="Cambria" w:ascii="Cambria" w:hAnsi="Cambria"/>
                <w:bCs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</w:rPr>
              <w:t>Rădoi M. Pneumologie clinica – vol 1. Editura Concordia,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</w:rPr>
              <w:t>Horvat T. Cancerul bronhopulmonar. Editura Universul S.A., 2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</w:rPr>
              <w:t>Miron B. A. Pneumologie. Editura Universitara "Carol Davila" Bucureşti,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</w:rPr>
              <w:t>Mihălţan F. Algoritm de diagnostic în pneumologie. Editura Curte Veche, 2007.</w:t>
            </w:r>
          </w:p>
          <w:p>
            <w:pPr>
              <w:pStyle w:val="Normal"/>
              <w:spacing w:lineRule="auto" w:line="276" w:before="240" w:after="240"/>
              <w:rPr>
                <w:rFonts w:ascii="Cambria" w:hAnsi="Cambria" w:cs="Cambria"/>
                <w:spacing w:val="-8"/>
                <w:sz w:val="28"/>
                <w:szCs w:val="28"/>
              </w:rPr>
            </w:pPr>
            <w:r>
              <w:rPr>
                <w:rFonts w:cs="Cambria" w:ascii="Cambria" w:hAnsi="Cambria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MATICA PROBEI PRAC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cesul de îngriji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administrarea medicament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realizarea de sondaje, spălături, clis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lăgi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imul ajutor în urgenț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afecțiuni cardiovascul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sto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cu afecțiuni psihiatr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cu afecțiuni endocrine și metabol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prevenirea infecțiilor nosocomi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propriu și delegat al asistentului medical în educația sanitară a gravide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tului cu boli infecțioa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Rolul asistentului medical în îngrijirea pacienților în stadiul terminal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Bibliografi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Miclăuş R.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ogozea L. Managementul mobilizării pacientului.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d. Universităţii Transilvania din Braşov, 200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 – vol. I. Ed. Romprint, 2004</w:t>
            </w:r>
            <w:r>
              <w:rPr>
                <w:rFonts w:cs="Cambria" w:ascii="Cambria" w:hAnsi="Cambria"/>
                <w:bCs/>
                <w:spacing w:val="-8"/>
                <w:sz w:val="22"/>
                <w:szCs w:val="22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 (ed.)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 – vol. II. Ed. Romprint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Îngrijirea pacienţilor, vol. III. Ed. Romprint, 2006</w:t>
            </w:r>
            <w:r>
              <w:rPr>
                <w:rFonts w:cs="Cambria" w:ascii="Cambria" w:hAnsi="Cambria"/>
                <w:bCs/>
                <w:i/>
                <w:spacing w:val="-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ogozea L., Oglind</w:t>
            </w:r>
            <w:r>
              <w:rPr>
                <w:rFonts w:cs="Cambria" w:ascii="Cambria" w:hAnsi="Cambria"/>
                <w:sz w:val="22"/>
                <w:szCs w:val="22"/>
                <w:lang w:val="ro-RO"/>
              </w:rPr>
              <w:t>ă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., Miclăuş R. Îngrijirea pacienţilor – vol. IV. Ed Romprint, 2007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eldean L., Zeitler U.,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Rogozea L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. şi colab. Nursing Today. Editura Alma Mater, Sibiu, 2005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jc w:val="both"/>
              <w:rPr>
                <w:rFonts w:ascii="Cambria" w:hAnsi="Cambria" w:cs="Cambria"/>
                <w:spacing w:val="-8"/>
                <w:sz w:val="22"/>
                <w:szCs w:val="22"/>
              </w:rPr>
            </w:pPr>
            <w:r>
              <w:rPr>
                <w:rFonts w:cs="Cambria" w:ascii="Cambria" w:hAnsi="Cambria"/>
                <w:spacing w:val="-6"/>
                <w:sz w:val="22"/>
                <w:szCs w:val="22"/>
              </w:rPr>
              <w:t xml:space="preserve">Rogozea L. şi colab. </w:t>
            </w:r>
            <w:r>
              <w:rPr>
                <w:rFonts w:cs="Cambria" w:ascii="Cambria" w:hAnsi="Cambria"/>
                <w:spacing w:val="-4"/>
                <w:sz w:val="22"/>
                <w:szCs w:val="22"/>
              </w:rPr>
              <w:t>Tehnici şi manopere pentru asistenţii medicali. Ed. Romprint, 2005.</w:t>
            </w:r>
            <w:r>
              <w:rPr>
                <w:rFonts w:cs="Cambria" w:ascii="Cambria" w:hAnsi="Cambria"/>
                <w:bCs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mbria" w:hAnsi="Cambria" w:cs="Cambria"/>
                <w:spacing w:val="-8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pacing w:val="-8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 w:before="240" w:after="240"/>
              <w:rPr>
                <w:rFonts w:ascii="Cambria" w:hAnsi="Cambria" w:cs="Cambria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PRELEGEREA PUBLIC</w:t>
            </w: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  <w:t>Ă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mbria" w:ascii="Cambria" w:hAnsi="Cambria"/>
                <w:lang w:val="ro-RO"/>
              </w:rPr>
              <w:t>Prezentarea celor mai semnificative realizări profesionale anterioare, precum şi obiectivele şi perspectivele de dezvoltare proprie în cariera universitară (în domeniul didactic şi de cercetare) într-o prelegere publică de minimum 45 de minute. Această probă conţine în mod obligatoriu şi o sesiune de întrebări din partea comisiei de concurs sau a membrilor comunităţii ştiinţifice care participă la prezentare.</w:t>
            </w:r>
            <w:r>
              <w:rPr>
                <w:rFonts w:cs="Cambria" w:ascii="Cambria" w:hAnsi="Cambria"/>
                <w:color w:val="000000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3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258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022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20.09.2015, ora 09.00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  <w:r>
              <w:rPr>
                <w:rFonts w:cs="Cambria" w:ascii="Cambria" w:hAnsi="Cambria"/>
                <w:lang w:val="ro-RO"/>
              </w:rPr>
              <w:t>20.09.2015, ora 14.0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  <w:r>
              <w:rPr>
                <w:rFonts w:cs="Cambria" w:ascii="Cambria" w:hAnsi="Cambria"/>
                <w:lang w:val="ro-RO"/>
              </w:rPr>
              <w:t>20.09.2015, ora 16.00</w:t>
            </w:r>
          </w:p>
        </w:tc>
      </w:tr>
      <w:tr>
        <w:trPr/>
        <w:tc>
          <w:tcPr>
            <w:tcW w:w="3258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022" w:type="dxa"/>
            <w:gridSpan w:val="2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scrisă: </w:t>
            </w:r>
            <w:r>
              <w:rPr>
                <w:rFonts w:cs="Cambria" w:ascii="Cambria" w:hAnsi="Cambria"/>
                <w:lang w:val="ro-RO"/>
              </w:rPr>
              <w:t>Corp K, str. Nicolae Bălcescu nr. 56, sala K P 18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Proba practică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rp K, str. Nicolae Bălcescu nr. 56, sala K P 18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ro-RO"/>
              </w:rPr>
              <w:t xml:space="preserve">Prelegerea publică: </w:t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orp K, str. Nicolae Bălcescu nr. 56, sala K P 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04:00Z</dcterms:created>
  <dc:creator>Mihaela Gheorghe</dc:creator>
  <dc:description/>
  <cp:keywords/>
  <dc:language>en-US</dc:language>
  <cp:lastModifiedBy>Alina</cp:lastModifiedBy>
  <dcterms:modified xsi:type="dcterms:W3CDTF">2015-07-17T23:23:00Z</dcterms:modified>
  <cp:revision>14</cp:revision>
  <dc:subject/>
  <dc:title/>
</cp:coreProperties>
</file>