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43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743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EDUCAŢIE FIZICĂ ŞI SPORTURI MONTAN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EDUCAŢIE FIZICĂ ŞI MOTRICITATE SPECIALĂ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0</w:t>
            </w:r>
          </w:p>
        </w:tc>
      </w:tr>
      <w:tr>
        <w:trPr>
          <w:trHeight w:val="781" w:hRule="atLeast"/>
        </w:trPr>
        <w:tc>
          <w:tcPr>
            <w:tcW w:w="1094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</w:tc>
      </w:tr>
      <w:tr>
        <w:trPr>
          <w:trHeight w:val="10489" w:hRule="atLeast"/>
        </w:trPr>
        <w:tc>
          <w:tcPr>
            <w:tcW w:w="1094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 xml:space="preserve">CONCEPTUL DE SOCIALIZA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ACTIVITĂŢILE DE ÎNVĂŢARE ÎN AER LIBER – OUTDOOR – MODALITĂŢI DE INSTRUIRE ŞI EDUCA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ETODOLOGII MODERNE DE PREDARE-ÎNVĂŢARE ÎN EDUCAŢIA FIZICĂ ŞI SPORTIVĂ ŞCOLARĂ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ORII ÎN EDUCAŢIA NONFORMAL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ENŢELE EDUCATIVE ALE ACTIVITĂŢILOR MOTRICE NONFORMALE VERSUS EDUCAŢIA FIZICĂ ŞI SPORTIVĂ ŞCOLARĂ (RELAŢIA COMPETIŢIE - COOPER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INCIPII, REGULI, METODE ŞI MIJLOACE SPECIFICE ACTIVITĂŢILOR MOTRICE NONFORMA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b/>
                <w:lang w:val="ro-RO"/>
              </w:rPr>
              <w:t>CLASA DE ELEVI, PERSONALITATEA ELEVULUI, CÂMPURI DE ACŢIONARE PEDAGOGICĂ ÎN ACTIVITĂŢILE MOTRICE NONFORMA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b/>
                <w:lang w:val="ro-RO"/>
              </w:rPr>
              <w:t>ARMONIZAREA CON</w:t>
            </w:r>
            <w:r>
              <w:rPr>
                <w:rFonts w:cs="Times New Roman" w:ascii="Times New Roman" w:hAnsi="Times New Roman"/>
                <w:b/>
                <w:lang w:val="ro-RO"/>
              </w:rPr>
              <w:t>ȚINUTURILOR MOTRICE NONFORMALE, LA CONȚINUTURILE FORMALE ÎN CADRUL LECȚIEI DE EDUCAȚIE FIZICĂ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57" w:right="0" w:hanging="357"/>
              <w:jc w:val="both"/>
              <w:rPr>
                <w:rFonts w:ascii="Book Antiqua" w:hAnsi="Book Antiqua" w:cs="Book Antiqua"/>
                <w:b/>
                <w:b/>
                <w:szCs w:val="24"/>
                <w:lang w:val="ro-RO" w:eastAsia="en-US"/>
              </w:rPr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Cucoş C., 2002, Pedagogie. Educaţie şi contemporaneitate, Ediţia a II-a, revizuită şi adăugită, Editura Polirom, Iaş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57" w:right="0" w:hanging="357"/>
              <w:jc w:val="both"/>
              <w:rPr/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Gilbertson, K., Timothy, B., McLaughlin, T., Ewert, A., 2006, Outdoor Education – Methods and Strategies, Human Kinetics, Champaign, pp. 3 – 40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57" w:right="0" w:hanging="357"/>
              <w:jc w:val="both"/>
              <w:rPr>
                <w:rFonts w:ascii="Book Antiqua" w:hAnsi="Book Antiqua" w:cs="Book Antiqua"/>
                <w:b/>
                <w:b/>
                <w:szCs w:val="24"/>
                <w:lang w:val="ro-RO" w:eastAsia="en-US"/>
              </w:rPr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Humberstone, B., 1992, Outdoor Education in the National Curriculum, In Armstrong, N. (ed) New Directions in Physical Education, Vol. 2; Toward a National Curriculum, Champaigne, Il: Humano Kinetics (1992):155 – 168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57" w:right="0" w:hanging="357"/>
              <w:jc w:val="both"/>
              <w:rPr>
                <w:rFonts w:ascii="Book Antiqua" w:hAnsi="Book Antiqua" w:cs="Book Antiqua"/>
                <w:b/>
                <w:b/>
                <w:szCs w:val="24"/>
                <w:lang w:val="ro-RO" w:eastAsia="en-US"/>
              </w:rPr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Marica S., 2008, Introducere în psihologia socială, Editura Fundaţiei România de mâine, Bucureşt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57" w:right="0" w:hanging="357"/>
              <w:jc w:val="both"/>
              <w:rPr>
                <w:rFonts w:ascii="Book Antiqua" w:hAnsi="Book Antiqua" w:cs="Book Antiqua"/>
                <w:b/>
                <w:b/>
                <w:szCs w:val="24"/>
                <w:lang w:val="ro-RO" w:eastAsia="en-US"/>
              </w:rPr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Neuman, J., 2004, Education and learning through outdoor activities, Published by Duha, Czech Republik, pp. 20 – 46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57" w:right="0" w:hanging="357"/>
              <w:jc w:val="both"/>
              <w:rPr>
                <w:rFonts w:ascii="Book Antiqua" w:hAnsi="Book Antiqua" w:cs="Book Antiqua"/>
                <w:b/>
                <w:b/>
                <w:szCs w:val="24"/>
                <w:lang w:val="ro-RO" w:eastAsia="en-US"/>
              </w:rPr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Redmond, K., Foran, A., Dwyer, S., 2010, Quality Lesson Plans foR Outdoor Education, Human Kinetics, Champaign, IL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57" w:right="0" w:hanging="357"/>
              <w:jc w:val="both"/>
              <w:rPr>
                <w:rFonts w:ascii="Book Antiqua" w:hAnsi="Book Antiqua" w:cs="Book Antiqua"/>
                <w:b/>
                <w:b/>
                <w:szCs w:val="24"/>
                <w:lang w:val="ro-RO" w:eastAsia="en-US"/>
              </w:rPr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  <w:t>Roşu, D., 2008, Tehnici de animare – team building montan, Editura Universitaria, Craiova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6" w:leader="none"/>
                <w:tab w:val="left" w:pos="709" w:leader="none"/>
              </w:tabs>
              <w:ind w:left="357" w:right="0" w:hanging="357"/>
              <w:jc w:val="both"/>
              <w:rPr>
                <w:rFonts w:ascii="Book Antiqua" w:hAnsi="Book Antiqua" w:cs="Book Antiqua"/>
                <w:b/>
                <w:b/>
                <w:szCs w:val="24"/>
                <w:lang w:val="ro-RO" w:eastAsia="en-US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Siurala L., 2006, Non-formal learning as an education approach. Non-formal Education through Outdoor Activities Guide, Published by the European Institute for Outdoor Education and Experiential Lear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horpe, R., Bunker, D., Almond, L., 1984,  A change in the focus of teaching games.  Sport pedagogy: Olimpic Scientific Congress proceedings, vol. 6, Eds. M. Pieron &amp; G. Graham, Human Kinetics</w:t>
            </w:r>
          </w:p>
          <w:p>
            <w:pPr>
              <w:pStyle w:val="TextBody"/>
              <w:tabs>
                <w:tab w:val="clear" w:pos="720"/>
                <w:tab w:val="left" w:pos="436" w:leader="none"/>
                <w:tab w:val="left" w:pos="709" w:leader="none"/>
              </w:tabs>
              <w:ind w:left="357" w:right="0" w:hanging="0"/>
              <w:jc w:val="both"/>
              <w:rPr>
                <w:rFonts w:ascii="Book Antiqua" w:hAnsi="Book Antiqua" w:cs="Book Antiqua"/>
                <w:b/>
                <w:b/>
                <w:szCs w:val="24"/>
                <w:lang w:val="ro-RO" w:eastAsia="en-US"/>
              </w:rPr>
            </w:pPr>
            <w:r>
              <w:rPr>
                <w:rFonts w:cs="Book Antiqua" w:ascii="Book Antiqua" w:hAnsi="Book Antiqua"/>
                <w:b/>
                <w:szCs w:val="24"/>
                <w:lang w:val="ro-RO" w:eastAsia="en-US"/>
              </w:rPr>
            </w:r>
          </w:p>
        </w:tc>
      </w:tr>
      <w:tr>
        <w:trPr/>
        <w:tc>
          <w:tcPr>
            <w:tcW w:w="1094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Cs w:val="24"/>
                <w:lang w:val="ro-RO" w:eastAsia="en-US"/>
              </w:rPr>
            </w:pPr>
            <w:r>
              <w:rPr>
                <w:rFonts w:cs="Cambria" w:ascii="Cambria" w:hAnsi="Cambria"/>
                <w:b/>
                <w:bCs/>
                <w:color w:val="000000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743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09.2015, ora 9,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743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rpul Q, </w:t>
            </w:r>
            <w:r>
              <w:rPr>
                <w:rFonts w:cs="Cambria" w:ascii="Cambria" w:hAnsi="Cambria"/>
                <w:b/>
                <w:lang w:val="ro-RO"/>
              </w:rPr>
              <w:t xml:space="preserve">Strada Universităţii, Nr. 1,  Sala </w:t>
            </w:r>
            <w:r>
              <w:rPr>
                <w:b/>
                <w:lang w:val="ro-RO"/>
              </w:rPr>
              <w:t>QI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79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szCs w:val="20"/>
      <w:lang w:val="en-A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sz w:val="24"/>
      <w:lang w:val="en-AU" w:eastAsia="zh-CN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Corptext3Caracter">
    <w:name w:val="Corp text 3 Caracter"/>
    <w:qFormat/>
    <w:rPr>
      <w:rFonts w:ascii="Book Antiqua" w:hAnsi="Book Antiqua" w:eastAsia="Times New Roman" w:cs="Book Antiqua"/>
      <w:sz w:val="16"/>
      <w:szCs w:val="16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bCs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TextBody">
    <w:name w:val="Body Text"/>
    <w:basedOn w:val="Normal"/>
    <w:pPr>
      <w:ind w:right="-810" w:hanging="0"/>
    </w:pPr>
    <w:rPr>
      <w:rFonts w:ascii="Times New Roman" w:hAnsi="Times New Roman" w:cs="Times New Roman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0:00Z</dcterms:created>
  <dc:creator>Mihaela Gheorghe</dc:creator>
  <dc:description/>
  <cp:keywords/>
  <dc:language>en-US</dc:language>
  <cp:lastModifiedBy>UNIV T</cp:lastModifiedBy>
  <dcterms:modified xsi:type="dcterms:W3CDTF">2015-05-08T06:54:00Z</dcterms:modified>
  <cp:revision>3</cp:revision>
  <dc:subject/>
  <dc:title/>
</cp:coreProperties>
</file>