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  <w:gridCol w:w="3183"/>
      </w:tblGrid>
      <w:tr>
        <w:trPr>
          <w:trHeight w:val="1155" w:hRule="atLeast"/>
        </w:trPr>
        <w:tc>
          <w:tcPr>
            <w:tcW w:w="8563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right="-1108" w:hanging="0"/>
              <w:rPr/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 de Știinţe Economice și Administrarea Afacerilor</w:t>
            </w:r>
          </w:p>
          <w:p>
            <w:pPr>
              <w:pStyle w:val="Normal"/>
              <w:tabs>
                <w:tab w:val="clear" w:pos="720"/>
                <w:tab w:val="left" w:pos="5868" w:leader="none"/>
              </w:tabs>
              <w:ind w:right="-3092" w:hanging="0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 Marketing Turism-Servicii Afaceri Internaţional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: Asistent universitar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: 40</w:t>
            </w:r>
          </w:p>
        </w:tc>
        <w:tc>
          <w:tcPr>
            <w:tcW w:w="3183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snapToGrid w:val="false"/>
              <w:ind w:left="3585" w:firstLine="709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</w:tc>
      </w:tr>
      <w:tr>
        <w:trPr>
          <w:trHeight w:val="1068" w:hRule="atLeast"/>
        </w:trPr>
        <w:tc>
          <w:tcPr>
            <w:tcW w:w="11746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746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. Comportamentul consumatorulu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. Strategii de marketing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. Societăţile comerciale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4. Contractele comerciale utilizate în relaţiile de afacer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>5. Insolven</w:t>
            </w:r>
            <w:r>
              <w:rPr>
                <w:rFonts w:cs="Cambria" w:ascii="Cambria" w:hAnsi="Cambria"/>
                <w:b/>
              </w:rPr>
              <w:t>ţ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. Contracte comerciale internaţional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. Drept europea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8. Titluri de valoare şi mijloace de plată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9. Concurenţa în afacer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0. Răspunderea penală a persoanei juridic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TECĂU, Alina Simona. Comportamentul consumatorului. O privire asupra naturii umane din perspectiva marketingului. București, Editura Universitară, 2013, ISBN 978-606-591-622-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ro-RO"/>
              </w:rPr>
              <w:t>TECĂU, Alina Simona, CONSTANTIN Cristinel. Introducere în cercetarea de marketing. București, Editura Universitară, 2013, ISBN 978-606-591-618-0</w:t>
            </w:r>
          </w:p>
          <w:tbl>
            <w:tblPr>
              <w:tblW w:w="1153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480"/>
              <w:gridCol w:w="53"/>
            </w:tblGrid>
            <w:tr>
              <w:trPr/>
              <w:tc>
                <w:tcPr>
                  <w:tcW w:w="11480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lang w:val="ro-RO"/>
                    </w:rPr>
                    <w:t xml:space="preserve">MECU Dragos-Gabriel, BARBULESCU Alina-Costina. STRATEGII DE MARKETING și metode de protecţie a consumatorilor în economia de piaţă socială. Bucureşti, </w:t>
                  </w:r>
                  <w:r>
                    <w:rPr>
                      <w:rFonts w:cs="Cambria" w:ascii="Cambria" w:hAnsi="Cambria"/>
                      <w:lang w:val="ro-RO" w:eastAsia="ro-RO"/>
                    </w:rPr>
                    <w:t xml:space="preserve">Editura Alfa , 2012, </w:t>
                  </w:r>
                  <w:r>
                    <w:rPr>
                      <w:rFonts w:cs="Cambria" w:ascii="Cambria" w:hAnsi="Cambria"/>
                    </w:rPr>
                    <w:t>ISBN 978-606-540-084-9</w:t>
                  </w:r>
                  <w:r>
                    <w:rPr/>
                    <w:t xml:space="preserve"> 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lang w:val="ro-RO"/>
                    </w:rPr>
                    <w:t>STOICA Florentina Camelia. Dreptul afacerilor. Contracte. Bucureşti, Editura ASE, 2012, ISBN 978-606-505-560-5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GHEORGHE Cristian . Drept comercial roman. București, Editura CH Beck, 2013, ISBN 978-606-180-262-3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Legea 85/2014 privind procedurile de prevenire a insolvenţei şi de insolvenţă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Legea 31/1990 privind societăţile comerciale (republicată şi actualizată)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Codul civil </w:t>
                  </w:r>
                </w:p>
                <w:p>
                  <w:pPr>
                    <w:pStyle w:val="ListParagraph"/>
                    <w:ind w:left="360" w:hanging="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746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563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Data şi </w:t>
            </w:r>
            <w:r>
              <w:rPr>
                <w:rFonts w:cs="Cambria" w:ascii="Cambria" w:hAnsi="Cambria"/>
                <w:b/>
                <w:bCs/>
                <w:lang w:val="ro-RO"/>
              </w:rPr>
              <w:t>ora                  17.09.2015, ora 9:00</w:t>
            </w:r>
          </w:p>
        </w:tc>
        <w:tc>
          <w:tcPr>
            <w:tcW w:w="3183" w:type="dxa"/>
            <w:tcBorders/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8563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Locul                             Corpul A, Strada Colina Universitatii, Sala AIII1</w:t>
            </w:r>
          </w:p>
        </w:tc>
        <w:tc>
          <w:tcPr>
            <w:tcW w:w="3183" w:type="dxa"/>
            <w:tcBorders/>
            <w:shd w:fill="EDF6F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38:00Z</dcterms:created>
  <dc:creator>Mihaela Gheorghe</dc:creator>
  <dc:description/>
  <cp:keywords/>
  <dc:language>en-US</dc:language>
  <cp:lastModifiedBy>FSEC</cp:lastModifiedBy>
  <dcterms:modified xsi:type="dcterms:W3CDTF">2015-06-30T08:25:00Z</dcterms:modified>
  <cp:revision>4</cp:revision>
  <dc:subject/>
  <dc:title/>
</cp:coreProperties>
</file>