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505520475"/>
      <w:bookmarkStart w:id="1" w:name="__Fieldmark__0_505520475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505520475"/>
      <w:bookmarkStart w:id="3" w:name="__Fieldmark__1_505520475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în termen de 48 de ore de la comunicarea rezultatelor concursului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