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Universitatea </w:t>
      </w:r>
      <w:r>
        <w:rPr>
          <w:i/>
          <w:sz w:val="24"/>
          <w:szCs w:val="24"/>
          <w:lang w:val="fr-FR"/>
        </w:rPr>
        <w:t>Transilvania</w:t>
      </w:r>
      <w:r>
        <w:rPr>
          <w:sz w:val="24"/>
          <w:szCs w:val="24"/>
          <w:lang w:val="fr-FR"/>
        </w:rPr>
        <w:t xml:space="preserve"> din Braşov </w:t>
        <w:tab/>
        <w:tab/>
        <w:t>Poz. postului</w:t>
        <w:tab/>
        <w:t>……………………………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Facultatea…………………………….</w:t>
        <w:tab/>
        <w:tab/>
        <w:t>Disciplinele postului</w:t>
        <w:tab/>
        <w:t>……………………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partamentul</w:t>
        <w:tab/>
        <w:t>………………………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fr-FR"/>
        </w:rPr>
        <w:t xml:space="preserve">FIŞA DE VERIFICARE A </w:t>
      </w:r>
      <w:r>
        <w:rPr>
          <w:b/>
          <w:sz w:val="24"/>
          <w:szCs w:val="24"/>
          <w:lang w:val="ro-RO"/>
        </w:rPr>
        <w:t>Î</w:t>
      </w:r>
      <w:r>
        <w:rPr>
          <w:b/>
          <w:sz w:val="24"/>
          <w:szCs w:val="24"/>
          <w:lang w:val="fr-FR"/>
        </w:rPr>
        <w:t>NDEPLINIRII STANDARDELOR UNIVERSIT</w:t>
      </w:r>
      <w:r>
        <w:rPr>
          <w:b/>
          <w:sz w:val="24"/>
          <w:szCs w:val="24"/>
          <w:lang w:val="ro-RO"/>
        </w:rPr>
        <w:t>ĂŢII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……………………………………………………</w:t>
      </w:r>
      <w:r>
        <w:rPr>
          <w:b/>
          <w:sz w:val="24"/>
          <w:szCs w:val="24"/>
          <w:lang w:val="it-IT"/>
        </w:rPr>
        <w:t>., poziţia ……………………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Candidat:</w:t>
        <w:tab/>
        <w:t>…………………………….</w:t>
        <w:tab/>
        <w:t>Data naşterii</w:t>
        <w:tab/>
        <w:t>………………………………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pt-PT"/>
        </w:rPr>
        <w:t>Funcţia actuală</w:t>
        <w:tab/>
        <w:t xml:space="preserve">……………………… </w:t>
      </w:r>
      <w:r>
        <w:rPr>
          <w:sz w:val="24"/>
          <w:szCs w:val="24"/>
          <w:lang w:val="it-IT"/>
        </w:rPr>
        <w:t>Instituţia………………………………………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/>
        <w:t>1. Studii universitare (licenţă şi masterat)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s-MX"/>
              </w:rPr>
            </w:pPr>
            <w:r>
              <w:rPr>
                <w:bCs/>
                <w:sz w:val="24"/>
                <w:szCs w:val="24"/>
                <w:lang w:val="es-MX"/>
              </w:rPr>
              <w:t>Instituţia de învăţământ superior şi facultat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Titlul acordat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2. Studii </w:t>
      </w:r>
      <w:r>
        <w:rPr/>
        <w:t>de doctorat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276"/>
        <w:gridCol w:w="1418"/>
        <w:gridCol w:w="19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Nr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cr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Instituţia organizatoare de doctor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Domeni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Perioa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Titlul ştiinţific acorda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/>
        <w:t>3. Studii şi burse postdoctorale (stagii de cel puţin 6 luni)</w:t>
      </w:r>
    </w:p>
    <w:tbl>
      <w:tblPr>
        <w:tblW w:w="9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559"/>
        <w:gridCol w:w="1412"/>
        <w:gridCol w:w="195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Nr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fr-FR"/>
              </w:rPr>
              <w:t>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Instituţ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Domeniul/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Specializare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Perioad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  <w:t>Tipul de burs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fr-FR"/>
              </w:rPr>
            </w:pPr>
            <w:r>
              <w:rPr>
                <w:bCs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>4. Realizările profesional-ştiinţifice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78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fr-FR"/>
              </w:rPr>
              <w:t>Calitatea activităţilor didactice/ profesionale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Din Fişa de evaluare şi din Propunerea de dezvoltare a carierei universitare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ucrări publicate în reviste de specialitate recunoscute naţional  internaţional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(titlul lucrării şi indicaţiile bibliografice complete) ………………………………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ucrări prezentate la conferinţe naţionale/ internaţionale în profilul postului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(titlul lucrării, numele şi site-ul conferinţei) ……………………………….........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………………………………………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Volum(e) de specialitate publicat(e) în edituri recunoscute naţional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it-IT"/>
        </w:rPr>
        <w:t>Director de departament,</w:t>
        <w:tab/>
        <w:tab/>
        <w:tab/>
        <w:tab/>
        <w:tab/>
        <w:tab/>
        <w:tab/>
        <w:t>Candidat,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</w:rPr>
      <w:t>F03-PS6.2-01/ /ed.2,rev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35:00Z</dcterms:created>
  <dc:creator>***</dc:creator>
  <dc:description/>
  <cp:keywords/>
  <dc:language>en-US</dc:language>
  <cp:lastModifiedBy>p</cp:lastModifiedBy>
  <cp:lastPrinted>2009-04-16T04:20:00Z</cp:lastPrinted>
  <dcterms:modified xsi:type="dcterms:W3CDTF">2013-04-08T10:35:00Z</dcterms:modified>
  <cp:revision>2</cp:revision>
  <dc:subject/>
  <dc:title>UNIVERSITATEA </dc:title>
</cp:coreProperties>
</file>