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Universitatea </w:t>
      </w:r>
      <w:r>
        <w:rPr>
          <w:i/>
          <w:sz w:val="24"/>
          <w:szCs w:val="24"/>
          <w:lang w:val="ro-RO"/>
        </w:rPr>
        <w:t>Transilvania</w:t>
      </w:r>
      <w:r>
        <w:rPr>
          <w:sz w:val="24"/>
          <w:szCs w:val="24"/>
          <w:lang w:val="ro-RO"/>
        </w:rPr>
        <w:t xml:space="preserve"> din Braşov </w:t>
        <w:tab/>
        <w:tab/>
        <w:t>Poz. postului: nr. 9 - Conf. univ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acultatea de </w:t>
      </w:r>
      <w:r>
        <w:rPr>
          <w:sz w:val="22"/>
          <w:szCs w:val="22"/>
          <w:lang w:val="ro-RO"/>
        </w:rPr>
        <w:t>Ştiinţe Economice şi</w:t>
      </w:r>
      <w:r>
        <w:rPr>
          <w:sz w:val="24"/>
          <w:szCs w:val="24"/>
          <w:lang w:val="ro-RO"/>
        </w:rPr>
        <w:tab/>
        <w:tab/>
        <w:tab/>
        <w:t>Disciplinele postului:</w:t>
        <w:tab/>
        <w:t xml:space="preserve">Marketing, Tehnici </w:t>
      </w:r>
      <w:r>
        <w:rPr>
          <w:sz w:val="24"/>
          <w:szCs w:val="22"/>
          <w:lang w:val="ro-RO"/>
        </w:rPr>
        <w:t>Administrarea Afacerilor (FSEAA)</w:t>
        <w:tab/>
        <w:tab/>
        <w:tab/>
        <w:t>comerciale, Fundamentele marketingului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Departamentul</w:t>
        <w:tab/>
        <w:t>: Marketing,Turism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i şi Afaceri Internaţionale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IŞA DE VERIFICARE A ÎNDEPLINIRII STANDARDELOR UNIVERSITĂŢI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ferenţiar universitar, poziţia 9 - Dep. M.T.S.A.I.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ublicat în Monitorul Oficial al României nr. 454 din data de 21 decembrie 2012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ndidat:</w:t>
        <w:tab/>
        <w:t xml:space="preserve">   </w:t>
      </w:r>
      <w:r>
        <w:rPr>
          <w:b/>
          <w:sz w:val="24"/>
          <w:szCs w:val="24"/>
          <w:lang w:val="ro-RO"/>
        </w:rPr>
        <w:t>DAJ Alexis - Ion</w:t>
      </w:r>
      <w:r>
        <w:rPr>
          <w:sz w:val="24"/>
          <w:szCs w:val="24"/>
          <w:lang w:val="ro-RO"/>
        </w:rPr>
        <w:t xml:space="preserve"> </w:t>
        <w:tab/>
        <w:tab/>
        <w:tab/>
        <w:t>Data naşterii:</w:t>
        <w:tab/>
        <w:t>02.08.1980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4"/>
          <w:szCs w:val="24"/>
          <w:lang w:val="ro-RO"/>
        </w:rPr>
        <w:t xml:space="preserve">Funcţia actuală: lector univ. titular </w:t>
        <w:tab/>
        <w:tab/>
        <w:tab/>
        <w:t xml:space="preserve">Instituţia: </w:t>
      </w:r>
      <w:r>
        <w:rPr>
          <w:sz w:val="22"/>
          <w:szCs w:val="22"/>
          <w:lang w:val="ro-RO"/>
        </w:rPr>
        <w:t>Univ. Transilvania Braşov-FSEAA,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>Departamentul M.T.S.A.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 Studii universitare (licenţă şi masterat)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992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6"/>
        <w:gridCol w:w="4013"/>
        <w:gridCol w:w="2081"/>
        <w:gridCol w:w="1337"/>
        <w:gridCol w:w="189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crt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o-RO"/>
              </w:rPr>
              <w:t>Instituţia de învăţământ superior şi facultate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omeniu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Titlul acordat</w:t>
            </w:r>
          </w:p>
        </w:tc>
      </w:tr>
      <w:tr>
        <w:trPr>
          <w:trHeight w:val="3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Universitatea Transilvania Braşov,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acultatea de Ştiinţe Economice - secţia Tranzacţii Internaţional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Profil: Economic;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pecializarea: Tranzacţii Internaţio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ct 1999 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iul 2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Economist licenţiat</w:t>
            </w:r>
          </w:p>
        </w:tc>
      </w:tr>
      <w:tr>
        <w:trPr>
          <w:trHeight w:val="3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Universitatea Transilvania Braşov,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acultatea de Drept şi Sociologie - secţia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rep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Profil: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Ştiinţe Juridice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Specializarea: 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rep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ct 1999 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iul 2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Licenţiat în ştiinţe juridice</w:t>
            </w:r>
          </w:p>
        </w:tc>
      </w:tr>
      <w:tr>
        <w:trPr>
          <w:trHeight w:val="3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Universitatea Transilvania Braşov,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Facultatea de Ştiinţe Economice -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o-RO"/>
              </w:rPr>
              <w:t>Studii postuniversitare aprofundate „Sisteme de Marketing”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Profil: Economic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pecializarea: „Sisteme de Marketing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ct 2003 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iul 20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iplomă de studii aprofundate</w:t>
            </w:r>
          </w:p>
        </w:tc>
      </w:tr>
      <w:tr>
        <w:trPr>
          <w:trHeight w:val="3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Universitatea Transilvania Braşov,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Facultatea de Drept şi Sociologie - 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Studii postuniversitare de Masterat  „Drept Notarial şi Proceduri Speciale”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Profil: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Ştiinţe Juridice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Specializarea: 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rept Notarial şi Proceduri Speciale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ct 2004 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eb 20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iplomă de master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>2. Studii de doctorat</w:t>
      </w:r>
    </w:p>
    <w:tbl>
      <w:tblPr>
        <w:tblW w:w="992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0"/>
        <w:gridCol w:w="4562"/>
        <w:gridCol w:w="1176"/>
        <w:gridCol w:w="1797"/>
        <w:gridCol w:w="18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Instituţia organizatoare de doctora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omeniu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itlul ştiinţific acord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Universitatea Transilvania Braşov,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acultatea de Ştiinţe Economice şi Administrarea Afacerilor (FSEAA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Marke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1.10.2005-04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octor</w:t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>3. Studii şi burse postdoctorale (stagii de cel puţin 6 luni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95"/>
        <w:gridCol w:w="1629"/>
        <w:gridCol w:w="1475"/>
        <w:gridCol w:w="193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Instituţ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omeniul/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Specializare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ipul de bursă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4. Realizările profesional-ştiinţifice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93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alitatea activităţilor didactice/ profesionale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n Fişa de evaluare şi din Propunerea de dezvoltare a carierei universitar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ucrări publicate în reviste de specialitate recunoscute naţional  internaţional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227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(titlul lucrării şi indicaţiile bibliografice complete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„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Sistem statistic de indicatori pentru cuantificarea şi monitorizarea Noii Economii în România. Definirea cadrului conceptual al noilor fenomene implicate de Noua Economie”, </w:t>
            </w:r>
            <w:r>
              <w:rPr>
                <w:bCs/>
                <w:sz w:val="22"/>
                <w:szCs w:val="22"/>
                <w:lang w:val="ro-RO"/>
              </w:rPr>
              <w:t xml:space="preserve">Dana Radu Colibabă, Irina Isaic-Maniu, Giani Grădinaru, </w:t>
            </w:r>
            <w:r>
              <w:rPr>
                <w:b/>
                <w:bCs/>
                <w:sz w:val="22"/>
                <w:szCs w:val="22"/>
                <w:lang w:val="ro-RO"/>
              </w:rPr>
              <w:t>Alexis Daj</w:t>
            </w:r>
            <w:r>
              <w:rPr>
                <w:bCs/>
                <w:sz w:val="22"/>
                <w:szCs w:val="22"/>
                <w:lang w:val="ro-RO"/>
              </w:rPr>
              <w:t>, Andrei Gheţu, Cătălin Creţu, Revista Economia, Seria MANAGEMENT, Vol. 7, Nr. 3 Special / 2004, pag. 283-292, Ed. ASE Bucureşti, 2004, ISSN 1454-0320. Indexată în BDI: EBSCO, CABELL, DOA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The Telecommunications Revolution and the New Paradigm of World Economy”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- Alexis DAJ</w:t>
            </w:r>
            <w:r>
              <w:rPr>
                <w:bCs/>
                <w:sz w:val="22"/>
                <w:szCs w:val="22"/>
                <w:lang w:val="ro-RO"/>
              </w:rPr>
              <w:t xml:space="preserve">, Buletinul Universităţii Transilvania Braşov 2006 - ISSN 1223-964X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Reassessing the Role of Information and Communications Technology in Gaining Competitive Advantage”</w:t>
            </w:r>
            <w:r>
              <w:rPr>
                <w:bCs/>
                <w:sz w:val="22"/>
                <w:szCs w:val="22"/>
                <w:lang w:val="ro-RO"/>
              </w:rPr>
              <w:t>,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Cs/>
                <w:sz w:val="22"/>
                <w:szCs w:val="22"/>
                <w:lang w:val="ro-RO"/>
              </w:rPr>
              <w:t>Alexis DAJ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, </w:t>
            </w:r>
            <w:r>
              <w:rPr>
                <w:bCs/>
                <w:sz w:val="22"/>
                <w:szCs w:val="22"/>
                <w:lang w:val="ro-RO"/>
              </w:rPr>
              <w:t xml:space="preserve">Buletinul Universităţii Transilvania Braşov 2007- ISSN 1223-964X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„</w:t>
            </w:r>
            <w:r>
              <w:rPr>
                <w:b/>
                <w:bCs/>
                <w:i/>
                <w:iCs/>
                <w:sz w:val="22"/>
                <w:szCs w:val="22"/>
                <w:lang w:val="ro-RO"/>
              </w:rPr>
              <w:t>Fundamentarea structurii şi stării modelului de sistem informaţional naţional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”</w:t>
            </w:r>
            <w:r>
              <w:rPr>
                <w:bCs/>
                <w:sz w:val="22"/>
                <w:szCs w:val="22"/>
                <w:lang w:val="ro-RO"/>
              </w:rPr>
              <w:t xml:space="preserve"> - </w:t>
            </w:r>
            <w:r>
              <w:rPr>
                <w:b/>
                <w:bCs/>
                <w:sz w:val="22"/>
                <w:szCs w:val="22"/>
                <w:lang w:val="ro-RO"/>
              </w:rPr>
              <w:t>Alexis DAJ – coautor</w:t>
            </w:r>
            <w:r>
              <w:rPr>
                <w:bCs/>
                <w:sz w:val="22"/>
                <w:szCs w:val="22"/>
                <w:lang w:val="ro-RO"/>
              </w:rPr>
              <w:t xml:space="preserve">; D. Colibabă, V.Voineagu, E.Titan, I. Smeureanu, L. Anghel, B. Onete, P. Nistoreanu, I. Niculescu Aron, Giani Grădinaru, A. Ghetu, R. Ignat, V. Balea, M. Roman, A. Tudorica, L. Duguleana, C. Duguleana, M. Keul, R. Morandau, A Chirca, Institutul Naţional de Statistică, 2007, Bucureşti, în volumul Integrarea României în Structurile Europene, Revista Romană de Statistică, supliment decembrie 2007, pp. 58-61, ISSN 1018-046x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„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Particularităţi ale politicii de produs în mediul digital</w:t>
            </w:r>
            <w:r>
              <w:rPr>
                <w:bCs/>
                <w:sz w:val="22"/>
                <w:szCs w:val="22"/>
                <w:lang w:val="ro-RO"/>
              </w:rPr>
              <w:t xml:space="preserve">”- Alexis DAJ, Revista ASPECKT, nr.1, Editura Universităţii TRANSILVANIA din Braşov, 2008 - Editor: Liliana Duguleană, ISSN 1844 – 1777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Assessing Internet Marketing Success through Performance Metrics”,</w:t>
            </w:r>
            <w:r>
              <w:rPr>
                <w:bCs/>
                <w:sz w:val="22"/>
                <w:szCs w:val="22"/>
                <w:lang w:val="ro-RO"/>
              </w:rPr>
              <w:t xml:space="preserve"> Andreea Chirca,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lexis Daj</w:t>
            </w:r>
            <w:r>
              <w:rPr>
                <w:bCs/>
                <w:sz w:val="22"/>
                <w:szCs w:val="22"/>
                <w:lang w:val="ro-RO"/>
              </w:rPr>
              <w:t>, Buletinul Universităţii Transilvania Braşov, 2008 – ISSN 2065-2194, indexed in ProQuest: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 xml:space="preserve">http://search.proquest.com/docview/209548705?accountid=7257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The Use of Electronic Communications as Marketing Instruments - Web Portal Adoption in the Banking Sector”,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lexis Daj, </w:t>
            </w:r>
            <w:r>
              <w:rPr>
                <w:bCs/>
                <w:sz w:val="22"/>
                <w:szCs w:val="22"/>
                <w:lang w:val="ro-RO"/>
              </w:rPr>
              <w:t xml:space="preserve">Andreea Chirca, Revista Aspeckt nr. 2-2008, Editura Universităţii Transilvania din Braşov, paginile 79-85, ISSN 1844 – 1777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Integrated Marketing Communications and the Internet in Retail Banking”, </w:t>
            </w:r>
            <w:r>
              <w:rPr>
                <w:bCs/>
                <w:sz w:val="22"/>
                <w:szCs w:val="22"/>
                <w:lang w:val="ro-RO"/>
              </w:rPr>
              <w:t xml:space="preserve"> Andreea Chirca,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lexis Daj, </w:t>
            </w:r>
            <w:r>
              <w:rPr>
                <w:bCs/>
                <w:sz w:val="22"/>
                <w:szCs w:val="22"/>
                <w:lang w:val="ro-RO"/>
              </w:rPr>
              <w:t>Revista Aspeckt nr. 2-2008, Editura Universităţii Transilvania din Braşov, paginile 49-53, ISSN 1844 – 1777.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E-Marketing Tools and the New Dimension of Integrated Marketing Communications in European Higher Education Services”,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lexis Daj,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bCs/>
                <w:sz w:val="22"/>
                <w:szCs w:val="22"/>
                <w:lang w:val="ro-RO"/>
              </w:rPr>
              <w:t xml:space="preserve">Andreea Chirca, </w:t>
            </w:r>
            <w:r>
              <w:rPr>
                <w:b/>
                <w:bCs/>
                <w:sz w:val="22"/>
                <w:szCs w:val="22"/>
                <w:lang w:val="ro-RO"/>
              </w:rPr>
              <w:t>Problems of Education in the 21st</w:t>
            </w:r>
            <w:r>
              <w:rPr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>Century</w:t>
            </w:r>
            <w:r>
              <w:rPr>
                <w:bCs/>
                <w:sz w:val="22"/>
                <w:szCs w:val="22"/>
                <w:lang w:val="ro-RO"/>
              </w:rPr>
              <w:t xml:space="preserve"> - Lituania, 2009, ISSN 1822-7864, </w:t>
            </w:r>
            <w:r>
              <w:rPr>
                <w:b/>
                <w:bCs/>
                <w:sz w:val="22"/>
                <w:szCs w:val="22"/>
                <w:lang w:val="ro-RO"/>
              </w:rPr>
              <w:t>indexed and abstracted in EBSCO: Education Research Complete, Copernicus Index, Ulrich`s Periodicals Directory and list of Science Education Journals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://www.jbse.webinfo.lt/Abstracting.htm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http://journals.indexcopernicus.com/abstracted.php?icid=887504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The Adoption of Digital Marketing in Financial Services under Crisis”, </w:t>
            </w:r>
            <w:r>
              <w:rPr>
                <w:b/>
                <w:bCs/>
                <w:sz w:val="22"/>
                <w:szCs w:val="22"/>
                <w:lang w:val="ro-RO"/>
              </w:rPr>
              <w:t>Alexis Daj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,</w:t>
            </w:r>
            <w:r>
              <w:rPr>
                <w:bCs/>
                <w:sz w:val="22"/>
                <w:szCs w:val="22"/>
                <w:lang w:val="ro-RO"/>
              </w:rPr>
              <w:t xml:space="preserve"> Andreea Chirca,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Bulletin of the Transilvania University of Braşov • VOL. 2 (51)-2009, SERIES V  -   Economic Sciences, ISSN 2065-2194 (Print), </w:t>
            </w:r>
            <w:r>
              <w:rPr>
                <w:bCs/>
                <w:sz w:val="22"/>
                <w:szCs w:val="22"/>
                <w:lang w:val="ro-RO"/>
              </w:rPr>
              <w:t>ISSN 2065-2208 (CD-ROM), indexed in EBSCO Publishing DataBase, DOAJ and ProQuest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http://www.ebscohost.com/titleLists/bth-journals.pdf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Cs/>
                <w:color w:val="000000"/>
                <w:sz w:val="22"/>
                <w:szCs w:val="22"/>
                <w:lang w:val="ro-RO" w:eastAsia="ro-RO"/>
              </w:rPr>
              <w:t>http://www.doaj.org/doaj?func=openurl&amp;genre=journal&amp;issn=20652194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://search.proquest.com/docview/209550147?accountid=7257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 „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Marketing Strategies: Innovative Financial Services – Determining or Overcoming the Crisis</w:t>
            </w:r>
            <w:r>
              <w:rPr>
                <w:b/>
                <w:bCs/>
                <w:sz w:val="22"/>
                <w:szCs w:val="22"/>
                <w:lang w:val="ro-RO"/>
              </w:rPr>
              <w:t>”, Alexis Daj,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bCs/>
                <w:sz w:val="22"/>
                <w:szCs w:val="22"/>
                <w:lang w:val="ro-RO"/>
              </w:rPr>
              <w:t>Andreea Chirca, RECENT, Vol. 10, no. 3(27), November, 2009, RECENT Journal - online version ISSN 2065-4529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http://journals.indexcopernicus.com/abstracted.php?level=4&amp;id_issue=843741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06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s://ulrichsweb.serialssolutions.com/title/693050#AdditionalTitleInf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„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Digital Marketing Instruments: Using Online Communities for Product Innovation”,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lexis Daj,</w:t>
            </w:r>
            <w:r>
              <w:rPr>
                <w:bCs/>
                <w:sz w:val="22"/>
                <w:szCs w:val="22"/>
                <w:lang w:val="ro-RO"/>
              </w:rPr>
              <w:t xml:space="preserve"> Andreea Chirca, RECENT, Vol. 10, no. 3(27), November, 2009, RECENT Journal - online version ISSN 2065-4529. http://journals.indexcopernicus.com/abstracted.php?level=4&amp;id_issue=843741</w:t>
            </w:r>
          </w:p>
          <w:p>
            <w:pPr>
              <w:pStyle w:val="Normal"/>
              <w:ind w:left="306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s://ulrichsweb.serialssolutions.com/title/693050#AdditionalTitleInf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ro-RO" w:eastAsia="ro-RO"/>
              </w:rPr>
              <w:t>“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ro-RO" w:eastAsia="ro-RO"/>
              </w:rPr>
              <w:t>The use of electronic communications in marketing activities - qualitative research -exploring the perceptions and attitudes of economic agents from Brasov”,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Daj, A., </w:t>
            </w:r>
            <w:r>
              <w:rPr>
                <w:bCs/>
                <w:color w:val="000000"/>
                <w:sz w:val="22"/>
                <w:szCs w:val="22"/>
                <w:lang w:val="ro-RO" w:eastAsia="ro-RO"/>
              </w:rPr>
              <w:t xml:space="preserve">Bulletin of the Transilvania University of Brasov • Vol. 4 (53) No.2 - 2011, Series V  -   Economic Sciences, ISSN 2065-2194 (Print), ISSN 2065-2208 (CD-ROM), </w:t>
            </w:r>
            <w:r>
              <w:rPr>
                <w:bCs/>
                <w:sz w:val="22"/>
                <w:szCs w:val="22"/>
                <w:lang w:val="ro-RO"/>
              </w:rPr>
              <w:t>indexed in EBSCO Publishing DataBase, DOAJ and ProQuest:</w:t>
            </w:r>
          </w:p>
          <w:p>
            <w:pPr>
              <w:pStyle w:val="Normal"/>
              <w:ind w:left="306" w:hanging="0"/>
              <w:jc w:val="both"/>
              <w:rPr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Cs/>
                <w:color w:val="000000"/>
                <w:sz w:val="22"/>
                <w:szCs w:val="22"/>
                <w:lang w:val="ro-RO" w:eastAsia="ro-RO"/>
              </w:rPr>
              <w:t>http://search.proquest.com/docview/1000454990?accountid=725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06" w:hanging="272"/>
              <w:jc w:val="both"/>
              <w:rPr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ro-RO" w:eastAsia="ro-RO"/>
              </w:rPr>
              <w:t>“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ro-RO" w:eastAsia="ro-RO"/>
              </w:rPr>
              <w:t>Contemporary Marketing Trends: From One-To-One Marketing and the Service-Dominant Logic to M2M Communications and Netnography”</w:t>
            </w:r>
            <w:r>
              <w:rPr>
                <w:bCs/>
                <w:color w:val="000000"/>
                <w:sz w:val="22"/>
                <w:szCs w:val="22"/>
                <w:lang w:val="ro-RO" w:eastAsia="ro-RO"/>
              </w:rPr>
              <w:t xml:space="preserve">, DAJ Alexis, Bulletin of the Transilvania University of Braşov, VOL. 5 (54)- No. 1, SERIES V, 2012,  indexed in Directory of Open Access Journals - DOAJ (http://www.doaj.org/doaj?func=openurl&amp;genre=journal&amp;issn=20652194),EBSCO Publishing DataBase (http://www.ebscohost.com/titleLists/bth-journals.pdf) and in ProQuest(http://search.proquest.com/publication/prod.academic_publications_105975?accountid=7257#).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ucrări prezentate la conferinţe naţionale/ internaţionale în profilul postului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titlul lucrării, numele şi site-ul conferinţei)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NTT DoCoMo - The Successful Proliferation of 3G Services”;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The 2006 International Conference on Commerce - Alexis DAJ, </w:t>
            </w:r>
            <w:r>
              <w:rPr>
                <w:bCs/>
                <w:sz w:val="22"/>
                <w:szCs w:val="22"/>
                <w:lang w:val="ro-RO"/>
              </w:rPr>
              <w:t>Facultatea de Comerţ, ASE Bucureşti 27-29 martie, 2006, ISBN - 10 973-594-785-4; ISBN -13 976-973-594-785-9. http://www.conferencecommerce06.ase.ro/Program_Conferinta_Martie6.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Brand Management in the Context of Technological Convergence - Intel’s Strategic Approach”-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SIMPEC 2006 6</w:t>
            </w:r>
            <w:r>
              <w:rPr>
                <w:b/>
                <w:bCs/>
                <w:sz w:val="22"/>
                <w:szCs w:val="22"/>
                <w:vertAlign w:val="superscript"/>
                <w:lang w:val="ro-RO"/>
              </w:rPr>
              <w:t>th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International Symposium vol. II - Alexis DAJ</w:t>
            </w:r>
            <w:r>
              <w:rPr>
                <w:bCs/>
                <w:sz w:val="22"/>
                <w:szCs w:val="22"/>
                <w:lang w:val="ro-RO"/>
              </w:rPr>
              <w:t xml:space="preserve">,  Editura INFOMARKET, Braşov 2006 – ISBN 973-8204-84-4. http://econ.unitbv.ro/simpe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Rethinking Financial Services Marketing - Towards ICT Adoption and EU Integration”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- Alexis DAJ</w:t>
            </w:r>
            <w:r>
              <w:rPr>
                <w:bCs/>
                <w:sz w:val="22"/>
                <w:szCs w:val="22"/>
                <w:lang w:val="ro-RO"/>
              </w:rPr>
              <w:t>, Andreea Chirca; International Conference Economic Integration, Competition and Globalization, JEAN MONNET CHAIR, 2007, Braşov, ISBN 978-973-8204-94-2. http://econ.unitbv.ro/jm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Rethinking Financial Services Marketing – The Impact of the EU ICT Regulation” </w:t>
            </w:r>
            <w:r>
              <w:rPr>
                <w:b/>
                <w:bCs/>
                <w:sz w:val="22"/>
                <w:szCs w:val="22"/>
                <w:lang w:val="ro-RO"/>
              </w:rPr>
              <w:t>- Alexis DAJ</w:t>
            </w:r>
            <w:r>
              <w:rPr>
                <w:bCs/>
                <w:sz w:val="22"/>
                <w:szCs w:val="22"/>
                <w:lang w:val="ro-RO"/>
              </w:rPr>
              <w:t xml:space="preserve">, Andreea Chirca; International Conference Economic Integration, Competition and Globalization, JEAN MONNET CHAIR, 2007, Braşov, ISBN 978-973-8204-94-2. http://econ.unitbv.ro/jm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Innovative Advertising Formats and the Reform of European Media Regulation in a Broadband World”- </w:t>
            </w:r>
            <w:r>
              <w:rPr>
                <w:b/>
                <w:bCs/>
                <w:sz w:val="22"/>
                <w:szCs w:val="22"/>
                <w:lang w:val="ro-RO"/>
              </w:rPr>
              <w:t>Alexis DAJ</w:t>
            </w:r>
            <w:r>
              <w:rPr>
                <w:bCs/>
                <w:sz w:val="22"/>
                <w:szCs w:val="22"/>
                <w:lang w:val="ro-RO"/>
              </w:rPr>
              <w:t>, Andreea Chirca; “Present and Future Challenges of the Common EU Policies” May 2008 - Jean Monnet Chair Action “EUROPEAN ECONOMIC INTEGRATION”, Editura Universităţii TRANSILVANIA din Braşov, 2008, ISBN 978-973-598-253-9. http://econ.unitbv.ro/jm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The Impact of the European Financial Market Integration on Marketing Strategies” - </w:t>
            </w:r>
            <w:r>
              <w:rPr>
                <w:b/>
                <w:bCs/>
                <w:sz w:val="22"/>
                <w:szCs w:val="22"/>
                <w:lang w:val="ro-RO"/>
              </w:rPr>
              <w:t>Alexis DAJ</w:t>
            </w:r>
            <w:r>
              <w:rPr>
                <w:bCs/>
                <w:sz w:val="22"/>
                <w:szCs w:val="22"/>
                <w:lang w:val="ro-RO"/>
              </w:rPr>
              <w:t xml:space="preserve">, Andreea Chirca; “Present and Future Challenges of the Common EU Policies” May 2008 - JEAN MONNET CHAIR ACTION “EUROPEAN ECONOMIC INTEGRATION”, Editura Universităţii TRANSILVANIA din Braşov, 2008, ISBN 978-973-598-253-9. http://econ.unitbv.ro/jm/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Using Netnography as an ICT Research Tool for Higher Education Marketing – the Case of Romania”, International Technology, Education and Development Conference, Valencia – Spania, 9-11.03.2009,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lexis Daj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, </w:t>
            </w:r>
            <w:r>
              <w:rPr>
                <w:bCs/>
                <w:sz w:val="22"/>
                <w:szCs w:val="22"/>
                <w:lang w:val="ro-RO"/>
              </w:rPr>
              <w:t xml:space="preserve">Andreea Chirca, proceedings ISBN 978-84-612-7578-6, abstracts ISBN 978-84-612-7580-9. 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://www.iated.org/inted2009/Conference_Programme_web.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ICT-based Marketing Promotion of Higher Education: the Challenges for Romanian Universities”, International Technology, Education and Development Conference, Valencia – Spania, 9-11.03.2009, </w:t>
            </w:r>
            <w:r>
              <w:rPr>
                <w:bCs/>
                <w:sz w:val="22"/>
                <w:szCs w:val="22"/>
                <w:lang w:val="ro-RO"/>
              </w:rPr>
              <w:t>Andreea Chirca</w:t>
            </w:r>
            <w:r>
              <w:rPr>
                <w:b/>
                <w:bCs/>
                <w:sz w:val="22"/>
                <w:szCs w:val="22"/>
                <w:lang w:val="ro-RO"/>
              </w:rPr>
              <w:t>, Alexis Daj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 xml:space="preserve">, </w:t>
            </w:r>
            <w:r>
              <w:rPr>
                <w:bCs/>
                <w:sz w:val="22"/>
                <w:szCs w:val="22"/>
                <w:lang w:val="ro-RO"/>
              </w:rPr>
              <w:t>proceedings ISBN 978-84-612-7578-6, abstracts ISBN 978-84-612-7580-9.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://www.iated.org/inted2009/Conference_Programme_web.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Digital marketing and regulatory challenges of Machine-to-Machine (M2M) Communications”</w:t>
            </w:r>
            <w:r>
              <w:rPr>
                <w:bCs/>
                <w:sz w:val="22"/>
                <w:szCs w:val="22"/>
                <w:lang w:val="ro-RO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ro-RO"/>
              </w:rPr>
              <w:t>Daj, A.;</w:t>
            </w:r>
            <w:r>
              <w:rPr>
                <w:bCs/>
                <w:sz w:val="22"/>
                <w:szCs w:val="22"/>
                <w:lang w:val="ro-RO"/>
              </w:rPr>
              <w:t xml:space="preserve"> Samoila, C.; Ursutiu, D., 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9th International Conference on Remote Engineering and Virtual Instrumentation (REV), 2012, Bilbao, Spania, IEEE Xplore Digital Library: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://ieeexplore.ieee.org/xpl/tocresult.jsp?sortType%3Dasc_p_Sequence%26filter%3DAND%28p_IS_Number%3A6293092%29%26rowsPerPage%3D50&amp;refinements=4282623314&amp;pageNumber=1&amp;resultAction=REF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New Technologies and Requirements for Marketing Education in the Era of Internet of Things (Iot): The Need for University-Industry Linkages in Romania”</w:t>
            </w:r>
            <w:r>
              <w:rPr>
                <w:bCs/>
                <w:sz w:val="22"/>
                <w:szCs w:val="22"/>
                <w:lang w:val="ro-RO"/>
              </w:rPr>
              <w:t>, DAJ Alexis, The 7th International Conference on Virtual Learning 2012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sz w:val="22"/>
                <w:szCs w:val="22"/>
                <w:lang w:val="ro-RO"/>
              </w:rPr>
              <w:t>ISI Proceedings via Web of Science., Brasov: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://www.icvl.eu/2012/disc/icvl/documente/pdf/tech/ICVL_Technologies_paper16.pdf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olum(e) de specialitate publicat(e) în edituri recunoscute naţional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„</w:t>
            </w:r>
            <w:r>
              <w:rPr>
                <w:b/>
                <w:i/>
                <w:sz w:val="22"/>
                <w:szCs w:val="22"/>
                <w:lang w:val="ro-RO"/>
              </w:rPr>
              <w:t>Modele pentru Noua Economie în România”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Dana Radu Colibabă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Ion Smeureanu</w:t>
            </w:r>
            <w:r>
              <w:rPr>
                <w:sz w:val="22"/>
                <w:szCs w:val="22"/>
                <w:lang w:val="ro-RO"/>
              </w:rPr>
              <w:t xml:space="preserve"> coordonatori, </w:t>
            </w:r>
            <w:r>
              <w:rPr>
                <w:b/>
                <w:sz w:val="22"/>
                <w:szCs w:val="22"/>
                <w:lang w:val="ro-RO"/>
              </w:rPr>
              <w:t>Coautor - DAJ Alexis</w:t>
            </w:r>
            <w:r>
              <w:rPr>
                <w:sz w:val="22"/>
                <w:szCs w:val="22"/>
                <w:lang w:val="ro-RO"/>
              </w:rPr>
              <w:t xml:space="preserve"> s.a.- Editura ASE, Bucureşti, 2004, </w:t>
            </w:r>
            <w:r>
              <w:rPr>
                <w:b/>
                <w:sz w:val="22"/>
                <w:szCs w:val="22"/>
                <w:lang w:val="ro-RO"/>
              </w:rPr>
              <w:t>ISBN 973-594-553-3; 3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„</w:t>
            </w:r>
            <w:r>
              <w:rPr>
                <w:b/>
                <w:i/>
                <w:sz w:val="22"/>
                <w:szCs w:val="22"/>
                <w:lang w:val="ro-RO"/>
              </w:rPr>
              <w:t>Fundamentarea structurii şi stării modelului de sistem informaţional naţional pentru caracterizarea noii economii în România”</w:t>
            </w:r>
            <w:r>
              <w:rPr>
                <w:b/>
                <w:sz w:val="22"/>
                <w:szCs w:val="22"/>
                <w:lang w:val="ro-RO"/>
              </w:rPr>
              <w:t xml:space="preserve">, Dana Colibabă, </w:t>
            </w:r>
            <w:r>
              <w:rPr>
                <w:sz w:val="22"/>
                <w:szCs w:val="22"/>
                <w:lang w:val="ro-RO"/>
              </w:rPr>
              <w:t>coordonator</w:t>
            </w:r>
            <w:r>
              <w:rPr>
                <w:b/>
                <w:sz w:val="22"/>
                <w:szCs w:val="22"/>
                <w:lang w:val="ro-RO"/>
              </w:rPr>
              <w:t xml:space="preserve">, Coautor - DAJ Alexis s.a. - </w:t>
            </w:r>
            <w:r>
              <w:rPr>
                <w:sz w:val="22"/>
                <w:szCs w:val="22"/>
                <w:lang w:val="ro-RO"/>
              </w:rPr>
              <w:t>Editura ASE, Bucureşti, 2007,</w:t>
            </w:r>
            <w:r>
              <w:rPr>
                <w:b/>
                <w:sz w:val="22"/>
                <w:szCs w:val="22"/>
                <w:lang w:val="ro-RO"/>
              </w:rPr>
              <w:t xml:space="preserve"> ISBN 978-973-594-900-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 xml:space="preserve"> „</w:t>
            </w:r>
            <w:r>
              <w:rPr>
                <w:b/>
                <w:i/>
                <w:sz w:val="22"/>
                <w:szCs w:val="22"/>
                <w:lang w:val="ro-RO"/>
              </w:rPr>
              <w:t xml:space="preserve">Dreptul afacerilor”, </w:t>
            </w:r>
            <w:r>
              <w:rPr>
                <w:b/>
                <w:sz w:val="22"/>
                <w:szCs w:val="22"/>
                <w:lang w:val="ro-RO"/>
              </w:rPr>
              <w:t xml:space="preserve">DAJ Alexis, </w:t>
            </w:r>
            <w:r>
              <w:rPr>
                <w:sz w:val="22"/>
                <w:szCs w:val="22"/>
                <w:lang w:val="ro-RO"/>
              </w:rPr>
              <w:t>Ed. Lux Libris, Braşov, 2011,</w:t>
            </w:r>
            <w:r>
              <w:rPr>
                <w:b/>
                <w:sz w:val="22"/>
                <w:szCs w:val="22"/>
                <w:lang w:val="ro-RO"/>
              </w:rPr>
              <w:t xml:space="preserve"> ISBN </w:t>
            </w:r>
            <w:r>
              <w:rPr>
                <w:b/>
                <w:bCs/>
                <w:sz w:val="22"/>
                <w:szCs w:val="22"/>
                <w:lang w:val="ro-RO"/>
              </w:rPr>
              <w:t>978 973 131 -114 - 2</w:t>
            </w:r>
            <w:r>
              <w:rPr>
                <w:b/>
                <w:sz w:val="22"/>
                <w:szCs w:val="22"/>
                <w:lang w:val="ro-RO"/>
              </w:rPr>
              <w:t xml:space="preserve">; </w:t>
            </w:r>
            <w:r>
              <w:rPr>
                <w:sz w:val="22"/>
                <w:szCs w:val="22"/>
                <w:lang w:val="ro-RO"/>
              </w:rPr>
              <w:t>http://www.luxlibris.ro/Aparitii/2011/Dreptul%20afacerilor.pd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284"/>
              <w:jc w:val="both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“</w:t>
            </w:r>
            <w:r>
              <w:rPr>
                <w:b/>
                <w:i/>
                <w:sz w:val="22"/>
                <w:szCs w:val="22"/>
                <w:lang w:val="ro-RO"/>
              </w:rPr>
              <w:t>Business Law”</w:t>
            </w:r>
            <w:r>
              <w:rPr>
                <w:b/>
                <w:sz w:val="22"/>
                <w:szCs w:val="22"/>
                <w:lang w:val="ro-RO"/>
              </w:rPr>
              <w:t xml:space="preserve">, DAJ Alexis, </w:t>
            </w:r>
            <w:r>
              <w:rPr>
                <w:sz w:val="22"/>
                <w:szCs w:val="22"/>
                <w:lang w:val="ro-RO"/>
              </w:rPr>
              <w:t>Ed. Lux Libris, Braşov, 2011,</w:t>
            </w:r>
            <w:r>
              <w:rPr>
                <w:b/>
                <w:sz w:val="22"/>
                <w:szCs w:val="22"/>
                <w:lang w:val="ro-RO"/>
              </w:rPr>
              <w:t xml:space="preserve"> ISBN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978 973 131 - 115 - 9; </w:t>
            </w:r>
            <w:r>
              <w:rPr>
                <w:bCs/>
                <w:sz w:val="22"/>
                <w:szCs w:val="22"/>
                <w:lang w:val="ro-RO"/>
              </w:rPr>
              <w:t>http://www.luxlibris.ro/Aparitii/2011/Business%20Law.pdf</w:t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1.01.2013, Braşov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rector de departament - M.T.S.A.I.,</w:t>
        <w:tab/>
        <w:tab/>
        <w:tab/>
        <w:tab/>
        <w:tab/>
        <w:tab/>
        <w:t>Candidat,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lector dr. CONSTANTIN Cristinel</w:t>
        <w:tab/>
        <w:tab/>
        <w:tab/>
        <w:tab/>
        <w:tab/>
        <w:t>lector dr. DAJ Alexis-Ion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03-PS6.2-01/ /ed.1,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/>
      <w:sz w:val="20"/>
      <w:szCs w:val="24"/>
    </w:rPr>
  </w:style>
  <w:style w:type="character" w:styleId="WW8Num7z0">
    <w:name w:val="WW8Num7z0"/>
    <w:qFormat/>
    <w:rPr>
      <w:b w:val="false"/>
      <w:i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/>
      <w:sz w:val="20"/>
      <w:szCs w:val="24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/>
      <w:sz w:val="20"/>
      <w:szCs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/>
      <w:sz w:val="20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***</dc:creator>
  <dc:description/>
  <dc:language>en-US</dc:language>
  <cp:lastModifiedBy>Decan</cp:lastModifiedBy>
  <cp:lastPrinted>2013-01-31T14:46:00Z</cp:lastPrinted>
  <dcterms:modified xsi:type="dcterms:W3CDTF">2013-02-12T09:43:00Z</dcterms:modified>
  <cp:revision>2</cp:revision>
  <dc:subject/>
  <dc:title>UNIVERSITATEA</dc:title>
</cp:coreProperties>
</file>