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NCĂ GHEORGHIȚ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6"/>
        <w:gridCol w:w="1292"/>
      </w:tblGrid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eriu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aj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p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1 Activitate didactica si profesionala                                                                              45,03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 1.1 </w:t>
            </w:r>
            <w:r>
              <w:rPr>
                <w:sz w:val="22"/>
                <w:szCs w:val="22"/>
              </w:rPr>
              <w:t>Carti si capitole/studii în carti de specialitate sau volume colectiv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1.1.1 </w:t>
            </w:r>
            <w:r>
              <w:rPr>
                <w:sz w:val="22"/>
                <w:szCs w:val="22"/>
              </w:rPr>
              <w:t>Carte de specialita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3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714" w:hanging="357"/>
              <w:rPr/>
            </w:pPr>
            <w:r>
              <w:rPr>
                <w:color w:val="000000"/>
                <w:sz w:val="22"/>
                <w:szCs w:val="22"/>
              </w:rPr>
              <w:t xml:space="preserve">Dincă Gheorghița, </w:t>
            </w:r>
            <w:r>
              <w:rPr>
                <w:i/>
                <w:color w:val="000000"/>
                <w:sz w:val="22"/>
                <w:szCs w:val="22"/>
              </w:rPr>
              <w:t xml:space="preserve">Doctrina public choice-studii de caz în finanțele publice, </w:t>
            </w:r>
            <w:r>
              <w:rPr>
                <w:color w:val="000000"/>
                <w:sz w:val="22"/>
                <w:szCs w:val="22"/>
              </w:rPr>
              <w:t>Editura Infomarket, Brașov, 2006, ISBN (10) 973-8204-91-7, ISBN (13) 978-973-8204-91-1, k</w:t>
            </w:r>
            <w:r>
              <w:rPr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color w:val="000000"/>
                <w:sz w:val="22"/>
                <w:szCs w:val="22"/>
              </w:rPr>
              <w:t>=313/313, nr. pagini =313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714" w:hanging="357"/>
              <w:rPr/>
            </w:pPr>
            <w:r>
              <w:rPr>
                <w:color w:val="000000"/>
                <w:sz w:val="22"/>
                <w:szCs w:val="22"/>
              </w:rPr>
              <w:t xml:space="preserve">Dincă Gheorghiţa, </w:t>
            </w:r>
            <w:r>
              <w:rPr>
                <w:i/>
                <w:color w:val="000000"/>
                <w:sz w:val="22"/>
                <w:szCs w:val="22"/>
              </w:rPr>
              <w:t xml:space="preserve">Gestiunea financiară a instituţiilor publice, </w:t>
            </w:r>
            <w:r>
              <w:rPr>
                <w:color w:val="000000"/>
                <w:sz w:val="22"/>
                <w:szCs w:val="22"/>
              </w:rPr>
              <w:t>Editura Universităţii Transilvania, Brasov, 2011, ISBN 978-973-598-901-9, k</w:t>
            </w:r>
            <w:r>
              <w:rPr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color w:val="000000"/>
                <w:sz w:val="22"/>
                <w:szCs w:val="22"/>
              </w:rPr>
              <w:t>=172, nr. pagini=172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714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ncă Gheorghiţa (coord.), Brătulescu Letiţia, </w:t>
            </w:r>
            <w:r>
              <w:rPr>
                <w:i/>
                <w:color w:val="000000"/>
                <w:sz w:val="22"/>
                <w:szCs w:val="22"/>
              </w:rPr>
              <w:t xml:space="preserve">Finanţe publice, </w:t>
            </w:r>
            <w:r>
              <w:rPr>
                <w:color w:val="000000"/>
                <w:sz w:val="22"/>
                <w:szCs w:val="22"/>
              </w:rPr>
              <w:t>Editura Universităţii Transilvania Brasov, 2011, ISBN 978-973-598-902-6, k</w:t>
            </w:r>
            <w:r>
              <w:rPr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color w:val="000000"/>
                <w:sz w:val="22"/>
                <w:szCs w:val="22"/>
              </w:rPr>
              <w:t>=243/293, nr. pagini=293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714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ncă M., Dincă G., Botiş S., </w:t>
            </w:r>
            <w:r>
              <w:rPr>
                <w:i/>
                <w:color w:val="000000"/>
                <w:sz w:val="22"/>
                <w:szCs w:val="22"/>
              </w:rPr>
              <w:t xml:space="preserve">Finanţe, Monedă şi Credit, </w:t>
            </w:r>
            <w:r>
              <w:rPr>
                <w:color w:val="000000"/>
                <w:sz w:val="22"/>
                <w:szCs w:val="22"/>
              </w:rPr>
              <w:t>Editura Universităţii Transilvania, Braşov, 2006, ISBN (10) 973-635-667-1, ISBN (13) 978-973-635-667-4, k</w:t>
            </w:r>
            <w:r>
              <w:rPr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color w:val="000000"/>
                <w:sz w:val="22"/>
                <w:szCs w:val="22"/>
              </w:rPr>
              <w:t>=94/439, nr. pagini=439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714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ncă M., Dincă G., </w:t>
            </w:r>
            <w:r>
              <w:rPr>
                <w:i/>
                <w:color w:val="000000"/>
                <w:sz w:val="22"/>
                <w:szCs w:val="22"/>
              </w:rPr>
              <w:t xml:space="preserve">Finanţe şi gestiune financiară, </w:t>
            </w:r>
            <w:r>
              <w:rPr>
                <w:color w:val="000000"/>
                <w:sz w:val="22"/>
                <w:szCs w:val="22"/>
              </w:rPr>
              <w:t>Editura Universităţii Transilvania Braşov, 2010, ISBN 978-973-598-810-4, K</w:t>
            </w:r>
            <w:r>
              <w:rPr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color w:val="000000"/>
                <w:sz w:val="22"/>
                <w:szCs w:val="22"/>
              </w:rPr>
              <w:t>= 40/189, nr. pagini=189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714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stea M, Dincă G., </w:t>
            </w:r>
            <w:r>
              <w:rPr>
                <w:i/>
                <w:color w:val="000000"/>
                <w:sz w:val="22"/>
                <w:szCs w:val="22"/>
              </w:rPr>
              <w:t xml:space="preserve">Economia asigurărilor, </w:t>
            </w:r>
            <w:r>
              <w:rPr>
                <w:color w:val="000000"/>
                <w:sz w:val="22"/>
                <w:szCs w:val="22"/>
              </w:rPr>
              <w:t>Editura Universității Transilvania, Brașov, 2006, ISBN (10) 973-635-668-X, ISBN (13) 978-973-635-668-1, K</w:t>
            </w:r>
            <w:r>
              <w:rPr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color w:val="000000"/>
                <w:sz w:val="22"/>
                <w:szCs w:val="22"/>
              </w:rPr>
              <w:t>=116/233, nr. pagini=233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714" w:hanging="35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ncă G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ntabilitatea instituţiilor publice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ditura Reprograph, Craiova, ISBN 973-8419-44-1, 2003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714" w:hanging="35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ncă M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ncă</w:t>
            </w:r>
            <w:r>
              <w:rPr>
                <w:b/>
                <w:sz w:val="22"/>
                <w:szCs w:val="22"/>
              </w:rPr>
              <w:t xml:space="preserve"> G., </w:t>
            </w:r>
            <w:r>
              <w:rPr>
                <w:i/>
                <w:sz w:val="22"/>
                <w:szCs w:val="22"/>
              </w:rPr>
              <w:t>Gestiunea financiară a firmei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ditura Reprograph, Craiova, ISBN 973-8092-81-7, 2002 ki=109/218, nr. pagini=2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 1.1.2</w:t>
            </w:r>
            <w:r>
              <w:rPr>
                <w:sz w:val="22"/>
                <w:szCs w:val="22"/>
              </w:rPr>
              <w:t xml:space="preserve">  Studiu/capitol într-o carte de specialitate sau volum colectiv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 1.3.</w:t>
            </w:r>
            <w:r>
              <w:rPr>
                <w:sz w:val="22"/>
                <w:szCs w:val="22"/>
              </w:rPr>
              <w:t xml:space="preserve"> Coordonare de programe de studii, organizare si coordonare programe de formare continua si proiecte educationa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onator program Finanțe și Bănci, învățământ la distanț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2 Activitate de cercetar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+43,3+2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=100,3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2.1 </w:t>
            </w:r>
            <w:r>
              <w:rPr>
                <w:sz w:val="22"/>
                <w:szCs w:val="22"/>
              </w:rPr>
              <w:t>Articole care prezintă contribuţii ştiinţifice originale, in extenso, publicate de candidat ca autor sau coautor, în reviste cotate ISI sau BDI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2.1.2</w:t>
            </w:r>
            <w:r>
              <w:rPr>
                <w:sz w:val="22"/>
                <w:szCs w:val="22"/>
              </w:rPr>
              <w:t xml:space="preserve"> Articol care prezintă contribuţii ştiinţifice originale, in extenso, publicat într-o revistă indexată de cel puţin 2 din bazele de date internaţionale recunoscu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</w:rPr>
              <w:t xml:space="preserve">Dincă G. </w:t>
            </w:r>
            <w:r>
              <w:rPr>
                <w:rFonts w:cs="Times New Roman" w:ascii="Times New Roman" w:hAnsi="Times New Roman"/>
              </w:rPr>
              <w:t>Tache I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A comparative analysis of the public deficit run by the old and new member states in the context of the global financial crisi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Annals of the Cuza University, Iasi, REPEC, INDEX COPERNICUS, ECONLIT, DOAJ, 2011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că Marius</w:t>
            </w:r>
            <w:r>
              <w:rPr>
                <w:rFonts w:cs="Times New Roman" w:ascii="Times New Roman" w:hAnsi="Times New Roman"/>
                <w:b/>
              </w:rPr>
              <w:t>, Dincă Gheorghiț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Using indexes in the complex analysis of sales turnover</w:t>
            </w:r>
            <w:r>
              <w:rPr>
                <w:rFonts w:cs="Times New Roman" w:ascii="Times New Roman" w:hAnsi="Times New Roman"/>
              </w:rPr>
              <w:t>, Analele Universității din Craiova, Seria Științe Economice, p. 193-202, ANNALS OF THE UNIVERSITY OF CRAIOVA ECONOMIC SCIENCES Year XXXXI No.39 2011, CEEOL, REPEC, B+ (CNCSIS), 201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Dincă Gheorghiţa</w:t>
            </w:r>
            <w:r>
              <w:rPr>
                <w:rFonts w:cs="Times New Roman" w:ascii="Times New Roman" w:hAnsi="Times New Roman"/>
              </w:rPr>
              <w:t xml:space="preserve"> Dincă Marius,  </w:t>
            </w:r>
            <w:r>
              <w:rPr>
                <w:rFonts w:cs="Times New Roman" w:ascii="Times New Roman" w:hAnsi="Times New Roman"/>
                <w:i/>
              </w:rPr>
              <w:t>The evolution of the Romanian public debt during the last 10 years</w:t>
            </w:r>
            <w:r>
              <w:rPr>
                <w:rFonts w:cs="Times New Roman" w:ascii="Times New Roman" w:hAnsi="Times New Roman"/>
              </w:rPr>
              <w:t>, ANNALS OF THE UNIVERSITY OF CRAIOVA ECONOMIC SCIENCES Year XXXXI No. 39, p.100-110, CEEOL, REPEC, B+ (CNCSIS), 2011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</w:rPr>
              <w:t xml:space="preserve">O analiză comparativă a deficitelor bugetare ale tărilor UE în contextul crizei financiare globale, </w:t>
            </w:r>
            <w:r>
              <w:rPr>
                <w:rFonts w:cs="Times New Roman" w:ascii="Times New Roman" w:hAnsi="Times New Roman"/>
              </w:rPr>
              <w:t>Revista Economie teoretică și aplicată, ASE, p.433-440, REPEC, DOAJ, EBSCO, 2010.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</w:rPr>
              <w:t>A comparative analysis of the Greek and Romanian Public Finances: 2000-2008</w:t>
            </w:r>
            <w:r>
              <w:rPr>
                <w:rFonts w:cs="Times New Roman" w:ascii="Times New Roman" w:hAnsi="Times New Roman"/>
              </w:rPr>
              <w:t>,  European Research Studies Journal, Greece, vol 13, Issue 2, JEL, EBSCO, ECONLIT, 2010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ntegrating the abc method of costs calculation and cash value added, p.163-171, </w:t>
            </w:r>
            <w:r>
              <w:rPr>
                <w:rFonts w:cs="Times New Roman" w:ascii="Times New Roman" w:hAnsi="Times New Roman"/>
              </w:rPr>
              <w:t>Annals of the Cuza University, Iasi,  REPEC, INDEX COPERNICUS, ECONLIT, DOAJ, 2010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</w:rPr>
              <w:t>Utilizarea managementului creanțelor pentru creșterea valorii firmei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Revista Economie teoretică și aplicată, ASE, p.492-499, REPEC, DOAJ, EBSCO, 2009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Tache I., </w:t>
            </w:r>
            <w:r>
              <w:rPr>
                <w:rFonts w:cs="Times New Roman" w:ascii="Times New Roman" w:hAnsi="Times New Roman"/>
                <w:b/>
              </w:rPr>
              <w:t>Dincă G.</w:t>
            </w:r>
            <w:r>
              <w:rPr>
                <w:rFonts w:cs="Times New Roman" w:ascii="Times New Roman" w:hAnsi="Times New Roman"/>
              </w:rPr>
              <w:t xml:space="preserve">, Keul M., </w:t>
            </w:r>
            <w:r>
              <w:rPr>
                <w:rFonts w:cs="Times New Roman" w:ascii="Times New Roman" w:hAnsi="Times New Roman"/>
                <w:i/>
              </w:rPr>
              <w:t>The making of Fiscal Policy in the New EU Post-Communist Countries</w:t>
            </w:r>
            <w:r>
              <w:rPr>
                <w:rFonts w:cs="Times New Roman" w:ascii="Times New Roman" w:hAnsi="Times New Roman"/>
              </w:rPr>
              <w:t xml:space="preserve">, Ekonomiaz, Revista Vasca de Economia, Spain, p. 80-107, 2009, ISSN 0213-3865,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www1.euskadi.net/ekonomiaz/indice_c.apl</w:t>
              </w:r>
            </w:hyperlink>
            <w:r>
              <w:rPr>
                <w:rFonts w:cs="Times New Roman" w:ascii="Times New Roman" w:hAnsi="Times New Roman"/>
              </w:rPr>
              <w:t>, REPEC, DOAJ, ECONLIT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</w:rPr>
              <w:t>Fiscal decentralization in Romania – present state and perspectives</w:t>
            </w:r>
            <w:r>
              <w:rPr>
                <w:rFonts w:cs="Times New Roman" w:ascii="Times New Roman" w:hAnsi="Times New Roman"/>
              </w:rPr>
              <w:t xml:space="preserve">, Annals of the Cuza University, Iasi, tomul LVI, 2009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anale.feaa.uaic.ro/anale/resurse/09_F05_Dinca.pdf</w:t>
              </w:r>
            </w:hyperlink>
            <w:r>
              <w:rPr>
                <w:rFonts w:cs="Times New Roman" w:ascii="Times New Roman" w:hAnsi="Times New Roman"/>
              </w:rPr>
              <w:t>.EBSCO, REPEC, INDEX COPERNICUS, ECONLIT, DOAJ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 xml:space="preserve">Dincă G.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romanian fiscal system in the european context</w:t>
            </w:r>
            <w:r>
              <w:rPr>
                <w:rFonts w:cs="Times New Roman" w:ascii="Times New Roman" w:hAnsi="Times New Roman"/>
              </w:rPr>
              <w:t>, Business Excellence, Special issue of Review of Management and Economical Engineering, vol 7, no5, p. 198, ISSN 1583-624X, CNCSIS B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+,  </w:t>
            </w:r>
            <w:r>
              <w:rPr>
                <w:rFonts w:cs="Times New Roman" w:ascii="Times New Roman" w:hAnsi="Times New Roman"/>
              </w:rPr>
              <w:t>EBSCO, Ulrich’s, Index Copernicus, 2008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Dincă G.</w:t>
            </w:r>
            <w:r>
              <w:rPr>
                <w:rFonts w:cs="Times New Roman" w:ascii="Times New Roman" w:hAnsi="Times New Roman"/>
              </w:rPr>
              <w:t xml:space="preserve">, Dincă M., </w:t>
            </w:r>
            <w:r>
              <w:rPr>
                <w:rFonts w:cs="Times New Roman" w:ascii="Times New Roman" w:hAnsi="Times New Roman"/>
                <w:i/>
              </w:rPr>
              <w:t>Using the cost benefit analysis in the public sector</w:t>
            </w:r>
            <w:r>
              <w:rPr>
                <w:rFonts w:cs="Times New Roman" w:ascii="Times New Roman" w:hAnsi="Times New Roman"/>
              </w:rPr>
              <w:t>, p.208,  Review of Management and economical engineering, Special issue, Vol.6, no.5, 2007, ISSN 1583-624X, EBSCO, ULRICH’S, INDEX COPERNICUS</w:t>
            </w:r>
          </w:p>
          <w:p>
            <w:pPr>
              <w:pStyle w:val="ListParagraph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</w:rPr>
              <w:t>Dincă Gheorghiţ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Models of analysis of the company expenses using indexe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Cs/>
              </w:rPr>
              <w:t xml:space="preserve"> ICBE, Review of Management and Economical Engineering, ISSN 1583-624X, 2007, </w:t>
            </w:r>
            <w:r>
              <w:rPr>
                <w:rFonts w:cs="Times New Roman" w:ascii="Times New Roman" w:hAnsi="Times New Roman"/>
              </w:rPr>
              <w:t xml:space="preserve">EBSCO, ULRICH’S, INDEX COPERNICUS, </w:t>
            </w:r>
            <w:r>
              <w:rPr>
                <w:rFonts w:cs="Times New Roman" w:ascii="Times New Roman" w:hAnsi="Times New Roman"/>
                <w:color w:val="000000"/>
              </w:rPr>
              <w:t>Cabell's direct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 2.1.3  Articole / studii publicate în volumele conferinţelor indexate ISI Proceedings sau internaționale desfășurate în țară sau străinătate (cu ISSN sau ISBN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ncă Gheorghița,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Does public debt affect economic growth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?, Globalization an Higher Education in Economics an Bussines Administration, VI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International Conference, Iași, Romania, 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://www.feaa.uaic.ro/geba/program.pdf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, 2012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incă Marius, Tache Ileana, </w:t>
            </w:r>
            <w:r>
              <w:rPr>
                <w:rFonts w:cs="Times New Roman" w:ascii="Times New Roman" w:hAnsi="Times New Roman"/>
                <w:b/>
              </w:rPr>
              <w:t>Dincă Gheorghiț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A comparative analysis of the public deficits run by old and new EU member states in the global financial crisis’ context</w:t>
            </w:r>
            <w:r>
              <w:rPr>
                <w:rFonts w:cs="Times New Roman" w:ascii="Times New Roman" w:hAnsi="Times New Roman"/>
                <w:bCs/>
              </w:rPr>
              <w:t xml:space="preserve">, 11-th Bi-Annual Conference of European Association for Comparative Economic Studies, “Comparing Responses to Global Instability”, Tartu 26-28 August 2010, Estonia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www.mtk.ut.ee/83121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</w:rPr>
              <w:t>A comparative analysis of the Greek and Romanian Public Finances: 2000-2008</w:t>
            </w:r>
            <w:r>
              <w:rPr>
                <w:rFonts w:cs="Times New Roman" w:ascii="Times New Roman" w:hAnsi="Times New Roman"/>
              </w:rPr>
              <w:t xml:space="preserve">, Workshop </w:t>
            </w:r>
            <w:r>
              <w:rPr>
                <w:rFonts w:cs="Times New Roman" w:ascii="Times New Roman" w:hAnsi="Times New Roman"/>
                <w:i/>
              </w:rPr>
              <w:t xml:space="preserve">What could we learn from the Greek Experience with the Europeanization, Pireus, 27-29 </w:t>
            </w:r>
            <w:r>
              <w:rPr>
                <w:rFonts w:cs="Times New Roman" w:ascii="Times New Roman" w:hAnsi="Times New Roman"/>
              </w:rPr>
              <w:t xml:space="preserve">May, Grecia, 2010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ersj.eu/index.php?option=com_content&amp;task=view&amp;id=347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ncă G.</w:t>
            </w:r>
            <w:r>
              <w:rPr>
                <w:rFonts w:cs="Times New Roman" w:ascii="Times New Roman" w:hAnsi="Times New Roman"/>
              </w:rPr>
              <w:t xml:space="preserve">, Keul M., </w:t>
            </w:r>
            <w:r>
              <w:rPr>
                <w:rFonts w:cs="Times New Roman" w:ascii="Times New Roman" w:hAnsi="Times New Roman"/>
                <w:i/>
              </w:rPr>
              <w:t>Post-Communist New EU Members</w:t>
            </w:r>
            <w:r>
              <w:rPr>
                <w:rFonts w:cs="Times New Roman" w:ascii="Times New Roman" w:hAnsi="Times New Roman"/>
              </w:rPr>
              <w:t xml:space="preserve"> Fiscal Policies as a Challenge for the Old Member States”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he M</w:t>
            </w:r>
            <w:r>
              <w:rPr>
                <w:rFonts w:cs="Times New Roman" w:ascii="Times New Roman" w:hAnsi="Times New Roman"/>
                <w:bCs/>
              </w:rPr>
              <w:t xml:space="preserve">icroCAD International Scientific Conference </w:t>
            </w:r>
            <w:r>
              <w:rPr>
                <w:rFonts w:cs="Times New Roman" w:ascii="Times New Roman" w:hAnsi="Times New Roman"/>
              </w:rPr>
              <w:t xml:space="preserve">held at the University of Miskolc between </w:t>
            </w:r>
            <w:r>
              <w:rPr>
                <w:rFonts w:cs="Times New Roman" w:ascii="Times New Roman" w:hAnsi="Times New Roman"/>
                <w:bCs/>
              </w:rPr>
              <w:t xml:space="preserve">19-20 March 2009, </w:t>
            </w:r>
            <w:r>
              <w:rPr>
                <w:rFonts w:cs="Times New Roman" w:ascii="Times New Roman" w:hAnsi="Times New Roman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</w:rPr>
              <w:t>978-963-661-866-7, 978-963-661-881-0, p.65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Style w:val="HTMLCite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</w:rPr>
              <w:t>Dincă G.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Fiscal decentralization in Romania – present state and perspectives</w:t>
            </w:r>
            <w:r>
              <w:rPr>
                <w:rFonts w:cs="Times New Roman" w:ascii="Times New Roman" w:hAnsi="Times New Roman"/>
              </w:rPr>
              <w:t>, The paper was presented at The Sixty-Seventh International Atlantic Economic Conference, 11-14 March 2009, Rome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</w:rPr>
              <w:t>Dincă G.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Designing a Model for the Selection of Public Investment</w:t>
            </w:r>
            <w:r>
              <w:rPr>
                <w:rFonts w:cs="Times New Roman" w:ascii="Times New Roman" w:hAnsi="Times New Roman"/>
              </w:rPr>
              <w:t xml:space="preserve"> Projects The Sixty-Fifth International Atlantic Economic Conference, Warsaw, 9-12 April 2008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iaes.confex.com/iaes/2008/preliminaryprogram/session_1275.htm</w:t>
              </w:r>
            </w:hyperlink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ncă G.</w:t>
            </w:r>
            <w:r>
              <w:rPr>
                <w:rFonts w:cs="Times New Roman" w:ascii="Times New Roman" w:hAnsi="Times New Roman"/>
              </w:rPr>
              <w:t xml:space="preserve">, Brătulescu L., </w:t>
            </w:r>
            <w:r>
              <w:rPr>
                <w:rFonts w:cs="Times New Roman" w:ascii="Times New Roman" w:hAnsi="Times New Roman"/>
                <w:i/>
              </w:rPr>
              <w:t>The management of public deficit and public debt in EU Balkan Countries</w:t>
            </w:r>
            <w:r>
              <w:rPr>
                <w:rFonts w:cs="Times New Roman" w:ascii="Times New Roman" w:hAnsi="Times New Roman"/>
              </w:rPr>
              <w:t>, International Business Excellence, ISBN 978-973-1747-22-4, ISBN 978-973-1747-23-1, Brașov 15-16 Octombrie 2010, România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</w:rPr>
              <w:t>The advantages and disadvantages of the fiscal decentralization in Romania</w:t>
            </w:r>
            <w:r>
              <w:rPr>
                <w:rFonts w:cs="Times New Roman" w:ascii="Times New Roman" w:hAnsi="Times New Roman"/>
              </w:rPr>
              <w:t>, International Conference on Bussiness Excellence, Brasov, ISI Proceedings, ISBN978-973-1747-10-1, 978-973-1747-11-8, 16-17 octombrie 2009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ncă G.</w:t>
            </w:r>
            <w:r>
              <w:rPr>
                <w:rFonts w:cs="Times New Roman" w:ascii="Times New Roman" w:hAnsi="Times New Roman"/>
              </w:rPr>
              <w:t xml:space="preserve">, Dincă M., </w:t>
            </w:r>
            <w:r>
              <w:rPr>
                <w:rFonts w:cs="Times New Roman" w:ascii="Times New Roman" w:hAnsi="Times New Roman"/>
                <w:i/>
              </w:rPr>
              <w:t>Budgetary Decisions from the perspective of the public choice theory</w:t>
            </w:r>
            <w:r>
              <w:rPr>
                <w:rFonts w:cs="Times New Roman" w:ascii="Times New Roman" w:hAnsi="Times New Roman"/>
              </w:rPr>
              <w:t xml:space="preserve">, p.89, International Conference </w:t>
            </w:r>
            <w:r>
              <w:rPr>
                <w:rFonts w:cs="Times New Roman" w:ascii="Times New Roman" w:hAnsi="Times New Roman"/>
                <w:i/>
              </w:rPr>
              <w:t xml:space="preserve">Present and future challenges of the common EU policies, </w:t>
            </w:r>
            <w:r>
              <w:rPr>
                <w:rFonts w:cs="Times New Roman" w:ascii="Times New Roman" w:hAnsi="Times New Roman"/>
              </w:rPr>
              <w:t>Jean Monnet Chair action, ISBN 978-973-598-253-9, Ed. Universității Transilvania, Brașov, 2008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incă G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, Dincă M,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The present and future of European higher education syste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nternational Conference Present and future challenges of the common EU policies, Jean Monnet Chair action</w:t>
            </w:r>
            <w:r>
              <w:rPr>
                <w:rFonts w:cs="Times New Roman" w:ascii="Times New Roman" w:hAnsi="Times New Roman"/>
                <w:iCs/>
              </w:rPr>
              <w:t xml:space="preserve">, ISBN 978-973-8204-94-2, </w:t>
            </w:r>
            <w:r>
              <w:rPr>
                <w:rFonts w:cs="Times New Roman" w:ascii="Times New Roman" w:hAnsi="Times New Roman"/>
              </w:rPr>
              <w:t>2007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incă G., </w:t>
            </w:r>
            <w:r>
              <w:rPr>
                <w:rFonts w:cs="Times New Roman" w:ascii="Times New Roman" w:hAnsi="Times New Roman"/>
              </w:rPr>
              <w:t>Dincă M.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ublic interest and public goods in the public choice approach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International Business Excellence, Brașov, </w:t>
            </w:r>
            <w:r>
              <w:rPr>
                <w:rFonts w:cs="Times New Roman" w:ascii="Times New Roman" w:hAnsi="Times New Roman"/>
                <w:iCs/>
              </w:rPr>
              <w:t xml:space="preserve">Editura ASE, ISBN (10) 973-594-847-8, ISBN (13) 978-973-594-847-4, </w:t>
            </w:r>
            <w:r>
              <w:rPr>
                <w:rFonts w:cs="Times New Roman" w:ascii="Times New Roman" w:hAnsi="Times New Roman"/>
              </w:rPr>
              <w:t>26-28 octombrie 2006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</w:rPr>
              <w:t>The analysis of the collective decision rules by the framework of the public choice theory</w:t>
            </w:r>
            <w:r>
              <w:rPr>
                <w:rFonts w:cs="Times New Roman" w:ascii="Times New Roman" w:hAnsi="Times New Roman"/>
              </w:rPr>
              <w:t>, International Economic Symposium, Transilvania University of Brasov, Faculty of Economic Sciences, Editura Infomarket, ISBN (10) 973-8204-84-4; ISBN 978-973-8204-84-3, p. 205, 20-21 May 2006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</w:rPr>
              <w:t>Structura instituţiilor fiscal şi eficienţa sectorului public</w:t>
            </w:r>
            <w:r>
              <w:rPr>
                <w:rFonts w:cs="Times New Roman" w:ascii="Times New Roman" w:hAnsi="Times New Roman"/>
              </w:rPr>
              <w:t>, International Economic Conference, 25 Years of Higher Economic Education in Brasov, ISBN 973-8204-70-4, ISBN 973-8204-72-0, Editura Infomarket, 20-21 may 2005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Dincă Gheorghiţa – </w:t>
            </w:r>
            <w:r>
              <w:rPr>
                <w:rFonts w:cs="Times New Roman" w:ascii="Times New Roman" w:hAnsi="Times New Roman"/>
                <w:i/>
              </w:rPr>
              <w:t>The analysis the collective decision rules by the framework of public choice theory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national Economic Symposium, SIMPEC 2006, 20-21 Mai, Braşov, vol II, ISBN (10)973-8204-84-4; ISBN (13)978-973-8204-84-3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Dincă Gheorghiţa</w:t>
            </w:r>
            <w:r>
              <w:rPr>
                <w:rFonts w:cs="Times New Roman" w:ascii="Times New Roman" w:hAnsi="Times New Roman"/>
                <w:iCs/>
              </w:rPr>
              <w:t xml:space="preserve">, Dincă Marius - </w:t>
            </w:r>
            <w:r>
              <w:rPr>
                <w:rFonts w:cs="Times New Roman" w:ascii="Times New Roman" w:hAnsi="Times New Roman"/>
                <w:i/>
              </w:rPr>
              <w:t>Characteristics of rent seeking activity</w:t>
            </w:r>
            <w:r>
              <w:rPr>
                <w:rFonts w:cs="Times New Roman" w:ascii="Times New Roman" w:hAnsi="Times New Roman"/>
              </w:rPr>
              <w:t>, SIMPEC 2004, Braşov, ISBN 973-8204-57-7 (vol. I);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Dincă Gheorghiţa, </w:t>
            </w:r>
            <w:r>
              <w:rPr>
                <w:rFonts w:cs="Times New Roman" w:ascii="Times New Roman" w:hAnsi="Times New Roman"/>
                <w:iCs/>
              </w:rPr>
              <w:t xml:space="preserve">Trifan Adrian, </w:t>
            </w:r>
            <w:r>
              <w:rPr>
                <w:rFonts w:cs="Times New Roman" w:ascii="Times New Roman" w:hAnsi="Times New Roman"/>
                <w:i/>
                <w:iCs/>
              </w:rPr>
              <w:t>Surse alternative în finanţarea instituţiilor publice şi reflectarea lor în contabilitate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Sesiune internaţională de comunicări ştiinţifice, Piteşti 2003 “Integrare europeană în contextul globalizării economice”ISBN 973-8466-02-4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</w:rPr>
              <w:t>Some characteristics of the cash flow return on investment</w:t>
            </w:r>
            <w:r>
              <w:rPr>
                <w:rFonts w:cs="Times New Roman" w:ascii="Times New Roman" w:hAnsi="Times New Roman"/>
              </w:rPr>
              <w:t>, SIMPEC 2004, Vol II, ISBN 973-8204-58-5, Brasov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.3 Granturi/proiecte castigate prin competiti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.3.2.2 Membru in echipa contracte national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2"/>
                <w:szCs w:val="22"/>
                <w:lang w:val="ro-RO"/>
              </w:rPr>
              <w:t>Grant CNCSIS 415/2006 “Modelarea dezechilibrelor macroeconomice”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forma laborator de analize statistice şi previziune a fenomenelor economico-sociale şi cercetări de marketing – ASPEKT, (director platformă prof. univ. dr. Liliana Duguleană): Dinc G. - membru în echipa de cetceta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  <w:r>
              <w:rPr>
                <w:color w:val="000000"/>
                <w:sz w:val="22"/>
                <w:szCs w:val="22"/>
              </w:rPr>
              <w:t>Antreprenoriat si Supply chain management”, POSDRU /31/3.1G/35390, (manager de proiect prof.dr. G. Bratucu): Dincă G.-  manager financiar proiec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De la teorie la practica in medicina”, POSDRU </w:t>
            </w:r>
            <w:r>
              <w:rPr>
                <w:color w:val="000000"/>
                <w:sz w:val="22"/>
                <w:szCs w:val="22"/>
              </w:rPr>
              <w:t>36443 (manager de proiect lector dr. M. Tecau): Dincă G.- manager financiar adj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3 Recunoasterea impactului activitatii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3.1 Citări in carti si reviste ISI / BD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3.1.1. 3 Citări in reviste indexate BD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crarea citată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</w:rPr>
              <w:t>Fiscal decentralization in Romania – present state and perspectives</w:t>
            </w:r>
            <w:r>
              <w:rPr>
                <w:rFonts w:cs="Times New Roman" w:ascii="Times New Roman" w:hAnsi="Times New Roman"/>
              </w:rPr>
              <w:t xml:space="preserve">, Annals of the Cuza University, Iasi, tomul LVI, 2009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anale.feaa.uaic.ro/anale/resurse/09_F05_Dinca.pdf</w:t>
              </w:r>
            </w:hyperlink>
            <w:r>
              <w:rPr>
                <w:rFonts w:cs="Times New Roman" w:ascii="Times New Roman" w:hAnsi="Times New Roman"/>
              </w:rPr>
              <w:t>.EBSCO, REPEC, INDEX COPERNICUS, ECONLIT, DOAJ</w:t>
            </w:r>
          </w:p>
          <w:p>
            <w:pPr>
              <w:pStyle w:val="Footnot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itată de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nofrei Mihaela, Tudose Mihaela Brandusa, ANALIZA CALITĂŢII DECIZIILOR FINANCIARE ALE COLECTIVITĂŢILOR LOCALE ÎN CONTEXTUL CONSTRÂNGERILOR BUGETARE, Annals of the Cuza University, Iasi, l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www.feaa.uaic.ro/formspode/data/form_2/files/element_34-49-Sectiunea5_OnofreiMihaela_Lucrare.doc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EBSCO, REPEC, INDEX COPERNICUS, ECONLIT, DOAJ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MIRICESCU Emilian Constantin 1, GYORGY Attila 2 , CÂMPEANU Emilia Mioara</w:t>
            </w:r>
            <w:r>
              <w:rPr>
                <w:rFonts w:cs="Times New Roman" w:ascii="Times New Roman" w:hAnsi="Times New Roman"/>
                <w:bCs/>
              </w:rPr>
              <w:t xml:space="preserve">THE SWOT MATRIX FOR OWN REVENUES OF THE ROMANIAN LOCAL BUDGETS, </w:t>
            </w:r>
            <w:r>
              <w:rPr>
                <w:rFonts w:cs="Times New Roman" w:ascii="Times New Roman" w:hAnsi="Times New Roman"/>
              </w:rPr>
              <w:t xml:space="preserve">Nr. 6 (53) /2010 vol.1, Revista Economica, p.103, </w:t>
            </w:r>
            <w:r>
              <w:rPr>
                <w:rFonts w:cs="Times New Roman" w:ascii="Times New Roman" w:hAnsi="Times New Roman"/>
                <w:bCs/>
              </w:rPr>
              <w:t>ISSN 1582 6260</w:t>
            </w:r>
            <w:r>
              <w:rPr>
                <w:rFonts w:cs="Times New Roman" w:ascii="Times New Roman" w:hAnsi="Times New Roman"/>
              </w:rPr>
              <w:t>http://economice.ulbsibiu.ro/rom/profesori/publicatii/fileRE/RE%206-53-vol2-2010.pdf#page=103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o-RO"/>
              </w:rPr>
              <w:t xml:space="preserve">Attila György and Adina György. 2011. “Central Legislation Regarding Romanian Local Budgeting.” </w:t>
            </w:r>
            <w:r>
              <w:rPr>
                <w:rFonts w:cs="Times New Roman" w:ascii="Times New Roman" w:hAnsi="Times New Roman"/>
                <w:i/>
                <w:iCs/>
                <w:lang w:eastAsia="ro-RO"/>
              </w:rPr>
              <w:t>Halduskultuur</w:t>
            </w:r>
            <w:r>
              <w:rPr>
                <w:rFonts w:cs="Times New Roman" w:ascii="Times New Roman" w:hAnsi="Times New Roman"/>
                <w:iCs/>
                <w:lang w:eastAsia="ro-RO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www.halduskultuur.eu/journal/index.php/HKAC/issue/view/10</w:t>
              </w:r>
            </w:hyperlink>
            <w:r>
              <w:rPr>
                <w:rFonts w:cs="Times New Roman" w:ascii="Times New Roman" w:hAnsi="Times New Roman"/>
                <w:i/>
                <w:iCs/>
                <w:lang w:eastAsia="ro-RO"/>
              </w:rPr>
              <w:t xml:space="preserve">– Administrative Culture </w:t>
            </w:r>
            <w:r>
              <w:rPr>
                <w:rFonts w:cs="Times New Roman" w:ascii="Times New Roman" w:hAnsi="Times New Roman"/>
                <w:lang w:eastAsia="ro-RO"/>
              </w:rPr>
              <w:t xml:space="preserve">12 (1), 62-75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EBSCO, SCOPUS, PA@BABEL, CENTRAL AND EASTERN EUROPEAN ONLINE LIBRARY,  GOOGLE BOOKS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Tatiana Moșteanu, Carmen Maria  Lăcătuș, Mirela Anca Postole,  A CRITICAL LOOK OVER THE ROMANIAN LOCAL PUBLIC FINANCE DECENTRALISATION, Theoretical and Applied Economics, 2010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store.ectap.ro/suplimente/Conferinta%20FABBV%202010_engleza.pdf</w:t>
              </w:r>
            </w:hyperlink>
            <w:r>
              <w:rPr>
                <w:rFonts w:cs="Times New Roman" w:ascii="Times New Roman" w:hAnsi="Times New Roman"/>
              </w:rPr>
              <w:t xml:space="preserve"> p. 82, ECONLIT, REPEC, IDEAS, DOAJ, EBSCO, ICAAP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Lisa Tillman (PhD Thesis) Federal Tax Competition </w:t>
            </w:r>
            <w:r>
              <w:rPr>
                <w:rFonts w:cs="Times New Roman" w:ascii="Times New Roman" w:hAnsi="Times New Roman"/>
                <w:lang w:eastAsia="ro-RO"/>
              </w:rPr>
              <w:t>How a Country’s Federal Framework Affects its Position in Competing for Increasingly Mobile Capital -</w:t>
            </w:r>
            <w:r>
              <w:rPr>
                <w:rFonts w:cs="Times New Roman" w:ascii="Times New Roman" w:hAnsi="Times New Roman"/>
                <w:color w:val="009933"/>
                <w:shd w:fill="FFFFFF" w:val="clear"/>
              </w:rPr>
              <w:t xml:space="preserve"> digbib.ubka.uni-karlsruhe.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3.1.2  Citare in carti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ncă Gheorghita, Doctrina public choice-studii de caz in finantele publice,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Editura Infomarket, Brașov, 2006, ISBN (10) 973-8204-91-7, ISBN (13) 978-973-8204-91-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ată de :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arvu Dana,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Finanțe publice, </w:t>
            </w:r>
            <w:r>
              <w:rPr>
                <w:rFonts w:cs="Times New Roman" w:ascii="Times New Roman" w:hAnsi="Times New Roman"/>
                <w:color w:val="000000"/>
              </w:rPr>
              <w:t>Editura SITECH, Craiova, 2009, ISBN 978-606-530-709-4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ncă Gheorghiţa (coord.), Brătulescu Letiţia,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Finanţe publice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ditura Universităţii Transilvania Brasov, 2011, ISBN 978-973-598-902-6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ată de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nca Marius,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Gestiunea financiara a firmei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ditura Universitatii Transilvania Brasov, 2011,ISBN 978-973-598-900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A3.3. Recenzor pentru reviste și manifestări științifice naționale și internaționale indexate IS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94"/>
              <w:gridCol w:w="6266"/>
            </w:tblGrid>
            <w:tr>
              <w:trPr/>
              <w:tc>
                <w:tcPr>
                  <w:tcW w:w="1694" w:type="dxa"/>
                  <w:tcBorders/>
                  <w:shd w:fill="EEEEEE" w:val="clear"/>
                </w:tcPr>
                <w:p>
                  <w:pPr>
                    <w:pStyle w:val="Pagecontents"/>
                    <w:spacing w:before="28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eferee Affiliation</w:t>
                  </w:r>
                </w:p>
              </w:tc>
              <w:tc>
                <w:tcPr>
                  <w:tcW w:w="6266" w:type="dxa"/>
                  <w:tcBorders/>
                  <w:shd w:fill="EEEEEE" w:val="clear"/>
                </w:tcPr>
                <w:p>
                  <w:pPr>
                    <w:pStyle w:val="Pagecontents"/>
                    <w:spacing w:before="28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ransilvania University of Brasov, Business Administration and Economic Sciences</w:t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  <w:shd w:fill="EEEEEE" w:val="clear"/>
                </w:tcPr>
                <w:p>
                  <w:pPr>
                    <w:pStyle w:val="Pagecontents"/>
                    <w:spacing w:before="28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anuscript ID:</w:t>
                  </w:r>
                </w:p>
              </w:tc>
              <w:tc>
                <w:tcPr>
                  <w:tcW w:w="6266" w:type="dxa"/>
                  <w:tcBorders/>
                  <w:shd w:fill="EEEEEE" w:val="clear"/>
                </w:tcPr>
                <w:p>
                  <w:pPr>
                    <w:pStyle w:val="Pagecontents"/>
                    <w:spacing w:before="28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APE-2012-0355 </w:t>
                  </w:r>
                  <w:r>
                    <w:rPr>
                      <w:color w:val="000000"/>
                      <w:sz w:val="22"/>
                      <w:szCs w:val="22"/>
                      <w:shd w:fill="EEEEEE" w:val="clear"/>
                    </w:rPr>
                    <w:t>Fiscal policy sustainability: a survey and new tests for the US</w:t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  <w:shd w:fill="EEEEEE" w:val="clear"/>
                </w:tcPr>
                <w:p>
                  <w:pPr>
                    <w:pStyle w:val="Pagecontents"/>
                    <w:spacing w:before="280" w:after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ournal Selection:</w:t>
                  </w:r>
                </w:p>
              </w:tc>
              <w:tc>
                <w:tcPr>
                  <w:tcW w:w="6266" w:type="dxa"/>
                  <w:tcBorders/>
                  <w:shd w:fill="EEEEEE" w:val="clear"/>
                </w:tcPr>
                <w:p>
                  <w:pPr>
                    <w:pStyle w:val="Pagecontents"/>
                    <w:spacing w:before="28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pplied Economics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3.5. Profesor asociat/visiting/cadru didactic universitar la o universitate din strainatate pentru o perioadă de minim 2 saptămâni sau efectuarea unui stagiu postdoctoral cu o durată de cel puțin o lună la o universitate din străinăta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fesor invitat la Universitatea din Pardubice, Republica Cehă, 29.05.2006-10.06.20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= 45,03 + 100,3 + 20 = 165,33 punc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 = 45,03</w:t>
      </w:r>
    </w:p>
    <w:p>
      <w:pPr>
        <w:pStyle w:val="Normal"/>
        <w:jc w:val="both"/>
        <w:rPr/>
      </w:pPr>
      <w:r>
        <w:rPr>
          <w:sz w:val="22"/>
          <w:szCs w:val="22"/>
        </w:rPr>
        <w:t>A2 = 100,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3 = 20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552"/>
        <w:gridCol w:w="2268"/>
      </w:tblGrid>
      <w:tr>
        <w:trPr/>
        <w:tc>
          <w:tcPr>
            <w:tcW w:w="9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ții minimale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ul de activita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ții conferenți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unctaj realizat Gheorghița Dinc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a didactică/profesională (A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 10 punc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3 puncte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a de cercetare (A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 35 punc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,3 puncte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noașterea impactului activității (A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 5 punc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puncte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PUNC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5,33 punct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UNIVERSITATEA </w:t>
    </w:r>
    <w:r>
      <w:rPr>
        <w:i/>
        <w:sz w:val="20"/>
        <w:szCs w:val="20"/>
      </w:rPr>
      <w:t xml:space="preserve">TRANSILVANIA </w:t>
    </w:r>
    <w:r>
      <w:rPr>
        <w:sz w:val="20"/>
        <w:szCs w:val="20"/>
      </w:rPr>
      <w:t>DIN BRAȘOV                                                                Gheorghița DINCĂ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NewRomanPSMT;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NewRomanPSMT;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NewRomanPSMT;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NewRomanPSMT;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NewRomanPSMT;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NewRomanPSMT;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NewRomanPSMT;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NewRomanPSMT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NewRomanPSMT;Aria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alinaChar2">
    <w:name w:val="aalina Char2"/>
    <w:qFormat/>
    <w:rPr>
      <w:rFonts w:ascii="Arial" w:hAnsi="Arial" w:cs="Arial"/>
      <w:color w:val="000000"/>
      <w:sz w:val="22"/>
      <w:szCs w:val="22"/>
      <w:lang w:val="ro-MD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ro-RO" w:bidi="ar-SA"/>
    </w:rPr>
  </w:style>
  <w:style w:type="character" w:styleId="Yshortcuts">
    <w:name w:val="yshortcuts"/>
    <w:qFormat/>
    <w:rPr/>
  </w:style>
  <w:style w:type="character" w:styleId="HTMLCite">
    <w:name w:val="HTML Cite"/>
    <w:qFormat/>
    <w:rPr>
      <w:i/>
      <w:iCs/>
    </w:rPr>
  </w:style>
  <w:style w:type="character" w:styleId="FootnoteTextChar">
    <w:name w:val="Footnote Text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lina">
    <w:name w:val="aalina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color w:val="000000"/>
      <w:sz w:val="22"/>
      <w:szCs w:val="22"/>
      <w:lang w:val="ro-MD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gecontents">
    <w:name w:val="pag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uskadi.net/ekonomiaz/indice_c.apl" TargetMode="External"/><Relationship Id="rId3" Type="http://schemas.openxmlformats.org/officeDocument/2006/relationships/hyperlink" Target="http://anale.feaa.uaic.ro/anale/resurse/09_F05_Dinca.pdf" TargetMode="External"/><Relationship Id="rId4" Type="http://schemas.openxmlformats.org/officeDocument/2006/relationships/hyperlink" Target="http://www.feaa.uaic.ro/geba/program.pdf" TargetMode="External"/><Relationship Id="rId5" Type="http://schemas.openxmlformats.org/officeDocument/2006/relationships/hyperlink" Target="http://www.mtk.ut.ee/831211" TargetMode="External"/><Relationship Id="rId6" Type="http://schemas.openxmlformats.org/officeDocument/2006/relationships/hyperlink" Target="http://www.ersj.eu/index.php?option=com_content&amp;task=view&amp;id=347" TargetMode="External"/><Relationship Id="rId7" Type="http://schemas.openxmlformats.org/officeDocument/2006/relationships/hyperlink" Target="https://iaes.confex.com/iaes/2008/preliminaryprogram/session_1275.htm" TargetMode="External"/><Relationship Id="rId8" Type="http://schemas.openxmlformats.org/officeDocument/2006/relationships/hyperlink" Target="http://anale.feaa.uaic.ro/anale/resurse/09_F05_Dinca.pdf" TargetMode="External"/><Relationship Id="rId9" Type="http://schemas.openxmlformats.org/officeDocument/2006/relationships/hyperlink" Target="http://www.feaa.uaic.ro/formspode/data/form_2/files/element_34-49-Sectiunea5_OnofreiMihaela_Lucrare.doc" TargetMode="External"/><Relationship Id="rId10" Type="http://schemas.openxmlformats.org/officeDocument/2006/relationships/hyperlink" Target="http://www.halduskultuur.eu/journal/index.php/HKAC/issue/view/10" TargetMode="External"/><Relationship Id="rId11" Type="http://schemas.openxmlformats.org/officeDocument/2006/relationships/hyperlink" Target="http://store.ectap.ro/suplimente/Conferinta FABBV 2010_engleza.pdf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9:43:00Z</dcterms:created>
  <dc:creator>ispas</dc:creator>
  <dc:description/>
  <cp:keywords/>
  <dc:language>en-US</dc:language>
  <cp:lastModifiedBy>Ghica</cp:lastModifiedBy>
  <dcterms:modified xsi:type="dcterms:W3CDTF">2013-01-11T08:55:00Z</dcterms:modified>
  <cp:revision>9</cp:revision>
  <dc:subject/>
  <dc:title>IOANA CHITU</dc:title>
</cp:coreProperties>
</file>