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Universitatea </w:t>
      </w:r>
      <w:r>
        <w:rPr>
          <w:i/>
          <w:sz w:val="24"/>
          <w:szCs w:val="24"/>
          <w:lang w:val="ro-RO"/>
        </w:rPr>
        <w:t>Transilvania</w:t>
      </w:r>
      <w:r>
        <w:rPr>
          <w:sz w:val="24"/>
          <w:szCs w:val="24"/>
          <w:lang w:val="ro-RO"/>
        </w:rPr>
        <w:t xml:space="preserve"> din Braşov </w:t>
        <w:tab/>
        <w:tab/>
        <w:t xml:space="preserve">                        Poz. postului</w:t>
        <w:tab/>
        <w:t xml:space="preserve"> 8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cultatea de Științe Economice și Administrarea Afacerilor</w:t>
        <w:tab/>
        <w:t>Disciplinele postului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olitici financiare public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Finanțele firmei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Finanț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Buget și trezorerie publică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Departamentul Finanțe Contabilitate și Teorie Economic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IŞA DE VERIFICARE A ÎNDEPLINIRII STANDARDELOR UNIVERSITĂŢ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FERENȚIAR poziţia 8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720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ublicat în Monitorul Oficial al României nr. 454 din data de 21 decembrie 2012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ndidat: DINCĂ GHEORGHIȚA  </w:t>
        <w:tab/>
        <w:t xml:space="preserve">   Data naşterii</w:t>
        <w:tab/>
        <w:t xml:space="preserve"> 23.12.1971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Funcţia actuală LECTOR UNIV. DR.  Instituţia UNIVERSITATEA </w:t>
      </w:r>
      <w:r>
        <w:rPr>
          <w:i/>
          <w:sz w:val="24"/>
          <w:szCs w:val="24"/>
          <w:lang w:val="ro-RO"/>
        </w:rPr>
        <w:t>TRANSILVANIA</w:t>
      </w:r>
      <w:r>
        <w:rPr>
          <w:sz w:val="24"/>
          <w:szCs w:val="24"/>
          <w:lang w:val="ro-RO"/>
        </w:rPr>
        <w:t xml:space="preserve"> DIN BRAȘOV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1. Studii universitare (licenţ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nstituţia de învăţ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UNIVERSITATEA DIN CRAIOVA, FACULTATEA DE ȘTIINȚE ECONOM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FINA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991-19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ECONOMIS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UNIVERSITATEA DIN CRAIOVA, FACULTATEA DE ȘTIINȚE ECONOM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FINA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996-199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MASTER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83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ACADEMIA DE STUDII ECONOMICE BUCUREȘ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EC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001-20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CTOR ÎN ECONOMIE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3. Studii şi burse postdoctorale (stagii de cel puţin 6 luni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nstituţ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omeniul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4. Realizările profesional-ştiinţifice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3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Calitatea activităţilor didactice/ profesional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n Fişa de evaluare şi din Propunerea de dezvoltare a carierei universitar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crări publicate în reviste de specialitate recunoscute naţional  internaţiona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che I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comparative analysis of the public deficit run by the old and new member states in the context of the global financial crisis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als of the Cuza University, Iasi, REPEC, INDEX COPERNICUS, ECONLIT, DOAJ, 2011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că Mariu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Dincă Gheorghiț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ing indexes in the complex analysis of sales turn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nalele Universității din Craiova, Seria Științe Economice, p. 193-202, ANNALS OF THE UNIVERSITY OF CRAIOVA ECONOMIC SCIENCES Year XXXXI No.39 2011, CEEOL, REPEC, B+ (CNCSIS), 20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heorghiţ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ncă Marius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evolution of the Romanian public debt during the last 10 yea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NNALS OF THE UNIVERSITY OF CRAIOVA ECONOMIC SCIENCES Year XXXXI No. 39, p.100-110, CEEOL, REPEC, B+ (CNCSIS), 2011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 analiză comparativă a deficitelor bugetare ale tărilor UE în contextul crizei financiare global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ista Economie teoretică și aplicată, ASE, p.433-440, REPEC, DOAJ, EBSCO, 2010.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comparative analysis of the Greek and Romanian Public Finances: 2000-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European Research Studies Journal, Greece, vol 13, Issue 2, JEL, EBSCO, ECONLIT, 2010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ntegrating the abc method of costs calculation and cash value added, p.163-17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als of the Cuza University, Iasi,  REPEC, INDEX COPERNICUS, ECONLIT, DOAJ, 2010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tilizarea managementului creanțelor pentru creșterea valorii firme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ista Economie teoretică și aplicată, ASE, p.492-499, REPEC, DOAJ, EBSCO, 2009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che I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eul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making of Fiscal Policy in the New EU Post-Communist Countr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Ekonomiaz, Revista Vasca de Economia, Spain, p. 80-107, 2009, ISSN 0213-3865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1.euskadi.net/ekonomiaz/indice_c.a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REPEC, DOAJ, ECONLIT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scal decentralization in Romania – present state and perspecti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Annals of the Cuza University, Iasi, tomul LVI, 2009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nale.feaa.uaic.ro/anale/resurse/09_F05_Dinca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EBSCO, REPEC, INDEX COPERNICUS, ECONLIT, DOAJ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romanian fiscal system in the european conte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usiness Excellence, Special issue of Review of Management and Economical Engineering, vol 7, no5, p. 198, ISSN 1583-624X, CNCSIS 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+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BSCO, Ulrich’s, Index Copernicus, 2008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Dincă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ing the cost benefit analysis in the public sec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.208, International Conference on Business Excellence, Review of Management and economical engineering, Special issue, Vol.6, no.5, 2007, ISSN 1583-624X, EBSCO, ULRICH’S, INDEX COPERNICUS</w:t>
            </w:r>
          </w:p>
          <w:p>
            <w:pPr>
              <w:pStyle w:val="ListParagraph"/>
              <w:numPr>
                <w:ilvl w:val="1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heorghiţ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dels of analysis of the company expenses using index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ICBE, Review of Management and Economical Engineering, ISSN 1583-624X, 2007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BSCO, ULRICH’S, INDEX COPERNICUS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bell's directo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ucrări prezentate la conferinţe naţionale/ internaţionale în profilul postulu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incă Gheorghița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oes public debt affect economic grow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, Globalization an Higher Education in Economics an Bussines Administration, V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nternational Conference, Iași, Romania,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://www.feaa.uaic.ro/geba/program.pdf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201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Tache Ilean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heorghiț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 comparative analysis of the public deficits run by old and new EU member states in the global financial crisis’ contex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11-th Bi-Annual Conference of European Association for Comparative Economic Studies, “Comparing Responses to Global Instability”, Tartu 26-28 August 2010, Estoni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www.mtk.ut.ee/8312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ari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comparative analysis of the Greek and Romanian Public Finances: 2000-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orkshop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hat could we learn from the Greek Experience with the Europeanization, Pireus, 27-2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y, Grecia, 2010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rsj.eu/index.php?option=com_content&amp;task=view&amp;id=347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eul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st-Communist New EU Memb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scal Policies as a Challenge for the Old Member States”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e 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croCAD International Scientific Conferen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ld at the University of Miskolc between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9-20 March 2009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8-963-661-866-7, 978-963-661-881-0, p.6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Style w:val="HTMLCite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scal decentralization in Romania – present state and perspecti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he paper was presented at The Sixty-Seventh International Atlantic Economic Conference, 11-14 March 2009, Rom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ncă M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igning a Model for the Selection of Public Invest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jects The Sixty-Fifth International Atlantic Economic Conference, Warsaw, 9-12 April 2008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aes.confex.com/iaes/2008/preliminaryprogram/session_1275.htm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Brătulescu L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management of public deficit and public debt in EU Balkan Countr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ternational Business Excellence, ISBN 978-973-1747-22-4, ISBN 978-973-1747-23-1, Brașov 15-16 Octombrie 201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advantages and desadvantages of the fiscal decentralization in Rom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ternational Conference on Bussiness Excellence, Brasov, ISI Proceedings, ISBN978-973-1747-10-1, 978-973-1747-11-8, 16-17 octombrie 200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Dincă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getary Decisions from the perspective of the public choice the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p.89, International Conferenc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esent and future challenges of the common EU policie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an Monnet Chair action, ISBN 978-973-598-253-9, Ed. Universității Transilvania, Brașov, 200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Dincă G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Dincă M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The present and future of European higher education syste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ational Conference Present and future challenges of the common EU policies, Jean Monnet Chair actio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ISBN 978-973-8204-94-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că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blic interest and public goods in the public choice approach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Business Excellence, Brașov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Editura ASE, ISBN (10) 973-594-847-8, ISBN (13) 978-973-594-847-4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-28 octombrie 200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analysis of the collective decision rules by the framework of the public choice the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ternational Economic Symposium, Transilvania University of Brasov, Faculty of Economic Sciences, Editura Infomarket, ISBN (10) 973-8204-84-4; ISBN 978-973-8204-84-3, p. 205, 20-21 May 20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heorghiţ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uctura instituţiilor fiscal şi eficienţa sectorului publ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nternational Economic Conference, 25 Years of Higher Economic Education in Brasov, ISBN 973-8204-70-4, ISBN 973-8204-72-0, Editura Infomarket, 20-21 may 20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Volum(e) de specialitate publicat(e) în edituri recunoscute naţional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 (coord.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ătulescu L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nanțe publi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ura Universității Transilvania Brașov, ISBN 978-973-598-902-620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estiunea financiară a instituțiilor publi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ura Universității Transilvania Brașov, 978-973-598-901-9, 2011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că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, 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nanțe și gestiune financiar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ura Universității Transilvania Brașov, ISBN 978-973-598-810-4,  2010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stea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conomia asigurărilo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ura Universităţii Transilvania, Braşov, ISBN (10) 973-635-668-X, ISBN (13) 978-973-635-668-1, 2006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că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, Dincă G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tiș S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nanţe, Monedă şi Cred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Universităţii Transilvania, Braşov, ISBN (10) 973-635-667-1, ISBN (13) 978-973-635-667-4 2006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ncă 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ctrina public choice – studii de caz în finanţele publ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 Infomarket, Braşov, ISBN (10) 973-8204-91-7, ISBN (13) 978-973-8204-91-1, 20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tabilitatea instituţiilor publice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ura Reprograph, Craiova, ISBN 973-8419-44-1, 20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că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Dincă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estiunea financiară a firmei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itura Reprograph, Craiova, ISBN 973-8092-81-7, 2002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rector de departament,</w:t>
        <w:tab/>
        <w:tab/>
        <w:tab/>
        <w:tab/>
        <w:tab/>
        <w:tab/>
        <w:tab/>
        <w:t>Candidat,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Lector univ. dr. Cristinel CONSTANTIN                           Lector univ. dr. Gheorghița DINCĂ</w:t>
      </w:r>
    </w:p>
    <w:sectPr>
      <w:footerReference w:type="default" r:id="rId8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03-PS6.2-01/ /ed.1,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cs="TimesNewRomanPSMT;Aria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Std">
    <w:name w:val="std"/>
    <w:qFormat/>
    <w:rPr/>
  </w:style>
  <w:style w:type="character" w:styleId="Yshortcuts">
    <w:name w:val="yshortcu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uskadi.net/ekonomiaz/indice_c.apl" TargetMode="External"/><Relationship Id="rId3" Type="http://schemas.openxmlformats.org/officeDocument/2006/relationships/hyperlink" Target="http://anale.feaa.uaic.ro/anale/resurse/09_F05_Dinca.pdf" TargetMode="External"/><Relationship Id="rId4" Type="http://schemas.openxmlformats.org/officeDocument/2006/relationships/hyperlink" Target="http://www.feaa.uaic.ro/geba/program.pdf" TargetMode="External"/><Relationship Id="rId5" Type="http://schemas.openxmlformats.org/officeDocument/2006/relationships/hyperlink" Target="http://www.mtk.ut.ee/831211" TargetMode="External"/><Relationship Id="rId6" Type="http://schemas.openxmlformats.org/officeDocument/2006/relationships/hyperlink" Target="http://www.ersj.eu/index.php?option=com_content&amp;task=view&amp;id=347" TargetMode="External"/><Relationship Id="rId7" Type="http://schemas.openxmlformats.org/officeDocument/2006/relationships/hyperlink" Target="https://iaes.confex.com/iaes/2008/preliminaryprogram/session_1275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41:00Z</dcterms:created>
  <dc:creator>***</dc:creator>
  <dc:description/>
  <cp:keywords/>
  <dc:language>en-US</dc:language>
  <cp:lastModifiedBy>Ghica</cp:lastModifiedBy>
  <cp:lastPrinted>2009-04-16T04:20:00Z</cp:lastPrinted>
  <dcterms:modified xsi:type="dcterms:W3CDTF">2013-01-10T13:37:00Z</dcterms:modified>
  <cp:revision>12</cp:revision>
  <dc:subject/>
  <dc:title>UNIVERSITATEA</dc:title>
</cp:coreProperties>
</file>