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 în ..............................................................................................................................................., posesor al (BI/CI) seria ............... nr ........................................, CNP ........................................................, candidat/ candidată la concursul pentru ocuparea postului de ......................................., poziția ............... din statul de funcții al Departamentului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:</w:t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2029709662"/>
      <w:bookmarkStart w:id="1" w:name="__Fieldmark__0_2029709662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aflu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2029709662"/>
      <w:bookmarkStart w:id="3" w:name="__Fieldmark__1_2029709662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aflu într-o situați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6:00Z</dcterms:created>
  <dc:creator>t</dc:creator>
  <dc:description/>
  <cp:keywords/>
  <dc:language>en-US</dc:language>
  <cp:lastModifiedBy>Windows User</cp:lastModifiedBy>
  <dcterms:modified xsi:type="dcterms:W3CDTF">2020-04-18T19:06:00Z</dcterms:modified>
  <cp:revision>2</cp:revision>
  <dc:subject/>
  <dc:title>Anexa 4</dc:title>
</cp:coreProperties>
</file>