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 Medium" w:ascii="UT Sans Medium" w:hAnsi="UT Sans Medium"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, posesor al (BI/CI) seria .............nr...................................., CNP.........................................................., candidat/ candidată la concursul pentru ocuparea postului de ......................................., poziția ............... din statul de funcțiuni al Departamentului ......................................................................................., Facultatea......................................................., declar pe propria răspundere, cunoscând prevederile art. 322 Cod Penal, privind falsul în înscrieri sub semnătură privată, că în cazul câştigării concursului: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ind w:left="538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1506240623"/>
      <w:bookmarkStart w:id="1" w:name="__Fieldmark__0_1506240623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1506240623"/>
      <w:bookmarkStart w:id="3" w:name="__Fieldmark__1_1506240623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overflowPunct w:val="true"/>
        <w:ind w:left="1440" w:hanging="108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ituaț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ind w:left="720" w:hanging="36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Am luat cunoştință de dispozițiile art. 7 din Metodologia-cadru de concurs pentru ocuparea posturilor didactice şi de cercetare vacante din învățământul superior aprobată prin HG nr. 457/04.05.2011, modificată prin HG nr. 36/06.02.2013 și HG nr.883/09.11.2018 şi mă angajez ca în termen de 48 de ore de la comunicarea rezultatelor concursului să depun în scris, prin Registratura Universității Transilvania</w:t>
      </w:r>
      <w:r>
        <w:rPr>
          <w:rFonts w:cs="UT Sans" w:ascii="UT Sans" w:hAnsi="UT Sans"/>
          <w:i/>
          <w:color w:val="000000"/>
          <w:sz w:val="24"/>
          <w:szCs w:val="24"/>
          <w:lang w:val="ro-RO"/>
        </w:rPr>
        <w:t xml:space="preserve"> 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>din Braşov, modalitatea de soluționare a situației de incompatibilitate create.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5:00Z</dcterms:created>
  <dc:creator>t</dc:creator>
  <dc:description/>
  <cp:keywords/>
  <dc:language>en-US</dc:language>
  <cp:lastModifiedBy>Windows User</cp:lastModifiedBy>
  <dcterms:modified xsi:type="dcterms:W3CDTF">2020-04-18T19:05:00Z</dcterms:modified>
  <cp:revision>2</cp:revision>
  <dc:subject/>
  <dc:title>Anexa 4</dc:title>
</cp:coreProperties>
</file>