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lectronică și Calculatoa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Asistent de cercetare științifică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4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UT Sans Regular;Courier New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>Probă orală (prelegere științifică și plan de dezvoltare a carierei universitare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obă practică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concurs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Teste de robustețe pentru circuite integrate digitale în condiții de radiații nuclear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Arhitectura și organizarea procesoarelor de pachete, implementări de timp real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 xml:space="preserve">3. Circuite integrate digitale pentru achiziția și procesarea datelor în experimente fizice complexe 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Sistemul TDAQ (Trigger and Data Acquisition) de la Experimentul ATLAS, CERN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European Space Components Coordination, “Single Event Effects Test Method and Guidelines”, ESCC Basic Specification No. 25100, 20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. Ivanovici, “Computer Network Emulation for Quality of Experience Assessment”, Editura Universității Transilvania din Brașov, ISBN 978-606-19-0586-7, 20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G. Toacșe, D. Nicula, Electronică digitală, vol I+II, Editura Tehnică, 20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  <w:lang w:val="fr-FR"/>
              </w:rPr>
            </w:pPr>
            <w:r>
              <w:rPr>
                <w:rFonts w:cs="UT Sans" w:ascii="UT Sans" w:hAnsi="UT Sans"/>
                <w:lang w:val="fr-FR"/>
              </w:rPr>
              <w:t xml:space="preserve">Experimentul ATLAS de la LHC, </w:t>
            </w:r>
            <w:hyperlink r:id="rId2">
              <w:r>
                <w:rPr>
                  <w:rStyle w:val="InternetLink"/>
                  <w:rFonts w:cs="UT Sans" w:ascii="UT Sans" w:hAnsi="UT Sans"/>
                  <w:lang w:val="fr-FR"/>
                </w:rPr>
                <w:t>http://www.cern.ch</w:t>
              </w:r>
            </w:hyperlink>
            <w:r>
              <w:rPr>
                <w:rFonts w:cs="UT Sans" w:ascii="UT Sans" w:hAnsi="UT Sans"/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UT Sans" w:hAnsi="UT Sans" w:cs="UT Sans"/>
                <w:lang w:val="fr-FR"/>
              </w:rPr>
            </w:pPr>
            <w:r>
              <w:rPr>
                <w:rFonts w:cs="UT Sans" w:ascii="UT Sans" w:hAnsi="UT Sans"/>
                <w:lang w:val="fr-FR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 ianuarie 2021, ora 13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1, Sala NII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 Sans Medium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UT Sans Medium" w:hAnsi="UT Sans Medium" w:eastAsia="Times New Roman" w:cs="Times New Roman"/>
      <w:sz w:val="24"/>
      <w:szCs w:val="24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n.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12:00Z</dcterms:created>
  <dc:creator>Mihaela Gheorghe</dc:creator>
  <dc:description/>
  <cp:keywords/>
  <dc:language>en-US</dc:language>
  <cp:lastModifiedBy>Carmen Buzea</cp:lastModifiedBy>
  <dcterms:modified xsi:type="dcterms:W3CDTF">2020-11-28T09:12:00Z</dcterms:modified>
  <cp:revision>3</cp:revision>
  <dc:subject/>
  <dc:title>Facultatea</dc:title>
</cp:coreProperties>
</file>