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MEDICIN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color w:val="FFFFFF"/>
                <w:lang w:val="ro-RO"/>
              </w:rPr>
              <w:t>DFP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ercetător Științific gradul II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3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elegere științifică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 xml:space="preserve">Prezentarea publică a planului de dezvoltare a carierei universitare </w:t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 xml:space="preserve">Tematică prelegere 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Metode de cercetare utilizate in proiecte de cercet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Etapele propunerii, realizarii si raportarii pentru proiecte de cercet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Modalită</w:t>
            </w:r>
            <w:r>
              <w:rPr>
                <w:rFonts w:cs="Cambria" w:ascii="UT Sans Medium" w:hAnsi="UT Sans Medium"/>
                <w:sz w:val="22"/>
                <w:szCs w:val="22"/>
                <w:lang w:val="ro-RO"/>
              </w:rPr>
              <w:t>ț</w:t>
            </w: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 xml:space="preserve">i  de  colectare, prelucrare </w:t>
            </w:r>
            <w:r>
              <w:rPr>
                <w:rFonts w:cs="Book Antiqua" w:ascii="UT Sans Medium" w:hAnsi="UT Sans Medium"/>
                <w:sz w:val="22"/>
                <w:szCs w:val="22"/>
                <w:lang w:val="ro-RO"/>
              </w:rPr>
              <w:t>ş</w:t>
            </w: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 xml:space="preserve">i interpretare a datelor obtinute </w:t>
            </w:r>
            <w:r>
              <w:rPr>
                <w:rFonts w:cs="Book Antiqua" w:ascii="UT Sans Medium" w:hAnsi="UT Sans Medium"/>
                <w:sz w:val="22"/>
                <w:szCs w:val="22"/>
                <w:lang w:val="ro-RO"/>
              </w:rPr>
              <w:t>î</w:t>
            </w: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n proiecte de cerceta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 xml:space="preserve">Aspecte etice în cercetarea </w:t>
            </w:r>
            <w:r>
              <w:rPr>
                <w:rFonts w:cs="Cambria" w:ascii="UT Sans Medium" w:hAnsi="UT Sans Medium"/>
                <w:sz w:val="22"/>
                <w:szCs w:val="22"/>
                <w:lang w:val="ro-RO"/>
              </w:rPr>
              <w:t>ș</w:t>
            </w: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tiin</w:t>
            </w:r>
            <w:r>
              <w:rPr>
                <w:rFonts w:cs="Cambria" w:ascii="UT Sans Medium" w:hAnsi="UT Sans Medium"/>
                <w:sz w:val="22"/>
                <w:szCs w:val="22"/>
                <w:lang w:val="ro-RO"/>
              </w:rPr>
              <w:t>ț</w:t>
            </w: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ific</w:t>
            </w:r>
            <w:r>
              <w:rPr>
                <w:rFonts w:cs="Book Antiqua" w:ascii="UT Sans Medium" w:hAnsi="UT Sans Medium"/>
                <w:sz w:val="22"/>
                <w:szCs w:val="22"/>
                <w:lang w:val="ro-RO"/>
              </w:rPr>
              <w:t>ă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szCs w:val="22"/>
                <w:lang w:val="ro-RO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szCs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National Minority AIDS Council, Grant Writing, 2015, disponibil la http://www.nmac.org/wp-content/uploads/2015/04/Grant-Writing.pd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</w:rPr>
              <w:t>Amar-Singh HSS, Azman Abu Bakar and Sondi Sararaks. The Medical Research HandbookPlanning a Research Project© 2008, Kuala Lumpur, disponibil la https://www.crc.gov.my/wp-content/uploads/2016/07/01_the_medical_research_handbook.pd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UT Sans" w:ascii="UT Sans" w:hAnsi="UT Sans"/>
                <w:sz w:val="22"/>
                <w:szCs w:val="22"/>
              </w:rPr>
              <w:t>Mahmoud F. Fathalla, Mohamed M.F. Fathalla, A practical guide for health researchers (WHO Regional Publications, WHO Regional Office for the Eastern Mediterranean, Cairo 2004, ISBN 92-9021-363-91.; disponibil la http://www.innsz.mx/descargas/investigacion/Practicalguideforhealthresearchers.pd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sz w:val="22"/>
                <w:szCs w:val="22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David Machin, Michael J Campbell, Stephen J Walters, Medical Statistics Fourth Edition. A Textbook for the Health Sciences, 2007 John Wiley &amp; Sons Ltd, UK, disponibila la http://sdh.sbmu.ac.ir/uploads/384_1447_1419344705470_medical_statistics_4th.pdfet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 xml:space="preserve">John R. William, Medical Ethics Manual, 3rd edition 2015, World Medical Association, ISBN 978-92-990079-0-7, Disponibil la </w:t>
            </w:r>
          </w:p>
          <w:p>
            <w:pPr>
              <w:pStyle w:val="Normal"/>
              <w:ind w:left="360" w:hanging="0"/>
              <w:jc w:val="both"/>
              <w:rPr>
                <w:rFonts w:ascii="UT Sans" w:hAnsi="UT Sans" w:cs="UT Sans"/>
                <w:color w:val="000000"/>
                <w:sz w:val="22"/>
                <w:szCs w:val="22"/>
                <w:lang w:val="ro-RO"/>
              </w:rPr>
            </w:pPr>
            <w:r>
              <w:rPr>
                <w:rFonts w:cs="UT Sans" w:ascii="UT Sans" w:hAnsi="UT Sans"/>
                <w:sz w:val="22"/>
                <w:szCs w:val="22"/>
              </w:rPr>
              <w:t>https://www.wma.net/wp-content/uploads/2016/11/Ethics_manual_3rd_Nov2015_en.pdf</w:t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jc w:val="center"/>
              <w:rPr/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ș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6 ianuarie 2021, ora 14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K, Strada Nicolae Bălcescu Nr.56, Sala KII5</w:t>
            </w:r>
          </w:p>
        </w:tc>
      </w:tr>
    </w:tbl>
    <w:p>
      <w:pPr>
        <w:pStyle w:val="Normal"/>
        <w:rPr>
          <w:rFonts w:ascii="UT Sans Medium" w:hAnsi="UT Sans Medium" w:cs="UT Sans Medium"/>
        </w:rPr>
      </w:pPr>
      <w:r>
        <w:rPr>
          <w:rFonts w:cs="UT Sans Medium" w:ascii="UT Sans Medium" w:hAnsi="UT Sans Medium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15:00Z</dcterms:created>
  <dc:creator>Mihaela Gheorghe</dc:creator>
  <dc:description/>
  <cp:keywords/>
  <dc:language>en-US</dc:language>
  <cp:lastModifiedBy>Carmen Buzea</cp:lastModifiedBy>
  <dcterms:modified xsi:type="dcterms:W3CDTF">2020-11-28T09:15:00Z</dcterms:modified>
  <cp:revision>2</cp:revision>
  <dc:subject/>
  <dc:title>Facultatea</dc:title>
</cp:coreProperties>
</file>